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u w:val="single"/>
        </w:rPr>
        <w:t>В.І.ВЕРНАДСЬКИЙ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1863-1945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Днями світ відзначає 137-му річницю від дня народження видатного українського вченого із світовим іменем, основоположника вчення про біосферу і ноосферу, організатора і першого президента НАН України, члена</w:t>
      </w:r>
      <w:r>
        <w:rPr>
          <w:color w:val="0000FF"/>
        </w:rPr>
        <w:t xml:space="preserve"> </w:t>
      </w:r>
      <w:r>
        <w:rPr/>
        <w:t>Паризької та Чеської академій, багатьох іноземних наукових товариств, мислителя-натураліста планетарного масштабу — Володимира Івановича Вернадського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Сьогодні людство стало потужною геологічною силою, завтра воно має перебудувати біосферу в своїх інтересах як єдине ціле, що вільно мислить. Нову — мислячу! —  геологічну оболонку Землі В.Вернадський назвав ноосферою. Вона обумовлює не лише спільне економічне життя та обмін інформацією, а й відкриття нових джерел енергії, піднесення добробуту населення, рівність людей, рас, народів, виключення війни з життя суспільства. Вчення про перехід біосфери в ноосферу —  вершина наукової творчості В. Вернадського. І, може, не випадково, що корені його роду —  в українській землі, багатій і на воду, й на чорнозем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Глибокий інтерес до історії і культури України В. Вернадський зберігав усе життя і недивно. Адже був українцем за батьком та матір’ю. Один із предків Володимира Івановича по батьковій лінії —   литовський шляхтич Верна, який у війську Богдана Хмельницького воював проти поляків. Його нащадками були старшини і товариші Війська Запорізького. По лінії матері, Галини Петрівни, — з роду Константиновичів —  предки належали до козацько-старшинської верхівки. Материн дядько, М. І. Гулак, — один з організаторів Кирило-Мефодіївського братства. Дід Володимира Івановича — Василь Іванович — був лікарем армії Суворова і — зворушлива деталь! —  був нагороджений французьким орденом Почесного легіону за те, що однаково завзято виходжував і російських солдат, і їх ворогів. Батько майбутнього академіка був професором економіки й статистики в Київському, Московському й Санкт-Петербурзькому університетах. В Санкт-Петербурзі 12 березня 1863 року й народився Володимир Вернадський. У 1885р. закінчив фізико-математичний факультет Петербурзького університету. В 1888-1890 навчався за кордоном. В 1890-1911 працював у Московському університеті (з 1899 - професор), який залишив на знак протесту проти порушенння університетської автономії, відвідав Америку, інститут М. Кюрі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Одружився В. Вернадський на Наталії Старицькій з відомого дворянського роду. 1913-го Володимир Іванович разом з дружиною, сином і дочкою поселяється в Шишаках над річкою Пслом на Полтавщині, де сім’я проводить літні вакації. На той час Вернадський вже був членом Українського наукового товариства в Києві, Полтавського товариства “Просвіта”, Наукового товариства ім.Т.Г.Шевченка у Львові, Товариства дослідників науки при Харківському університеті, Волинського наукового товариства. Але найінтенсивнішою була робота у найтяжчі роки — з жовтня 1917 року по березень 1921 року, саме коли Володомир Іванович прожив в Україні та в Криму і ось що встиг зробити: створити Українську Академію наук, ставши в ній першим президентом; організував першу в Україні наукову бібліотеку (тепер Центральна наукова бібліотека НАН України ім. В. І. Вернадського); створив Комісію з вивчення природних сил України; розробив учення про живу речовину; створив наукову школу з біогеохімії; сприяв розвитку вищої школи в Україні (був ректором Таврійського університету в Криму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Ідея створення УАН уперше виникла серед членів Львівського наукового товариства ім.Т.Г.Шевченка, заснованого 1873 року. Вернадський, глибоко вивчивши досвід товариства, відзначив, що, крім величезної роботи його членів у справі визнання української мови як рівноправної у світовій культурі, “ товариство ім.Шевченка намагалося своєю діяльністю наблизитись до таких завдань, які виконує національна академія наук, і на деяких ділянках наукової праці —  в дослідженні українського народу — вона з честю могла рівнятись до академій інших націй”. Ініціатива створення академії та її практичне втілення від початку і до кінця утримувалася групою прогресивно настроєних вчених на чолі з В. І. Вернадським та М. П. Василенком. Створювана в умовах німецької окупації і постійних змін влади  Академія наук стала потужним ядром консолідації патріотичних сил української інтелігенції, що сприяло бурхливому розвиткові національної і культурної самосвідомості народу. Робота В.Вернадського в Українській Академії наук тривала недовго через прихід до влади більшовиків. 1922 року він прийняв запрошення ректора Сорбонни прочитати курс лекцій, які викликали великий резонанс в науковому світі; опубліковує свою монографію “Біосфера”, в якій йдеться про еволюції біосфери, потужну дію на довкілля людини, і перетворення сучасної біосфери в ноосферу. Ця праця прославляє вченого на весь світ. Лекції Вернадського в Сорбонні слухали французькі вчені Ле Руа й Тейяр де Шарден. Після чого вони висунули ідею про особливу сферу Землі, сферу розуму, ноосферу. Ця ідея дуже сподобалась Вернадському. В його уявленні, людина — частина живої речовини, що підлягає загальним законам організованості біосфери, поза якою вона існувати не може. Людина є частиною біосфери, стверджував видатний вчений. Метою загального розвитку має бути збереження організованості біосфери. Ноосфера являє собою якісно новий етап еволюції біосфери, в якому створюються нові форми іі організованості, як нове єдинство, що виникає в результаті взаємодії природи і суспільства. В ній закони природи тісно переплетені з соціально-економічними законами розвитку суспільства, утворюючи вищу матеріальну цілісність олюдненої природи. Передбачивши настання епохи НТР у ХХ ст, Вернадський основною предпосилкою переходу біосфери в ноосферу вважав наукову думку. Матеріальним її виразом у біосфері, що перетворюється людиною, є праця. Єдність думки і праці не лише створює нову соціальну сутність людини. але й визначає перехід біосфери в ноосферу. “Наука є максимальною силою створення ноосфери” — таким є головне положення Вернадського у вченні про біосферу, що закликає змінювати, а не знищувати природу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Сьогодні можна по різному сприймати концепцію ноосфери Вернадського аж до тверджень про її спрямованість не лише на гармонізацію відносин між природою і суспільством, але й на підкорення природи. Та все ж слід враховувати, що, виступаючи з вимогами нового маслення, він постійно наголошував на відповідальності людини за свої вчинки, на тому, що головним має бути не тимчасове, а вічне. Вважав це вічне вищім над усе й намагався знайти це у вільній думці, науковій творчості, які підпорядковував основному змісту свого життя й діяльності — служінню науці й людству. З юнацьким запалом до останніх днів свого життя Вернадський працює над роботами, що відкрили таємниці багатьох проблем всесвіту. Помер Володимир Вернадський 6 січня 1945 року на 82 році життя, похований у Москві на Новодівочому кладовищі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 xml:space="preserve">Ім”я В.Вернадського, найвизначнішого природознавця ХХ ст., вченого-енциклопедиста, творця вчення про живу речовину планети —  біосферу і ноосферний прогноз її розвитку в реаліях сьогодення набуває все більш приваблюючої сили. Зтикаючись з особистістю Вернадського, передусім слід пам”ятати, що не лише його наукове кредо, але й усе його повсякденне життя визначалося гуманним світоглядом і першочергове значення для нього завжди мали питання етики і моральності. Скажімо так:”Вчений —  не професія, а спосіб життя”, і це до повної міри відповідає Вернадському. Люди. що знали цю людину, просто захоплювались ним. Патон охарактеризував його як людину, що живе у собі. Для них він був по справжньому великим.                 </w:t>
        <w:tab/>
        <w:t>В. Вернадський більш ніж на півстоліття випередив людство, він першим на нашій планеті впевнено увійшов в ІІІ тисячоліття, на порозі якого ми стоїмо. Час торжества величі ідей Вернадського попереду —  він веде нас в ІІІ тисячоліття, але сьогодні, як вважають відомі екологи Н. Полунін (Великобританія) та Ж. Грінсвальд (Швейцарія): “Виникає питання: чи не слід нам дуже серйозно замислитись про вернадскіанську революцію як термін, що охоплює його широку концепцію, яка може ефективно привести до прогресу в освіті, що стосується навколишнього середовища, і, в кінцевому підсумку, до прогресу в добробуті світу... Це новий об’єкт для докладання зусиль світового наукового співтовариства”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>
          <w:b/>
          <w:bCs/>
          <w:i/>
          <w:iCs/>
        </w:rPr>
        <w:t xml:space="preserve">Підготував 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i/>
          <w:i/>
          <w:iCs/>
        </w:rPr>
      </w:pPr>
      <w:r>
        <w:rPr>
          <w:i/>
          <w:iCs/>
        </w:rPr>
        <w:t>Сергій Аніьков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>м. Хмельницький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4T16:33:00Z</dcterms:created>
  <dc:creator>�������� ������ ����������</dc:creator>
  <dc:description/>
  <dc:language>en-US</dc:language>
  <cp:lastModifiedBy>�������� ������ ����������</cp:lastModifiedBy>
  <cp:lastPrinted>2000-03-13T15:05:00Z</cp:lastPrinted>
  <dcterms:modified xsi:type="dcterms:W3CDTF">2000-03-13T15:10:00Z</dcterms:modified>
  <cp:revision>3</cp:revision>
  <dc:subject/>
  <dc:title>�.�.�����������</dc:title>
</cp:coreProperties>
</file>