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rPr>
        <w:t>СОЦИАЛЬНАЯ РАБОТА С ДЕТЬМИ БЕЖЕНЦЕВ</w:t>
      </w:r>
    </w:p>
    <w:p>
      <w:pPr>
        <w:pStyle w:val="Normal"/>
        <w:bidi w:val="0"/>
        <w:ind w:left="3600" w:hanging="0"/>
        <w:jc w:val="right"/>
        <w:rPr/>
      </w:pPr>
      <w:r>
        <w:rPr/>
        <w:t xml:space="preserve">Ф. </w:t>
      </w:r>
      <w:r>
        <w:rPr>
          <w:i/>
        </w:rPr>
        <w:t xml:space="preserve">Ахерн </w:t>
      </w:r>
      <w:r>
        <w:rPr/>
        <w:t>(сша)</w:t>
      </w:r>
    </w:p>
    <w:p>
      <w:pPr>
        <w:pStyle w:val="Normal"/>
        <w:bidi w:val="0"/>
        <w:jc w:val="both"/>
        <w:rPr/>
      </w:pPr>
      <w:r>
        <w:rPr/>
        <w:t>Положение детей беженцев — глобальная проблема современности, характерная для многих стран и народов. Согласно американским источникам, в мире насчитывается более 16 млн. беженцев, а вместе с перемещенными лицами, эмигрантами это число доходит до 40 млн. человек.</w:t>
      </w:r>
    </w:p>
    <w:p>
      <w:pPr>
        <w:pStyle w:val="Normal"/>
        <w:bidi w:val="0"/>
        <w:jc w:val="both"/>
        <w:rPr/>
      </w:pPr>
      <w:r>
        <w:rPr/>
        <w:t>Среди специалистов принято различать категории беженцев и перемещенных лиц. С одной стороны, и те и другие вынуждены в силу каких-либо серьезных обстоятельств, бедствий, опасностей оставлять свое постоянное местожительство в определенном регионе или даже покидать страну. Но когда речь идет о беженцах, это связывается прежде всего с притеснением, насилием над личностью, нарушением ее прав и т. п. В периоды особенно локальных войн, часто возникающих в различных регионах мира, беженцам приходится переносить очень тяжелые испытания, включая геноцид, массовое истребление людей, разрушение привычного уклада жизни, распад общины, семейных связей и т. п.</w:t>
      </w:r>
    </w:p>
    <w:p>
      <w:pPr>
        <w:pStyle w:val="Normal"/>
        <w:bidi w:val="0"/>
        <w:jc w:val="both"/>
        <w:rPr/>
      </w:pPr>
      <w:r>
        <w:rPr/>
        <w:t>В данной статье не ставится задача дать глобальную характеристику и оценку феномена детей беженцев. Мы хотим лишь привлечь внимание к тому, как отражаются на состоянии детей всевозможные физические и психические испытания, вызванные их изменившимся положением, какое влияние оказывают эти переживания на психику и дальнейшее развитие ребенка.</w:t>
      </w:r>
    </w:p>
    <w:p>
      <w:pPr>
        <w:pStyle w:val="Normal"/>
        <w:bidi w:val="0"/>
        <w:jc w:val="both"/>
        <w:rPr/>
      </w:pPr>
      <w:r>
        <w:rPr/>
        <w:t>При этом следует, конечно, учитывать наличие жизнеутверждающих факторов в организме ребенка, заложенные самой природой. Ребенка нельзя рассматривать и вне зависимости от окружающей его микросреды. Он — часть семьи и одновременно более широкой социальной общности.</w:t>
      </w:r>
    </w:p>
    <w:p>
      <w:pPr>
        <w:pStyle w:val="Normal"/>
        <w:bidi w:val="0"/>
        <w:jc w:val="both"/>
        <w:rPr/>
      </w:pPr>
      <w:r>
        <w:rPr/>
        <w:t>В контексте концептуальных позиций мы используем так называемую “стрессовую модель”, которая предполагает, что определенный стресс требует от ребенка развитой способности преодолевать его. И чем сильнее стресс, тем больше жизненных ресурсов требуется ребенку, чтобы успешно преодолеть его. В научной литературе анализируется много переменных величин, которые интегрируются в этой модели. К ним относятся генетические и другие биологические источники силы, а также степень уязвимости ребенка, индивидуальные его характеристики, особенно темперамент и умение выходить из трудного положения. В этих ситуациях крайне важна и социальная защита, поддержка со стороны социальных служб, которая поможет легче справиться с негативными последствиями стресса.</w:t>
      </w:r>
    </w:p>
    <w:p>
      <w:pPr>
        <w:pStyle w:val="Normal"/>
        <w:bidi w:val="0"/>
        <w:jc w:val="both"/>
        <w:rPr/>
      </w:pPr>
      <w:r>
        <w:rPr/>
        <w:t>Случаются ситуации, когда ребенок может быть подвергнут риску, связанному с прямой угрозой для его жизни или так называемому “социокультурному риску”, при котором он лишен жизненно необходимых социальных и психологических условий для нормального дальнейшего развития. Усиление того или другого риска может вызвать психические заболевания, нарушение поведения, что нередко проявляется в пристрастии к алкоголю, наркотикам. Такие обстоятельства могут сделать ребенка преступником или толкнуть его на самоубийство.</w:t>
      </w:r>
    </w:p>
    <w:p>
      <w:pPr>
        <w:pStyle w:val="Normal"/>
        <w:bidi w:val="0"/>
        <w:jc w:val="both"/>
        <w:rPr/>
      </w:pPr>
      <w:r>
        <w:rPr/>
        <w:t>Однако риск это не фатальность, и ребенок может и должен справиться с трудностями. Но в этом ему следует помочь.</w:t>
      </w:r>
    </w:p>
    <w:p>
      <w:pPr>
        <w:pStyle w:val="Normal"/>
        <w:bidi w:val="0"/>
        <w:jc w:val="both"/>
        <w:rPr/>
      </w:pPr>
      <w:r>
        <w:rPr/>
        <w:t>Тяжелые испытания, которые ребенку приходится переносить и которые подвергают его определенному риску, включают в себя такие понятия как “травма”, “утрата” и “жестокое лишение”. Такие, например, ситуации, когда человек оказывался свидетелем нанесения другому лицу телесных повреждений или видел растерзанное тело, или был на грани смерти в результате совершенного над ним насилия, могут служить примерами травматических стрессов. Такие травматические стрессовые ситуации могут негативно повлиять на состояние здоровья взрослых и особенно детей. Они нередко вызывают серьезные последствия на долгие годы.</w:t>
      </w:r>
    </w:p>
    <w:p>
      <w:pPr>
        <w:pStyle w:val="Normal"/>
        <w:bidi w:val="0"/>
        <w:jc w:val="both"/>
        <w:rPr/>
      </w:pPr>
      <w:r>
        <w:rPr/>
        <w:t>Как раз дети беженцев часто получают психические травмы, будучи свидетелями убийства своих родителей.</w:t>
      </w:r>
    </w:p>
    <w:p>
      <w:pPr>
        <w:pStyle w:val="Normal"/>
        <w:bidi w:val="0"/>
        <w:jc w:val="both"/>
        <w:rPr/>
      </w:pPr>
      <w:r>
        <w:rPr/>
        <w:t>К сожалению, имеется всего лишь несколько научных трудов, в которых изложены результаты исследований психического детского травматизма. Причем в одних исследованиях имеются методологические погрешности, а в других профессиональный уровень изложения оставляет желать лучшего.</w:t>
      </w:r>
    </w:p>
    <w:p>
      <w:pPr>
        <w:pStyle w:val="Normal"/>
        <w:bidi w:val="0"/>
        <w:jc w:val="both"/>
        <w:rPr/>
      </w:pPr>
      <w:r>
        <w:rPr/>
        <w:t>Нельзя не отметить, что в проведенных исследованиях подчеркивается важная роль семьи, родителей, которые в чрезвычайных ситуациях оказываются в роли буфера, смягчающего силу психического стресса детей. Жизненная практика показывает, что дети, которые находятся в стрессовых ситуациях вместе с родителями, переносят тяжелые испытания намного легче, чем те дети, которых отрывают от родителей и увозят в безопасное место, как это обычно бывает в зонах военных конфликтов.</w:t>
      </w:r>
    </w:p>
    <w:p>
      <w:pPr>
        <w:pStyle w:val="Normal"/>
        <w:bidi w:val="0"/>
        <w:jc w:val="both"/>
        <w:rPr/>
      </w:pPr>
      <w:r>
        <w:rPr/>
        <w:t>Травматические события оставляют в психике ребенка глубокий след, который долго сохраняется в его памяти. Особенно дети, бывшие свидетелями убийства, изнасилования или самоубийства родителя, испытывают ночные кошмары, их преследуют страх, навязчивые картины увиденного. Исследователи отмечают, что психологическая реакция таких детей сильно отличается от реакции детей, родители которых умерли естественной смертью.</w:t>
      </w:r>
    </w:p>
    <w:p>
      <w:pPr>
        <w:pStyle w:val="Normal"/>
        <w:bidi w:val="0"/>
        <w:jc w:val="both"/>
        <w:rPr/>
      </w:pPr>
      <w:r>
        <w:rPr/>
        <w:t>Реакция на травматические события, формы поведения, в которых дети проявляют себя обычно во время стрессовых состояний, зависят от возраста, стадии развития детей, а также и от умения привлечь различные средства для своего спасения.</w:t>
      </w:r>
    </w:p>
    <w:p>
      <w:pPr>
        <w:pStyle w:val="Normal"/>
        <w:bidi w:val="0"/>
        <w:jc w:val="both"/>
        <w:rPr/>
      </w:pPr>
      <w:r>
        <w:rPr/>
        <w:t>Например, дети дошкольного возраста, особенно привязанные к родителям, в травматических ситуациях проявляют в своей поведенческой манере еще более страстную привязанность к ним. Дети младшего школьного возраста, по свидетельству специалистов, резко меняются, пережив стрессовые ситуации. Они становятся раздражительными, грубыми, у них появляются жалобы на плохое самочувствие. Обычно после пережитого у них резко падает успеваемость в школе.</w:t>
      </w:r>
    </w:p>
    <w:p>
      <w:pPr>
        <w:pStyle w:val="Normal"/>
        <w:bidi w:val="0"/>
        <w:jc w:val="both"/>
        <w:rPr/>
      </w:pPr>
      <w:r>
        <w:rPr/>
        <w:t>Реакция подростков в подобных случаях напоминает поведение взрослых. Они теряют чувство самообладания, ведут себя неосознанно, не отдавая отчета в своих действиях. После перенесенных стрессов некоторые подростки пессимистически смотрят на свое будущее. Их угнетает страх быть изгнанным из общества.</w:t>
      </w:r>
    </w:p>
    <w:p>
      <w:pPr>
        <w:pStyle w:val="Normal"/>
        <w:bidi w:val="0"/>
        <w:jc w:val="both"/>
        <w:rPr/>
      </w:pPr>
      <w:r>
        <w:rPr/>
        <w:t>Все дети, пережившие психологический шок, страдают от его последствий. Кроме многих физических и психических расстройств у них наблюдается также нарушение процесса познания и поведения в обществе. Острота нарушений и их проявлений связана, как правило, со степенью жестокости насилия, наличием или отсутствием телесных повреждений у самого ребенка, а также утратой или сохранением семейной поддержки.</w:t>
      </w:r>
    </w:p>
    <w:p>
      <w:pPr>
        <w:pStyle w:val="Normal"/>
        <w:bidi w:val="0"/>
        <w:jc w:val="both"/>
        <w:rPr/>
      </w:pPr>
      <w:r>
        <w:rPr/>
        <w:t>Другая категория “Утрата” является определяющей характерной чертой статуса беженца. При этом дети лишаются своих домов, привычных вещей, своих друзей, а часто родителей и близких родственников. Для большинства детей потеря родителей — это полная катастрофа, вызывающая тяжелые психические расстройства, которые могут неоднократно проявляться на протяжении их дальнейшей жизни. Для таких детей характерны неврозы, депрессии, ухудшение умственных способностей, ослабление активности. Не исключается для них и опасность оказаться в числе преступников.</w:t>
      </w:r>
    </w:p>
    <w:p>
      <w:pPr>
        <w:pStyle w:val="Normal"/>
        <w:bidi w:val="0"/>
        <w:jc w:val="both"/>
        <w:rPr/>
      </w:pPr>
      <w:r>
        <w:rPr/>
        <w:t>Исследователи отмечают, что наиболее уязвимым в этом отношении является дошкольный и подростковый возраст.</w:t>
      </w:r>
    </w:p>
    <w:p>
      <w:pPr>
        <w:pStyle w:val="Normal"/>
        <w:bidi w:val="0"/>
        <w:jc w:val="both"/>
        <w:rPr/>
      </w:pPr>
      <w:r>
        <w:rPr/>
        <w:t>К сожалению, дети беженцев испытывают также суровые лишения из-за недостатка пищи, воды, отсутствия медицинского обслуживания, надлежащего жилья. Все это ведет к физическому истощению организма. Развитие ребенка в результате замедляется, истощается и его эмоциональный потенциал.</w:t>
      </w:r>
    </w:p>
    <w:p>
      <w:pPr>
        <w:pStyle w:val="Normal"/>
        <w:bidi w:val="0"/>
        <w:jc w:val="both"/>
        <w:rPr/>
      </w:pPr>
      <w:r>
        <w:rPr/>
        <w:t>Вместе с тем, есть немало документальных доказательств того, как наличие семьи помогает ребенку выстоять даже в самых мучительных ситуациях психологического шока. Специалисты рассматривают способность ребенка преодолевать невзгоды как поведение, защищающее его от внутренних и внешних стрессов. В зависимости от того, как ребенок беженцев воспримет и осмыслит стрессовую ситуацию, будет зависеть его способность проигнорировать угрозу или обойти источник стресса и не думать о возможных последствиях. Ученые доказывают наличие защитных факторов у ребенка, которые помогают ему выжить в критических ситуациях. К ним они относят качества характера ребенка и окружающую среду, которая оказывает ему необходимую поддержку. Неоценимую роль при этом играет семья. Чем выше ее социально-политический статус и чем стабильнее, сплоченнее семья, тем легче детям преодолевать невзгоды. Семья способна оказать ребенку поддержку, вселить в него чувство защищенности и уверенности. Она служит как бы амортизатором против всех внешних опасностей, угрожающих ребенку. Поэтому распад семьи по тем или иным причинам серьезно затормаживает развитие ребенка, как и длительная разлука с ней.</w:t>
      </w:r>
    </w:p>
    <w:p>
      <w:pPr>
        <w:pStyle w:val="Normal"/>
        <w:bidi w:val="0"/>
        <w:jc w:val="both"/>
        <w:rPr/>
      </w:pPr>
      <w:r>
        <w:rPr/>
        <w:t>Часто бывает и так, что семья, родители детей беженцев не могут оказывать им должной поддержки, так как сами переживают сильные стессы, боль и горе, что мешает им выполнять соответствующим образом свои родительские обязанности. Даже малейшее стрессовое состояние у родителей вредно действует на детей, провоцируя у них болезненные симптомы. Ребенок также страдает, когда оказывается разлученным с родителями. В таких ситуациях ребенку нередко приходится брать на себя обязанности взрослого в очень раннем возрасте.</w:t>
      </w:r>
    </w:p>
    <w:p>
      <w:pPr>
        <w:pStyle w:val="Normal"/>
        <w:bidi w:val="0"/>
        <w:jc w:val="both"/>
        <w:rPr/>
      </w:pPr>
      <w:r>
        <w:rPr/>
        <w:t>Если же в семье родители применяют насилие по отношению к детям, то ее защитный потенциал сильно ослабевает. В подобных случаях ребенок нередко компенсирует родительский дефицит путем установления различного рода связей в окружающей среде, в том числе со школой и церковью. Жизненная практика показывает, что чем сильнее эти связи, тем более благоприятное влияние оказывается на ребенка.</w:t>
      </w:r>
    </w:p>
    <w:p>
      <w:pPr>
        <w:pStyle w:val="Normal"/>
        <w:bidi w:val="0"/>
        <w:jc w:val="both"/>
        <w:rPr/>
      </w:pPr>
      <w:r>
        <w:rPr/>
        <w:t>Вместе с тем, положение детей беженцев в школе очень часто наносит ущерб их самоутверждению. Незнание языка и культуры страны нового поселения приводит к тому, что они чувствуют себя неловко, отстают от других учащихся в изучении школьных предметов. А стремление сохранить собственную идентичность, приверженность прежним ценностям лишь обостряет их пребывание в школе. Многообразные сложности, нерешенность проблем детей беженцев в школе могут подорвать возможности ребенка получать позитивные ощущения за пределами семьи, то есть в общине.</w:t>
      </w:r>
    </w:p>
    <w:p>
      <w:pPr>
        <w:pStyle w:val="Normal"/>
        <w:bidi w:val="0"/>
        <w:jc w:val="both"/>
        <w:rPr/>
      </w:pPr>
      <w:r>
        <w:rPr/>
        <w:t>Хотя община многими рассматривается как географическое понятие, подлинное значение ее определяется тем, что она знаменует собой олицетворение коллективных интересов, ценностей и норм, которыми руководствуются во время совместной деятельности и на основе которых строятся различного рода взаимоотношения.</w:t>
      </w:r>
    </w:p>
    <w:p>
      <w:pPr>
        <w:pStyle w:val="Normal"/>
        <w:bidi w:val="0"/>
        <w:jc w:val="both"/>
        <w:rPr/>
      </w:pPr>
      <w:r>
        <w:rPr/>
        <w:t>В этом смысле община оказывает сильное влияние на процесс самосознания личности, ее развитие и определяет все взаимоотношения с другими людьми. Поэтому распад инфаструктуры общины, ее экономический развал и культурная разобщенность ведут к нарушению взаимопонимания, враждебности и росту преступности в данном регионе.</w:t>
      </w:r>
    </w:p>
    <w:p>
      <w:pPr>
        <w:pStyle w:val="Normal"/>
        <w:bidi w:val="0"/>
        <w:jc w:val="both"/>
        <w:rPr/>
      </w:pPr>
      <w:r>
        <w:rPr/>
        <w:t>В исследовательской литературе нередко упоминается о том, что когда отдельные личности и целые семьи теряли связь со своей местностью, они лишались одновременно поддержки людей и социальных институтов. В результате у них появлялось ощущение страха, чувство незащищенности, злобы, тревоги и депрессии. Дети беженцев наряду с родителями всегда остро переживают дезинтеграцию с прежней, родной для них общиной. А процесс формирования новой общины в “стране бегства” и адаптация к ней дается им очень трудно, как и приобщение к новой культуре.</w:t>
      </w:r>
    </w:p>
    <w:p>
      <w:pPr>
        <w:pStyle w:val="Normal"/>
        <w:bidi w:val="0"/>
        <w:jc w:val="both"/>
        <w:rPr/>
      </w:pPr>
      <w:r>
        <w:rPr/>
        <w:t>Как известно, культуру составляют соответствующие институты, образ жизни и определенный тип мышления, что характеризует социальную жизнь в стране в целом. Культура является посредником в рамках коллективных интересов людей, представляющих общину. Она выступает цементирующим средством, которое интегрирует общину, придавая ей смысл и необходимую сплоченность. Существующие модели и структуры социализации способствуют передаче культуры от поколения к поколению.</w:t>
      </w:r>
    </w:p>
    <w:p>
      <w:pPr>
        <w:pStyle w:val="Normal"/>
        <w:bidi w:val="0"/>
        <w:jc w:val="both"/>
        <w:rPr/>
      </w:pPr>
      <w:r>
        <w:rPr/>
        <w:t>Попадая в другую страну, детям необходимо адаптироваться к новой культуре, овладеть новыми ценностями, которые противоречат часто их традиционным ценностям и нормам, что приводит к напряженным отношениям в семье, неизбежным конфликтам.</w:t>
      </w:r>
    </w:p>
    <w:p>
      <w:pPr>
        <w:pStyle w:val="Normal"/>
        <w:bidi w:val="0"/>
        <w:jc w:val="both"/>
        <w:rPr/>
      </w:pPr>
      <w:r>
        <w:rPr/>
        <w:t>Известно, что большую роль в процессе социализации играет школа. Она постепенно формирует в ребенке нравственные нормы и определенные стандарты поведения. Но в условиях положения беженцев процесс социализации ребенка существенно изменяется. Он уже связан с приобщением к новой культуре, отличной от привычного уклада жизни в семье.</w:t>
      </w:r>
    </w:p>
    <w:p>
      <w:pPr>
        <w:pStyle w:val="Normal"/>
        <w:bidi w:val="0"/>
        <w:jc w:val="both"/>
        <w:rPr/>
      </w:pPr>
      <w:r>
        <w:rPr/>
        <w:t>Другой мощной силой в социализации ребенка, особенно в процессе формирования его моральных качеств и норм поведения является религия. Но в случае, если в стране нового поселения исповедуется в целом другая религия, то узы старой веры постепенно ослабевают, так как ребенок приспосабливается к новой микросреде. И это обстоятельство серьезно оказывается на его развитии.</w:t>
      </w:r>
    </w:p>
    <w:p>
      <w:pPr>
        <w:pStyle w:val="Normal"/>
        <w:bidi w:val="0"/>
        <w:jc w:val="both"/>
        <w:rPr/>
      </w:pPr>
      <w:r>
        <w:rPr/>
        <w:t>Все вышеизложенное позволяет заключить, что изучение и понимание проблем, с которыми имеют дело дети беженцев, необходимо для того, чтобы разработать эффективную программу помощи им. Ясно, что идеальным решением этих проблем были бы соответствующие меры, направленные на предотвращение войн, конфликтов, насилия, пыток, распада семьи, родственных отношений и общинных структур.</w:t>
      </w:r>
    </w:p>
    <w:p>
      <w:pPr>
        <w:pStyle w:val="Normal"/>
        <w:bidi w:val="0"/>
        <w:jc w:val="both"/>
        <w:rPr/>
      </w:pPr>
      <w:r>
        <w:rPr/>
        <w:t>В этом плане надо вести бой и выигрывать на политической арене. Но следует также стараться и что-то предпринимать, хотя бы ради частичного предотвращения насилия.</w:t>
      </w:r>
    </w:p>
    <w:p>
      <w:pPr>
        <w:pStyle w:val="Normal"/>
        <w:bidi w:val="0"/>
        <w:jc w:val="both"/>
        <w:rPr/>
      </w:pPr>
      <w:r>
        <w:rPr/>
        <w:t>Основой большинства программ должны быть так называемые “вторичные предупредительные меры” на уровне общины, семьи или отдельной личности.</w:t>
      </w:r>
    </w:p>
    <w:p>
      <w:pPr>
        <w:pStyle w:val="Normal"/>
        <w:bidi w:val="0"/>
        <w:jc w:val="both"/>
        <w:rPr/>
      </w:pPr>
      <w:r>
        <w:rPr/>
        <w:t>Необходимо помочь беженцам вновь создать свои общины на новой земле. Важно разработать пути и способы помощи семье, памятуя ее большую роль в период адаптации ребенка к новым условиям.</w:t>
      </w:r>
    </w:p>
    <w:p>
      <w:pPr>
        <w:pStyle w:val="Normal"/>
        <w:bidi w:val="0"/>
        <w:jc w:val="both"/>
        <w:rPr/>
      </w:pPr>
      <w:r>
        <w:rPr/>
        <w:t>Следует также оказывать непосредственную помощь ребенку через систему служб здравоохранения, учитывая при этом соответствующие культурные стандарты данной семьи и общины. Все социальные службы должны помогать ребенку с учетом требований, связанных с его физическим, нравственным и духовным развитием.</w:t>
      </w:r>
    </w:p>
    <w:p>
      <w:pPr>
        <w:pStyle w:val="Normal"/>
        <w:bidi w:val="0"/>
        <w:jc w:val="both"/>
        <w:rPr/>
      </w:pPr>
      <w:r>
        <w:rPr/>
        <w:t>Наконец, необходима и комплексная программа подготовки социальных работников для работы с беженцами, в том числе и с детьми. Эта программа должна быть пригодна для деятельности в разных условиях. Студентам следует знать корни этого феномена, причины возникновения, прослеживать все процессы, связанные с поселением беженцев, периодом их адаптации вплоть до приведения к нормальной жизни.</w:t>
      </w:r>
    </w:p>
    <w:p>
      <w:pPr>
        <w:pStyle w:val="Normal"/>
        <w:bidi w:val="0"/>
        <w:jc w:val="both"/>
        <w:rPr/>
      </w:pPr>
      <w:r>
        <w:rPr/>
        <w:t>Накопленный рядом американских специалистов опыт практической работы с беженцами, решения этой сложнейшей социальной проблемы требует тщательного изучения и распространения в других странах.</w:t>
      </w:r>
    </w:p>
    <w:p>
      <w:pPr>
        <w:pStyle w:val="Normal"/>
        <w:bidi w:val="0"/>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33</Words>
  <Characters>14232</Characters>
  <CharactersWithSpaces>11589</CharactersWithSpaces>
  <Company>Strategy Found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0:14:00Z</dcterms:created>
  <dc:creator>strategy</dc:creator>
  <dc:description/>
  <dc:language>en-US</dc:language>
  <cp:lastModifiedBy/>
  <dcterms:modified xsi:type="dcterms:W3CDTF">1999-10-25T00:51:00Z</dcterms:modified>
  <cp:revision>1</cp:revision>
  <dc:subject/>
  <dc:title>СОЦИАЛЬНАЯ РАБОТА С ДЕТЬМИ БЕЖЕНЦЕ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rategy</vt:lpwstr>
  </property>
</Properties>
</file>