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ходів Хмельницької обласної організації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сеукраїнської екологічної Ліг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00 рік</w:t>
      </w:r>
    </w:p>
    <w:tbl>
      <w:tblPr>
        <w:tblW w:w="935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3970"/>
        <w:gridCol w:w="3090"/>
        <w:gridCol w:w="151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ходу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1. Організаційне забезпечення діяльності ХооВЕЛ</w:t>
      </w:r>
    </w:p>
    <w:tbl>
      <w:tblPr>
        <w:tblW w:w="92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3969"/>
        <w:gridCol w:w="2835"/>
        <w:gridCol w:w="170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будова міських, районних осередкі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алізація місцевих осередкі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м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лучення нових членів ВЕ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ияння у розбудові ХоДС “Екологічна варта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ІІ. Науково-дослідницька робота</w:t>
      </w:r>
    </w:p>
    <w:tbl>
      <w:tblPr>
        <w:tblW w:w="92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3969"/>
        <w:gridCol w:w="2835"/>
        <w:gridCol w:w="170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ь у роботі Наукової Ради ВЕ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кремим план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ь у семінарах та науково-практичних конференціях екологічного спрямуванн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ь у Міжнародній науково-практичній конференції “Духовно-психологічні аспекти медицини майбутнього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бір інформації про стан навколишнього природного середовища в Хмельницькій област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ІІІ. Практичні природоохоронні акції та заходи.</w:t>
      </w:r>
    </w:p>
    <w:tbl>
      <w:tblPr>
        <w:tblW w:w="92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3969"/>
        <w:gridCol w:w="2835"/>
        <w:gridCol w:w="170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ція “Збереження первоцвітів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-берез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, районні 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ь у загальнонаціональній компанії “Жива вода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/>
            </w:pPr>
            <w:r>
              <w:rPr/>
              <w:t>березень-квіт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ція “Зелена толока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аХм.об 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лекції та книжної виставки з нагоди дня народження академіка Вернадськ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берез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ацька бібліотека, бібліотека ТУП, 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ставка літератури екологічного спрямуванн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тяча бібліотека,  “Екологічна варта”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ція “Чисте повітря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-трав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І, 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ь довкіл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віт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світній день Земл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квіт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ь трагедії на Чорнобильській А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квіт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ція “Ліхтарики надії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квіт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Екологічна варта” 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іжна акція “Чорнобиль-лихо ХХ століття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,</w:t>
            </w:r>
          </w:p>
          <w:p>
            <w:pPr>
              <w:pStyle w:val="Normal"/>
              <w:rPr/>
            </w:pPr>
            <w:r>
              <w:rPr/>
              <w:t>ЦСД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круглого столу “Екологія душі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,</w:t>
            </w:r>
          </w:p>
          <w:p>
            <w:pPr>
              <w:pStyle w:val="Normal"/>
              <w:rPr/>
            </w:pPr>
            <w:r>
              <w:rPr/>
              <w:t>ХодсЕВ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з нагоди Міжнародного Дня охорони навколишнього середовищ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трав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лідницький похід  з метою вивчення екологічного стану малих річок  та джерел Хмельниччин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-серп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,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Екологічна варта”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ція “Чисте джерело” на річці Південий Бу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ь у туристичних походах та екологічних табор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-серп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,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Екологічна варта”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“Уроку екологічних знань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,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Екологічна варта”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ь туризм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верес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екологічної творчост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,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Екологічна варта”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ція “Посади своє дерево” (Будьмо у злагоді з природою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,</w:t>
            </w:r>
          </w:p>
          <w:p>
            <w:pPr>
              <w:pStyle w:val="Normal"/>
              <w:rPr/>
            </w:pPr>
            <w:r>
              <w:rPr/>
              <w:t>НДП, “Злагода”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фотовиставки екологічного спрямуванн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,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Екологічна варта”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 роки з дня створення “Всеукраїнської екологічної Ліги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груд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ція “Збережи ялинку”, конкурс “Замість ялинки — зимовий букет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,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Екологічна варта”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курс “Мій голос я віддаю на захист природи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,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Екологічна варта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ІV. Пропагандистська, видавнича діяльність.</w:t>
      </w:r>
    </w:p>
    <w:tbl>
      <w:tblPr>
        <w:tblW w:w="92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3969"/>
        <w:gridCol w:w="2835"/>
        <w:gridCol w:w="170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та друкування листівок, буклетів, методичних матеріалів до акцій ХооВЕЛ, “Екологічної варти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-служба, 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івпраця з міськими та обласними газетам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,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Екологічна варта”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V. Співпраця з органами державної влади, місцевого самоврядування, іншими громадськими об”єднаннями, фондами і політичними організаціями.</w:t>
      </w:r>
    </w:p>
    <w:tbl>
      <w:tblPr>
        <w:tblW w:w="92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3969"/>
        <w:gridCol w:w="2835"/>
        <w:gridCol w:w="170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івпраця з обласними та міськими органами влади та самоврядуванн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а 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івпраця з міським та обласним Управлінням екологічної та ядерної безпе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а ХооВЕЛ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ь у роботі Громадської Ради при обласному Управлінні екологічної безпе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а 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івпраця з міським та обласним управлінням осві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івпраця з міжнародними Фонд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івпраця з обл. та міськ. організ. НДП. Проведення спільних акцій з ВОДС “Злагода”, НДО “Нова Україна”, ВЖНДО “Дія”, НДЛ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оВЕ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VІ. Робота із ЗМІ.</w:t>
      </w:r>
    </w:p>
    <w:tbl>
      <w:tblPr>
        <w:tblW w:w="92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3969"/>
        <w:gridCol w:w="2835"/>
        <w:gridCol w:w="170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на публікація матеріалів про діяльність ХооВЕ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-служба, ХооВЕ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виступів на телебаченні, раді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-служба ХооВЕЛ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WEB - сторінки ХооВЕ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-служба Голова ХооВЕ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 Інші заходи</w:t>
      </w:r>
    </w:p>
    <w:p>
      <w:pPr>
        <w:pStyle w:val="Normal"/>
        <w:rPr/>
      </w:pPr>
      <w:r>
        <w:rPr/>
        <w:t>Участь у загально міських та державних святах:</w:t>
      </w:r>
    </w:p>
    <w:p>
      <w:pPr>
        <w:pStyle w:val="Normal"/>
        <w:rPr/>
      </w:pPr>
      <w:r>
        <w:rPr/>
        <w:t>25 січня — День студентів (Св. Тетяна).</w:t>
      </w:r>
    </w:p>
    <w:p>
      <w:pPr>
        <w:pStyle w:val="Normal"/>
        <w:rPr/>
      </w:pPr>
      <w:r>
        <w:rPr/>
        <w:t>14 лютого День Закоханих (Св. Валентина).</w:t>
      </w:r>
    </w:p>
    <w:p>
      <w:pPr>
        <w:pStyle w:val="Normal"/>
        <w:rPr/>
      </w:pPr>
      <w:r>
        <w:rPr/>
        <w:t>1 червня — Міжнародний день захисту дітей. Малюнок на асфальті “Майбутне очами дитини”. (“Екологічна варта”).</w:t>
      </w:r>
    </w:p>
    <w:p>
      <w:pPr>
        <w:pStyle w:val="Normal"/>
        <w:rPr/>
      </w:pPr>
      <w:r>
        <w:rPr/>
        <w:t>25 червня День молоді.</w:t>
      </w:r>
    </w:p>
    <w:p>
      <w:pPr>
        <w:pStyle w:val="Normal"/>
        <w:rPr/>
      </w:pPr>
      <w:r>
        <w:rPr/>
        <w:t>28 червня День Конституції України.</w:t>
      </w:r>
    </w:p>
    <w:p>
      <w:pPr>
        <w:pStyle w:val="Normal"/>
        <w:rPr/>
      </w:pPr>
      <w:r>
        <w:rPr/>
        <w:t>24 серпня День незалежності України.</w:t>
      </w:r>
    </w:p>
    <w:p>
      <w:pPr>
        <w:pStyle w:val="Normal"/>
        <w:rPr/>
      </w:pPr>
      <w:r>
        <w:rPr/>
        <w:t>Вересень — День міста.</w:t>
      </w:r>
    </w:p>
    <w:p>
      <w:pPr>
        <w:pStyle w:val="Normal"/>
        <w:rPr/>
      </w:pPr>
      <w:r>
        <w:rPr/>
        <w:t>1 вересня День знань.</w:t>
      </w:r>
    </w:p>
    <w:p>
      <w:pPr>
        <w:pStyle w:val="Normal"/>
        <w:rPr/>
      </w:pPr>
      <w:r>
        <w:rPr/>
        <w:t>17 листопада Міжнародний день студентів.</w:t>
      </w:r>
    </w:p>
    <w:p>
      <w:pPr>
        <w:pStyle w:val="Normal"/>
        <w:rPr/>
      </w:pPr>
      <w:r>
        <w:rPr/>
        <w:t>1 грудня Міжнародний день боротьби зі СНІДом. Акція по профілактиці ВІЧ інфекції“Молодь за здоровий спосіб життя”.</w:t>
      </w:r>
    </w:p>
    <w:p>
      <w:pPr>
        <w:pStyle w:val="Normal"/>
        <w:rPr/>
      </w:pPr>
      <w:r>
        <w:rPr/>
        <w:t>19 грудня День Св. Миколая.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 Cyr;Times New Roman" w:cs="Times New Roman Cyr;Times New Roman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17:58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2000-07-30T17:58:00Z</dcterms:modified>
  <cp:revision>2</cp:revision>
  <dc:subject/>
  <dc:title>� � � �</dc:title>
</cp:coreProperties>
</file>