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КОЛОГІЧНА ВАР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мельницька дитяча спілка</w:t>
      </w:r>
    </w:p>
    <w:p>
      <w:pPr>
        <w:pStyle w:val="Normal"/>
        <w:jc w:val="center"/>
        <w:rPr/>
      </w:pPr>
      <w:r>
        <w:rPr/>
        <w:t>29000, м. Хмельницький, вул. Грушевського, 64, тел. 79-46-68, факс. 6-13-13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83185</wp:posOffset>
                </wp:positionV>
                <wp:extent cx="64008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6.55pt" to="497.35pt,6.55pt" stroked="t" o:allowincell="f" style="position:absolute">
                <v:stroke color="#595959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74625</wp:posOffset>
                </wp:positionV>
                <wp:extent cx="64008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3.75pt" to="497.35pt,13.75pt" stroked="t" o:allowincell="f" style="position:absolute">
                <v:stroke color="#595959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Вих. № 18 </w:t>
      </w:r>
    </w:p>
    <w:p>
      <w:pPr>
        <w:pStyle w:val="Normal"/>
        <w:rPr/>
      </w:pPr>
      <w:r>
        <w:rPr/>
        <w:t>від. ” 21 “ квітня 1999 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новний Пане Президент!</w:t>
      </w:r>
    </w:p>
    <w:p>
      <w:pPr>
        <w:pStyle w:val="Normal"/>
        <w:jc w:val="both"/>
        <w:rPr/>
      </w:pPr>
      <w:r>
        <w:rPr/>
        <w:tab/>
        <w:t>З великою повагою звертаються до Вас члени Хмельницької обласної спілки “Екологічна варта”. Дуже важким є наше існування в ці нелегкі часи. Наша екоорганізація - це маленька піщинка в цьому світі, яка бореться з великими скелями за місце під Сонцем, і, як Ви розуміетє, безуспішно. Основними перешкодами на нашому шляху є несприйняття нас серйозно; байдужість людей до екологічних проблем через те, що їм не мае чим заплатити за їжу та житло; комуністичні пережитки, з вини яких жоден з начальників, який винен в тій чи іншій екологічній проблемі нас навіть не слухае, так як вони всі звикли давати накази,  а не турбуватись про навколишне середовище і відповідати на запитання яких-небудь школярів. Так звана демократія в останньому випадку не спрацьовує: нас не слухають і показують нам “наше місце”.</w:t>
      </w:r>
    </w:p>
    <w:p>
      <w:pPr>
        <w:pStyle w:val="Normal"/>
        <w:jc w:val="both"/>
        <w:rPr/>
      </w:pPr>
      <w:r>
        <w:rPr/>
        <w:tab/>
        <w:t>Ми просимо Вас по-справжньому дбати про Україну та її народ: зробити все можливе для покращення економічної ситуації, переглянути українське законодавство, оскільки воно далеко не досконале, а деякі закони просто-напросто шкодять народу в економічному та суспільному житті, а також прохання звернути особливу увагу на боротьбу з корупціею. Ці заходи могли б покращити умови життя українців, а коли людям не доведеться турбуватись про кусень хліба та хоч який-небудь дах над головою, то вони почнуть дбати про оточуючий їх світ: тварин, рослин, інших людей. А лише коли людина дбае про інших, а не про власну кишеню, приходять спокій та ідилія, які перетворюють землю на райський Едем.</w:t>
      </w:r>
    </w:p>
    <w:p>
      <w:pPr>
        <w:pStyle w:val="Normal"/>
        <w:jc w:val="both"/>
        <w:rPr/>
      </w:pPr>
      <w:r>
        <w:rPr/>
        <w:tab/>
        <w:t>Нам здаеться, що на прохання, яке викладене далі Ви не звернете ніякої уваги, але все ж воно на данний момент найбільш актуальне та важливе - війна в Югославії. Це прохання не від нашої екоорганізації, а, як ми вважаемо, від всьго українського народу: не втягуйте нашу покльовану, побиту, розвалену бідну Україну в цей конфлікт. Якщо ми будемо втягнуті у війну, то будемо як в економічному та соціальному, так і в демографічному розвитку відкинуті до 1945 р. І тоді, навіть у нашого юного покоління не буде можливості жити в повноцінному суспільстві, розвинутій державі, серед морально здорових людей, не кажучи вже про екологічно чисте середовищ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 поваго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 “Екологічної варти”</w:t>
        <w:tab/>
        <w:tab/>
        <w:tab/>
        <w:tab/>
        <w:t xml:space="preserve">         </w:t>
        <w:tab/>
        <w:t>Жанна Марущак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9:49:00Z</dcterms:created>
  <dc:creator>������� �����  �����������</dc:creator>
  <dc:description/>
  <dc:language>en-US</dc:language>
  <cp:lastModifiedBy>�������� ������ ����������</cp:lastModifiedBy>
  <dcterms:modified xsi:type="dcterms:W3CDTF">2000-07-30T17:09:00Z</dcterms:modified>
  <cp:revision>3</cp:revision>
  <dc:subject/>
  <dc:title>                                               </dc:title>
</cp:coreProperties>
</file>