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ІНФОРМАЦІЯ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 екологічні громадські організації Хмельницької області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ном на 01.01.2000 року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07"/>
        <w:gridCol w:w="1574"/>
        <w:gridCol w:w="1400"/>
        <w:gridCol w:w="3122"/>
        <w:gridCol w:w="2359"/>
      </w:tblGrid>
      <w:tr>
        <w:trPr>
          <w:trHeight w:val="80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№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Назва організації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Дата створення та реєстраці-ний ном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Кількість членів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Юридична та фактична адреса, контактні телефони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П.І.Б. керівника</w:t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Хмельницький обласний зооклуб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18.04.96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. Хмельницький,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ул. Театральна, 46, кв.32; т. 6562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Щепінська Тетяна Василівна</w:t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Подільське екологічне товариство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15.04.97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. Хмельницький,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вул. Котовського, 71;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т. 6-41-7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Дацьків Валерій Вікторович</w:t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бласна студентська Рада вищих учбових закладів Хмельниччин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23.04.97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.Хмельницький,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ул. Шевченко 40/2;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Хмельницький-17, А/С 397  т. 6-61-7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Аніськов Сергій Миколайович</w:t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Хмельницька обласна організація “Всеукраїнська екологічна Ліга”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9.01.99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5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. Хмельницький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ул. Кам”янецька, 38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Хмельницький-17, А/С 397 т. 79-46-6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Аніськов Сергій Миколайович</w:t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мельницька обласна організація партії Зелених Україн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.01.98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. 72-01-6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лелюєв Володимер Вячеславович</w:t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Хмельницька обласна дитяча спілка “Екологічна варта”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. Хмельницький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ул. Кам”янецька, 38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Хмельницький-17, А/С 397 т. 79-46-6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Галкіна Тетяна Єрмилівна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ІНФОРМАЦІЯ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 екологічні громадські організації міста Хмельницького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ном на 01.01.2000 року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1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62"/>
        <w:gridCol w:w="2481"/>
        <w:gridCol w:w="1046"/>
        <w:gridCol w:w="3057"/>
        <w:gridCol w:w="2250"/>
      </w:tblGrid>
      <w:tr>
        <w:trPr>
          <w:trHeight w:val="80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 організації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ата створення та реєстраційний номе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ількість членів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Юридична та фактична адреса, контактні телефон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.І.Б. керівника</w:t>
            </w:r>
          </w:p>
        </w:tc>
      </w:tr>
      <w:tr>
        <w:trPr>
          <w:trHeight w:val="50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омадське об”єднання “Чорнобиль-Еко”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.02.9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ул. Тернопільська, 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га С. Б.</w:t>
            </w:r>
          </w:p>
        </w:tc>
      </w:tr>
      <w:tr>
        <w:trPr>
          <w:trHeight w:val="50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омадська організація “Екос-право Хмельницький” (шляхом повідомленя)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7.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ул. Шевченко 40/2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. т. 71-04-79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.т. 55-88-6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ворецький Андрій Болеславович</w:t>
            </w:r>
          </w:p>
        </w:tc>
      </w:tr>
      <w:tr>
        <w:trPr>
          <w:trHeight w:val="50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right="-4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мельницька міська організація “Екологічна Ліга” (шляхом повідомленя)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.01.200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№ 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ул. Кам”янецька,38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.79-46-6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інцов Андрій Миколайович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4:11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2000-08-01T14:11:00Z</dcterms:modified>
  <cp:revision>2</cp:revision>
  <dc:subject/>
  <dc:title>�������ֲ�</dc:title>
</cp:coreProperties>
</file>