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7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16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1010"/>
        <w:gridCol w:w="1011"/>
        <w:gridCol w:w="1010"/>
      </w:tblGrid>
      <w:tr>
        <w:trPr>
          <w:trHeight w:val="223" w:hRule="atLeast"/>
        </w:trPr>
        <w:tc>
          <w:tcPr>
            <w:tcW w:w="5316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1   Research &amp; Development - Исследования и Развитие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2700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14 Energy Issues - Энергия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2   Science - Наука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4500" w:type="dxa"/>
            <w:gridSpan w:val="15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 xml:space="preserve">15 Conflict Resolution - </w:t>
            </w:r>
            <w:r>
              <w:rPr>
                <w:b/>
                <w:color w:val="000000"/>
                <w:sz w:val="18"/>
                <w:u w:val="single"/>
                <w:lang w:eastAsia="ru-RU"/>
              </w:rPr>
              <w:t>Разрешение конфликтов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4716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 xml:space="preserve">3   Sustainable Development - </w:t>
            </w:r>
            <w:r>
              <w:rPr>
                <w:b/>
                <w:color w:val="000000"/>
                <w:sz w:val="18"/>
                <w:u w:val="single"/>
                <w:lang w:eastAsia="ru-RU"/>
              </w:rPr>
              <w:t>Поддержка развития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8131" w:type="dxa"/>
            <w:gridSpan w:val="20"/>
            <w:tcBorders/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 Democratic Reform/NGO Development-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Демокр.реформы/Развитие негос.организаций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4   Biodiversity - Биоразнообразия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4200" w:type="dxa"/>
            <w:gridSpan w:val="14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17 Economic Reform - Экономические реформы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5   Protected Lands - Защита земли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7121" w:type="dxa"/>
            <w:gridSpan w:val="19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 xml:space="preserve">18 Journalism/Information Access - </w:t>
            </w:r>
            <w:r>
              <w:rPr>
                <w:b/>
                <w:color w:val="000000"/>
                <w:sz w:val="18"/>
                <w:u w:val="single"/>
                <w:lang w:eastAsia="ru-RU"/>
              </w:rPr>
              <w:t>Журналистика, доступ к информации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0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6816" w:type="dxa"/>
            <w:gridSpan w:val="11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 xml:space="preserve">6   Cultural - Arts &amp; Humanities - </w:t>
            </w:r>
            <w:r>
              <w:rPr>
                <w:b/>
                <w:color w:val="000000"/>
                <w:sz w:val="18"/>
                <w:u w:val="single"/>
                <w:lang w:eastAsia="ru-RU"/>
              </w:rPr>
              <w:t>Культура, Искусство и Гуманитарные науки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7121" w:type="dxa"/>
            <w:gridSpan w:val="19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 xml:space="preserve">19 Community Service/Volunteerism - </w:t>
            </w:r>
            <w:r>
              <w:rPr>
                <w:b/>
                <w:color w:val="000000"/>
                <w:sz w:val="18"/>
                <w:u w:val="single"/>
                <w:lang w:eastAsia="ru-RU"/>
              </w:rPr>
              <w:t>Служение обществу/ Волонтёры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0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7   Human Rights - Права человека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5100" w:type="dxa"/>
            <w:gridSpan w:val="17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20 Health Issues/Medicine - Вопросы здоровья и медицины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6816" w:type="dxa"/>
            <w:gridSpan w:val="11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8   Legislation &amp; Policy Development - Законодательство и развитие политики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8131" w:type="dxa"/>
            <w:gridSpan w:val="20"/>
            <w:tcBorders/>
          </w:tcPr>
          <w:p>
            <w:pPr>
              <w:pStyle w:val="Heading2"/>
              <w:rPr/>
            </w:pPr>
            <w:r>
              <w:rPr/>
              <w:t xml:space="preserve">21 Women's Issues/Minorities/Youth - </w:t>
            </w:r>
            <w:r>
              <w:rPr>
                <w:u w:val="single"/>
              </w:rPr>
              <w:t>Женск.вопрос/Этнич.меньшинства/Молодёжь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4116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9   Environmental Education - Природоведение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900" w:type="dxa"/>
            <w:gridSpan w:val="13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22 Humanitarian Aid - Гуманитарная помощь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 xml:space="preserve">10 Education - </w:t>
            </w:r>
            <w:r>
              <w:rPr>
                <w:b/>
                <w:color w:val="000000"/>
                <w:sz w:val="18"/>
                <w:u w:val="single"/>
                <w:lang w:eastAsia="ru-RU"/>
              </w:rPr>
              <w:t>Образование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300" w:type="dxa"/>
            <w:gridSpan w:val="11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23 Nuclear Issues - Ядерный вопрос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4716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11 Technology Development - Развитие технологий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6110" w:type="dxa"/>
            <w:gridSpan w:val="18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24 Animal Protection/Welfare - Защита и обеспечение животных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20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6816" w:type="dxa"/>
            <w:gridSpan w:val="11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12 Pollution Problems/Issues - Проблемы загрязнения окружающей среды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4200" w:type="dxa"/>
            <w:gridSpan w:val="14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25 Conservation/Environment - Охрана природы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4716" w:type="dxa"/>
            <w:gridSpan w:val="4"/>
            <w:tcBorders/>
          </w:tcPr>
          <w:p>
            <w:pPr>
              <w:pStyle w:val="Heading2"/>
              <w:rPr/>
            </w:pPr>
            <w:r>
              <w:rPr/>
              <w:t xml:space="preserve">13 Ecotourism/Expedition - </w:t>
            </w:r>
            <w:r>
              <w:rPr>
                <w:u w:val="single"/>
              </w:rPr>
              <w:t>Экотуризм/Экспедиции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900" w:type="dxa"/>
            <w:gridSpan w:val="13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 xml:space="preserve">26 Social Problems - </w:t>
            </w:r>
            <w:r>
              <w:rPr>
                <w:b/>
                <w:color w:val="000000"/>
                <w:sz w:val="18"/>
                <w:u w:val="single"/>
                <w:lang w:eastAsia="ru-RU"/>
              </w:rPr>
              <w:t>Социальные проблемы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6110" w:type="dxa"/>
            <w:gridSpan w:val="18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27 Cooperative Projects/Exchanges - Совместые пректы / Обмен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20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Наименование фонда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1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6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7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8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9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10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11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12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13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14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15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16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17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18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19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20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21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22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23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24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25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26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27</w:t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Acorn Foundation c/o Common Ground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Alfred Friendly Press Fellowships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eastAsia="ru-RU"/>
              </w:rPr>
              <w:t>American Association of University Women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American Express Philanthropic Program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American Museum of Natural History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American Philosophical Society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Andrew W. Mellon Foundation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ARD/Checci Joint Venture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Asian Vegetable Research and Development Center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AT&amp;T Foundation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Bat Hanadiv Foundation No. 3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Battelle, Pacific Northwest Laboratory, Advanced International Studies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Belgian National Fund for Scientific Research, Flemish Board of Trustees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Beneficia Foundation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British Council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BUNSTIFT e.V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C.S. Fund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Canadian Embassy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Caregivers International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Caribou Fund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Carnegie Endowment for International Peace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Center for Environmental Dispute Resolution (RESOLVE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Center for Field Research (EarthWatch)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Center for International Environmental Law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Centre Nationale de la Recherches Scientifique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Charity Know How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Charles A. &amp; Anne Morrow Lindbergh Foundation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Charles Stewart Mott Foundation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Civic Society Program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62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Commission of the European Communities, Environment and Education Beaulier 5-00/183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65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Commission on the European Communities Directorate General for the Environmen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Compton Foundation, Inc.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Conservation Foundation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Cooperation Bureau for Economic Research on Eastern Europe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Deuscher Akademischer Austauschdienst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Deutsche Forschungsgemeinschaft e.V. (DFG) *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DOEN Foundation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Earhart Foundation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Ecologia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EECONET - Action Fund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Environment Know How Fund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Environmental Systems Research Institute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Eurasia Foundation, Far East Representativ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European Human Rights Foundation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European Science Foundation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European Union Micro-Projects TASIS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Flora and Fauna International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Ford Foundation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Foundation for the Development of the Social Function of Communication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Fulbright Program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FVS Foundation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General Motors Foundation, Inc.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German Marshall Fund of the United States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Global Greengrants Fund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Government of the Netherlands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Greenville Foundation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Health Foundation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Henry Ford European Conservation Awards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Henry M. Jackson Foundation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Home and Host International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Howard Hughes Medical Institute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Institute for Soviet American Relations (ISAR)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International Association for Bear Research and Management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International Research &amp; Exchanges Board * Vladivostok Representative *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Internews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J. Paul Getty Trust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Jenifer Altman Foundation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John D. and Catherine T. MacArthur Foundation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John M. Olin Institute for Strategic Studies Harvard University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John Merck Fund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John Sheldon Bevins Memorial Foundation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Johnson &amp; Johnson Family of Companies Contribution Fund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Joyce Merz-Gilmore Foundation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Korber Foundation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Marine Biological Association of the United Kingdom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Matasumae International Foundation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Miguel Aleman Foundation1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MiraMed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National Endowment for Democracy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National Geographic Society Education Foundation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NIS/US Women's Consortium Project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Nongovernmental Ecological Vernadskiy Foundation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Nuclear Information Resource Service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Nuffield Foundation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Open Society Institute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Open Society Institute Middle Education Program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Pacific Energy and Resources Center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Pew Scholars Prog. in Conservation &amp; Envir., Schl. of Nat. Resources &amp; Envir.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Prospect Hill Foundation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Regional Environmental Center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Regional Environmental Center for Central and Eastern Europ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Rockefeller Brothers Fund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Rockefeller Foundation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Royal Geographic Society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Royal Society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Russian Foundation for Basic Research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Sacred Earth Network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Samuel H. Kress Foundation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Samuel Rubin Foundation, Inc.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Schweisfurth Foundation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Simon and Cino del Duca Foundation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Sister Cities International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Smith Richardson Foundation, Inc.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Spencer Foundation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Starr Foundation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Stichting Milieukonakt Oost-Europa *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Summerlee Foundation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Swedish Natural Science Research Council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Takemi Program in International Health Harvard School of Public Health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Tides Foundation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Trust for Mutual Understanding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Turner Foundation, Inc.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University of Queensland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Urban Institute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US Government - Fish and Wildlife Service, Office of International Affairs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US Information Agency (USIA) **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Vira L. Heinz Endowment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Virtual Foundation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Volkswagon Foundation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Volunteers in Overseas Cooperative Assistanc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W. Alton Jones Foundation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Wallace Genetic Foundation, Inc.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Weeden Foundation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Wellcome Trust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Whitehall Foundation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Wild Bird Society of Japan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William &amp; Flora Hewlett Foundation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World Health Organization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World Wide Fund for Nature *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World Wildlife Fund Russia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 minus Y Solidarity Fund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erox Foundation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Yamada Science Foundation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X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Journal" w:hAnsi="Journal" w:cs="Journal"/>
      <w:b/>
      <w:color w:val="000000"/>
      <w:sz w:val="16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18"/>
      <w:lang w:eastAsia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1T06:16:00Z</dcterms:created>
  <dc:creator>ОЕМ Пользователь</dc:creator>
  <dc:description/>
  <dc:language>en-US</dc:language>
  <cp:lastModifiedBy>ОЕМ Пользователь</cp:lastModifiedBy>
  <cp:lastPrinted>1998-10-01T17:54:00Z</cp:lastPrinted>
  <dcterms:modified xsi:type="dcterms:W3CDTF">1998-10-01T06:59:00Z</dcterms:modified>
  <cp:revision>3</cp:revision>
  <dc:subject/>
  <dc:title>1   Research &amp; Development - Исследования и Развитие</dc:title>
</cp:coreProperties>
</file>