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Похідна вартових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л. Бориса Списаренк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муз. Володимира Сарокін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обр. Євгена Досенк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сурмлю я в сурмочку,</w:t>
      </w:r>
    </w:p>
    <w:p>
      <w:pPr>
        <w:pStyle w:val="Normal"/>
        <w:jc w:val="center"/>
        <w:rPr/>
      </w:pPr>
      <w:r>
        <w:rPr>
          <w:sz w:val="32"/>
          <w:szCs w:val="32"/>
        </w:rPr>
        <w:t>Ранок розбудж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веселу вулич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рузів запрош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нце вбрало рос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лі лугові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Йде ногами босим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 нами по траві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Приспів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урмочка соняч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иче в світ казок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жному хочеть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урмить разо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ідгуки пробудять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темному бору 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руг наш не заблудиться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ути: ту - ру - ру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розлогим явором 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ічка й очер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 спинились таборо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вимо нам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дуть гриби і ягод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річці пічкурі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урмлю я лагід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рузям на зорі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Приспів: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0:32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2000-08-31T10:44:00Z</dcterms:modified>
  <cp:revision>2</cp:revision>
  <dc:subject/>
  <dc:title>������ �������� </dc:title>
</cp:coreProperties>
</file>