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lang w:val="ru-RU"/>
        </w:rPr>
      </w:pPr>
      <w:r>
        <w:rPr>
          <w:rFonts w:ascii="Arial" w:hAnsi="Arial"/>
          <w:b/>
          <w:sz w:val="28"/>
          <w:lang w:val="ru-RU"/>
        </w:rPr>
        <w:t>Шарон М. Фридман</w:t>
      </w:r>
    </w:p>
    <w:p>
      <w:pPr>
        <w:pStyle w:val="Style15"/>
        <w:bidi w:val="0"/>
        <w:jc w:val="center"/>
        <w:rPr>
          <w:lang w:val="ru-RU"/>
        </w:rPr>
      </w:pPr>
      <w:r>
        <w:rPr>
          <w:rFonts w:ascii="Arial" w:hAnsi="Arial"/>
          <w:b/>
          <w:sz w:val="28"/>
          <w:lang w:val="ru-RU"/>
        </w:rPr>
        <w:t>Кеннет А. Фридман</w:t>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lang w:val="ru-RU"/>
        </w:rPr>
      </w:pPr>
      <w:r>
        <w:rPr>
          <w:rFonts w:ascii="Arial" w:hAnsi="Arial"/>
          <w:b/>
          <w:sz w:val="56"/>
          <w:lang w:val="ru-RU"/>
        </w:rPr>
        <w:t>Пособие по экологической журналистике</w:t>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lang w:val="ru-RU"/>
        </w:rPr>
      </w:pPr>
      <w:r>
        <w:rPr>
          <w:rFonts w:eastAsia="WL LatinAllIn1Cour" w:cs="WL LatinAllIn1Cour" w:ascii="WL LatinAllIn1Cour" w:hAnsi="WL LatinAllIn1Cour"/>
        </w:rPr>
        <w:t>©</w:t>
      </w:r>
      <w:r>
        <w:rPr>
          <w:rFonts w:ascii="Arial" w:hAnsi="Arial"/>
          <w:sz w:val="24"/>
          <w:lang w:val="ru-RU"/>
        </w:rPr>
        <w:t>Комиссия ООН по странам Азии и Тихоокеанского региона, Бангкок, Таиланд, 1988</w:t>
      </w:r>
    </w:p>
    <w:p>
      <w:pPr>
        <w:pStyle w:val="Style15"/>
        <w:bidi w:val="0"/>
        <w:jc w:val="center"/>
        <w:rPr>
          <w:rFonts w:ascii="Arial" w:hAnsi="Arial"/>
          <w:lang w:val="ru-RU"/>
        </w:rPr>
      </w:pPr>
      <w:r>
        <w:rPr>
          <w:rFonts w:ascii="Arial" w:hAnsi="Arial"/>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sz w:val="24"/>
          <w:lang w:val="ru-RU"/>
        </w:rPr>
      </w:pPr>
      <w:r>
        <w:rPr>
          <w:rFonts w:ascii="Arial" w:hAnsi="Arial"/>
          <w:sz w:val="24"/>
          <w:lang w:val="ru-RU"/>
        </w:rPr>
      </w:r>
    </w:p>
    <w:p>
      <w:pPr>
        <w:pStyle w:val="Style15"/>
        <w:bidi w:val="0"/>
        <w:jc w:val="center"/>
        <w:rPr>
          <w:rFonts w:ascii="Arial" w:hAnsi="Arial"/>
          <w:sz w:val="24"/>
          <w:lang w:val="ru-RU"/>
        </w:rPr>
      </w:pPr>
      <w:r>
        <w:rPr>
          <w:rFonts w:ascii="Arial" w:hAnsi="Arial"/>
          <w:sz w:val="24"/>
          <w:lang w:val="ru-RU"/>
        </w:rPr>
      </w:r>
    </w:p>
    <w:p>
      <w:pPr>
        <w:pStyle w:val="Style15"/>
        <w:bidi w:val="0"/>
        <w:jc w:val="center"/>
        <w:rPr>
          <w:rFonts w:ascii="Arial" w:hAnsi="Arial"/>
          <w:sz w:val="24"/>
          <w:lang w:val="ru-RU"/>
        </w:rPr>
      </w:pPr>
      <w:r>
        <w:rPr>
          <w:rFonts w:ascii="Arial" w:hAnsi="Arial"/>
          <w:sz w:val="24"/>
          <w:lang w:val="ru-RU"/>
        </w:rPr>
      </w:r>
    </w:p>
    <w:p>
      <w:pPr>
        <w:pStyle w:val="Style15"/>
        <w:bidi w:val="0"/>
        <w:jc w:val="center"/>
        <w:rPr>
          <w:lang w:val="ru-RU"/>
        </w:rPr>
      </w:pPr>
      <w:r>
        <w:rPr>
          <w:rFonts w:ascii="Arial" w:hAnsi="Arial"/>
          <w:sz w:val="24"/>
          <w:lang w:val="ru-RU"/>
        </w:rPr>
        <w:t xml:space="preserve">Сокращенный перевод на русский язык и адаптация Олега Стаханова </w:t>
      </w:r>
    </w:p>
    <w:p>
      <w:pPr>
        <w:pStyle w:val="Style15"/>
        <w:bidi w:val="0"/>
        <w:jc w:val="center"/>
        <w:rPr>
          <w:lang w:val="ru-RU"/>
        </w:rPr>
      </w:pPr>
      <w:r>
        <w:rPr>
          <w:rFonts w:ascii="Arial" w:hAnsi="Arial"/>
          <w:sz w:val="24"/>
          <w:lang w:val="ru-RU"/>
        </w:rPr>
        <w:t>(Социально-экологический союз)</w:t>
      </w:r>
    </w:p>
    <w:p>
      <w:pPr>
        <w:pStyle w:val="Style15"/>
        <w:bidi w:val="0"/>
        <w:jc w:val="center"/>
        <w:rPr>
          <w:lang w:val="ru-RU"/>
        </w:rPr>
      </w:pPr>
      <w:r>
        <w:rPr>
          <w:rFonts w:ascii="Arial" w:hAnsi="Arial"/>
          <w:sz w:val="24"/>
          <w:lang w:val="ru-RU"/>
        </w:rPr>
        <w:t>Редактор русского издания Лилия Побережская</w:t>
      </w:r>
    </w:p>
    <w:p>
      <w:pPr>
        <w:pStyle w:val="Style15"/>
        <w:bidi w:val="0"/>
        <w:jc w:val="center"/>
        <w:rPr>
          <w:lang w:val="ru-RU"/>
        </w:rPr>
      </w:pPr>
      <w:r>
        <w:rPr>
          <w:rFonts w:ascii="Arial" w:hAnsi="Arial"/>
          <w:sz w:val="24"/>
          <w:lang w:val="ru-RU"/>
        </w:rPr>
        <w:t>(Би-Би-Си МПМ)</w:t>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sz w:val="24"/>
          <w:lang w:val="ru-RU"/>
        </w:rPr>
      </w:pPr>
      <w:r>
        <w:rPr>
          <w:rFonts w:ascii="Arial" w:hAnsi="Arial"/>
          <w:sz w:val="24"/>
          <w:lang w:val="ru-RU"/>
        </w:rPr>
      </w:r>
    </w:p>
    <w:p>
      <w:pPr>
        <w:pStyle w:val="Style15"/>
        <w:bidi w:val="0"/>
        <w:jc w:val="center"/>
        <w:rPr>
          <w:rFonts w:ascii="Arial" w:hAnsi="Arial"/>
          <w:sz w:val="24"/>
          <w:lang w:val="ru-RU"/>
        </w:rPr>
      </w:pPr>
      <w:r>
        <w:rPr>
          <w:rFonts w:ascii="Arial" w:hAnsi="Arial"/>
          <w:sz w:val="24"/>
          <w:lang w:val="ru-RU"/>
        </w:rPr>
      </w:r>
    </w:p>
    <w:p>
      <w:pPr>
        <w:pStyle w:val="Style15"/>
        <w:bidi w:val="0"/>
        <w:jc w:val="center"/>
        <w:rPr>
          <w:lang w:val="ru-RU"/>
        </w:rPr>
      </w:pPr>
      <w:r>
        <w:rPr>
          <w:rFonts w:ascii="Arial" w:hAnsi="Arial"/>
          <w:sz w:val="24"/>
          <w:lang w:val="ru-RU"/>
        </w:rPr>
        <w:t xml:space="preserve">Настоящее издание осуществлено при поддержке прoграммы Tacis “Повышение информированности населения о проблемах </w:t>
      </w:r>
    </w:p>
    <w:p>
      <w:pPr>
        <w:pStyle w:val="Style15"/>
        <w:bidi w:val="0"/>
        <w:jc w:val="center"/>
        <w:rPr>
          <w:lang w:val="ru-RU"/>
        </w:rPr>
      </w:pPr>
      <w:r>
        <w:rPr>
          <w:rFonts w:ascii="Arial" w:hAnsi="Arial"/>
          <w:sz w:val="24"/>
          <w:lang w:val="ru-RU"/>
        </w:rPr>
        <w:t>окружающей среды”</w:t>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lang w:val="ru-RU"/>
        </w:rPr>
      </w:pPr>
      <w:r>
        <w:rPr>
          <w:rFonts w:eastAsia="WL LatinAllIn1Cour" w:cs="WL LatinAllIn1Cour" w:ascii="WL LatinAllIn1Cour" w:hAnsi="WL LatinAllIn1Cour"/>
        </w:rPr>
        <w:t>©</w:t>
      </w:r>
      <w:r>
        <w:rPr>
          <w:rFonts w:ascii="Arial" w:hAnsi="Arial"/>
          <w:b/>
          <w:sz w:val="28"/>
          <w:lang w:val="ru-RU"/>
        </w:rPr>
        <w:t>Tacis, 1998</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Fonts w:eastAsia="Monotype Sorts" w:cs="Monotype Sorts" w:ascii="Monotype Sorts" w:hAnsi="Monotype Sorts"/>
        </w:rPr>
        <w:t>`</w:t>
      </w:r>
      <w:r>
        <w:rPr>
          <w:rFonts w:ascii="Arial" w:hAnsi="Arial"/>
          <w:b/>
          <w:sz w:val="24"/>
        </w:rPr>
        <w:t xml:space="preserve"> Êíèãà íàïå÷àòàíà íà 100% ïåðåðàáîòàííîé áóìàãå</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lang w:val="ru-RU"/>
        </w:rPr>
      </w:pPr>
      <w:r>
        <w:rPr>
          <w:rFonts w:ascii="Arial" w:hAnsi="Arial"/>
          <w:b/>
          <w:sz w:val="28"/>
          <w:lang w:val="ru-RU"/>
        </w:rPr>
        <w:t>От составителей</w:t>
      </w:r>
      <w:r>
        <w:rPr>
          <w:rFonts w:ascii="Arial" w:hAnsi="Arial"/>
          <w:sz w:val="48"/>
          <w:lang w:val="ru-RU"/>
        </w:rPr>
        <w:t xml:space="preserve"> “Сборника материалов по экологической журналистике”</w:t>
      </w:r>
    </w:p>
    <w:p>
      <w:pPr>
        <w:pStyle w:val="Style15"/>
        <w:bidi w:val="0"/>
        <w:jc w:val="left"/>
        <w:rPr>
          <w:rFonts w:ascii="Arial" w:hAnsi="Arial"/>
          <w:b/>
          <w:b/>
          <w:sz w:val="48"/>
          <w:lang w:val="ru-RU"/>
        </w:rPr>
      </w:pPr>
      <w:r>
        <w:rPr>
          <w:rFonts w:ascii="Arial" w:hAnsi="Arial"/>
          <w:b/>
          <w:sz w:val="48"/>
          <w:lang w:val="ru-RU"/>
        </w:rPr>
      </w:r>
    </w:p>
    <w:p>
      <w:pPr>
        <w:pStyle w:val="Style15"/>
        <w:bidi w:val="0"/>
        <w:jc w:val="left"/>
        <w:rPr>
          <w:lang w:val="ru-RU"/>
        </w:rPr>
      </w:pPr>
      <w:r>
        <w:rPr>
          <w:rFonts w:ascii="Arial" w:hAnsi="Arial"/>
          <w:lang w:val="ru-RU"/>
        </w:rPr>
        <w:t>Уважаемые читател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 xml:space="preserve">Сборник, в который входит эта книга, вышел в свет благодаря проекту Tacis “Повышение информированности населения СНГ и Монголии о проблемах окружающей среды”. Одна из целей этого широкомасштабного проекта - повысить уровень освещения экологических проблем в средствах массовой информации. Поэтому особое внимание в проекте уделяется вопросам подготовки журналистов-экологов. С учетом этого и на основе опыта, накопленного в области теории и практики экологической журналистики в СНГ и за его пределами, мы подготовили сборник учебных материалов. В него вошли две книги - “Пособие по экологической журналистике” и “некоторые аспекты экологических паблик рилейшнз в России” - и кассеты с аудио- и видеоматериалами.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 xml:space="preserve">На наш взгляд, “Пособие по экологической журналистике” Шарон и Кеннета Фридман - одно из лучших в мире на сегодняшний день. Мы благодарны авторам за то, что они любезно дали согласие на издание книги в рамках нашего проекта в сокращенном и частично переработанном варианте. Мы также выражаем благодарность Олегу Стаханову (Социально-экологический союз), который перевел “Пособие” на русский язык и адаптировал его для стран нашего региона.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В “Сборник” также включены главы из исследования Ольги Берловой (Пресс-служба Социально-экологического союза) “Некоторые аспекты экологических паблик рилейшнз в России”. Это исследование содержит рекомендации для журналистов из экологических организаций по работе со средствами массовой информации, а также глубокий и точный анализ того, как менялось отношение в обществе к освещению экологических проблем в СМИ на протяжении последних десяти лет. Мы благодарны Ольге Берловой за то, что она разрешила нам опубликовать свои соображения по этим важным вопроса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w:t>
      </w:r>
      <w:r>
        <w:rPr>
          <w:rFonts w:ascii="Arial" w:hAnsi="Arial"/>
          <w:lang w:val="ru-RU"/>
        </w:rPr>
        <w:t>Сборник” предназначен прежде всего для университетских преподавателей и студентов спецкурсов по экологической журналистике; тем не менее, мы надеемся, что он пригодится в работе и профессиональным журналистам. В конце этой книги (Стр.105) помещены заметки для преподавателей о том, как использовать на занятиях приложения к “Пособию”. При всех достоинствах “Пособия” мы не призываем преподавателей воспринимать его как истину в последней инстанции. Наш совет - пользоваться им творчески, как руководством к действию, выбирая те положения и примеры, которые уместны в условиях вашей страны. К сожалению, в рамках первого этапа проекта мы не смогли перевести “Пособие” на другие языки и адаптировать его для каждого государства в отдельности. Тем не менее, мы надеемся, что нам удастся сделать это - с вашей помощью - в будущем. С этой целью мы поместили в конце этой книги небольшой вопросник. Просьба заполнить его и отправить по адресу: Москва 119146, ул. 2-я Фрунзенская, д.8, 1-ый этаж, Би-Би-Си МПМ, для Лилии Побережской. Электронная почта: mpmeco@glasnet.ru</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sz w:val="32"/>
          <w:lang w:val="ru-RU"/>
        </w:rPr>
        <w:t>Лилия Побережская</w:t>
      </w:r>
      <w:r>
        <w:rPr>
          <w:rFonts w:ascii="Arial" w:hAnsi="Arial"/>
          <w:lang w:val="ru-RU"/>
        </w:rPr>
        <w:t>, редактор “Сборника материалов по экологической журналистике”</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sz w:val="32"/>
          <w:lang w:val="ru-RU"/>
        </w:rPr>
        <w:t>Тим Граут-Смит</w:t>
      </w:r>
      <w:r>
        <w:rPr>
          <w:rFonts w:ascii="Arial" w:hAnsi="Arial"/>
          <w:lang w:val="ru-RU"/>
        </w:rPr>
        <w:t xml:space="preserve">, старший эксперт по СМИ проекта Tacis “Повышение информированности населения о проблемах окружающей среды” </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lang w:val="ru-RU"/>
        </w:rPr>
      </w:pPr>
      <w:r>
        <w:rPr>
          <w:rFonts w:ascii="Arial" w:hAnsi="Arial"/>
          <w:b/>
          <w:sz w:val="48"/>
          <w:lang w:val="ru-RU"/>
        </w:rPr>
        <w:t>Об авторах и о самой книге</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Профессор Шарон Фридман - признанный авторитет мирового уровня в области экологической и научной журналистики. Она занимает пост декана факультета журналистики университета Лихай в Вифлееме, штат Пенсильвания, США, и одновременно руководит спецкурсом по научной и экологической журналистике. По заказу Комиссии ООН по странам Азии и Тихоокеанского региона Шарон Фридман в соавторстве с мужем, адъюнкт-профессором факультета журналистики Кеннетом Фридманом написала “Пособие по экологической журналистике” (“Reporting on Environment: a Handbook for Journalists”). Книга состоит из двух частей. В первой части речь идет об отличиях экологической журналистики от других жанров, о сложностях, с которыми сталкиваются журналисты-экологи, и о путях их преодоления. Вторая часть - своеобразный “экологический ликбез” для журналистов, не имеющих научного образования. Она представляет собой сборник коротких, написанных доступным языком статей об основных экологических проблемах и понятиях.    Завершает вторую часть мини-словарь экологических терминов. “Пособие” изначально было предназначено для работающих журналистов, однако сами авторы успешно используют его на занятиях со своими студентами. Первое издание книги на английском языке увидело свет в 1988 году, а в 1996 вышло второе издание, исправленное и дополненное. Книга переведена на языки многих стран Азии. На русском языке издается впервые.</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tabs>
          <w:tab w:val="clear" w:pos="720"/>
          <w:tab w:val="left" w:pos="6804" w:leader="dot"/>
        </w:tabs>
        <w:bidi w:val="0"/>
        <w:jc w:val="center"/>
        <w:rPr>
          <w:rFonts w:ascii="Arial" w:hAnsi="Arial"/>
          <w:lang w:val="ru-RU"/>
        </w:rPr>
      </w:pPr>
      <w:r>
        <w:rPr>
          <w:rFonts w:ascii="Arial" w:hAnsi="Arial"/>
          <w:lang w:val="ru-RU"/>
        </w:rPr>
      </w:r>
    </w:p>
    <w:p>
      <w:pPr>
        <w:pStyle w:val="Style15"/>
        <w:tabs>
          <w:tab w:val="clear" w:pos="720"/>
          <w:tab w:val="left" w:pos="6804" w:leader="dot"/>
        </w:tabs>
        <w:bidi w:val="0"/>
        <w:jc w:val="center"/>
        <w:rPr>
          <w:lang w:val="ru-RU"/>
        </w:rPr>
      </w:pPr>
      <w:r>
        <w:rPr>
          <w:rFonts w:ascii="Arial" w:hAnsi="Arial"/>
          <w:b/>
          <w:sz w:val="48"/>
          <w:lang w:val="ru-RU"/>
        </w:rPr>
        <w:t>Оглавление</w:t>
      </w:r>
    </w:p>
    <w:p>
      <w:pPr>
        <w:pStyle w:val="Style15"/>
        <w:tabs>
          <w:tab w:val="clear" w:pos="720"/>
          <w:tab w:val="left" w:pos="6804" w:leader="dot"/>
        </w:tabs>
        <w:bidi w:val="0"/>
        <w:jc w:val="left"/>
        <w:rPr>
          <w:rFonts w:ascii="Arial" w:hAnsi="Arial"/>
          <w:lang w:val="ru-RU"/>
        </w:rPr>
      </w:pPr>
      <w:r>
        <w:rPr>
          <w:rFonts w:ascii="Arial" w:hAnsi="Arial"/>
          <w:lang w:val="ru-RU"/>
        </w:rPr>
      </w:r>
    </w:p>
    <w:p>
      <w:pPr>
        <w:pStyle w:val="Style15"/>
        <w:tabs>
          <w:tab w:val="clear" w:pos="720"/>
          <w:tab w:val="left" w:pos="7371" w:leader="dot"/>
        </w:tabs>
        <w:bidi w:val="0"/>
        <w:jc w:val="left"/>
        <w:rPr>
          <w:lang w:val="ru-RU"/>
        </w:rPr>
      </w:pPr>
      <w:r>
        <w:rPr>
          <w:rFonts w:ascii="Arial" w:hAnsi="Arial"/>
          <w:b/>
          <w:lang w:val="ru-RU"/>
        </w:rPr>
        <w:t>ЧАСТЬ 1. Специфика экологической журналистики как жанра</w:t>
      </w:r>
      <w:r>
        <w:rPr>
          <w:rFonts w:ascii="Arial" w:hAnsi="Arial"/>
          <w:lang w:val="ru-RU"/>
        </w:rPr>
        <w:tab/>
        <w:t xml:space="preserve">1      </w:t>
      </w:r>
    </w:p>
    <w:p>
      <w:pPr>
        <w:pStyle w:val="Style15"/>
        <w:tabs>
          <w:tab w:val="clear" w:pos="720"/>
          <w:tab w:val="left" w:pos="7371" w:leader="dot"/>
        </w:tabs>
        <w:bidi w:val="0"/>
        <w:jc w:val="left"/>
        <w:rPr>
          <w:lang w:val="ru-RU"/>
        </w:rPr>
      </w:pPr>
      <w:r>
        <w:rPr>
          <w:rFonts w:ascii="Arial" w:hAnsi="Arial"/>
          <w:i/>
          <w:lang w:val="ru-RU"/>
        </w:rPr>
        <w:t>Глава 1. Что такое экологическая журналистика</w:t>
      </w:r>
      <w:r>
        <w:rPr>
          <w:rFonts w:ascii="Arial" w:hAnsi="Arial"/>
          <w:lang w:val="ru-RU"/>
        </w:rPr>
        <w:tab/>
        <w:t>2</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Несколько определений экожурналистики</w:t>
        <w:tab/>
        <w:t xml:space="preserve">2    </w:t>
      </w:r>
    </w:p>
    <w:p>
      <w:pPr>
        <w:pStyle w:val="Style15"/>
        <w:tabs>
          <w:tab w:val="clear" w:pos="720"/>
          <w:tab w:val="left" w:pos="7371" w:leader="dot"/>
        </w:tabs>
        <w:bidi w:val="0"/>
        <w:jc w:val="left"/>
        <w:rPr>
          <w:lang w:val="ru-RU"/>
        </w:rPr>
      </w:pPr>
      <w:r>
        <w:rPr>
          <w:rFonts w:ascii="Arial" w:hAnsi="Arial"/>
          <w:lang w:val="ru-RU"/>
        </w:rPr>
        <w:t>    “</w:t>
      </w:r>
      <w:r>
        <w:rPr>
          <w:rFonts w:ascii="Arial" w:hAnsi="Arial"/>
          <w:lang w:val="ru-RU"/>
        </w:rPr>
        <w:t>Журналистика неопределенности”</w:t>
        <w:tab/>
        <w:t>3</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Экологическая тема - это трудная тема</w:t>
        <w:tab/>
        <w:t>5</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В экологических статьях много технической информации</w:t>
        <w:tab/>
        <w:t>6</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Как сбалансировать различные точки зрения</w:t>
        <w:tab/>
        <w:t>8</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Иные отличия экологической темы</w:t>
        <w:tab/>
        <w:t>8</w:t>
      </w:r>
    </w:p>
    <w:p>
      <w:pPr>
        <w:pStyle w:val="Style15"/>
        <w:tabs>
          <w:tab w:val="clear" w:pos="720"/>
          <w:tab w:val="left" w:pos="7371" w:leader="dot"/>
        </w:tabs>
        <w:bidi w:val="0"/>
        <w:jc w:val="left"/>
        <w:rPr>
          <w:lang w:val="ru-RU"/>
        </w:rPr>
      </w:pPr>
      <w:r>
        <w:rPr>
          <w:rFonts w:ascii="Arial" w:hAnsi="Arial"/>
          <w:i/>
          <w:lang w:val="ru-RU"/>
        </w:rPr>
        <w:t>Глава 2. Как готовиться к работе и проводить интервью</w:t>
      </w:r>
      <w:r>
        <w:rPr>
          <w:rFonts w:ascii="Arial" w:hAnsi="Arial"/>
          <w:lang w:val="ru-RU"/>
        </w:rPr>
        <w:tab/>
        <w:t>11</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Где искать идеи для экологических статей</w:t>
        <w:tab/>
        <w:t>11</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Где искать хорошие источники для интервью</w:t>
        <w:tab/>
        <w:t>15</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Рецепт успешного интервью</w:t>
        <w:tab/>
        <w:t>17</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Постановка проблемы</w:t>
        <w:tab/>
        <w:t>17</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Аналогичные случаи в прошлом</w:t>
        <w:tab/>
        <w:t>17</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Техническая информация</w:t>
        <w:tab/>
        <w:t>17</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Посещение объектов</w:t>
        <w:tab/>
        <w:t>18</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Пояснительная информация</w:t>
        <w:tab/>
        <w:t>18</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Как работать с экспертами</w:t>
        <w:tab/>
        <w:t>19</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Избегайте пассивного подхода</w:t>
        <w:tab/>
        <w:t>20</w:t>
      </w:r>
    </w:p>
    <w:p>
      <w:pPr>
        <w:pStyle w:val="Style15"/>
        <w:tabs>
          <w:tab w:val="clear" w:pos="720"/>
          <w:tab w:val="left" w:pos="7371" w:leader="dot"/>
        </w:tabs>
        <w:bidi w:val="0"/>
        <w:jc w:val="left"/>
        <w:rPr>
          <w:lang w:val="ru-RU"/>
        </w:rPr>
      </w:pPr>
      <w:r>
        <w:rPr>
          <w:rFonts w:ascii="Arial" w:hAnsi="Arial"/>
          <w:i/>
          <w:lang w:val="ru-RU"/>
        </w:rPr>
        <w:t>Приложение к Главе 2.</w:t>
      </w:r>
      <w:r>
        <w:rPr>
          <w:rFonts w:ascii="Arial" w:hAnsi="Arial"/>
          <w:lang w:val="ru-RU"/>
        </w:rPr>
        <w:t xml:space="preserve"> </w:t>
      </w:r>
      <w:r>
        <w:rPr>
          <w:rFonts w:ascii="Arial" w:hAnsi="Arial"/>
          <w:i/>
          <w:lang w:val="ru-RU"/>
        </w:rPr>
        <w:t>Координаты крупных экологических</w:t>
      </w:r>
    </w:p>
    <w:p>
      <w:pPr>
        <w:pStyle w:val="Style15"/>
        <w:tabs>
          <w:tab w:val="clear" w:pos="720"/>
          <w:tab w:val="left" w:pos="7371" w:leader="dot"/>
        </w:tabs>
        <w:bidi w:val="0"/>
        <w:jc w:val="left"/>
        <w:rPr/>
      </w:pPr>
      <w:r>
        <w:rPr>
          <w:rFonts w:ascii="Arial" w:hAnsi="Arial"/>
          <w:i/>
          <w:lang w:val="ru-RU"/>
        </w:rPr>
        <w:t xml:space="preserve">      </w:t>
      </w:r>
      <w:r>
        <w:rPr>
          <w:rFonts w:ascii="Arial" w:hAnsi="Arial"/>
          <w:i/>
          <w:lang w:val="ru-RU"/>
        </w:rPr>
        <w:t>организаций и западных проектов в СНГ-потенциальных источников</w:t>
      </w:r>
    </w:p>
    <w:p>
      <w:pPr>
        <w:pStyle w:val="Style15"/>
        <w:tabs>
          <w:tab w:val="clear" w:pos="720"/>
          <w:tab w:val="left" w:pos="7371" w:leader="dot"/>
        </w:tabs>
        <w:bidi w:val="0"/>
        <w:jc w:val="left"/>
        <w:rPr/>
      </w:pPr>
      <w:r>
        <w:rPr>
          <w:rFonts w:ascii="Arial" w:hAnsi="Arial"/>
          <w:i/>
          <w:lang w:val="ru-RU"/>
        </w:rPr>
        <w:t xml:space="preserve">      </w:t>
      </w:r>
      <w:r>
        <w:rPr>
          <w:rFonts w:ascii="Arial" w:hAnsi="Arial"/>
          <w:i/>
          <w:lang w:val="ru-RU"/>
        </w:rPr>
        <w:t>информации для журналистов</w:t>
      </w:r>
      <w:r>
        <w:rPr>
          <w:rFonts w:ascii="Arial" w:hAnsi="Arial"/>
          <w:lang w:val="ru-RU"/>
        </w:rPr>
        <w:tab/>
        <w:t>21</w:t>
      </w:r>
    </w:p>
    <w:p>
      <w:pPr>
        <w:pStyle w:val="Style15"/>
        <w:tabs>
          <w:tab w:val="clear" w:pos="720"/>
          <w:tab w:val="left" w:pos="7371" w:leader="dot"/>
        </w:tabs>
        <w:bidi w:val="0"/>
        <w:jc w:val="left"/>
        <w:rPr>
          <w:lang w:val="ru-RU"/>
        </w:rPr>
      </w:pPr>
      <w:r>
        <w:rPr>
          <w:rFonts w:ascii="Arial" w:hAnsi="Arial"/>
          <w:i/>
          <w:lang w:val="ru-RU"/>
        </w:rPr>
        <w:t>Глава 3. Как упростить техническую/научную информацию</w:t>
      </w:r>
      <w:r>
        <w:rPr>
          <w:rFonts w:ascii="Arial" w:hAnsi="Arial"/>
          <w:lang w:val="ru-RU"/>
        </w:rPr>
        <w:tab/>
        <w:t>24</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Четко представляйте, что вы хотите сказать</w:t>
        <w:tab/>
        <w:t>25</w:t>
      </w:r>
    </w:p>
    <w:p>
      <w:pPr>
        <w:pStyle w:val="Style15"/>
        <w:tabs>
          <w:tab w:val="clear" w:pos="720"/>
          <w:tab w:val="left" w:pos="7371" w:leader="dot"/>
        </w:tabs>
        <w:bidi w:val="0"/>
        <w:jc w:val="left"/>
        <w:rPr>
          <w:lang w:val="ru-RU"/>
        </w:rPr>
      </w:pPr>
      <w:r>
        <w:rPr>
          <w:rFonts w:ascii="Arial" w:hAnsi="Arial"/>
          <w:lang w:val="ru-RU"/>
        </w:rPr>
        <w:t>      “</w:t>
      </w:r>
      <w:r>
        <w:rPr>
          <w:rFonts w:ascii="Arial" w:hAnsi="Arial"/>
          <w:lang w:val="ru-RU"/>
        </w:rPr>
        <w:t>Переводите” техническую информацию</w:t>
        <w:tab/>
        <w:t>26</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Определение</w:t>
        <w:tab/>
        <w:t>27</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Описание</w:t>
        <w:tab/>
        <w:t>27</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Используйте хорошие объяснения</w:t>
        <w:tab/>
        <w:t>27</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Избегайте ошибок в технической информации</w:t>
        <w:tab/>
        <w:t>32</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Пишите просто</w:t>
        <w:tab/>
        <w:t>33</w:t>
      </w:r>
    </w:p>
    <w:p>
      <w:pPr>
        <w:pStyle w:val="Style15"/>
        <w:tabs>
          <w:tab w:val="clear" w:pos="720"/>
          <w:tab w:val="left" w:pos="7371" w:leader="dot"/>
        </w:tabs>
        <w:bidi w:val="0"/>
        <w:jc w:val="left"/>
        <w:rPr>
          <w:lang w:val="ru-RU"/>
        </w:rPr>
      </w:pPr>
      <w:r>
        <w:rPr>
          <w:rFonts w:ascii="Arial" w:hAnsi="Arial"/>
          <w:i/>
          <w:lang w:val="ru-RU"/>
        </w:rPr>
        <w:t>Глава 4. Как в работе над экологической темой преодолеть</w:t>
      </w:r>
    </w:p>
    <w:p>
      <w:pPr>
        <w:pStyle w:val="Style15"/>
        <w:tabs>
          <w:tab w:val="clear" w:pos="720"/>
          <w:tab w:val="left" w:pos="7371" w:leader="dot"/>
        </w:tabs>
        <w:bidi w:val="0"/>
        <w:jc w:val="left"/>
        <w:rPr>
          <w:lang w:val="ru-RU"/>
        </w:rPr>
      </w:pPr>
      <w:r>
        <w:rPr>
          <w:rFonts w:ascii="Arial" w:hAnsi="Arial"/>
          <w:i/>
          <w:lang w:val="ru-RU"/>
        </w:rPr>
        <w:t>ограничения, присущие журналистике</w:t>
      </w:r>
      <w:r>
        <w:rPr>
          <w:rFonts w:ascii="Arial" w:hAnsi="Arial"/>
          <w:lang w:val="ru-RU"/>
        </w:rPr>
        <w:tab/>
        <w:t>35</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Размер издания</w:t>
        <w:tab/>
        <w:t>36</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Размер материала</w:t>
        <w:tab/>
        <w:t>36</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Новостной подход к работе над материалом</w:t>
        <w:tab/>
        <w:t>37</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Использование источников информации</w:t>
        <w:tab/>
        <w:t>40</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Давление со стороны редакторов и другие факторы,</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отрицательно влияющие на качество экоматериалов</w:t>
        <w:tab/>
        <w:t>41</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 xml:space="preserve">Как преодолеть сложности, вызванные условиями </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работы журналистов</w:t>
        <w:tab/>
        <w:t>44</w:t>
      </w:r>
    </w:p>
    <w:p>
      <w:pPr>
        <w:pStyle w:val="Style15"/>
        <w:tabs>
          <w:tab w:val="clear" w:pos="720"/>
          <w:tab w:val="left" w:pos="7371" w:leader="dot"/>
        </w:tabs>
        <w:bidi w:val="0"/>
        <w:jc w:val="left"/>
        <w:rPr>
          <w:lang w:val="ru-RU"/>
        </w:rPr>
      </w:pPr>
      <w:r>
        <w:rPr>
          <w:rFonts w:ascii="Arial" w:hAnsi="Arial"/>
          <w:i/>
          <w:lang w:val="ru-RU"/>
        </w:rPr>
        <w:t>Глава 5. Памятка журналисту-экологу</w:t>
      </w:r>
      <w:r>
        <w:rPr>
          <w:rFonts w:ascii="Arial" w:hAnsi="Arial"/>
          <w:lang w:val="ru-RU"/>
        </w:rPr>
        <w:tab/>
        <w:t>50</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Общие принципы написания статьи</w:t>
        <w:tab/>
        <w:t>50</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Памятка для тех, кто работает над материалом о проблеме</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опустынивания</w:t>
        <w:tab/>
        <w:t>53</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Памятка для тех, кто работает над материалом о токсичных</w:t>
      </w:r>
    </w:p>
    <w:p>
      <w:pPr>
        <w:pStyle w:val="Style15"/>
        <w:tabs>
          <w:tab w:val="clear" w:pos="720"/>
          <w:tab w:val="left" w:pos="7371" w:leader="dot"/>
        </w:tabs>
        <w:bidi w:val="0"/>
        <w:jc w:val="left"/>
        <w:rPr/>
      </w:pPr>
      <w:r>
        <w:rPr>
          <w:rFonts w:ascii="Arial" w:hAnsi="Arial"/>
          <w:lang w:val="ru-RU"/>
        </w:rPr>
        <w:t xml:space="preserve">      </w:t>
      </w:r>
      <w:r>
        <w:rPr>
          <w:rFonts w:ascii="Arial" w:hAnsi="Arial"/>
          <w:lang w:val="ru-RU"/>
        </w:rPr>
        <w:t>веществах</w:t>
        <w:tab/>
        <w:t>55</w:t>
      </w:r>
    </w:p>
    <w:p>
      <w:pPr>
        <w:pStyle w:val="Style15"/>
        <w:tabs>
          <w:tab w:val="clear" w:pos="720"/>
          <w:tab w:val="left" w:pos="7371" w:leader="dot"/>
        </w:tabs>
        <w:bidi w:val="0"/>
        <w:jc w:val="left"/>
        <w:rPr>
          <w:lang w:val="ru-RU"/>
        </w:rPr>
      </w:pPr>
      <w:r>
        <w:rPr>
          <w:rFonts w:ascii="Arial" w:hAnsi="Arial"/>
          <w:b/>
          <w:lang w:val="ru-RU"/>
        </w:rPr>
        <w:t>ЧАСТЬ 2. Краткое описание некоторых экологических проблем</w:t>
        <w:tab/>
        <w:t>57</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Вступление</w:t>
        <w:tab/>
        <w:t>61</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Кислотные дожди</w:t>
        <w:tab/>
        <w:t>60</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Взвешенные в воздухе токсичные частицы</w:t>
        <w:tab/>
        <w:t>63</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Сведение лесов</w:t>
        <w:tab/>
        <w:t>66</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Опустынивание</w:t>
        <w:tab/>
        <w:t>69</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Экосистемы</w:t>
        <w:tab/>
        <w:t>71</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Парниковый эффект и глобальное потепление климата</w:t>
        <w:tab/>
        <w:t>73</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Грунтовые и поверхностные воды</w:t>
        <w:tab/>
        <w:t>76</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Перелов рыбы</w:t>
        <w:tab/>
        <w:t>78</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Озон и озоновый слой в атмосфере</w:t>
        <w:tab/>
        <w:t>80</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Пестициды</w:t>
        <w:tab/>
        <w:t>82</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Радиация</w:t>
        <w:tab/>
        <w:t>84</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Токсичные химические вещества</w:t>
        <w:tab/>
        <w:t>89</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Мини-словарь экологических терминов</w:t>
        <w:tab/>
        <w:t>95</w:t>
      </w:r>
    </w:p>
    <w:p>
      <w:pPr>
        <w:pStyle w:val="Style15"/>
        <w:tabs>
          <w:tab w:val="clear" w:pos="720"/>
          <w:tab w:val="left" w:pos="7371" w:leader="dot"/>
        </w:tabs>
        <w:bidi w:val="0"/>
        <w:jc w:val="left"/>
        <w:rPr>
          <w:rFonts w:ascii="Arial" w:hAnsi="Arial"/>
          <w:b/>
          <w:b/>
          <w:lang w:val="ru-RU"/>
        </w:rPr>
      </w:pPr>
      <w:r>
        <w:rPr>
          <w:rFonts w:ascii="Arial" w:hAnsi="Arial"/>
          <w:b/>
          <w:lang w:val="ru-RU"/>
        </w:rPr>
      </w:r>
    </w:p>
    <w:p>
      <w:pPr>
        <w:pStyle w:val="Style15"/>
        <w:tabs>
          <w:tab w:val="clear" w:pos="720"/>
          <w:tab w:val="left" w:pos="7371" w:leader="dot"/>
        </w:tabs>
        <w:bidi w:val="0"/>
        <w:jc w:val="left"/>
        <w:rPr>
          <w:lang w:val="ru-RU"/>
        </w:rPr>
      </w:pPr>
      <w:r>
        <w:rPr>
          <w:rFonts w:ascii="Arial" w:hAnsi="Arial"/>
          <w:b/>
          <w:lang w:val="ru-RU"/>
        </w:rPr>
        <w:t xml:space="preserve">КАК ИСПОЛЬЗОВАТЬ ПРИЛОЖЕНИЯ </w:t>
      </w:r>
    </w:p>
    <w:p>
      <w:pPr>
        <w:pStyle w:val="Style15"/>
        <w:tabs>
          <w:tab w:val="clear" w:pos="720"/>
          <w:tab w:val="left" w:pos="7371" w:leader="dot"/>
        </w:tabs>
        <w:bidi w:val="0"/>
        <w:jc w:val="left"/>
        <w:rPr>
          <w:lang w:val="ru-RU"/>
        </w:rPr>
      </w:pPr>
      <w:r>
        <w:rPr>
          <w:rFonts w:ascii="Arial" w:hAnsi="Arial"/>
          <w:b/>
          <w:lang w:val="ru-RU"/>
        </w:rPr>
        <w:t>(заметки для преподавателей)</w:t>
      </w:r>
      <w:r>
        <w:rPr>
          <w:rFonts w:ascii="Arial" w:hAnsi="Arial"/>
          <w:lang w:val="ru-RU"/>
        </w:rPr>
        <w:tab/>
        <w:t>103</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Приложение 1</w:t>
        <w:tab/>
        <w:t>106</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Видеоприложение</w:t>
        <w:tab/>
        <w:t>109</w:t>
      </w:r>
    </w:p>
    <w:p>
      <w:pPr>
        <w:pStyle w:val="Style15"/>
        <w:tabs>
          <w:tab w:val="clear" w:pos="720"/>
          <w:tab w:val="left" w:pos="7371" w:leader="dot"/>
        </w:tabs>
        <w:bidi w:val="0"/>
        <w:jc w:val="left"/>
        <w:rPr>
          <w:lang w:val="ru-RU"/>
        </w:rPr>
      </w:pPr>
      <w:r>
        <w:rPr>
          <w:rFonts w:ascii="Arial" w:hAnsi="Arial"/>
          <w:lang w:val="ru-RU"/>
        </w:rPr>
        <w:t xml:space="preserve">        </w:t>
      </w:r>
      <w:r>
        <w:rPr>
          <w:rFonts w:ascii="Arial" w:hAnsi="Arial"/>
          <w:lang w:val="ru-RU"/>
        </w:rPr>
        <w:t>Аудиоприложение</w:t>
        <w:tab/>
        <w:t>115</w:t>
      </w:r>
    </w:p>
    <w:p>
      <w:pPr>
        <w:pStyle w:val="Style15"/>
        <w:tabs>
          <w:tab w:val="clear" w:pos="720"/>
          <w:tab w:val="left" w:pos="7371" w:leader="dot"/>
        </w:tabs>
        <w:bidi w:val="0"/>
        <w:jc w:val="left"/>
        <w:rPr>
          <w:rFonts w:ascii="Arial" w:hAnsi="Arial"/>
          <w:lang w:val="ru-RU"/>
        </w:rPr>
      </w:pPr>
      <w:r>
        <w:rPr>
          <w:rFonts w:ascii="Arial" w:hAnsi="Arial"/>
          <w:lang w:val="ru-RU"/>
        </w:rPr>
      </w:r>
    </w:p>
    <w:p>
      <w:pPr>
        <w:pStyle w:val="Style15"/>
        <w:tabs>
          <w:tab w:val="clear" w:pos="720"/>
          <w:tab w:val="left" w:pos="7371" w:leader="dot"/>
        </w:tabs>
        <w:bidi w:val="0"/>
        <w:jc w:val="left"/>
        <w:rPr>
          <w:lang w:val="ru-RU"/>
        </w:rPr>
      </w:pPr>
      <w:r>
        <w:rPr>
          <w:rFonts w:ascii="Arial" w:hAnsi="Arial"/>
          <w:b/>
          <w:lang w:val="ru-RU"/>
        </w:rPr>
        <w:t>ПРИЛОЖЕНИЕ 1</w:t>
      </w:r>
      <w:r>
        <w:rPr>
          <w:rFonts w:ascii="Arial" w:hAnsi="Arial"/>
          <w:lang w:val="ru-RU"/>
        </w:rPr>
        <w:tab/>
        <w:t>119</w:t>
      </w:r>
    </w:p>
    <w:p>
      <w:pPr>
        <w:pStyle w:val="Style15"/>
        <w:tabs>
          <w:tab w:val="clear" w:pos="720"/>
          <w:tab w:val="left" w:pos="7371" w:leader="dot"/>
        </w:tabs>
        <w:bidi w:val="0"/>
        <w:jc w:val="left"/>
        <w:rPr/>
      </w:pPr>
      <w:r>
        <w:rPr>
          <w:rFonts w:ascii="Arial" w:hAnsi="Arial"/>
          <w:lang w:val="ru-RU"/>
        </w:rPr>
        <w:t xml:space="preserve"> </w:t>
      </w:r>
    </w:p>
    <w:p>
      <w:pPr>
        <w:pStyle w:val="Style15"/>
        <w:tabs>
          <w:tab w:val="clear" w:pos="720"/>
          <w:tab w:val="left" w:pos="7371" w:leader="dot"/>
        </w:tabs>
        <w:bidi w:val="0"/>
        <w:jc w:val="left"/>
        <w:rPr>
          <w:lang w:val="ru-RU"/>
        </w:rPr>
      </w:pPr>
      <w:r>
        <w:rPr>
          <w:rFonts w:ascii="Arial" w:hAnsi="Arial"/>
          <w:lang w:val="ru-RU"/>
        </w:rPr>
        <w:t xml:space="preserve">      </w:t>
      </w:r>
    </w:p>
    <w:p>
      <w:pPr>
        <w:pStyle w:val="Style15"/>
        <w:tabs>
          <w:tab w:val="clear" w:pos="720"/>
          <w:tab w:val="left" w:pos="7371" w:leader="dot"/>
        </w:tabs>
        <w:bidi w:val="0"/>
        <w:jc w:val="left"/>
        <w:rPr>
          <w:lang w:val="ru-RU"/>
        </w:rPr>
      </w:pPr>
      <w:r>
        <w:rPr>
          <w:rFonts w:ascii="Arial" w:hAnsi="Arial"/>
          <w:lang w:val="ru-RU"/>
        </w:rPr>
        <w:t xml:space="preserve">            </w:t>
      </w:r>
    </w:p>
    <w:p>
      <w:pPr>
        <w:pStyle w:val="Style15"/>
        <w:tabs>
          <w:tab w:val="clear" w:pos="720"/>
          <w:tab w:val="left" w:pos="7371" w:leader="dot"/>
        </w:tabs>
        <w:bidi w:val="0"/>
        <w:jc w:val="left"/>
        <w:rPr>
          <w:lang w:val="ru-RU"/>
        </w:rPr>
      </w:pPr>
      <w:r>
        <w:rPr>
          <w:rFonts w:ascii="Arial" w:hAnsi="Arial"/>
          <w:lang w:val="ru-RU"/>
        </w:rPr>
        <w:t xml:space="preserve">      </w:t>
      </w:r>
    </w:p>
    <w:p>
      <w:pPr>
        <w:pStyle w:val="Style15"/>
        <w:tabs>
          <w:tab w:val="clear" w:pos="720"/>
          <w:tab w:val="left" w:pos="7371" w:leader="dot"/>
        </w:tabs>
        <w:bidi w:val="0"/>
        <w:jc w:val="left"/>
        <w:rPr>
          <w:rFonts w:ascii="Arial" w:hAnsi="Arial"/>
          <w:lang w:val="ru-RU"/>
        </w:rPr>
      </w:pPr>
      <w:r>
        <w:rPr>
          <w:rFonts w:ascii="Arial" w:hAnsi="Arial"/>
          <w:lang w:val="ru-RU"/>
        </w:rPr>
      </w:r>
    </w:p>
    <w:p>
      <w:pPr>
        <w:pStyle w:val="Style15"/>
        <w:tabs>
          <w:tab w:val="clear" w:pos="720"/>
          <w:tab w:val="left" w:pos="7371" w:leader="dot"/>
        </w:tabs>
        <w:bidi w:val="0"/>
        <w:jc w:val="left"/>
        <w:rPr>
          <w:lang w:val="ru-RU"/>
        </w:rPr>
      </w:pPr>
      <w:r>
        <w:rPr>
          <w:rFonts w:ascii="Arial" w:hAnsi="Arial"/>
          <w:lang w:val="ru-RU"/>
        </w:rPr>
        <w:t xml:space="preserve">          </w:t>
      </w:r>
    </w:p>
    <w:p>
      <w:pPr>
        <w:pStyle w:val="Style15"/>
        <w:tabs>
          <w:tab w:val="clear" w:pos="720"/>
          <w:tab w:val="left" w:pos="7371" w:leader="dot"/>
        </w:tabs>
        <w:bidi w:val="0"/>
        <w:jc w:val="left"/>
        <w:rPr>
          <w:lang w:val="ru-RU"/>
        </w:rPr>
      </w:pPr>
      <w:r>
        <w:rPr>
          <w:rFonts w:ascii="Arial" w:hAnsi="Arial"/>
          <w:lang w:val="ru-RU"/>
        </w:rPr>
        <w:t xml:space="preserve">      </w:t>
      </w:r>
    </w:p>
    <w:p>
      <w:pPr>
        <w:pStyle w:val="Style15"/>
        <w:tabs>
          <w:tab w:val="clear" w:pos="720"/>
          <w:tab w:val="left" w:pos="6804" w:leader="dot"/>
        </w:tabs>
        <w:bidi w:val="0"/>
        <w:jc w:val="left"/>
        <w:rPr>
          <w:rFonts w:ascii="Arial" w:hAnsi="Arial"/>
          <w:lang w:val="ru-RU"/>
        </w:rPr>
      </w:pPr>
      <w:r>
        <w:rPr>
          <w:rFonts w:ascii="Arial" w:hAnsi="Arial"/>
          <w:lang w:val="ru-RU"/>
        </w:rPr>
      </w:r>
    </w:p>
    <w:p>
      <w:pPr>
        <w:pStyle w:val="Style15"/>
        <w:tabs>
          <w:tab w:val="clear" w:pos="720"/>
          <w:tab w:val="left" w:pos="6804" w:leader="dot"/>
        </w:tabs>
        <w:bidi w:val="0"/>
        <w:jc w:val="left"/>
        <w:rPr>
          <w:rFonts w:ascii="Arial" w:hAnsi="Arial"/>
          <w:lang w:val="ru-RU"/>
        </w:rPr>
      </w:pPr>
      <w:r>
        <w:rPr>
          <w:rFonts w:ascii="Arial" w:hAnsi="Arial"/>
          <w:lang w:val="ru-RU"/>
        </w:rPr>
      </w:r>
    </w:p>
    <w:p>
      <w:pPr>
        <w:pStyle w:val="Style15"/>
        <w:tabs>
          <w:tab w:val="clear" w:pos="720"/>
          <w:tab w:val="left" w:pos="6804" w:leader="dot"/>
        </w:tabs>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lang w:val="ru-RU"/>
        </w:rPr>
      </w:pPr>
      <w:r>
        <w:rPr>
          <w:rFonts w:ascii="Arial" w:hAnsi="Arial"/>
          <w:b/>
          <w:sz w:val="72"/>
          <w:lang w:val="ru-RU"/>
        </w:rPr>
        <w:t>ЧАСТЬ I</w:t>
      </w:r>
    </w:p>
    <w:p>
      <w:pPr>
        <w:pStyle w:val="Style15"/>
        <w:bidi w:val="0"/>
        <w:jc w:val="center"/>
        <w:rPr>
          <w:rFonts w:ascii="Arial" w:hAnsi="Arial"/>
          <w:b/>
          <w:b/>
          <w:sz w:val="44"/>
          <w:lang w:val="ru-RU"/>
        </w:rPr>
      </w:pPr>
      <w:r>
        <w:rPr>
          <w:rFonts w:ascii="Arial" w:hAnsi="Arial"/>
          <w:b/>
          <w:sz w:val="44"/>
          <w:lang w:val="ru-RU"/>
        </w:rPr>
      </w:r>
    </w:p>
    <w:p>
      <w:pPr>
        <w:pStyle w:val="Style15"/>
        <w:bidi w:val="0"/>
        <w:jc w:val="center"/>
        <w:rPr>
          <w:rFonts w:ascii="Arial" w:hAnsi="Arial"/>
          <w:b/>
          <w:b/>
          <w:sz w:val="44"/>
          <w:lang w:val="ru-RU"/>
        </w:rPr>
      </w:pPr>
      <w:r>
        <w:rPr>
          <w:rFonts w:ascii="Arial" w:hAnsi="Arial"/>
          <w:b/>
          <w:sz w:val="44"/>
          <w:lang w:val="ru-RU"/>
        </w:rPr>
      </w:r>
    </w:p>
    <w:p>
      <w:pPr>
        <w:pStyle w:val="Style15"/>
        <w:bidi w:val="0"/>
        <w:jc w:val="center"/>
        <w:rPr>
          <w:rFonts w:ascii="Arial" w:hAnsi="Arial"/>
          <w:b/>
          <w:b/>
          <w:sz w:val="44"/>
          <w:lang w:val="ru-RU"/>
        </w:rPr>
      </w:pPr>
      <w:r>
        <w:rPr>
          <w:rFonts w:ascii="Arial" w:hAnsi="Arial"/>
          <w:b/>
          <w:sz w:val="44"/>
          <w:lang w:val="ru-RU"/>
        </w:rPr>
      </w:r>
    </w:p>
    <w:p>
      <w:pPr>
        <w:pStyle w:val="Style15"/>
        <w:bidi w:val="0"/>
        <w:jc w:val="center"/>
        <w:rPr>
          <w:lang w:val="ru-RU"/>
        </w:rPr>
      </w:pPr>
      <w:r>
        <w:rPr>
          <w:rFonts w:ascii="Arial" w:hAnsi="Arial"/>
          <w:b/>
          <w:sz w:val="44"/>
          <w:lang w:val="ru-RU"/>
        </w:rPr>
        <w:t>Специфика экологической журналистики как жанра</w:t>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lang w:val="ru-RU"/>
        </w:rPr>
      </w:pPr>
      <w:r>
        <w:rPr>
          <w:rFonts w:ascii="Arial" w:hAnsi="Arial"/>
          <w:b/>
          <w:sz w:val="48"/>
          <w:lang w:val="ru-RU"/>
        </w:rPr>
        <w:t>ГЛАВА 1</w:t>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lang w:val="ru-RU"/>
        </w:rPr>
      </w:pPr>
      <w:r>
        <w:rPr>
          <w:rFonts w:ascii="Arial" w:hAnsi="Arial"/>
          <w:b/>
          <w:sz w:val="48"/>
          <w:lang w:val="ru-RU"/>
        </w:rPr>
        <w:t>Что такое экологическая журналистика</w:t>
      </w:r>
    </w:p>
    <w:p>
      <w:pPr>
        <w:pStyle w:val="Style15"/>
        <w:bidi w:val="0"/>
        <w:jc w:val="both"/>
        <w:rPr>
          <w:rFonts w:ascii="Arial" w:hAnsi="Arial"/>
          <w:lang w:val="ru-RU"/>
        </w:rPr>
      </w:pPr>
      <w:r>
        <w:rPr>
          <w:rFonts w:ascii="Arial" w:hAnsi="Arial"/>
          <w:lang w:val="ru-RU"/>
        </w:rPr>
      </w:r>
    </w:p>
    <w:p>
      <w:pPr>
        <w:pStyle w:val="Style15"/>
        <w:bidi w:val="0"/>
        <w:ind w:firstLine="720"/>
        <w:jc w:val="both"/>
        <w:rPr>
          <w:lang w:val="ru-RU"/>
        </w:rPr>
      </w:pPr>
      <w:r>
        <w:rPr>
          <w:rFonts w:ascii="Arial" w:hAnsi="Arial"/>
          <w:lang w:val="ru-RU"/>
        </w:rPr>
        <w:t>Что мы имеем в виду, когда употребляем термин “экологическая журналистика”? Относятся ли к ней такие темы, как здравоохранение и наука? А как насчет энергетики, сельского хозяйства или освоения ресурсов морей и океанов? Ну и наконец, имеют ли к ней отношение вопросы развития стран третьего мира и борьбы с бедностью?</w:t>
      </w:r>
    </w:p>
    <w:p>
      <w:pPr>
        <w:pStyle w:val="Style15"/>
        <w:bidi w:val="0"/>
        <w:jc w:val="both"/>
        <w:rPr>
          <w:lang w:val="ru-RU"/>
        </w:rPr>
      </w:pPr>
      <w:r>
        <w:rPr>
          <w:rFonts w:ascii="Arial" w:hAnsi="Arial"/>
          <w:lang w:val="ru-RU"/>
        </w:rPr>
        <w:tab/>
        <w:t>Когда студентов факультета журналистики одного из американских университетов спросили, что, по их мнению, является предметом экологической журналистики, они привели в ответ целый ряд экологических проблем: токсичные отходы, утечка химических веществ, наводнения, эрозия почв, аварии на атомных станциях, проблемы утилизации твердых бытовых отходов, кислотные дожди, загрязнение воды, нефтяные разливы, шумовые загрязнения и исчезновение видов животных. Такое представление достаточно типично для американцев, у которых слово “экология” в первую очередь вызывает ассоциации с различного рода авариями и бедствиями, случившимися в их собственной стране. Несомненно, что в формировании такого однобокого представления сыграли роль американские средства массовой информации.</w:t>
      </w:r>
    </w:p>
    <w:p>
      <w:pPr>
        <w:pStyle w:val="Style15"/>
        <w:bidi w:val="0"/>
        <w:jc w:val="both"/>
        <w:rPr>
          <w:lang w:val="ru-RU"/>
        </w:rPr>
      </w:pPr>
      <w:r>
        <w:rPr>
          <w:rFonts w:ascii="Arial" w:hAnsi="Arial"/>
          <w:lang w:val="ru-RU"/>
        </w:rPr>
        <w:tab/>
        <w:t>Этот список, безусловно, далеко не полный. В него не вошли проблемы, нетипичные для США, но типичные для многих других стран, такие как потеря лесов, опустынивание, перелов рыбы, заболачивание и засоление почв. К тому же, студенты не включили в список такие важные глобальные вопросы, как устойчивое развитие, рост численности населения и бедность.</w:t>
      </w:r>
    </w:p>
    <w:p>
      <w:pPr>
        <w:pStyle w:val="Style15"/>
        <w:bidi w:val="0"/>
        <w:jc w:val="both"/>
        <w:rPr>
          <w:lang w:val="ru-RU"/>
        </w:rPr>
      </w:pPr>
      <w:r>
        <w:rPr>
          <w:rFonts w:ascii="Arial" w:hAnsi="Arial"/>
          <w:lang w:val="ru-RU"/>
        </w:rPr>
        <w:tab/>
        <w:t>Задайте тот же самый вопрос студентам из стран Азии или бывшего СССР, и их ответы будут существенно отличаться от американских, потому что в зависимости от традиций, географической, экономической и политической ситуации, а также от позиции средств массовой информации, понятие “экологические проблемы” наполняется в каждой стране другим содержанием. Например, в Сингапуре экология ассоциируется прежде всего с проблемами здоровья населения. В Индонезии на первом месте стоят вопросы, касающиеся сельского хозяйства, сведения лесов и рыболовства. В Индии и Китае, помимо всего прочего, это еще и проблемы ядерной энергетики. А в странах СНГ ко всем перечисленным выше вопросам добавятся проблемы проведения в жизнь экологического законодательства и защиты экологических прав граждан.</w:t>
      </w:r>
    </w:p>
    <w:p>
      <w:pPr>
        <w:pStyle w:val="Style15"/>
        <w:bidi w:val="0"/>
        <w:jc w:val="both"/>
        <w:rPr>
          <w:lang w:val="ru-RU"/>
        </w:rPr>
      </w:pPr>
      <w:r>
        <w:rPr>
          <w:rFonts w:ascii="Arial" w:hAnsi="Arial"/>
          <w:lang w:val="ru-RU"/>
        </w:rPr>
        <w:tab/>
        <w:t xml:space="preserve">Интересно, что общей чертой для всех этих стран является почти исключительное видение экологии как совокупности негативных явлений и проблем. Очень редко кто-либо вспоминает о положительных примерах или о проблемах, которые удалось успешно разрешить. Это тоже имеет прямое отношение к СМИ, которые склонны больше освещать    проблемы, чем положительные примеры. </w:t>
      </w:r>
    </w:p>
    <w:p>
      <w:pPr>
        <w:pStyle w:val="Style15"/>
        <w:bidi w:val="0"/>
        <w:jc w:val="both"/>
        <w:rPr>
          <w:rFonts w:ascii="Arial" w:hAnsi="Arial"/>
          <w:i/>
          <w:i/>
          <w:sz w:val="24"/>
          <w:lang w:val="ru-RU"/>
        </w:rPr>
      </w:pPr>
      <w:r>
        <w:rPr>
          <w:rFonts w:ascii="Arial" w:hAnsi="Arial"/>
          <w:i/>
          <w:sz w:val="24"/>
          <w:lang w:val="ru-RU"/>
        </w:rPr>
      </w:r>
    </w:p>
    <w:p>
      <w:pPr>
        <w:pStyle w:val="Style15"/>
        <w:bidi w:val="0"/>
        <w:jc w:val="center"/>
        <w:rPr>
          <w:lang w:val="ru-RU"/>
        </w:rPr>
      </w:pPr>
      <w:r>
        <w:rPr>
          <w:rFonts w:ascii="Arial" w:hAnsi="Arial"/>
          <w:b/>
          <w:i/>
          <w:sz w:val="24"/>
          <w:lang w:val="ru-RU"/>
        </w:rPr>
        <w:t>Несколько определений экологической журналистики</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 Скорее всего, любое определение экожурналистики путем простого перечисления тем будет неполным. Если взять за основу определение окружающей среды как сложной системы, где люди, живая и неживая природа вовлечены в сложные взаимоотношения, то экологической можно считать практически любую журналистику.      </w:t>
      </w:r>
    </w:p>
    <w:p>
      <w:pPr>
        <w:pStyle w:val="Style15"/>
        <w:bidi w:val="0"/>
        <w:jc w:val="both"/>
        <w:rPr>
          <w:lang w:val="ru-RU"/>
        </w:rPr>
      </w:pPr>
      <w:r>
        <w:rPr>
          <w:rFonts w:ascii="Arial" w:hAnsi="Arial"/>
          <w:lang w:val="ru-RU"/>
        </w:rPr>
        <w:tab/>
        <w:t>В таком случае экологическая журналистика подразумевает освещение вопросов, связанных со здоровьем населения, экономикой, природными ресурсами и различными научными исследованиями. Короче говоря, предмет экологической журналистики составляет взаимодействие людей с элементами живой и неживой природы, которое изменяет окружающую среду путем использования, перераспределения или разрушения ее ресурсов.</w:t>
      </w:r>
    </w:p>
    <w:p>
      <w:pPr>
        <w:pStyle w:val="Style15"/>
        <w:bidi w:val="0"/>
        <w:jc w:val="both"/>
        <w:rPr>
          <w:lang w:val="ru-RU"/>
        </w:rPr>
      </w:pPr>
      <w:r>
        <w:rPr>
          <w:rFonts w:ascii="Arial" w:hAnsi="Arial"/>
          <w:lang w:val="ru-RU"/>
        </w:rPr>
        <w:tab/>
        <w:t xml:space="preserve">По другому, более узкому определению,    </w:t>
      </w:r>
      <w:r>
        <w:rPr>
          <w:rFonts w:ascii="Arial" w:hAnsi="Arial"/>
          <w:b/>
          <w:lang w:val="ru-RU"/>
        </w:rPr>
        <w:t>экологическая журналистика подразумевает непрерывное, последовательное освещение экологических вопросов как глобального, так и местного значения, причем предметом такой журналистики могут быть не только проблемы, но и положительные примеры в области использования окружающей природной среды</w:t>
      </w:r>
      <w:r>
        <w:rPr>
          <w:rFonts w:ascii="Arial" w:hAnsi="Arial"/>
          <w:lang w:val="ru-RU"/>
        </w:rPr>
        <w:t>. К глобальным экологическим проблемам, достойным внимания журналиста, можно отнести рост численности населения Земли и растущая потребность в продуктах питания, чтобы прокормить это население. Следствием этого является разрушение окружающей среды, как то: вырубка лесов, опустынивание, деградация почв и</w:t>
      </w:r>
      <w:r>
        <w:rPr>
          <w:rFonts w:ascii="Arial" w:hAnsi="Arial"/>
          <w:b/>
          <w:lang w:val="ru-RU"/>
        </w:rPr>
        <w:t xml:space="preserve"> </w:t>
      </w:r>
      <w:r>
        <w:rPr>
          <w:rFonts w:ascii="Arial" w:hAnsi="Arial"/>
          <w:lang w:val="ru-RU"/>
        </w:rPr>
        <w:t xml:space="preserve">уничтожение естественной среды обитания животных и растений. В качестве положительных примеров решения </w:t>
      </w:r>
      <w:r>
        <w:rPr>
          <w:rFonts w:ascii="Arial" w:hAnsi="Arial"/>
          <w:b/>
          <w:lang w:val="ru-RU"/>
        </w:rPr>
        <w:t>глобальных</w:t>
      </w:r>
      <w:r>
        <w:rPr>
          <w:rFonts w:ascii="Arial" w:hAnsi="Arial"/>
          <w:lang w:val="ru-RU"/>
        </w:rPr>
        <w:t xml:space="preserve"> проблем можно привести совместные усилия под эгидой ООН по борьбе с разрушением озонового слоя в стратосфере, международные конвенции по охране исчезающих видов животных и растений и совместные усилия по распространению экологически чистых технологий.</w:t>
      </w:r>
    </w:p>
    <w:p>
      <w:pPr>
        <w:pStyle w:val="Style15"/>
        <w:bidi w:val="0"/>
        <w:jc w:val="both"/>
        <w:rPr/>
      </w:pPr>
      <w:r>
        <w:rPr>
          <w:rFonts w:ascii="Arial" w:hAnsi="Arial"/>
          <w:lang w:val="ru-RU"/>
        </w:rPr>
        <w:tab/>
        <w:t xml:space="preserve">К проблемам </w:t>
      </w:r>
      <w:r>
        <w:rPr>
          <w:rFonts w:ascii="Arial" w:hAnsi="Arial"/>
          <w:b/>
          <w:lang w:val="ru-RU"/>
        </w:rPr>
        <w:t>национального</w:t>
      </w:r>
      <w:r>
        <w:rPr>
          <w:rFonts w:ascii="Arial" w:hAnsi="Arial"/>
          <w:lang w:val="ru-RU"/>
        </w:rPr>
        <w:t xml:space="preserve"> уровня можно отнести рост городов и связанные с ним загрязнение воздуха, воды и так называемое шумовое “загрязнение”. В то же время, положительными примерами решения экологических проблем национального масштаба можно назвать мероприятия и проекты, обеспечивающие устойчивое развитие страны и рачительное использование природных ресурсов.</w:t>
      </w:r>
    </w:p>
    <w:p>
      <w:pPr>
        <w:pStyle w:val="Style15"/>
        <w:bidi w:val="0"/>
        <w:jc w:val="both"/>
        <w:rPr/>
      </w:pPr>
      <w:r>
        <w:rPr>
          <w:rFonts w:ascii="Arial" w:hAnsi="Arial"/>
          <w:lang w:val="ru-RU"/>
        </w:rPr>
        <w:tab/>
        <w:t xml:space="preserve">Наконец, один из примеров экопроблемы на </w:t>
      </w:r>
      <w:r>
        <w:rPr>
          <w:rFonts w:ascii="Arial" w:hAnsi="Arial"/>
          <w:b/>
          <w:lang w:val="ru-RU"/>
        </w:rPr>
        <w:t>бытовом</w:t>
      </w:r>
      <w:r>
        <w:rPr>
          <w:rFonts w:ascii="Arial" w:hAnsi="Arial"/>
          <w:lang w:val="ru-RU"/>
        </w:rPr>
        <w:t xml:space="preserve"> уровне - это использование пестицидов. Этот вопрос волнует в равной степени и фермера, и рядового потребителя, которому приходится есть обработанные химикатами овощи и фрукты. А к примерам положительного решения экологических проблем, которые волнуют рядового гражданина, можно отнести эффективное землепользование, контроль за численностью бытовых насекомых и успешную очистку    зон отдыха от мусора И об этом тоже важно писать.</w:t>
      </w:r>
    </w:p>
    <w:p>
      <w:pPr>
        <w:pStyle w:val="Style15"/>
        <w:bidi w:val="0"/>
        <w:jc w:val="both"/>
        <w:rPr>
          <w:lang w:val="ru-RU"/>
        </w:rPr>
      </w:pPr>
      <w:r>
        <w:rPr>
          <w:rFonts w:ascii="Arial" w:hAnsi="Arial"/>
          <w:b/>
          <w:lang w:val="ru-RU"/>
        </w:rPr>
        <w:tab/>
        <w:t xml:space="preserve">Как вы видите из определений, данных выше, экологическая журналистика не вписывается    в традиционное разделение журналистики по темам.    Практически каждая экологическая история несет в себе элементы таких специализированных традиционных направлений, как наука, сельское хозяйство, медицина или политика.          </w:t>
      </w:r>
    </w:p>
    <w:p>
      <w:pPr>
        <w:pStyle w:val="Style15"/>
        <w:bidi w:val="0"/>
        <w:jc w:val="both"/>
        <w:rPr>
          <w:lang w:val="ru-RU"/>
        </w:rPr>
      </w:pPr>
      <w:r>
        <w:rPr>
          <w:rFonts w:ascii="Arial" w:hAnsi="Arial"/>
          <w:lang w:val="ru-RU"/>
        </w:rPr>
        <w:tab/>
        <w:t xml:space="preserve">В США экологическая тематика выделилась в самостоятельное направление в начале 70-х годов, когда в обществе впервые стали бить тревогу по поводу экологических проблем.      Тогда в редакциях многих изданий впервые появились журналисты, которые занимались исключительно освещением проблем окружающей среды. В настоящее время ситуация изменилась. За исключением нескольких крупных общенациональных изданий, в американских СМИ таких журналистов    практически не осталось. Случилось это из-за того, что экология стала частью повседневной жизни людей и предметом постоянного внимания со стороны правительства. Сегодня об экологии под разным углом пишут журналисты различного профиля. Например, если какие-то изменения в окружающей среде представляют угрозу для здоровья населения, то за эту тему может взяться журналист, пишущий о науке или медицине. Если этот вопрос связан с законодательством, то это материал для политического обозревателя. И, конечно же, многие американские газеты вообще не имеют “специализированных” журналистов, то есть специально пишущих об экологии, медицине, науке или политике. В таких изданиях редактор может дать журналисту задание написать материал на любую тему, в том числе и экологическую. </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    “Журналистика неопределенности”</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К сожалению, обычная для большинства СМИ практика, когда журналисту без специальной подготовки поручают писать про экологию, часто создает неожиданные проблемы. Причина этого явления заключается в том, что экологическая тема по своей природе принципиально отличается от других тем. Различия проявляются во многом, но главное, пожалуй, в том, что освещать эти проблемы трудно в силу их неопределенности. Например в тех случаях, когда ученые не могут однозначно указать на источник техногенного загрязнения или не знают, насколько данный конкретный загрязнитель опасен для здоровья человека. Вот вам первый элемент неопределенности.</w:t>
      </w:r>
    </w:p>
    <w:p>
      <w:pPr>
        <w:pStyle w:val="Style15"/>
        <w:bidi w:val="0"/>
        <w:jc w:val="both"/>
        <w:rPr>
          <w:lang w:val="ru-RU"/>
        </w:rPr>
      </w:pPr>
      <w:r>
        <w:rPr>
          <w:rFonts w:ascii="Arial" w:hAnsi="Arial"/>
          <w:lang w:val="ru-RU"/>
        </w:rPr>
        <w:tab/>
        <w:t xml:space="preserve">Кроме того, очень часто ученые имеют различное, а подчас и диаметрально противоположное мнение по поводу того или иного явления. Примером тому может служить ситуация с обезлесиванием. Ученые не прекращают споров о том, как, с одной стороны, остановить потери лесных массивов, а с другой -    обеспечивать растущее население древесным топливом и поддерживать экспорт древесины на должном уровне. Отчет, подготовленный одной уважаемой организацией, может абсолютно противоречить выводам другой уважаемой организации. Это тоже элемент неопределенности. </w:t>
      </w:r>
    </w:p>
    <w:p>
      <w:pPr>
        <w:pStyle w:val="Style15"/>
        <w:bidi w:val="0"/>
        <w:jc w:val="both"/>
        <w:rPr>
          <w:lang w:val="ru-RU"/>
        </w:rPr>
      </w:pPr>
      <w:r>
        <w:rPr>
          <w:rFonts w:ascii="Arial" w:hAnsi="Arial"/>
          <w:lang w:val="ru-RU"/>
        </w:rPr>
        <w:tab/>
        <w:t xml:space="preserve">Наконец, </w:t>
      </w:r>
      <w:r>
        <w:rPr>
          <w:rFonts w:ascii="Arial" w:hAnsi="Arial"/>
          <w:b/>
          <w:lang w:val="ru-RU"/>
        </w:rPr>
        <w:t>сама природа научных исследований заключает в себе неопределенность.</w:t>
      </w:r>
      <w:r>
        <w:rPr>
          <w:rFonts w:ascii="Arial" w:hAnsi="Arial"/>
          <w:lang w:val="ru-RU"/>
        </w:rPr>
        <w:t xml:space="preserve"> Научные знания и различного рода свидетельства часто приобретены экспериментальным или эмпирическим путем и потому не могут служить в качестве однозначного доказательства причинно-следственных связей. </w:t>
      </w:r>
    </w:p>
    <w:p>
      <w:pPr>
        <w:pStyle w:val="Style15"/>
        <w:bidi w:val="0"/>
        <w:jc w:val="both"/>
        <w:rPr/>
      </w:pPr>
      <w:r>
        <w:rPr>
          <w:rFonts w:ascii="Arial" w:hAnsi="Arial"/>
          <w:lang w:val="ru-RU"/>
        </w:rPr>
        <w:tab/>
        <w:t xml:space="preserve">Уже многие годы ученые спорят о влиянии малых доз радиации на здоровье человека. Неоднозначным остается ответ на вопрос о том, существует ли безопасный для человека уровень радиации, или любое радиационное воздействие, каким бы незначительным оно ни было, представляет угрозу для здоровья человека. Многие выдающиеся ученые считают, что существует граница, ниже уровня    которой радиация не причинит вреда человеку. Другие, не менее выдающиеся ученые, полагают, что такой границы не существует, и любая доза радиации опасна для людей. В данной конкретной ситуации обнаружить свидетельства, неопровержимо доказывающие (с научной точки зрения) правоту одних или других, совсем непросто. Так, если здоровью человека, подвергшегося воздействию низкой дозы радиации, и нанесен ущерб, это станет очевидным только по прошествии длительного времени. </w:t>
      </w:r>
    </w:p>
    <w:p>
      <w:pPr>
        <w:pStyle w:val="Style15"/>
        <w:bidi w:val="0"/>
        <w:jc w:val="both"/>
        <w:rPr/>
      </w:pPr>
      <w:r>
        <w:rPr>
          <w:rFonts w:ascii="Arial" w:hAnsi="Arial"/>
          <w:lang w:val="ru-RU"/>
        </w:rPr>
        <w:tab/>
        <w:t>Как видите, в данном вопросе также существует неопределенность. Эта неопределенность влияет как на правительства, которые должны вырабатывать нормы радиационной безопасности, так и на людей, подвергающихся воздействию низких доз радиации. Попробуйте, ради эксперимента, задать ученым вопрос о том, как скажется на европейцах загрязнение радиацией, произошедшее в 1986 году в результате Чернобыльской аварии. Приведет ли полученная в результате аварии доза радиации к раку в долгосрочной перспективе? Различные эксперты дадут различные ответы на этот вопрос, и эти ответы будут зависеть от их представлений о влиянии низких доз радиации на человека. Однако, как вы уже знаете, однозначного ответа на этот вопрос не существует.</w:t>
      </w:r>
    </w:p>
    <w:p>
      <w:pPr>
        <w:pStyle w:val="Style15"/>
        <w:bidi w:val="0"/>
        <w:jc w:val="both"/>
        <w:rPr/>
      </w:pPr>
      <w:r>
        <w:rPr>
          <w:rFonts w:ascii="Arial" w:hAnsi="Arial"/>
          <w:lang w:val="ru-RU"/>
        </w:rPr>
        <w:t xml:space="preserve">    </w:t>
      </w:r>
      <w:r>
        <w:rPr>
          <w:rFonts w:ascii="Arial" w:hAnsi="Arial"/>
          <w:lang w:val="ru-RU"/>
        </w:rPr>
        <w:tab/>
        <w:t xml:space="preserve">Наконец, </w:t>
      </w:r>
      <w:r>
        <w:rPr>
          <w:rFonts w:ascii="Arial" w:hAnsi="Arial"/>
          <w:b/>
          <w:lang w:val="ru-RU"/>
        </w:rPr>
        <w:t>помимо неопределенности научной и неопределенности, вызванной различиями во мнениях экспертов по поводу той или иной проблемы, существует неопределенность, вызванная информационной политикой правительственных источников.</w:t>
      </w:r>
      <w:r>
        <w:rPr>
          <w:rFonts w:ascii="Arial" w:hAnsi="Arial"/>
          <w:lang w:val="ru-RU"/>
        </w:rPr>
        <w:t xml:space="preserve"> Особенно часто это проявляется в чрезвычайных ситуациях. Когда произошла трагедия в индийском городе Бхопале (взрыв цистерны с высокотоксичным веществом на заводе компании “Юнион Карбайд”), журналистам предоставляли неполную информацию из правительственных источников, и это еще больше усилило всеобщую неразбериху. Официальные представители правительства говорили, что питьевая вода безопасна для употребления, но ее нужно сначала кипятить, а овощи нужно мыть перед употреблением. В то время как власти продолжали убеждать население в безопасности рыбы и мяса, они закрыли рыбный и мясной рынки и запретили забивать скот на мясо. Ко всему прочему, чиновники не признавались, на основе какой информации они принимают решения. Официальные представители просто отказывались отвечать на вопросы, когда, кем и какие анализы были проведены.</w:t>
      </w:r>
    </w:p>
    <w:p>
      <w:pPr>
        <w:pStyle w:val="Style15"/>
        <w:bidi w:val="0"/>
        <w:jc w:val="both"/>
        <w:rPr>
          <w:lang w:val="ru-RU"/>
        </w:rPr>
      </w:pPr>
      <w:r>
        <w:rPr>
          <w:rFonts w:ascii="Arial" w:hAnsi="Arial"/>
          <w:b/>
          <w:lang w:val="ru-RU"/>
        </w:rPr>
        <w:tab/>
      </w:r>
      <w:r>
        <w:rPr>
          <w:rFonts w:ascii="Arial" w:hAnsi="Arial"/>
          <w:lang w:val="ru-RU"/>
        </w:rPr>
        <w:t>Еще более трагическая ситуация сложилась после аварии на атомной станции в Чернобыле. Тогда, в результате целенаправленной политики правительства СССР, направленной на сокрытие правды и дезинформацию населения, пострадали тысячи людей. По мнению экологов и специалистов, эти люди могли значительно уменьшить дозу полученной радиации, знай они об истинной ситуации и способах личной защиты.</w:t>
      </w:r>
    </w:p>
    <w:p>
      <w:pPr>
        <w:pStyle w:val="Style15"/>
        <w:bidi w:val="0"/>
        <w:jc w:val="both"/>
        <w:rPr/>
      </w:pPr>
      <w:r>
        <w:rPr>
          <w:rFonts w:ascii="Arial" w:hAnsi="Arial"/>
          <w:lang w:val="ru-RU"/>
        </w:rPr>
        <w:t xml:space="preserve"> </w:t>
      </w:r>
      <w:r>
        <w:rPr>
          <w:rFonts w:ascii="Arial" w:hAnsi="Arial"/>
          <w:lang w:val="ru-RU"/>
        </w:rPr>
        <w:tab/>
        <w:t>В своей книге “Чернобыль с нами” (1991 г.) журналистка Алла Ярошинская рассказывает, что около сорока секретных чернобыльских документов свидетельствуют о том, что Политбюро ЦК КПСС знало о тысячах пострадавших от радиации людей, оказавшихся в больницах. Тем не менее, четвертого июня 1986 года были приняты правила для выступающих на официальных пресс-конференциях. Они должны были утверждать, что в результате аварии в окружающую среду попало лишь незначительное количество радиации. Зная реальные масштабы трагедии, при эвакуации населения Припяти двадцать седьмого апреля 1986 года, власти убеждали жителей, что они могут вернуться домой через три дня. При этом у людей отбирали дозиметры, и даже в конце 1988 года иметь дозиметр считалось преступлением. (Chernobyl paper No. 4, pp.3-4)</w:t>
      </w:r>
    </w:p>
    <w:p>
      <w:pPr>
        <w:pStyle w:val="Style15"/>
        <w:bidi w:val="0"/>
        <w:jc w:val="both"/>
        <w:rPr/>
      </w:pPr>
      <w:r>
        <w:rPr>
          <w:rFonts w:ascii="Arial" w:hAnsi="Arial"/>
          <w:lang w:val="ru-RU"/>
        </w:rPr>
        <w:t xml:space="preserve">    </w:t>
      </w:r>
      <w:r>
        <w:rPr>
          <w:rFonts w:ascii="Arial" w:hAnsi="Arial"/>
          <w:lang w:val="ru-RU"/>
        </w:rPr>
        <w:tab/>
        <w:t xml:space="preserve">“Восьмого июля 1987 года Министерство обороны СССР постановило, что, за исключением острых форм лучевой болезни,    в диагнозах запрещено указывать связь между радиацией и заболеваниями ликвидаторов. Двадцать четвертого сентября 1987 года правительство постановило, что все данные о повышенных дозах радиации в городах и деревнях, а также данные по состоянию здоровья ликвидаторов должны быть засекречены”. (Chernobyl paper No. 4, </w:t>
        <w:tab/>
        <w:t xml:space="preserve">pp.4)    </w:t>
      </w:r>
    </w:p>
    <w:p>
      <w:pPr>
        <w:pStyle w:val="Style15"/>
        <w:bidi w:val="0"/>
        <w:jc w:val="both"/>
        <w:rPr/>
      </w:pPr>
      <w:r>
        <w:rPr>
          <w:rFonts w:ascii="Arial" w:hAnsi="Arial"/>
          <w:lang w:val="ru-RU"/>
        </w:rPr>
        <w:tab/>
        <w:t>В критических ситуациях, когда под угрозой оказывается здоровье населения, журналист должен уметь разъяснить вызванную всеобщей неразберихой неопределенность. Безусловно, в случае Чернобыльской аварии, до появления независимых средств массовой информации, это было сделать крайне непросто. Однако на определенном этапе развития демократии, когда СМИ становятся “четвертой властью”, журналист в состоянии выявить несостоятельность и противоречивость заявлений официальных    лиц - если он грамотно проводит интервью и задает им точные и компетентные вопросы, ответов на которые ждет его аудитория.</w:t>
      </w:r>
    </w:p>
    <w:p>
      <w:pPr>
        <w:pStyle w:val="Style15"/>
        <w:bidi w:val="0"/>
        <w:jc w:val="both"/>
        <w:rPr>
          <w:rFonts w:ascii="Arial" w:hAnsi="Arial"/>
          <w:u w:val="single"/>
          <w:lang w:val="ru-RU"/>
        </w:rPr>
      </w:pPr>
      <w:r>
        <w:rPr>
          <w:rFonts w:ascii="Arial" w:hAnsi="Arial"/>
          <w:u w:val="single"/>
          <w:lang w:val="ru-RU"/>
        </w:rPr>
      </w:r>
    </w:p>
    <w:p>
      <w:pPr>
        <w:pStyle w:val="Style15"/>
        <w:bidi w:val="0"/>
        <w:jc w:val="center"/>
        <w:rPr>
          <w:lang w:val="ru-RU"/>
        </w:rPr>
      </w:pPr>
      <w:r>
        <w:rPr>
          <w:rFonts w:ascii="Arial" w:hAnsi="Arial"/>
          <w:b/>
          <w:lang w:val="ru-RU"/>
        </w:rPr>
        <w:t xml:space="preserve"> </w:t>
      </w:r>
      <w:r>
        <w:rPr>
          <w:rFonts w:ascii="Arial" w:hAnsi="Arial"/>
          <w:b/>
          <w:i/>
          <w:sz w:val="24"/>
          <w:lang w:val="ru-RU"/>
        </w:rPr>
        <w:t>Экологическая тема - это трудная тема</w:t>
      </w:r>
    </w:p>
    <w:p>
      <w:pPr>
        <w:pStyle w:val="Style15"/>
        <w:bidi w:val="0"/>
        <w:jc w:val="both"/>
        <w:rPr>
          <w:rFonts w:ascii="Arial" w:hAnsi="Arial"/>
          <w:b/>
          <w:b/>
          <w:u w:val="single"/>
          <w:lang w:val="ru-RU"/>
        </w:rPr>
      </w:pPr>
      <w:r>
        <w:rPr>
          <w:rFonts w:ascii="Arial" w:hAnsi="Arial"/>
          <w:b/>
          <w:u w:val="single"/>
          <w:lang w:val="ru-RU"/>
        </w:rPr>
      </w:r>
    </w:p>
    <w:p>
      <w:pPr>
        <w:pStyle w:val="Style15"/>
        <w:bidi w:val="0"/>
        <w:jc w:val="both"/>
        <w:rPr>
          <w:lang w:val="ru-RU"/>
        </w:rPr>
      </w:pPr>
      <w:r>
        <w:rPr>
          <w:rFonts w:ascii="Arial" w:hAnsi="Arial"/>
          <w:lang w:val="ru-RU"/>
        </w:rPr>
        <w:tab/>
      </w:r>
      <w:r>
        <w:rPr>
          <w:rFonts w:ascii="Arial" w:hAnsi="Arial"/>
          <w:b/>
          <w:lang w:val="ru-RU"/>
        </w:rPr>
        <w:t>Другая характерная черта экологических материалов - это их сложность и многогранность.</w:t>
      </w:r>
      <w:r>
        <w:rPr>
          <w:rFonts w:ascii="Arial" w:hAnsi="Arial"/>
          <w:lang w:val="ru-RU"/>
        </w:rPr>
        <w:t xml:space="preserve"> В своем большинстве экологические публикации должны давать не только техническую информацию, но и разъяснять взаимоотношения между экономическими, политическими и социальными факторами. Часто экологические проблемы оказывают отрицательное воздействие на здоровье людей, причем в течение нескольких поколений. С другой стороны, ликвидация таких проблем обходится недешево - и в экономическом, и в социальном смысле.    В таких случаях журналист должен постараться дать людям как можно более точную информацию о степени риска для здоровья, а также о том, какую цену придется заплатить за ликвидацию проблемы. И тогда общественность сможет принять на основании этой информации взвешенное решение. Типичный пример - бывшие советские города, которые вырастали вокруг промышленных предприятий, загрязняющих окружающую среду. Журналист, освещающий экологическую сторону этой проблемы, должен объяснить, во сколько обойдется местным жителям закрытие предприятия, а также попытаться выяснить, не обанкротится ли оно, если решит перейти на более чистые технологии.      </w:t>
      </w:r>
    </w:p>
    <w:p>
      <w:pPr>
        <w:pStyle w:val="Style15"/>
        <w:bidi w:val="0"/>
        <w:jc w:val="both"/>
        <w:rPr/>
      </w:pPr>
      <w:r>
        <w:rPr>
          <w:rFonts w:ascii="Arial" w:hAnsi="Arial"/>
          <w:lang w:val="ru-RU"/>
        </w:rPr>
        <w:tab/>
        <w:t>Традиционно журналисты строят материал на противопоставлении двух точек зрения. В экологической теме присутствуют не одна или две, а множество заинтересованных сторон и множество точек зрения. В этом еще одно отличие экологической темы от других специализированных направлений в журналистике.</w:t>
      </w:r>
    </w:p>
    <w:p>
      <w:pPr>
        <w:pStyle w:val="Style15"/>
        <w:bidi w:val="0"/>
        <w:jc w:val="both"/>
        <w:rPr/>
      </w:pPr>
      <w:r>
        <w:rPr>
          <w:rFonts w:ascii="Arial" w:hAnsi="Arial"/>
          <w:lang w:val="ru-RU"/>
        </w:rPr>
        <w:tab/>
        <w:t xml:space="preserve"> И еще: обычно экологические проблемы не возникают внезапно, а развиваются на протяжении какого-то времени. И они не исчезают сразу после того, как опубликована статья.</w:t>
      </w:r>
    </w:p>
    <w:p>
      <w:pPr>
        <w:pStyle w:val="Style15"/>
        <w:bidi w:val="0"/>
        <w:jc w:val="both"/>
        <w:rPr/>
      </w:pPr>
      <w:r>
        <w:rPr>
          <w:rFonts w:ascii="Arial" w:hAnsi="Arial"/>
          <w:lang w:val="ru-RU"/>
        </w:rPr>
        <w:tab/>
        <w:t xml:space="preserve">К сожалению, для современной журналистики типично писать об экологической проблеме как о единичном событии. Например, кто-то сделал    официальное заявление по поводу новых усилий правительства в области сохранения лесов, и это подается как экологическая новость. Однако, в данной истории официальное заявление не является главной новостью. Сохранение лесов - вот что главное. Поэтому публикация может и должна включать в себя обсуждение общих проблем, связанных с потерей лесов. </w:t>
      </w:r>
    </w:p>
    <w:p>
      <w:pPr>
        <w:pStyle w:val="Style15"/>
        <w:bidi w:val="0"/>
        <w:jc w:val="both"/>
        <w:rPr/>
      </w:pPr>
      <w:r>
        <w:rPr>
          <w:rFonts w:ascii="Arial" w:hAnsi="Arial"/>
          <w:lang w:val="ru-RU"/>
        </w:rPr>
        <w:tab/>
        <w:t xml:space="preserve">Во-первых, как происходит обезлесивание. Во-вторых, каковы причины потери лесов - особенно если они связаны с общим экономическим развитием, ростом численности населения или недостатком земельных угодий. В-третьих, журналист может включить в свой материал информацию о предыдущих попытках правительства решить проблему и проанализировать эти усилия с точки зрения их эффективности. А также упомянуть о мерах принимаемых другими государствами и о рекомендациях разработанных такими межгосударственными организациями, как, к примеру, ООН. В дополнение статья может рассказать о роли науки в восстановлении лесных ресурсов и о том, как    над этой проблемой работают местные НИИ.    </w:t>
      </w:r>
    </w:p>
    <w:p>
      <w:pPr>
        <w:pStyle w:val="Style15"/>
        <w:bidi w:val="0"/>
        <w:jc w:val="both"/>
        <w:rPr/>
      </w:pPr>
      <w:r>
        <w:rPr>
          <w:rFonts w:ascii="Arial" w:hAnsi="Arial"/>
          <w:lang w:val="ru-RU"/>
        </w:rPr>
        <w:tab/>
        <w:t xml:space="preserve">Еще одна тема, которую надо обязательно затронуть в экологическом материале - это деньги. Деньги, необходимые для того, чтобы очистить загрязненные территории; деньги, необходимые для того, чтобы сохранить заповедные территории и исчезающие виды животных и растений; деньги, которые понадобятся для переселения людей, когда этого потребует экологическая ситуация и, наконец, деньги, которые поступят в бюджет от бизнеса, привлеченного послаблениями в экологическом законодательстве. Как правило, жесткие меры по охране окружающей среды оказывают сильное влияние на экономическое развитие государства. Вопрос заключается в том, как защитить природу и одновременно обеспечить стабильное экономическое развитие? Как обеспечить стабильное развитие и сохранить при этом природные ресурсы? </w:t>
      </w:r>
    </w:p>
    <w:p>
      <w:pPr>
        <w:pStyle w:val="Style15"/>
        <w:bidi w:val="0"/>
        <w:jc w:val="both"/>
        <w:rPr>
          <w:lang w:val="ru-RU"/>
        </w:rPr>
      </w:pPr>
      <w:r>
        <w:rPr>
          <w:rFonts w:ascii="Arial" w:hAnsi="Arial"/>
          <w:b/>
          <w:lang w:val="ru-RU"/>
        </w:rPr>
        <w:tab/>
        <w:t>Между экологическими проблемами существуют сложные взаимоотношения и взаимосвязи. Они так же сложны и важны, как связи и взаимоотношения в любой экосистеме, и каждая из них оказывает влияние на жизни людей. Экологический журналист должен разобраться в сложном сплетении всех этих факторов и в связях между ними для того, чтобы корректно представить проблему. Именно поэтому экология - сложная тема.</w:t>
      </w:r>
    </w:p>
    <w:p>
      <w:pPr>
        <w:pStyle w:val="Style15"/>
        <w:bidi w:val="0"/>
        <w:jc w:val="center"/>
        <w:rPr>
          <w:rFonts w:ascii="Arial" w:hAnsi="Arial"/>
          <w:i/>
          <w:i/>
          <w:sz w:val="24"/>
          <w:lang w:val="ru-RU"/>
        </w:rPr>
      </w:pPr>
      <w:r>
        <w:rPr>
          <w:rFonts w:ascii="Arial" w:hAnsi="Arial"/>
          <w:i/>
          <w:sz w:val="24"/>
          <w:lang w:val="ru-RU"/>
        </w:rPr>
      </w:r>
    </w:p>
    <w:p>
      <w:pPr>
        <w:pStyle w:val="Style15"/>
        <w:bidi w:val="0"/>
        <w:jc w:val="center"/>
        <w:rPr>
          <w:lang w:val="ru-RU"/>
        </w:rPr>
      </w:pPr>
      <w:r>
        <w:rPr>
          <w:rFonts w:ascii="Arial" w:hAnsi="Arial"/>
          <w:b/>
          <w:i/>
          <w:sz w:val="24"/>
          <w:lang w:val="ru-RU"/>
        </w:rPr>
        <w:t>В экологических статьях много технической    информации</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Третья отличительная черта экологической журналистики состоит в том, что журналистам, пишущим про экологию, часто приходится иметь дело с технической информацией. Экологическая тема объединяет в себе различные научные, технические и экономические аспекты проблемы и, поэтому, журналисту приходится много работать с экспертами. Эксперты обычно говорят на языке науки, изобилующем профессиональными терминами. Этот жаргон непонятен как простому человеку, так и журналисту, берущему интервью. </w:t>
      </w:r>
      <w:r>
        <w:rPr>
          <w:rFonts w:ascii="Arial" w:hAnsi="Arial"/>
          <w:b/>
          <w:lang w:val="ru-RU"/>
        </w:rPr>
        <w:t>В обязанности журналиста входит “перевод” специальной терминологии на язык, понятный рядовому читателю.</w:t>
      </w:r>
      <w:r>
        <w:rPr>
          <w:rFonts w:ascii="Arial" w:hAnsi="Arial"/>
          <w:lang w:val="ru-RU"/>
        </w:rPr>
        <w:t xml:space="preserve"> Поэтому, для журналиста важно, чтобы эксперт сам помог ему разобраться в технической терминологии. </w:t>
      </w:r>
    </w:p>
    <w:p>
      <w:pPr>
        <w:pStyle w:val="Style15"/>
        <w:bidi w:val="0"/>
        <w:jc w:val="both"/>
        <w:rPr/>
      </w:pPr>
      <w:r>
        <w:rPr>
          <w:rFonts w:ascii="Arial" w:hAnsi="Arial"/>
          <w:lang w:val="ru-RU"/>
        </w:rPr>
        <w:tab/>
        <w:t>К сожалению, нередко в экологических статьях слова эксперта приводятся без разъяснений. Смысл этих слов для простого человека остается тайной за семью печатями. Если журналист не пояснил, что имел в виду эксперт, употребляя то или иное профессиональное выражение, читатель не поймет, в чем заключается точка зрения специалиста и вряд ли почерпнет из этой статьи что-то полезное.    В отличие от жанра новостей, где журналист просто подает факты или цитирует чьи-то слова, в экологической статье журналист должен многое объяснять. Часто это означает, что он должен встретиться с несколькими специалистами, чтобы самому разобраться в проблеме а также чтобы понять технические детали и суть существующих взглядов на проблему.</w:t>
      </w:r>
    </w:p>
    <w:p>
      <w:pPr>
        <w:pStyle w:val="Style15"/>
        <w:bidi w:val="0"/>
        <w:jc w:val="both"/>
        <w:rPr>
          <w:lang w:val="ru-RU"/>
        </w:rPr>
      </w:pPr>
      <w:r>
        <w:rPr>
          <w:rFonts w:ascii="Arial" w:hAnsi="Arial"/>
          <w:lang w:val="ru-RU"/>
        </w:rPr>
        <w:tab/>
      </w:r>
      <w:r>
        <w:rPr>
          <w:rFonts w:ascii="Arial" w:hAnsi="Arial"/>
          <w:b/>
          <w:lang w:val="ru-RU"/>
        </w:rPr>
        <w:t>Как правило, для хорошей экологической статьи недостаточно узнать мнение лишь одного эксперта.</w:t>
      </w:r>
      <w:r>
        <w:rPr>
          <w:rFonts w:ascii="Arial" w:hAnsi="Arial"/>
          <w:lang w:val="ru-RU"/>
        </w:rPr>
        <w:t xml:space="preserve"> Если вы будете готовить материал о разливе пестицида, то вам, может быть, придется взять интервью у целого ряда специалистов и получить ответы на вопросы, связанные с токсикологией, эпидемиологией, экономикой, движением грунтовых вод, метеорологией и эвакуацией людей с пострадавшей территории, не говоря уже о разного рода правительственных чиновниках, с которыми вы тоже должны будете встретиться.</w:t>
      </w:r>
    </w:p>
    <w:p>
      <w:pPr>
        <w:pStyle w:val="Style15"/>
        <w:bidi w:val="0"/>
        <w:jc w:val="both"/>
        <w:rPr>
          <w:lang w:val="ru-RU"/>
        </w:rPr>
      </w:pPr>
      <w:r>
        <w:rPr>
          <w:rFonts w:ascii="Arial" w:hAnsi="Arial"/>
          <w:lang w:val="ru-RU"/>
        </w:rPr>
        <w:tab/>
        <w:t>Но где искать всех этих людей? Один только их поиск займет уйму времени. И еще больше времени вы потратите на то, чтобы взять у них интервью. А что делать, если специалист не хочет вам помочь разобраться в технических аспектах проблемы, - просто процитировать его дословно? Даже если вы найдете “дружелюбного” эксперта, который возьмется вам помочь, где гарантия, что этот специалист знает границы своей компетенции? Наконец, как журналисту, увязшему в технических деталях и терминологии, выбрать самое главное из имеющейся у него информации?</w:t>
      </w:r>
    </w:p>
    <w:p>
      <w:pPr>
        <w:pStyle w:val="Style15"/>
        <w:bidi w:val="0"/>
        <w:jc w:val="both"/>
        <w:rPr/>
      </w:pPr>
      <w:r>
        <w:rPr>
          <w:rFonts w:ascii="Arial" w:hAnsi="Arial"/>
          <w:lang w:val="ru-RU"/>
        </w:rPr>
        <w:tab/>
        <w:t xml:space="preserve">По словам Филипа Тиченора, профессора журналистики из Миннесоты, научная и техническая информация любой экологической проблемы сама по себе является предметом постоянных споров. Многие экологические проблемы сводятся к битвам вокруг различных толкований технической информации. </w:t>
      </w:r>
    </w:p>
    <w:p>
      <w:pPr>
        <w:pStyle w:val="Style15"/>
        <w:bidi w:val="0"/>
        <w:jc w:val="both"/>
        <w:rPr/>
      </w:pPr>
      <w:r>
        <w:rPr>
          <w:rFonts w:ascii="Arial" w:hAnsi="Arial"/>
          <w:lang w:val="ru-RU"/>
        </w:rPr>
        <w:tab/>
        <w:t xml:space="preserve">Вот лишь одно подтверждение этой точки зрения. Около десяти лет тому назад в Бангладеш и Непале возник спор из-за того, представляет ли опасность для здоровья людей сухое молоко из Польши, пострадавшей в результате Чернобыльской аварии. Информация о допустим уровне радиации в продукте была крайне противоречивой. Согласно стандартам, принятым правительствами Бангладеш и Непала, уровень радиации в сухом молоке в Бангладеш не должен был превышать 300, а в Непале - 370    беккерелей на килограмм (беккерель - это единица измерения распада атомов в радиоактивном источнике). В то же время, газета    “Возрождающийся Непал” (“The Rising Nepal” 4/30/87) сообщила, что, по мнению комиссии ученых, молоко и другие пищевые продукты в Непале должны быть свободными от радиации искусственного происхождения, насколько это возможно, и, что правительству необходимо принять собственные, национальные стандарты радиационной безопасности.          </w:t>
      </w:r>
    </w:p>
    <w:p>
      <w:pPr>
        <w:pStyle w:val="Style15"/>
        <w:bidi w:val="0"/>
        <w:jc w:val="both"/>
        <w:rPr/>
      </w:pPr>
      <w:r>
        <w:rPr>
          <w:rFonts w:ascii="Arial" w:hAnsi="Arial"/>
          <w:lang w:val="ru-RU"/>
        </w:rPr>
        <w:tab/>
        <w:t xml:space="preserve">Так в чем же суть этой проблемы? В том, безопасна ли доза в 300 или 370 беккерелей? Или суть в том, какую дозу можно считать безопасной? Кстати, что вообще означает беккерель? Правительство пыталось убедить журналистов в том, что 370 беккерелей на килограмм - это стандарт, принятый в США и в странах Европейского Сообщества, и что они вынесли свое решение на основании этого стандарта. Журналисты в Бангладеш проверили информацию и обнаружили, что на самом деле в Европейских странах стандарты значительно ниже. Они пришли к выводу, что правительство установило слишком высокий предельно допустимый уровень радионуклидов в продуктах питания. Эта информация стала предметом широкого обсуждения в обществе и СМИ. Как видите, в экологических спорах обладание технической информацией и способность понять эту информацию, по словам Титчера, может стать “эффективным оружием в борьбе за верховенство и политический контроль”.    </w:t>
      </w:r>
    </w:p>
    <w:p>
      <w:pPr>
        <w:pStyle w:val="Style15"/>
        <w:bidi w:val="0"/>
        <w:jc w:val="both"/>
        <w:rPr/>
      </w:pPr>
      <w:r>
        <w:rPr>
          <w:rFonts w:ascii="Arial" w:hAnsi="Arial"/>
          <w:lang w:val="ru-RU"/>
        </w:rPr>
        <w:tab/>
        <w:t>И еще одна проблема, имеющая прямое отношение к технической информации, - это секретность. По мнению известного журналиста-эколога из Индии Дэррила Демонте,</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b/>
          <w:lang w:val="ru-RU"/>
        </w:rPr>
        <w:tab/>
        <w:tab/>
      </w:r>
      <w:r>
        <w:rPr>
          <w:rFonts w:ascii="Arial" w:hAnsi="Arial"/>
          <w:b/>
          <w:i/>
          <w:lang w:val="ru-RU"/>
        </w:rPr>
        <w:t xml:space="preserve">“Коммерческие, бюрократические и политические силы делают все возможное, чтобы держать публику в неведении по поводу важных деталей, касающихся экономического развития и имеющих отношение к экологии. Их могут скрывать, а также ставить столько </w:t>
        <w:tab/>
        <w:t xml:space="preserve">преград на пути к ним, что доступ к информации </w:t>
        <w:tab/>
        <w:t xml:space="preserve">оказывается практически невозможным. Тенденция объявлять секретным любой документ, даже ранее опубликованный, и на том основании отказывать журналисту, типична для некоторых правительственных департаментов. В свою очередь государственные и частные предприятия скрывают информацию под тем предлогом, </w:t>
        <w:tab/>
        <w:t xml:space="preserve">что ее разглашение    даст преимущества их </w:t>
        <w:tab/>
        <w:t xml:space="preserve">конкурентам. </w:t>
        <w:tab/>
        <w:t>Стандартная уловка для того, чтобы не пустить журналиста на химический завод - объявить коммерческой тайной все, что связано с производственным процессом и новыми разработками”. (“Environmental Awareness,” p.7)</w:t>
      </w:r>
      <w:r>
        <w:rPr>
          <w:rFonts w:ascii="Arial" w:hAnsi="Arial"/>
          <w:b/>
          <w:lang w:val="ru-RU"/>
        </w:rPr>
        <w:t xml:space="preserve">    </w:t>
      </w:r>
    </w:p>
    <w:p>
      <w:pPr>
        <w:pStyle w:val="Style15"/>
        <w:bidi w:val="0"/>
        <w:jc w:val="both"/>
        <w:rPr>
          <w:rFonts w:ascii="Arial" w:hAnsi="Arial"/>
          <w:sz w:val="24"/>
          <w:lang w:val="ru-RU"/>
        </w:rPr>
      </w:pPr>
      <w:r>
        <w:rPr>
          <w:rFonts w:ascii="Arial" w:hAnsi="Arial"/>
          <w:sz w:val="24"/>
          <w:lang w:val="ru-RU"/>
        </w:rPr>
      </w:r>
    </w:p>
    <w:p>
      <w:pPr>
        <w:pStyle w:val="Style15"/>
        <w:bidi w:val="0"/>
        <w:jc w:val="center"/>
        <w:rPr>
          <w:rFonts w:ascii="Arial" w:hAnsi="Arial"/>
          <w:b/>
          <w:b/>
          <w:sz w:val="24"/>
          <w:lang w:val="ru-RU"/>
        </w:rPr>
      </w:pPr>
      <w:r>
        <w:rPr>
          <w:rFonts w:ascii="Arial" w:hAnsi="Arial"/>
          <w:b/>
          <w:sz w:val="24"/>
          <w:lang w:val="ru-RU"/>
        </w:rPr>
      </w:r>
    </w:p>
    <w:p>
      <w:pPr>
        <w:pStyle w:val="Style15"/>
        <w:bidi w:val="0"/>
        <w:jc w:val="center"/>
        <w:rPr>
          <w:rFonts w:ascii="Arial" w:hAnsi="Arial"/>
          <w:b/>
          <w:b/>
          <w:sz w:val="24"/>
          <w:lang w:val="ru-RU"/>
        </w:rPr>
      </w:pPr>
      <w:r>
        <w:rPr>
          <w:rFonts w:ascii="Arial" w:hAnsi="Arial"/>
          <w:b/>
          <w:sz w:val="24"/>
          <w:lang w:val="ru-RU"/>
        </w:rPr>
      </w:r>
    </w:p>
    <w:p>
      <w:pPr>
        <w:pStyle w:val="Style15"/>
        <w:bidi w:val="0"/>
        <w:jc w:val="center"/>
        <w:rPr>
          <w:lang w:val="ru-RU"/>
        </w:rPr>
      </w:pPr>
      <w:r>
        <w:rPr>
          <w:rFonts w:ascii="Arial" w:hAnsi="Arial"/>
          <w:b/>
          <w:i/>
          <w:sz w:val="24"/>
          <w:lang w:val="ru-RU"/>
        </w:rPr>
        <w:t>Как сбалансировать различные точки зрения</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Четвертая отличительная черта экологической журналистики заключается в том, что, как правило, </w:t>
      </w:r>
      <w:r>
        <w:rPr>
          <w:rFonts w:ascii="Arial" w:hAnsi="Arial"/>
          <w:b/>
          <w:lang w:val="ru-RU"/>
        </w:rPr>
        <w:t>в экологической проблеме задействовано большое количество людей, организаций и других заинтересованных сторон. Хотя другие журналистские темы тоже могут затрагивать интересы различных групп, особенность экологической темы заключается в том, что она многогранна и технически сложна, и поэтому, журналисту намного сложнее сбалансировать мнения всех заинтересованных сторон</w:t>
      </w:r>
      <w:r>
        <w:rPr>
          <w:rFonts w:ascii="Arial" w:hAnsi="Arial"/>
          <w:lang w:val="ru-RU"/>
        </w:rPr>
        <w:t>. Иногда журналисты избирают так называемый количественный подход, другими словами, “всем сестрам по серьгам”. Он состоит в том, что всем сторонам предоставляется возможность высказать свою точку зрения на проблему.</w:t>
      </w:r>
    </w:p>
    <w:p>
      <w:pPr>
        <w:pStyle w:val="Style15"/>
        <w:bidi w:val="0"/>
        <w:jc w:val="both"/>
        <w:rPr/>
      </w:pPr>
      <w:r>
        <w:rPr>
          <w:rFonts w:ascii="Arial" w:hAnsi="Arial"/>
          <w:lang w:val="ru-RU"/>
        </w:rPr>
        <w:tab/>
        <w:t xml:space="preserve">Такой подход на первый взгляд справедлив. Однако на самом деле это не так. Может случиться, что подавляющее большинство людей, хорошо знающих проблему, разделяют лишь одну из представленных точек зрения. Статья же, в случае количественного равновесия,    придает равную ценность всем мнениям без исключения. Таким образом, количественный подход в экологической статье может дезориентировать читателя.      </w:t>
      </w:r>
    </w:p>
    <w:p>
      <w:pPr>
        <w:pStyle w:val="Style15"/>
        <w:bidi w:val="0"/>
        <w:jc w:val="both"/>
        <w:rPr/>
      </w:pPr>
      <w:r>
        <w:rPr>
          <w:rFonts w:ascii="Arial" w:hAnsi="Arial"/>
          <w:lang w:val="ru-RU"/>
        </w:rPr>
        <w:tab/>
        <w:t xml:space="preserve">Альтернативный подход предлагает журналисту оценить научную значимость представленных аргументов и решить, насколько они убедительны. Для того, чтобы сделать это эффективно, журналист должен либо сам хорошо разбираться в проблеме, либо регулярно консультироваться с экспертами. Однако, и в этом случае необходимо помнить, что эксперты могут иметь предвзятое отношение к проблеме или быть заинтересованными в сохранении статуса кво по политическим соображениям. Так что, при попытке сбалансировать разные точки зрения журналист должен быть всегда начеку, а это непростая задача. </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Иные отличия экологической темы</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В дополнение ко всему выше сказанному, </w:t>
      </w:r>
      <w:r>
        <w:rPr>
          <w:rFonts w:ascii="Arial" w:hAnsi="Arial"/>
          <w:b/>
          <w:lang w:val="ru-RU"/>
        </w:rPr>
        <w:t>экологическая тема отличается от других тем высокой эмоциональностью. Поэтому журналисты должны быть осторожными, чтобы не пугать людей и не вызывать панику.</w:t>
      </w:r>
      <w:r>
        <w:rPr>
          <w:rFonts w:ascii="Arial" w:hAnsi="Arial"/>
          <w:lang w:val="ru-RU"/>
        </w:rPr>
        <w:t xml:space="preserve"> </w:t>
      </w:r>
    </w:p>
    <w:p>
      <w:pPr>
        <w:pStyle w:val="Style15"/>
        <w:bidi w:val="0"/>
        <w:jc w:val="both"/>
        <w:rPr>
          <w:lang w:val="ru-RU"/>
        </w:rPr>
      </w:pPr>
      <w:r>
        <w:rPr>
          <w:rFonts w:ascii="Arial" w:hAnsi="Arial"/>
          <w:lang w:val="ru-RU"/>
        </w:rPr>
        <w:tab/>
        <w:t>В Таиланде, например, люди были так напуганы строительством завода по производству тантала (металла стратегической важности, часто образующегося как побочный продукт при добыче олова), который, по их мнению, представлял угрозу для здоровья и окружающей среды, что просто сожгли его. Поэтому нужно избегать сенсационного подхода и преувеличения негативных последствий проблемы.</w:t>
      </w:r>
    </w:p>
    <w:p>
      <w:pPr>
        <w:pStyle w:val="Style15"/>
        <w:bidi w:val="0"/>
        <w:jc w:val="both"/>
        <w:rPr>
          <w:lang w:val="ru-RU"/>
        </w:rPr>
      </w:pPr>
      <w:r>
        <w:rPr>
          <w:rFonts w:ascii="Arial" w:hAnsi="Arial"/>
          <w:lang w:val="ru-RU"/>
        </w:rPr>
        <w:tab/>
        <w:t xml:space="preserve">С другой стороны, чтобы заинтересовать читателя, журналисту необходимо показать связь между экологической проблемой и человеком. Один эколог сказал, что для развития экологического мышления необходимо пропустить экологические проблемы через личный опыт человека, через его эмоции. Это значит, что экологические статьи должны показывать людям, какое отношение к ним имеет исследуемый вопрос, как он поможет или повредит им и какое влияние он окажет на их жизни. Такой подход добавит статье эмоциональности. В этом нет ничего плохого, но </w:t>
      </w:r>
      <w:r>
        <w:rPr>
          <w:rFonts w:ascii="Arial" w:hAnsi="Arial"/>
          <w:u w:val="single"/>
          <w:lang w:val="ru-RU"/>
        </w:rPr>
        <w:t>излишней</w:t>
      </w:r>
      <w:r>
        <w:rPr>
          <w:rFonts w:ascii="Arial" w:hAnsi="Arial"/>
          <w:lang w:val="ru-RU"/>
        </w:rPr>
        <w:t xml:space="preserve"> </w:t>
      </w:r>
      <w:r>
        <w:rPr>
          <w:rFonts w:ascii="Arial" w:hAnsi="Arial"/>
          <w:u w:val="single"/>
          <w:lang w:val="ru-RU"/>
        </w:rPr>
        <w:t>эмоциональности следует избегать.</w:t>
      </w:r>
    </w:p>
    <w:p>
      <w:pPr>
        <w:pStyle w:val="Style15"/>
        <w:bidi w:val="0"/>
        <w:jc w:val="both"/>
        <w:rPr>
          <w:lang w:val="ru-RU"/>
        </w:rPr>
      </w:pPr>
      <w:r>
        <w:rPr>
          <w:rFonts w:ascii="Arial" w:hAnsi="Arial"/>
          <w:lang w:val="ru-RU"/>
        </w:rPr>
        <w:tab/>
        <w:t xml:space="preserve">Еще одно отличие экологической темы заключается в том, что, </w:t>
      </w:r>
      <w:r>
        <w:rPr>
          <w:rFonts w:ascii="Arial" w:hAnsi="Arial"/>
          <w:b/>
          <w:lang w:val="ru-RU"/>
        </w:rPr>
        <w:t>как правило, одной статьи недостаточно, чтобы раскрыть суть конфликта. Многие экологические проблемы развиваются на протяжении длительного времени, и решить их за один день тоже нельзя.</w:t>
      </w:r>
      <w:r>
        <w:rPr>
          <w:rFonts w:ascii="Arial" w:hAnsi="Arial"/>
          <w:lang w:val="ru-RU"/>
        </w:rPr>
        <w:t xml:space="preserve"> Кроме того, всегда существует возможность последствий, непредвиденных в момент возникновения проблемы. Это требует от журналиста тщательного наблюдения за развитием событий и за тем, какие дополнительные вопросы появляются по прошествии времени. </w:t>
      </w:r>
    </w:p>
    <w:p>
      <w:pPr>
        <w:pStyle w:val="Style15"/>
        <w:bidi w:val="0"/>
        <w:jc w:val="both"/>
        <w:rPr/>
      </w:pPr>
      <w:r>
        <w:rPr>
          <w:rFonts w:ascii="Arial" w:hAnsi="Arial"/>
          <w:lang w:val="ru-RU"/>
        </w:rPr>
        <w:tab/>
        <w:t xml:space="preserve">И, наконец, </w:t>
      </w:r>
      <w:r>
        <w:rPr>
          <w:rFonts w:ascii="Arial" w:hAnsi="Arial"/>
          <w:b/>
          <w:lang w:val="ru-RU"/>
        </w:rPr>
        <w:t>последнее отличие экологической журналистики - это активная социальная позиция в обществе.</w:t>
      </w:r>
      <w:r>
        <w:rPr>
          <w:rFonts w:ascii="Arial" w:hAnsi="Arial"/>
          <w:lang w:val="ru-RU"/>
        </w:rPr>
        <w:t xml:space="preserve"> Особенно это важно для стран Азии и СНГ, где люди традиционно видят в средствах массовой информации не только источник информации, но и защитника своих прав. Граждане, активисты и правительство ожидают от СМИ помощи в освещении их проблем и формировании общественного мнения по поводу острых вопросов. Такая функция далеко выходит за рамки традиционных представлений о СМИ, как о “сторожевом псе”. Журналист еще выступает и в роли наставника.    </w:t>
        <w:tab/>
      </w:r>
    </w:p>
    <w:p>
      <w:pPr>
        <w:pStyle w:val="Style15"/>
        <w:bidi w:val="0"/>
        <w:jc w:val="both"/>
        <w:rPr/>
      </w:pPr>
      <w:r>
        <w:rPr>
          <w:rFonts w:ascii="Arial" w:hAnsi="Arial"/>
          <w:lang w:val="ru-RU"/>
        </w:rPr>
        <w:tab/>
        <w:t xml:space="preserve">Пожалуй, один из наиболее ярких примеров активной позиции журналистов в произошел в СССР в середине восьмидесятых годов. В 1986 году журнал “Новый мир” опубликовал статью “Великий поворот”. В этой статье писатель и публицист Сергей Залыгин рассказал о “проекте века”, проекте переброски сибирских рек на юг. В одной из самых страшных экологических катастроф двадцатого века Аральское море потеряло более шестидесяти процентов воды. Вследствие интенсивного использования бассейнов рек Аму- и Сыр-Дарьи для орошения хлопковых полей Узбекистана до Арала ежегодно не доходило более 44 кубических километров воды. По проекту предполагалось подпитать эти реки водами сибирских рек. Однако проект не принимал в расчет экологических последствий такого шага. К середине 80-ых годов возросло недовольство проектом со стороны ученых, специалистов и деятелей культуры. Оно переросло в открытое противостояние, и средства массовой информации подхватили тему. Статья Залыгина была одной из тех публикаций, которые анализировали причины Аральской трагедии и экологические последствия реализации “проекта века”. (Stakhanov, Oleg and Chris Bowman. p.51) В конце концов, выступления в СМИ поддержала широкая общественность, и правительство СССР было вынуждено отказаться от планов переброски рек.        </w:t>
      </w:r>
    </w:p>
    <w:p>
      <w:pPr>
        <w:pStyle w:val="Style15"/>
        <w:bidi w:val="0"/>
        <w:jc w:val="both"/>
        <w:rPr/>
      </w:pPr>
      <w:r>
        <w:rPr>
          <w:rFonts w:ascii="Arial" w:hAnsi="Arial"/>
          <w:lang w:val="ru-RU"/>
        </w:rPr>
        <w:tab/>
        <w:t xml:space="preserve">Как видите, существует много причин, по которым журналисты должны подходить к экологическим статьям иначе, чем к другим материалам. На первый взгляд требования, предъявляемые к материалам на экологическую тему, выглядят устрашающе, особенно если вы не специализируетесь в области экологии. Но не нужно бояться. Если вы будете помнить о различиях между обычной и экологической журналистикой, а также потратите больше усилий и времени на изучение проблемы, то будете так же хорошо писать об экологии, как и журналисты, специализирующиеся на этой теме. Затраты ваших сил и, может быть, даже вашего личного времени окупятся и принесут пользу как вам, так и вашим читателям. </w:t>
      </w:r>
    </w:p>
    <w:p>
      <w:pPr>
        <w:pStyle w:val="Style15"/>
        <w:bidi w:val="0"/>
        <w:jc w:val="both"/>
        <w:rPr/>
      </w:pPr>
      <w:r>
        <w:rPr>
          <w:rFonts w:ascii="Arial" w:hAnsi="Arial"/>
          <w:lang w:val="ru-RU"/>
        </w:rPr>
        <w:tab/>
        <w:t>Мы бы хотели настроить вас на серьезную работу - независимо от того, какую часть своего рабочего времени вы намерены посвятить экологии. Лучший способ начать писать про экологию - это подготовиться заранее (смотрите следующую главу). Затем вам нужно будет выбрать интересную и увлекательную форму подачи материала, и, наконец, упростить сложную техническую информацию - так, чтобы она стала понятной рядовому читателю.</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b/>
          <w:lang w:val="ru-RU"/>
        </w:rPr>
        <w:t>Литература</w:t>
      </w:r>
    </w:p>
    <w:p>
      <w:pPr>
        <w:pStyle w:val="Style15"/>
        <w:bidi w:val="0"/>
        <w:jc w:val="both"/>
        <w:rPr>
          <w:rFonts w:ascii="Arial" w:hAnsi="Arial"/>
          <w:lang w:val="ru-RU"/>
        </w:rPr>
      </w:pPr>
      <w:r>
        <w:rPr>
          <w:rFonts w:ascii="Arial" w:hAnsi="Arial"/>
          <w:lang w:val="ru-RU"/>
        </w:rPr>
      </w:r>
    </w:p>
    <w:p>
      <w:pPr>
        <w:pStyle w:val="Style15"/>
        <w:bidi w:val="0"/>
        <w:jc w:val="both"/>
        <w:rPr/>
      </w:pPr>
      <w:r>
        <w:rPr>
          <w:rFonts w:ascii="Arial" w:hAnsi="Arial"/>
          <w:lang w:val="ru-RU"/>
        </w:rPr>
        <w:tab/>
        <w:t>D’Monte, Darryl. “Environmental Awareness and the Role of Communicators,” Paper presented at Regional Conference on Media and the Environment in Asia: Bangkok, January 20-25, 1988.</w:t>
      </w:r>
    </w:p>
    <w:p>
      <w:pPr>
        <w:pStyle w:val="Style15"/>
        <w:bidi w:val="0"/>
        <w:jc w:val="both"/>
        <w:rPr/>
      </w:pPr>
      <w:r>
        <w:rPr>
          <w:rFonts w:ascii="Arial" w:hAnsi="Arial"/>
          <w:lang w:val="ru-RU"/>
        </w:rPr>
        <w:tab/>
        <w:t>Friedman, Sharon M. “Environmental Reporting: Problem Child of the Mass Media,” Environment, Vol. 25, No. 10, December 1983, pp.24-29.</w:t>
      </w:r>
    </w:p>
    <w:p>
      <w:pPr>
        <w:pStyle w:val="Style15"/>
        <w:bidi w:val="0"/>
        <w:jc w:val="both"/>
        <w:rPr/>
      </w:pPr>
      <w:r>
        <w:rPr>
          <w:rFonts w:ascii="Arial" w:hAnsi="Arial"/>
          <w:lang w:val="ru-RU"/>
        </w:rPr>
        <w:tab/>
        <w:t>“Save the Western Ghats--March Begins,” The Voice of the Western Ghats, Vol. 1, No.1, November 1987.</w:t>
      </w:r>
    </w:p>
    <w:p>
      <w:pPr>
        <w:pStyle w:val="Style15"/>
        <w:bidi w:val="0"/>
        <w:jc w:val="both"/>
        <w:rPr/>
      </w:pPr>
      <w:r>
        <w:rPr>
          <w:rFonts w:ascii="Arial" w:hAnsi="Arial"/>
          <w:lang w:val="ru-RU"/>
        </w:rPr>
        <w:tab/>
        <w:t>“Scientists For Fixing National Standard of Radiation Level,” The Rising Nepal, April 30, 1987.</w:t>
      </w:r>
    </w:p>
    <w:p>
      <w:pPr>
        <w:pStyle w:val="Style15"/>
        <w:bidi w:val="0"/>
        <w:jc w:val="both"/>
        <w:rPr/>
      </w:pPr>
      <w:r>
        <w:rPr>
          <w:rFonts w:ascii="Arial" w:hAnsi="Arial"/>
          <w:lang w:val="ru-RU"/>
        </w:rPr>
        <w:tab/>
        <w:t>“The Bhopal Disaster,” The State of India’s Environment 1984-85: The Second Citizens’ Report, Centre for Science and Environment: New Delhi, 1985, pp. 205-232.</w:t>
      </w:r>
    </w:p>
    <w:p>
      <w:pPr>
        <w:pStyle w:val="Style15"/>
        <w:bidi w:val="0"/>
        <w:jc w:val="both"/>
        <w:rPr/>
      </w:pPr>
      <w:r>
        <w:rPr>
          <w:rFonts w:ascii="Arial" w:hAnsi="Arial"/>
          <w:lang w:val="ru-RU"/>
        </w:rPr>
        <w:tab/>
        <w:t xml:space="preserve">Yang Mao. “The Position and Role of Environmental Journalism,” Paper presented at Regional Conference of Media and the Environment in Asia: Bangkok, January 20-25, 1988. </w:t>
      </w:r>
    </w:p>
    <w:p>
      <w:pPr>
        <w:pStyle w:val="Style15"/>
        <w:bidi w:val="0"/>
        <w:jc w:val="both"/>
        <w:rPr/>
      </w:pPr>
      <w:r>
        <w:rPr>
          <w:rFonts w:ascii="Arial" w:hAnsi="Arial"/>
          <w:lang w:val="ru-RU"/>
        </w:rPr>
        <w:tab/>
        <w:t>Chernobyl paper No 4.</w:t>
      </w:r>
    </w:p>
    <w:p>
      <w:pPr>
        <w:pStyle w:val="Style15"/>
        <w:bidi w:val="0"/>
        <w:jc w:val="left"/>
        <w:rPr>
          <w:lang w:val="ru-RU"/>
        </w:rPr>
      </w:pPr>
      <w:r>
        <w:rPr>
          <w:rFonts w:ascii="Arial" w:hAnsi="Arial"/>
          <w:lang w:val="ru-RU"/>
        </w:rPr>
        <w:tab/>
        <w:t>Stakhanov, Oleg and Chris Bowman. “Russia at the Crossroads”. Nieman Reports L/4. Winter, 1996: 50-52.</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pPr>
      <w:r>
        <w:rPr>
          <w:rFonts w:ascii="Arial" w:hAnsi="Arial"/>
          <w:b/>
          <w:sz w:val="48"/>
        </w:rPr>
        <w:t>Ãëàâà 2</w:t>
      </w:r>
    </w:p>
    <w:p>
      <w:pPr>
        <w:pStyle w:val="Style15"/>
        <w:bidi w:val="0"/>
        <w:jc w:val="center"/>
        <w:rPr>
          <w:rFonts w:ascii="Arial" w:hAnsi="Arial"/>
          <w:b/>
          <w:b/>
          <w:sz w:val="48"/>
        </w:rPr>
      </w:pPr>
      <w:r>
        <w:rPr>
          <w:rFonts w:ascii="Arial" w:hAnsi="Arial"/>
          <w:b/>
          <w:sz w:val="48"/>
        </w:rPr>
      </w:r>
    </w:p>
    <w:p>
      <w:pPr>
        <w:pStyle w:val="Style15"/>
        <w:bidi w:val="0"/>
        <w:jc w:val="center"/>
        <w:rPr/>
      </w:pPr>
      <w:r>
        <w:rPr>
          <w:rFonts w:ascii="Arial" w:hAnsi="Arial"/>
          <w:b/>
          <w:sz w:val="48"/>
        </w:rPr>
        <w:t>Êàê ãîòîâèòüñÿ ê ðàáîòå è ïðîâîäèòü èíòåðâüþ</w:t>
      </w:r>
    </w:p>
    <w:p>
      <w:pPr>
        <w:pStyle w:val="Style15"/>
        <w:bidi w:val="0"/>
        <w:jc w:val="both"/>
        <w:rPr>
          <w:rFonts w:ascii="Arial" w:hAnsi="Arial"/>
        </w:rPr>
      </w:pPr>
      <w:r>
        <w:rPr>
          <w:rFonts w:ascii="Arial" w:hAnsi="Arial"/>
        </w:rPr>
      </w:r>
    </w:p>
    <w:p>
      <w:pPr>
        <w:pStyle w:val="Style15"/>
        <w:bidi w:val="0"/>
        <w:jc w:val="both"/>
        <w:rPr/>
      </w:pPr>
      <w:r>
        <w:rPr>
          <w:rFonts w:ascii="Arial" w:hAnsi="Arial"/>
        </w:rPr>
        <w:tab/>
        <w:t>Âî âðåìÿ ïîäãîòîâêè ýòîé êíèãè ìû ïðîâåëè îïðîñ ñðåäè æóðíàëèñòîâ ïå÷àòíûõ ÑÌÈ, ðàäèî è òåëåâèäåíèÿ, ïðàâèòåëüñòâåííûõ ÷èíîâíèêîâ è ïðåäñòàâèòåëåé ÎÎÍ, ó÷åíûõ è ïðåïîäàâàòåëåé ôàêóëüòåòîâ æóðíàëèñòèêè, äëÿ òîãî, ÷òîáû âûÿñíèòü, êàêèå ýêîëîãè÷åñêèå ïðîáëåìû ñóùåñòâóþò â èõ ðåãèîíàõ. Íàñ îñîáåííî óäèâèë îäèí îòâåò. Ïî ìíåíèþ íàøåãî ñîáåñåäíèêà, â èõ ðàéîíå íå ñóùåñòâîâàëî èíòåðåñíûõ ñ òî÷êè çðåíèÿ æóðíàëèñòèêè ýêîëîãè÷åñêèõ òåì. Ìû æå ñ÷èòàëè, ÷òî    ìàòåðèàëà òàì áûëî ïðåäîñòàòî÷íî - è î ïðîáëåìàõ, è î ïðèìåðàõ óñïåøíîãî èõ ðåøåíèÿ.</w:t>
      </w:r>
    </w:p>
    <w:p>
      <w:pPr>
        <w:pStyle w:val="Style15"/>
        <w:bidi w:val="0"/>
        <w:jc w:val="both"/>
        <w:rPr/>
      </w:pPr>
      <w:r>
        <w:rPr>
          <w:rFonts w:ascii="Arial" w:hAnsi="Arial"/>
        </w:rPr>
        <w:tab/>
        <w:t xml:space="preserve">Â îäíîé èç ñòðàí Àçèè ìû îáíàðóæèëè, ÷òî ÑÌÈ óäåëÿþò ìíîãî âíèìàíèÿ ïðîáëåìå ïîòåðè ëåñîâ, íî ïðàêòè÷åñêè íå ãîâîðÿò î òàêèõ âåùàõ, êàê çàãðÿçíåíèå âîçäóõà, âîäû èëè î øóìîâîì çàãðÿçíåíèè. Êîãäà ìû çàäàâàëè âîïðîñ, ïî÷åìó ÑÌÈ îñòàâëÿþò ýòè òåìû áåç âíèìàíèÿ, æóðíàëèñòû îòâå÷àëè, ÷òî âñå ýòî ñòàëî íàñòîëüêî ïðèâû÷íûì, ÷òî ëþäè ïðîñòî ïåðåñòàëè ýòî çàìå÷àòü. </w:t>
      </w:r>
    </w:p>
    <w:p>
      <w:pPr>
        <w:pStyle w:val="Style15"/>
        <w:bidi w:val="0"/>
        <w:jc w:val="both"/>
        <w:rPr/>
      </w:pPr>
      <w:r>
        <w:rPr>
          <w:rFonts w:ascii="Arial" w:hAnsi="Arial"/>
        </w:rPr>
        <w:tab/>
        <w:t xml:space="preserve">Òàêîå ðàñõîæäåíèå âî ìíåíèÿõ äîñòàòî÷íî òèïè÷íî è ñâÿçàíî, ïî âñåé âèäèìîñòè, ñ òðóäíîñòÿìè â îïðåäåëåíèè ïðåäìåòà ýêîëîãè÷åñêîé æóðíàëèñòèêè, î êîòîðûõ ìû ãîâîðèëè â ïðåäûäóùåé ãëàâå. Íî îíî âûñâå÷èâàåò åùå îäíó ïðîáëåìó: </w:t>
      </w:r>
      <w:r>
        <w:rPr>
          <w:rFonts w:ascii="Arial" w:hAnsi="Arial"/>
          <w:b/>
        </w:rPr>
        <w:t>æóðíàëèñòû ïîä÷àñ ïðîñòî íå çíàþò, ãäå èñêàòü èíòåðåñíûå èäåè äëÿ ýêîëîãè÷åñêèõ ìàòåðèàëîâ.</w:t>
      </w:r>
    </w:p>
    <w:p>
      <w:pPr>
        <w:pStyle w:val="Style15"/>
        <w:bidi w:val="0"/>
        <w:jc w:val="center"/>
        <w:rPr>
          <w:rFonts w:ascii="Arial" w:hAnsi="Arial"/>
          <w:i/>
          <w:i/>
          <w:sz w:val="24"/>
        </w:rPr>
      </w:pPr>
      <w:r>
        <w:rPr>
          <w:rFonts w:ascii="Arial" w:hAnsi="Arial"/>
          <w:i/>
          <w:sz w:val="24"/>
        </w:rPr>
      </w:r>
    </w:p>
    <w:p>
      <w:pPr>
        <w:pStyle w:val="Style15"/>
        <w:bidi w:val="0"/>
        <w:jc w:val="center"/>
        <w:rPr/>
      </w:pPr>
      <w:r>
        <w:rPr>
          <w:rFonts w:ascii="Arial" w:hAnsi="Arial"/>
          <w:i/>
          <w:sz w:val="24"/>
        </w:rPr>
        <w:tab/>
      </w:r>
      <w:r>
        <w:rPr>
          <w:rFonts w:ascii="Arial" w:hAnsi="Arial"/>
          <w:b/>
          <w:i/>
          <w:sz w:val="24"/>
        </w:rPr>
        <w:t>Ãäå èñêàòü èäåè äëÿ ýêîëîãè÷åñêèõ ñòàòåé</w:t>
      </w:r>
    </w:p>
    <w:p>
      <w:pPr>
        <w:pStyle w:val="Style15"/>
        <w:bidi w:val="0"/>
        <w:jc w:val="both"/>
        <w:rPr>
          <w:rFonts w:ascii="Arial" w:hAnsi="Arial"/>
        </w:rPr>
      </w:pPr>
      <w:r>
        <w:rPr>
          <w:rFonts w:ascii="Arial" w:hAnsi="Arial"/>
        </w:rPr>
      </w:r>
    </w:p>
    <w:p>
      <w:pPr>
        <w:pStyle w:val="Style15"/>
        <w:bidi w:val="0"/>
        <w:jc w:val="both"/>
        <w:rPr/>
      </w:pPr>
      <w:r>
        <w:rPr>
          <w:rFonts w:ascii="Arial" w:hAnsi="Arial"/>
        </w:rPr>
        <w:tab/>
        <w:t xml:space="preserve">Ïî ïðàâäå ãîâîðÿ, áóêâàëüíî ïîâñþäó. Ñìîòðèòå ïî ñòîðîíàì âî âðåìÿ âàøèõ ïîåçäîê ïî ãîðîäó è ñåëüñêîé ìåñòíîñòè. Ïðîñòàÿ íàáëþäàòåëüíîñòü ìîæåò íàòîëêíóòü âàñ íà èíòåðåñíóþ òåìó. </w:t>
      </w:r>
    </w:p>
    <w:p>
      <w:pPr>
        <w:pStyle w:val="Style15"/>
        <w:bidi w:val="0"/>
        <w:jc w:val="both"/>
        <w:rPr/>
      </w:pPr>
      <w:r>
        <w:rPr>
          <w:rFonts w:ascii="Arial" w:hAnsi="Arial"/>
        </w:rPr>
        <w:tab/>
        <w:t xml:space="preserve">Îäíàêî ñóùåñòâóþò è áîëåå òðàäèöèîííûå èñòî÷íèêè    èäåé. Ïîæàëóé íàèáîëåå ÷àñòî æóðíàëèñòû êëàäóò â îñíîâó ñòàòåé ïðåññ-ðåëèçû, îôèöèàëüíûå îò÷åòû è çàÿâëåíèÿ ÷èíîâíèêîâ ìåñòíîãî è ãîñóäàðñòâåííîãî óðîâíåé. Íåðåäêî </w:t>
      </w:r>
      <w:r>
        <w:rPr>
          <w:rFonts w:ascii="Arial" w:hAnsi="Arial"/>
          <w:b/>
        </w:rPr>
        <w:t>ïðåññ-ðåëèçû</w:t>
      </w:r>
      <w:r>
        <w:rPr>
          <w:rFonts w:ascii="Arial" w:hAnsi="Arial"/>
        </w:rPr>
        <w:t xml:space="preserve"> ñîäåðæàò èíòåðåñíûå èäåè è ìîãóò ïîñëóæèòü òîë÷êîì äëÿ ðàáîòû íàä îïðåäåëåííîé òåìîé. Îäíàêî, ïîñòàðàéòåñü íå ïåðåïèñûâàéòü ïðåññ-ðåëèç äîñëîâíî. Èñïîëüçóéòå åãî êàê ïîäñêàçêó, ïîñëå ýòîãî âíèìàòåëüíî èññëåäóéòå ïðîáëåìó, âñòðåòüòåñü ñî ñïåöèàëèñòàìè è òîëüêî çàòåì ïèøèòå ñòàòüþ. </w:t>
      </w:r>
    </w:p>
    <w:p>
      <w:pPr>
        <w:pStyle w:val="Style15"/>
        <w:bidi w:val="0"/>
        <w:jc w:val="both"/>
        <w:rPr/>
      </w:pPr>
      <w:r>
        <w:rPr>
          <w:rFonts w:ascii="Arial" w:hAnsi="Arial"/>
        </w:rPr>
        <w:tab/>
        <w:t xml:space="preserve">Äðóãîé èñòî÷íèê òåì è èäåé - ýòî </w:t>
      </w:r>
      <w:r>
        <w:rPr>
          <w:rFonts w:ascii="Arial" w:hAnsi="Arial"/>
          <w:b/>
        </w:rPr>
        <w:t>ïðàâèòåëüñòâåííûå äîêëàäû.</w:t>
      </w:r>
      <w:r>
        <w:rPr>
          <w:rFonts w:ascii="Arial" w:hAnsi="Arial"/>
        </w:rPr>
        <w:t xml:space="preserve"> Õîòÿ äîêëàäû ÷àñòî ïðåäñòàâëÿþò èç ñåáÿ äëèííûå, ñêó÷íûå äîêóìåíòû, îíè, òåì íå ìåíåå, ñîäåðæàò â ñåáå îãðîìíîå êîëè÷åñòâî ïåðâîêëàññíîé èíôîðìàöèè. Âàì, ìîæåò áûòü, ïðèäåòñÿ ïîòðóäèòüñÿ íàä îò÷åòîì, íî ýòî âîçäàñòñÿ âàì ñòîðèöåé. Îáðàùàéòå îñîáîå âíèìàíèå íà äåòàëè. Åñëè ïî çàêîíó êîìïàíèÿ äîëæíà ïîëó÷èòü ñïåöèàëüíîå ðàçðåøåíèå, óñòàíàâëèâàþùåå íîðìû íà âûáðîñû òîêñè÷íûõ âåùåñòâ â àòìîñôåðó è âîäó, à òàêæå íà òèï è êîëè÷åñòâî òîêñè÷íûõ âåùåñòâ, îáðàçóþùèõñÿ â ïðîöåññå ïðîèçâîäñòâà, òî ïîïðîñèòå ïîêàçàòü ýòè ðàçðåøåíèÿ. ×àñòî ñðàâíåíèå òîãî, ÷òî ïîçâîëåíî ïðåäïðèÿòèþ, ñ òåì, ÷òî îáíàðóæåíî èíñïåêòîðàìè âî âðåìÿ ïðîâåðîê, ìîæåò âûâåñòè âàñ íà äîñòîéíóþ âàøåãî âíèìàíèÿ ïðîáëåìó. (Äåòäæåí)    </w:t>
      </w:r>
    </w:p>
    <w:p>
      <w:pPr>
        <w:pStyle w:val="Style15"/>
        <w:bidi w:val="0"/>
        <w:jc w:val="both"/>
        <w:rPr/>
      </w:pPr>
      <w:r>
        <w:rPr>
          <w:rFonts w:ascii="Arial" w:hAnsi="Arial"/>
        </w:rPr>
        <w:tab/>
        <w:t xml:space="preserve">Ïåðâîãî äåêàáðÿ    1995 ãîäà Ïðåññ-ñëóæáà Ñîöèàëüíî-ýêîëîãè÷åñêîãî ñîþçà ðàñïðîñòðàíèëà ïðåññ-ðåëèç ñ èíòðèãóþùèì çàãîëîâêîì “Óäàëîñü ëè âûæàòü èç Ãîñóäàðñòâåííîé ýêîëîãè÷åñêîé ýêñïåðòèçû ïîëîæèòåëüíîå çàêëþ÷åíèå ïî ïðîåêòó ÂÑÌ Ñò.Ïåòåðáóðã - Ìîñêâà”. Â ïðåññ-ðåëèçå øëà ðå÷ü î êîíôëèêòå, âîçíèêøåì ïî ïîâîäó Ãîñóäàðñòâåííîé ýêîëîãè÷åñêîé ýêñïåðòèçû ïðîåêòà âûñîêîñêîðîñòíîé ìàãèñòðàëè Ñò.-Ïåòåðáóðã - Ìîñêâà. </w:t>
      </w:r>
    </w:p>
    <w:p>
      <w:pPr>
        <w:pStyle w:val="Style15"/>
        <w:bidi w:val="0"/>
        <w:jc w:val="both"/>
        <w:rPr/>
      </w:pPr>
      <w:r>
        <w:rPr>
          <w:rFonts w:ascii="Arial" w:hAnsi="Arial"/>
        </w:rPr>
        <w:tab/>
        <w:t xml:space="preserve">Ïðîåêò, ñòîèìîñòü êîòîðîãî îöåíèâàåòñÿ â ñóììó îò 7 äî 10 ìèëëèàðäîâ äîëëàðîâ, ïðåäïîëàãàåò ñòðîèòåëüñòâî ê 2005 - 2015 ãîäó 654-õ êèëîìåòðîâ æåëåçíîäîðîæíîãî ïîëîòíà ïî òåððèòîðèè ÷åòûðåõ ñóáúåêòîâ Ôåäåðàöèè.    Â õîäå ýêîëîãè÷åñêîé ýêñïåðòèçû êîìèññèÿ ïîñòàâèëà ïîä ñîìíåíèå ýêîíîìè÷åñêóþ îáîñíîâàííîñòü ïðîåêòà. Íàïðèìåð, ðàñ÷åòû ýêñïåðòîâ Åâðîïåéñêîãî áàíêà ðåêîíñòðóêöèè è ðàçâèòèÿ ïîêàçàëè, ÷òî ïðîåêò íèêîãäà íå îêóïèòñÿ èç-çà âûñîêîé ñòîèìîñòè ïàññàæèðñêèõ áèëåòîâ (80-100 äîëëàðîâ ÑØÀ). </w:t>
      </w:r>
    </w:p>
    <w:p>
      <w:pPr>
        <w:pStyle w:val="Style15"/>
        <w:bidi w:val="0"/>
        <w:jc w:val="both"/>
        <w:rPr/>
      </w:pPr>
      <w:r>
        <w:rPr>
          <w:rFonts w:ascii="Arial" w:hAnsi="Arial"/>
        </w:rPr>
        <w:tab/>
        <w:t xml:space="preserve">Áîëåå òîãî ó êîìèññèè âûçâàëà ñîìíåíèå ýêîëîãè÷åñêàÿ áåçîïàñíîñòü ïðîåêòà. Ìàãèñòðàëü äîëæíà ïåðåñå÷ü Âàëäàéñêèé íàöèîíàëüíûé ïàðê - âåëèêèé âîäîðàçäåë- ÷òî, ïî ìíåíèþ ýêîëîãîâ, ïðèâåäåò ê ðàçðóøåíèþ ñèñòåìû ïèòàíèÿ åâðîïåéñêèõ ðåê. Êðîìå òîãî, òðàññà äîëæíà ïåðåñå÷ü äðóãèå îñîáî îõðàíÿåìûå ïðèðîäíûå òåððèòîðèè, îõðàíÿåìûå çàêîíîì Ðîññèè. Âîîáùå ïðè ïðîåêòèðîâàíèè òðàññû áûëî íàðóøåíî 6 çàêîíîäàòåëüíûõ àêòîâ Ðîññèéñêîé Ôåäåðàöèè: Êîíñòèòóöèÿ ÐÔ, Çàêîí îá îõðàíå îêðóæàþùåé ïðèðîäíîé ñðåäû, Çåìåëüíûé êîäåêñ ÐÔ, Îñíîâû ëåñíîãî çàêîíîäàòåëüñòâà è ðÿä äðóãèõ çàêîíîâ. </w:t>
      </w:r>
    </w:p>
    <w:p>
      <w:pPr>
        <w:pStyle w:val="Style15"/>
        <w:bidi w:val="0"/>
        <w:jc w:val="both"/>
        <w:rPr/>
      </w:pPr>
      <w:r>
        <w:rPr>
          <w:rFonts w:ascii="Arial" w:hAnsi="Arial"/>
        </w:rPr>
        <w:t xml:space="preserve"> </w:t>
      </w:r>
      <w:r>
        <w:rPr>
          <w:rFonts w:ascii="Arial" w:hAnsi="Arial"/>
        </w:rPr>
        <w:tab/>
        <w:t>Â ïðèâåäåííîì âûøå ïðèìåðå åñòü îäíà âàæíàÿ äåòàëü. Ñîãëàñíî Çàêîíó ÐÔ “Îá ýêîëîãè÷åñêîé ýêñïåðòèçå”, êàæäûé ïðîåêò äîëæåí, åùå äî íà÷àëà åãî ðåàëèçàöèè, ïîëó÷èòü ïîëîæèòåëüíîå çàêëþ÷åíèå ýêñïåðòèçû. Âû ìîæåòå ïîïðîñèòü ðåçóëüòàòû òàêîé ýêñïåðòèçû ïðè ïîäãîòîâêå ñòàòüè. Åñëè ïîëîæèòåëüíîãî çàêëþ÷åíèÿ íåò, òî ýòî, ñàìî ïî ñåáå, óæå õîðîøàÿ òåìà äëÿ ñòàòüè. Åñëè ýêñïåðòèçà áûëà ïðîâåäåíà, òî óìåëî ïîäàííàÿ, êîððåêòíàÿ èíôîðìàöèÿ èç ýòîãî îôèöèàëüíîãî äîêóìåíòà íå òîëüêî óëó÷øèò ñòàòüþ, íî è ïîìîæåò ìîáèëèçîâàòü ñèëû â ïîääåðæêó èëè ïðîòèâ êàêîãî-ëèáî ïðîåêòà èëè ðåøåíèÿ.</w:t>
      </w:r>
    </w:p>
    <w:p>
      <w:pPr>
        <w:pStyle w:val="Style15"/>
        <w:bidi w:val="0"/>
        <w:jc w:val="both"/>
        <w:rPr/>
      </w:pPr>
      <w:r>
        <w:rPr>
          <w:rFonts w:ascii="Arial" w:hAnsi="Arial"/>
        </w:rPr>
        <w:tab/>
        <w:t xml:space="preserve">Êðîìå òîãî, õîðîøèì èñòî÷íèêîì èäåé ÿâëÿþòñÿ âñòðå÷è ñ </w:t>
      </w:r>
      <w:r>
        <w:rPr>
          <w:rFonts w:ascii="Arial" w:hAnsi="Arial"/>
          <w:b/>
        </w:rPr>
        <w:t>ïðàâèòåëüñòâåííûìè ÷èíîâíèêàìè.</w:t>
      </w:r>
      <w:r>
        <w:rPr>
          <w:rFonts w:ascii="Arial" w:hAnsi="Arial"/>
        </w:rPr>
        <w:t xml:space="preserve"> Â áîëüøèíñòâå ñëó÷àåâ òî, î ÷åì ãîâîðÿò îôèöèàëüíûå ëèöà, ëåãêî öèòèðîâàòü, à öèòàòû âñåãäà óêðàøàþò ìàòåðèàë. Èíîãäà ÷èíîâíèêè ìîãóò íàìåêíóòü íà èíòåðåñíóþ òåìó è äàæå, ïðåñëåäóÿ ñâîè öåëè, äîïóñòèòü “óòå÷êó èíôîðìàöèè”. Ýòî ïîäñêàæåò âàì, ãäå èñêàòü èíòåðåñíûå ôàêòû. Íå ïûòàéòåñü îáÿçàòåëüíî äîáèòüñÿ âñòðå÷è ñ ðóêîâîäèòåëåì èëè âûñøèì ÷èíîâíèêîì. Ïî ñëîâàì îäíîãî æóðíàëèñòà, åãî ëó÷øèå ýêîëîãè÷åñêèå ñòàòüè áûëè íàïèñàíû ñ ïîäà÷è ðÿäîâûõ èíñïåêòîðîâ è ñîòðóäíèêîâ ñëóæá, çàíèìàþùèõñÿ âîïðîñàìè ýêîëîãèè. Îí îáúÿñíèë, ÷òî ðÿäîâûå ñîòðóäíèêè ëåã÷å äåëÿòñÿ èíôîðìàöèåé â òîì ñëó÷àå, åñëè, ê ïðèìåðó, êàêàÿ-òî êîìïàíèÿ íàðóøàåò ýêîëîãè÷åñêèå íîðìû, íî íà èíñïåêòîðîâ îêàçûâàþò ïîëèòè÷åñêîå äàâëåíèå, ÷òîáû îíè íå ïðèíèìàëè ïðîòèâ íåå íèêàêèõ ìåð. (Äåòäæåí)</w:t>
      </w:r>
    </w:p>
    <w:p>
      <w:pPr>
        <w:pStyle w:val="Style15"/>
        <w:bidi w:val="0"/>
        <w:jc w:val="both"/>
        <w:rPr/>
      </w:pPr>
      <w:r>
        <w:rPr>
          <w:rFonts w:ascii="Arial" w:hAnsi="Arial"/>
        </w:rPr>
        <w:tab/>
        <w:t xml:space="preserve">Åùå îäèí õîðîøèé èíôîðìàöèîííûé ðåñóðñ è èñòî÷íèê èäåé - ýòî </w:t>
      </w:r>
      <w:r>
        <w:rPr>
          <w:rFonts w:ascii="Arial" w:hAnsi="Arial"/>
          <w:b/>
        </w:rPr>
        <w:t>ñëóæáû çäðàâîîõðàíåíèÿ è ñàíýïèäåìíàäçîðà</w:t>
      </w:r>
      <w:r>
        <w:rPr>
          <w:rFonts w:ascii="Arial" w:hAnsi="Arial"/>
        </w:rPr>
        <w:t xml:space="preserve">. Ñîòðóäíèêè ýòèõ ñëóæá ìîãóò, ê ïðèìåðó, ðàñïîëàãàòü èíôîðìàöèåé î êàíöåðîãåííûõ âåùåñòâàõ èëè î âëèÿíèè çàãðÿçíèòåëåé è ïåñòèöèäîâ íà çäîðîâüå ÷åëîâåêà.      </w:t>
      </w:r>
    </w:p>
    <w:p>
      <w:pPr>
        <w:pStyle w:val="Style15"/>
        <w:bidi w:val="0"/>
        <w:jc w:val="both"/>
        <w:rPr/>
      </w:pPr>
      <w:r>
        <w:rPr>
          <w:rFonts w:ascii="Arial" w:hAnsi="Arial"/>
        </w:rPr>
        <w:tab/>
        <w:t xml:space="preserve">Èíîãî ðîäà èñòî÷íèê èíôîðìàöèè - ýòî ðàçëè÷íûå </w:t>
      </w:r>
      <w:r>
        <w:rPr>
          <w:rFonts w:ascii="Arial" w:hAnsi="Arial"/>
          <w:b/>
        </w:rPr>
        <w:t>ìåæäóíàðîäíûå</w:t>
      </w:r>
      <w:r>
        <w:rPr>
          <w:rFonts w:ascii="Arial" w:hAnsi="Arial"/>
        </w:rPr>
        <w:t xml:space="preserve"> </w:t>
      </w:r>
      <w:r>
        <w:rPr>
          <w:rFonts w:ascii="Arial" w:hAnsi="Arial"/>
          <w:b/>
        </w:rPr>
        <w:t>îðãàíèçàöèè</w:t>
      </w:r>
      <w:r>
        <w:rPr>
          <w:rFonts w:ascii="Arial" w:hAnsi="Arial"/>
        </w:rPr>
        <w:t>, êîòîðûå, êàê è ïðàâèòåëüñòâåííûå ñòðóêòóðû, ãîòîâÿò îò÷åòû è ðàñïðîñòðàíÿþò ïðåññ-ðåëèçû. Ñïåöèàëèçèðîâàííûå ýêîëîãè÷åñêèå èçäàíèÿ, ïóáëèêóåìûå Ýêîëîãè÷åñêîé ïðîãðàììîé ÎÎÍ, Âñåìèðíîé îðãàíèçàöèåé çäðàâîîõðàíåíèÿ, Îðãàíèçàöèåé ÎÎÍ ïî âîïðîñàì ïðîäîâîëüñòâèÿ è ñåëüñêîãî õîçÿéñòâà, - åùå îäèí çàìå÷àòåëüíûé èñòî÷íèê èäåé. Òàêèå ïóáëèêàöèè íå òîëüêî ñïåöèàëèçèðóþòñÿ íà îïðåäåëåííûõ âîïðîñàõ, íî è óñòàíàâëèâàþò ìåæäóíàðîäíûå ñòàíäàðòû, ñ ïîçèöèé êîòîðûõ âû ìîæåòå îöåíèòü äåéñòâèÿ âàøåãî ïðàâèòåëüñòâà. Â îò÷åòàõ ýòèõ îðãàíèçàöèé, êàê ïðàâèëî, ïðèâåäåíû ñïèñêè ýêñïåðòîâ, ê êîòîðûì âû ìîæåòå îáðàòèòüñÿ çà äîïîëíèòåëüíîé èíôîðìàöèåé.</w:t>
      </w:r>
    </w:p>
    <w:p>
      <w:pPr>
        <w:pStyle w:val="Style15"/>
        <w:bidi w:val="0"/>
        <w:jc w:val="both"/>
        <w:rPr/>
      </w:pPr>
      <w:r>
        <w:rPr>
          <w:rFonts w:ascii="Arial" w:hAnsi="Arial"/>
        </w:rPr>
        <w:tab/>
        <w:t xml:space="preserve">Íåïðàâèòåëüñòâåííûå ýêîëîãè÷åñêèå îãðàíèçàöèè (ÍÏÎ) - ýòî åùå îäèí èñòî÷íèê õîðîøèõ èäåé äëÿ âàøèõ ñòàòåé. Ñåãîäíÿ íà òåððèòîðèè ÑÍÃ äåéñòâóåò áîëåå äâóõ òûñÿ÷ ýêîëîãè÷åñêèõ ÍÏÎ. (A Brief Overview of the Environmental Movement in the Newly Independent States) Ñàìîé êðóïíîé èç íèõ ÿâëÿåòñÿ </w:t>
      </w:r>
      <w:r>
        <w:rPr>
          <w:rFonts w:ascii="Arial" w:hAnsi="Arial"/>
          <w:b/>
        </w:rPr>
        <w:t>Ñîöèàëüíî-ýêîëîãè÷åñêèé ñîþç</w:t>
      </w:r>
      <w:r>
        <w:rPr>
          <w:rFonts w:ascii="Arial" w:hAnsi="Arial"/>
        </w:rPr>
        <w:t xml:space="preserve">, êîòîðûé îáúåäèíÿåò â ñâîèõ ðÿäàõ áîëåå äâóõñîò âîñüìèäåñÿòè ìåñòíûõ îðãàíèçàöèé èç îäèííàäöàòè ñòðàí ÑÍÃ è äðóãèõ ñòðàí ìèðà. Îáëàñòü èíòåðåñîâ ýòèõ ÍÏÎ è óðîâåíü èõ ñïåöèàëüíîé ïîäãîòîâêè â îáëàñòè ýêîëîãèè ëåæèò â øèðîêîì äèàïàçîíå, íà÷èíàÿ îò ðàäèêàëüíûõ íåíàñèëüñòâåííûõ àêöèé è çàêàí÷èâàÿ ïðèêëàäíûìè èññëåäîâàíèÿìè èëè ìîíèòîðèíãîì â îáëàñòè ýêîëîãèè. Äðóãàÿ êðóïíàÿ îðãàíèçàöèÿ, çàíèìàþùàÿñÿ ýêîëîãèåé íà òåððèòîðèè Ðîññèè - ýòî ðîññèéñêîå îòäåëåíèå </w:t>
      </w:r>
      <w:r>
        <w:rPr>
          <w:rFonts w:ascii="Arial" w:hAnsi="Arial"/>
          <w:b/>
        </w:rPr>
        <w:t>Ãðèíïèñ</w:t>
      </w:r>
      <w:r>
        <w:rPr>
          <w:rFonts w:ascii="Arial" w:hAnsi="Arial"/>
        </w:rPr>
        <w:t xml:space="preserve">. Íàêîíåö, â ïîñëåäíèå ãîäû â àêòèâíóþ ðàáîòó âêþ÷èëñÿ </w:t>
      </w:r>
      <w:r>
        <w:rPr>
          <w:rFonts w:ascii="Arial" w:hAnsi="Arial"/>
          <w:b/>
        </w:rPr>
        <w:t>Ðîññèéñêèé Çåëåíûé êðåñò.</w:t>
      </w:r>
      <w:r>
        <w:rPr>
          <w:rFonts w:ascii="Arial" w:hAnsi="Arial"/>
        </w:rPr>
        <w:t xml:space="preserve"> Â êà÷åñòâå ñàìîé îáùåé ðåêîìåíäàöèè ìû ñîâåòóåì âàì ñâÿçàòüñÿ ñ öåíòðàëüíûìè îôèñàìè êðóïíûõ ÍÏÎ ïî òåëåôîíó, ýëåêòðîííîé ïî÷òå èëè ïî ïî÷òå è ïîïðîñèòü èõ ïðåäîñòàâèòü âàì èíôîðìàöèþ îá ýêîëîãè÷åñêèõ ãðóïïàõ, ñïåöèàëèñòàõ è îðãàíèçàöèÿõ, çàíèìàþùèõñÿ èíòåðåñóþùèìè âàñ âîïðîñàìè â âàøåì ðåãèîíå. </w:t>
      </w:r>
      <w:r>
        <w:rPr>
          <w:rFonts w:ascii="Arial" w:hAnsi="Arial"/>
          <w:u w:val="single"/>
        </w:rPr>
        <w:t>Êîîðäèíàòû íåêîòîðûõ èç ýòèõ îðãàíèçàöèé óêàçàíû â ïðèëîæåíèè ê ýòîé ãëàâå.</w:t>
      </w:r>
    </w:p>
    <w:p>
      <w:pPr>
        <w:pStyle w:val="Style15"/>
        <w:bidi w:val="0"/>
        <w:jc w:val="both"/>
        <w:rPr/>
      </w:pPr>
      <w:r>
        <w:rPr>
          <w:rFonts w:ascii="Arial" w:hAnsi="Arial"/>
        </w:rPr>
        <w:tab/>
        <w:t xml:space="preserve">Ñ òî÷êè çðåíèÿ èíôîðìàöèè íàèáîëüøèé èíòåðåñ ïðåäñòàâëÿåò </w:t>
      </w:r>
      <w:r>
        <w:rPr>
          <w:rFonts w:ascii="Arial" w:hAnsi="Arial"/>
          <w:b/>
        </w:rPr>
        <w:t>Öåíòð êîîðäèíàöèè è èíôîðìàöèè ÑîÝÑ.</w:t>
      </w:r>
      <w:r>
        <w:rPr>
          <w:rFonts w:ascii="Arial" w:hAnsi="Arial"/>
        </w:rPr>
        <w:t xml:space="preserve"> Â íåì ïîääåðæèâàåòñÿ áàçà äàííûõ ïî ëþäÿì è îðãàíèçàöèÿì </w:t>
      </w:r>
      <w:r>
        <w:rPr>
          <w:rFonts w:ascii="Arial" w:hAnsi="Arial"/>
          <w:b/>
        </w:rPr>
        <w:t>âî âñåõ</w:t>
      </w:r>
      <w:r>
        <w:rPr>
          <w:rFonts w:ascii="Arial" w:hAnsi="Arial"/>
        </w:rPr>
        <w:t xml:space="preserve"> </w:t>
      </w:r>
      <w:r>
        <w:rPr>
          <w:rFonts w:ascii="Arial" w:hAnsi="Arial"/>
          <w:b/>
        </w:rPr>
        <w:t>ãîñóäàðñòâàõ ÑÍÃ</w:t>
      </w:r>
      <w:r>
        <w:rPr>
          <w:rFonts w:ascii="Arial" w:hAnsi="Arial"/>
        </w:rPr>
        <w:t>, âëþ÷àÿ ýêñïåðòîâ.Åñëè ó âàñ åñòü äîñòóï ê Èíòåðíåòó, òî âû ñàìè ìîæåòå îñóùåñòâëÿòü ïîèñê â áàçàõ äàííûõ ÑîÝÑ (</w:t>
      </w:r>
      <w:r>
        <w:rPr>
          <w:rFonts w:ascii="Arial" w:hAnsi="Arial"/>
          <w:b/>
        </w:rPr>
        <w:t>àäðåñ ñåðâåðà ÑîÝÑ</w:t>
      </w:r>
      <w:r>
        <w:rPr>
          <w:rFonts w:ascii="Arial" w:hAnsi="Arial"/>
        </w:rPr>
        <w:t xml:space="preserve"> </w:t>
      </w:r>
      <w:r>
        <w:rPr>
          <w:rFonts w:ascii="Arial" w:hAnsi="Arial"/>
          <w:b/>
        </w:rPr>
        <w:t>http://cci.glasnet.ru/INDEXWIN.HTM).</w:t>
      </w:r>
      <w:r>
        <w:rPr>
          <w:rFonts w:ascii="Arial" w:hAnsi="Arial"/>
        </w:rPr>
        <w:t xml:space="preserve"> Ýòî ñîõðàíèò âàì îãðîìíîå êîëè÷åñòâî âðåìåíè</w:t>
      </w:r>
      <w:r>
        <w:rPr>
          <w:rFonts w:ascii="Arial" w:hAnsi="Arial"/>
          <w:b/>
        </w:rPr>
        <w:t xml:space="preserve"> </w:t>
      </w:r>
      <w:r>
        <w:rPr>
          <w:rFonts w:ascii="Arial" w:hAnsi="Arial"/>
        </w:rPr>
        <w:t xml:space="preserve">Êàê èñòî÷íèê ýêîëîãè÷åñêîé èíôîðìàöèè ÑîÝÑ ïðåäñòàâëÿåò èíòåðåñ åùå è ïîòîìó, ÷òî ìíîãèå êîëëåêòèâíûå ÷ëåíû ýòîé îðãàíèçàöèè â ðåãèîíàõ îñíàùåíû ýëåêòðîííîé ñâÿçüþ, è ýòîò ðåñóðñ ïîçâîëÿåò áûñòðî ïîëó÷èòü îòâåòû íà èíòåðåñóþùèå âàñ âîïðîñû. </w:t>
      </w:r>
    </w:p>
    <w:p>
      <w:pPr>
        <w:pStyle w:val="Style15"/>
        <w:bidi w:val="0"/>
        <w:jc w:val="both"/>
        <w:rPr/>
      </w:pPr>
      <w:r>
        <w:rPr>
          <w:rFonts w:ascii="Arial" w:hAnsi="Arial"/>
        </w:rPr>
        <w:tab/>
        <w:t xml:space="preserve">Äðóãàÿ îðãàíèçàöèÿ, êîòîðàÿ ðàñïîëàãàåò áîëüøîé áàçîé äàííûõ, - ýòî </w:t>
      </w:r>
      <w:r>
        <w:rPr>
          <w:rFonts w:ascii="Arial" w:hAnsi="Arial"/>
          <w:b/>
        </w:rPr>
        <w:t>ÀéÑÀÐ (Èíñòèòóò Ñîâåòñêî-Àìåðèêàíñêèõ</w:t>
      </w:r>
      <w:r>
        <w:rPr>
          <w:rFonts w:ascii="Arial" w:hAnsi="Arial"/>
        </w:rPr>
        <w:t xml:space="preserve"> </w:t>
      </w:r>
      <w:r>
        <w:rPr>
          <w:rFonts w:ascii="Arial" w:hAnsi="Arial"/>
          <w:b/>
        </w:rPr>
        <w:t>îòíîøåíèé).</w:t>
      </w:r>
      <w:r>
        <w:rPr>
          <w:rFonts w:ascii="Arial" w:hAnsi="Arial"/>
        </w:rPr>
        <w:t xml:space="preserve">    Ýòà îðãàíèçàöèÿ, øòàá-êâàðòèðà êîòîðîé íàõîäèòñÿ â Âàøèíãòîíå, îðãàíèçîâàëà ñåòü öåíòðîâ íà òåððèòîðèè ÑÍÃ, êîòîðûå ïîääåðæèâàþò áàçû äàííûõ ìåñòíûõ íåïðàâèòåëüñòâåííûõ îðãàíèçàöèé è èõ ïðîãðàìì (Ìîñêâà, Êèåâ, Áàêó, Àëìàòû, Ôåðãàíà, Âëàäèâîñòîê, Òáèëèñè, Íîâîñèáèðñê). Çàìå÷àòåëüíûé ðåñóðñ ïî ëþáûì âîïðîñàì, ñâÿçàííûì ñ îõðàíîé æèâîé ïðèðîäû, ïðåäñòàâëÿåò </w:t>
      </w:r>
      <w:r>
        <w:rPr>
          <w:rFonts w:ascii="Arial" w:hAnsi="Arial"/>
          <w:b/>
        </w:rPr>
        <w:t>Öåíòð îõðàíû äèêîé ïðèðîäû ÑîÝÑ.</w:t>
      </w:r>
      <w:r>
        <w:rPr>
          <w:rFonts w:ascii="Arial" w:hAnsi="Arial"/>
        </w:rPr>
        <w:t xml:space="preserve"> Â íåì âû íàéäåòå âñå ïî ïðîáëåìå ñîõðàíåíèÿ áèîðàçíîîáðàçèÿ, íà÷èíàÿ îò îáùåé èíôîðìàöèè è çàêîíîäàòåëüñòâà è çàêàí÷èâàÿ èìåíàìè ëþäåé - ó÷åíûõ è ïðàâèòåëüñòâåííûõ ÷èíîâíèêîâ - ðàáîòàþùèõ ïî èíòåðåñóþùåé âàñ ïðîáëåìå.</w:t>
      </w:r>
    </w:p>
    <w:p>
      <w:pPr>
        <w:pStyle w:val="Style15"/>
        <w:bidi w:val="0"/>
        <w:jc w:val="both"/>
        <w:rPr/>
      </w:pPr>
      <w:r>
        <w:rPr>
          <w:rFonts w:ascii="Arial" w:hAnsi="Arial"/>
        </w:rPr>
        <w:tab/>
        <w:t xml:space="preserve">Îñîáûé èíòåðåñ ñ òî÷êè çðåíèÿ ïîèñêà èíôîðìàöèè ïî êîíêðåòíîé ïðîáëåìå ïðåäñòàâëÿåò Îòêðûòàÿ ýêîëîãè÷åñêàÿ áèáëèîòåêà îðãàíèçàöèè </w:t>
      </w:r>
      <w:r>
        <w:rPr>
          <w:rFonts w:ascii="Arial" w:hAnsi="Arial"/>
          <w:b/>
        </w:rPr>
        <w:t xml:space="preserve">Ýêîëàéí, </w:t>
      </w:r>
      <w:r>
        <w:rPr>
          <w:rFonts w:ascii="Arial" w:hAnsi="Arial"/>
        </w:rPr>
        <w:t xml:space="preserve">ñîçäàííàÿ ïðè ó÷àñòèè àìåðèêàíñêîé îðãàíèçàöèè </w:t>
      </w:r>
      <w:r>
        <w:rPr>
          <w:rFonts w:ascii="Arial" w:hAnsi="Arial"/>
          <w:b/>
        </w:rPr>
        <w:t>Ecologia.</w:t>
      </w:r>
      <w:r>
        <w:rPr>
          <w:rFonts w:ascii="Arial" w:hAnsi="Arial"/>
        </w:rPr>
        <w:t xml:space="preserve"> Â íåé ñîáðàíî áîëåå òðåõ òûñÿ÷ ñïåöèàëüíûõ ïóáëèêàöèé, îò÷åòîâ, ñïðàâî÷íèêîâ, íîðìàòèâîâ è äðóãîé ëèòåðàòóðû. Î ïðàâèëàõ ïîëüçîâàíèÿ Îòêðûòîé ýêîëîãè÷åñêîé áèáëèîòåêîé è íàëè÷èè èíòåðåñóþùåé âàñ ëèòåðàòóðû âû ìîæåòå óçíàòü íà Èíòåðíåòå ïî ñëåäóþùåìó àäðåñó: </w:t>
      </w:r>
      <w:r>
        <w:rPr>
          <w:rFonts w:ascii="Arial" w:hAnsi="Arial"/>
          <w:b/>
        </w:rPr>
        <w:t>http://cci.glasnet.ru/ECOLINE.HTM. Ecologia</w:t>
      </w:r>
      <w:r>
        <w:rPr>
          <w:rFonts w:ascii="Arial" w:hAnsi="Arial"/>
        </w:rPr>
        <w:t xml:space="preserve"> èìååò îôèñ è íåáîëüøóþ ýêîëîãè÷åñêóþ áèáëèîòåêó â Ìèíñêå, Áåëîðóñü.</w:t>
      </w:r>
    </w:p>
    <w:p>
      <w:pPr>
        <w:pStyle w:val="Style15"/>
        <w:bidi w:val="0"/>
        <w:jc w:val="both"/>
        <w:rPr/>
      </w:pPr>
      <w:r>
        <w:rPr>
          <w:rFonts w:ascii="Arial" w:hAnsi="Arial"/>
        </w:rPr>
        <w:tab/>
        <w:t xml:space="preserve"> ×åðåç </w:t>
      </w:r>
      <w:r>
        <w:rPr>
          <w:rFonts w:ascii="Arial" w:hAnsi="Arial"/>
          <w:b/>
        </w:rPr>
        <w:t>Ãðèíïèñ Ðîññèè</w:t>
      </w:r>
      <w:r>
        <w:rPr>
          <w:rFonts w:ascii="Arial" w:hAnsi="Arial"/>
        </w:rPr>
        <w:t xml:space="preserve"> âû ñìîæåòå ïîëó÷èòü äîñòóï êî âñåé èíôîðìàöèè, íàêîïëåíîé ìåæäóíàðîäíûìè îòäåëåíèÿìè ýòîé îðãàíèçàöèè. È åùå: Ìåæäóíàðîäíûé Ãðèíïèñ, êàê ïðàâèëî, â êóðñå íîâåéøèõ ýêîëîãè÷åñêèõ ïðîáëåì. Ïî ýòèì ïðîáëåìàì ó âàñ çíà÷èòåëüíî ìåíüøå øàíñîâ íàéòè èíôîðìàöèþ ãäå-ëèáî åùå. Íàïðèìåð, â 1996 ãîäó Ãðèíïèñ áûë îäíîé èç ÍÏÎ, êîòîðûå ïðèâëåêëè âíèìàíèå â Åâðîïå è â Ðîññèè ê ïðîáëåìå áèîòåõíîëîãèè è èñïîëüçîâàíèÿ ïðîäóêòîâ ãåííîé èíæåíåðèè (â ÷àñòíîñòè ãåíåòè÷åñêè èçìåíåííîé ñîè, êàðòîôåëÿ, êóêóðóçû è ò.ä.).</w:t>
      </w:r>
    </w:p>
    <w:p>
      <w:pPr>
        <w:pStyle w:val="Style15"/>
        <w:bidi w:val="0"/>
        <w:jc w:val="both"/>
        <w:rPr/>
      </w:pPr>
      <w:r>
        <w:rPr>
          <w:rFonts w:ascii="Arial" w:hAnsi="Arial"/>
        </w:rPr>
        <w:tab/>
        <w:t xml:space="preserve">Íàêîíåö, </w:t>
      </w:r>
      <w:r>
        <w:rPr>
          <w:rFonts w:ascii="Arial" w:hAnsi="Arial"/>
          <w:b/>
        </w:rPr>
        <w:t>Ðîññèéñêèé Çåëåíûé êðåñò</w:t>
      </w:r>
      <w:r>
        <w:rPr>
          <w:rFonts w:ascii="Arial" w:hAnsi="Arial"/>
        </w:rPr>
        <w:t xml:space="preserve"> ìîæåò áûòü èíòåðåñåí ñ òî÷êè çðåíèÿ ñâîèõ êîíòàêòîâ êàê ñ ïðåäñòàâèòåëÿìè íàó÷íîãî ñîîáùåñòâà, òàê è ñ ïðàâèòåëüñòâåííûìè ÷èíîâíèêàìè.    Îòëè÷èòåëüíàÿ ÷åðòà Çåëåíîãî êðåñòà â òîì, ÷òî îí ðàáîòàåò ñ ýêñïåðòàìè (íàïðèìåð â âîïðîñàõ óíè÷òîæåíèÿ õèìè÷åñêîãî îðóæèÿ), êîòîðûå íåïîñðåäñòâåííî ïðèíèìàþò ñòðàòåãè÷åñêèå ðåøåíèÿ è êîòîðûå íå îáùàþòñÿ ñ äðóãèìè ÍÏÎ. Åñëè âåðíóòüñÿ ê ïîáëåìå õèìè÷åñêîãî îðóæèÿ, òî ýòî ïðåäñòàâèòåëè Ìèíèñòåðñòâà îáîðîíû. Âðÿä ëè âàì óäàñòñÿ âçÿòü èíòåðâüþ ó ÷èíîâíèêà ýòîãî âåäîìñòâà áåç ñîëèäíîé ðåêîìåíäàöèè. Çåëåíûé êðåñò ìîæåò äàòü âàì òàêóþ ðåêîìåíäàöèþ. </w:t>
      </w:r>
    </w:p>
    <w:p>
      <w:pPr>
        <w:pStyle w:val="Style15"/>
        <w:bidi w:val="0"/>
        <w:jc w:val="both"/>
        <w:rPr/>
      </w:pPr>
      <w:r>
        <w:rPr>
          <w:rFonts w:ascii="Arial" w:hAnsi="Arial"/>
        </w:rPr>
        <w:tab/>
        <w:t xml:space="preserve">Êðîìå âñåãî ïðî÷åãî, ñóùåñòâóþò äðóãèå ãðóïïû, ïðåäñòàâëÿþùèå ñïåöèàëüíûå èíòåðåñû ïðîìûøëåííîñòè, òðóäîâûõ êîëëåêòèâîâ, óíèâåðñèòåòîâ è ãðàæäàí. Ëèäåðû ïðîôñîþçîâ, íàïðèìåð, ìîãóò ðàññêàçàòü âàì îá ýêîëîãè÷åñêîì è ïðîôåññèîíàëüíîì ðèñêå äëÿ çäîðîâüÿ ðàáîòíèêîâ ïðåäïðèÿòèÿ. È õîòÿ âû äîëæíû      îñòîðîæíî îòíîñèòüñÿ ê èõ ñëîâàì (ýòè ëþäè ïðåñëåäóþò ñâîè èíòåðåñû), òåì íå ìåíåå òàêàÿ èíôîðìàöèÿ ìîæåò ïîñëóæèòü îòïðàâíîé òî÷êîé äëÿ âàøåãî ìàòåðèàëà. </w:t>
      </w:r>
    </w:p>
    <w:p>
      <w:pPr>
        <w:pStyle w:val="Style15"/>
        <w:bidi w:val="0"/>
        <w:jc w:val="both"/>
        <w:rPr/>
      </w:pPr>
      <w:r>
        <w:rPr>
          <w:rFonts w:ascii="Arial" w:hAnsi="Arial"/>
        </w:rPr>
        <w:tab/>
        <w:t xml:space="preserve">Íå íóæíî ñïèñûâàòü ñî ñ÷åòîâ </w:t>
      </w:r>
      <w:r>
        <w:rPr>
          <w:rFonts w:ascii="Arial" w:hAnsi="Arial"/>
          <w:b/>
        </w:rPr>
        <w:t>ïðîìûøëåííûå ïðåäïðèÿòèÿ êàê èñòî÷íèê ïîëåçíîé èíôîðìàöèè</w:t>
      </w:r>
      <w:r>
        <w:rPr>
          <w:rFonts w:ascii="Arial" w:hAnsi="Arial"/>
        </w:rPr>
        <w:t>, îñîáåííî â òåõ ñëó÷àÿõ, êîãäà âû õîòèòå íàïèñàòü ïðî íèõ ÷òî-òî õîðîøåå. Ê ñîæàëåíèþ, òðàäèöèîííî ïðåäïðèÿòèÿ ÑÍÃ íåîõîòíî îáùàþòñÿ ñî ÑÌÈ è åùå ìåíåå îõîòíî ïðåäîñòàâëÿþò èì èíôîðìàöèþ. Â êà÷åñòâå àëüòåðíàòèâû ïîïðîáóéòå îáðàòèòüñÿ â ìóëüòèíàöèîíàëüíûå êîðïîðàöèè, ðàáîòàþùèå â âàøåì ðåãèîíå. Ñåãîäíÿ óæå íåâîçìîæíî íà ñòðàíèöàõ äàííîé êíèãè ïðèâåñòè ïîëíûé ñïèñîê âñåõ ìåæäóíàðîäíûõ îðãàíèçàöèé, êîòîðûå èìåþò ñâîè ïðåäñòàâèòåëüñòâà â ÑÍÃ.</w:t>
      </w:r>
    </w:p>
    <w:p>
      <w:pPr>
        <w:pStyle w:val="Style15"/>
        <w:bidi w:val="0"/>
        <w:jc w:val="both"/>
        <w:rPr/>
      </w:pPr>
      <w:r>
        <w:rPr>
          <w:rFonts w:ascii="Arial" w:hAnsi="Arial"/>
        </w:rPr>
        <w:tab/>
        <w:t>Âîò ëèøü íåñêîëüêî ïðèìåðîâ: Ìàêäîíàëüäñ (ñåòü ðåñòîðàíîâ-çàêóñî÷íûõ), íåôòÿíûå êîìïàíèè Øåëë (Shell), Àìîêî è Ëóêîéë. Äîñòàòî÷íî âçÿòü â ðóêè òåëåôîííûé ñïðàâî÷íèê    (ê ïðèìåðó, “Âñÿ Ìîñêâà” è ó âàñ áóäåò ïîëíûé ñïèñîê òàêèõ îðãàíèçàöèé. Áóäó÷è ïîäðàçäåëåíèÿìè èíîñòðàííûõ ôèðì, îíè ìîãóò ïðàêòèêîâàòü ïðèíöèïû îòðûòîñòè èíôîðìàöèè, ïðèíÿòûå â èõ ñòðàíàõ.</w:t>
      </w:r>
    </w:p>
    <w:p>
      <w:pPr>
        <w:pStyle w:val="Style15"/>
        <w:bidi w:val="0"/>
        <w:jc w:val="both"/>
        <w:rPr/>
      </w:pPr>
      <w:r>
        <w:rPr>
          <w:rFonts w:ascii="Arial" w:hAnsi="Arial"/>
        </w:rPr>
        <w:tab/>
        <w:t xml:space="preserve">Êàê ïðàâèëî, â ýòèõ êîìïàíèÿõ ðàáîòàþò âûñîêîêëàññíûå ñïåöèàëèñòû-ýêîëîãè. Îíè ïîìîãóò âàì íàéòè èíòåðåñíûå èäåè äëÿ ñòàòüè èëè, â áóäóùåì, ïðèãîäÿòñÿ äëÿ ýêñïåðòíîé îöåíêè è êîììåíòàðèåâ. Êîãäà, íàïðèìåð, ïðîèçîøëà àâàðèÿ íà àòîìíîé ñòàíöèè Òðè Ìàéë Àéëåíä (ÑØÀ, øòàò Ïåíñèëüâàíèÿ), è æóðíàëèñòû íå ìîãëè ïîëó÷èòü îò ðóêîâîäñòâà ñòàíöèè èíôîðìàöèþ î ïðîèñõîäÿùåì, òî îíè îáðàòèëèñü çà ñîâåòàìè è îáúÿñíåíèÿìè ê ýêñïåðòàì äðóãèõ àòîìíûõ ñòàíöèé. Åùå îäèí ïðèìåð - ýòî òðàãåäèÿ â Èíäèéñêîì ãîðîäå Áõîïàëå. Æóðíàëèñòàì íå óäàëîñü ñâÿçàòüñÿ ñ ïðåäñòàâèòåëÿìè ôèðìû Þíèîí Êàðáàéä - âèíîâíèêîì òðàãåäèè. Òîãäà îíè îáðàòèëèñü çà èíôîðìàöèåé â àññîöèàöèþ ïðîèçâîäèòåëåé õèìè÷åñêîé ïðîäóêöèè â Âàøèíãòîíå è ê ýêñïåðòàì äðóãèõ õèìè÷åñêèõ ïðåäïðèÿòèé. Òîëüêî íå çàáûâàéòå îá îäíîì: òî, ÷òî ãîâîðÿò îôèöèàëüíûå ïðåäñòàâèòåëè ïðåäïðèÿòèé, - ýòî ëèøü îäíà èç âîçìîæíûõ òî÷åê çðåíèÿ. </w:t>
      </w:r>
    </w:p>
    <w:p>
      <w:pPr>
        <w:pStyle w:val="Style15"/>
        <w:bidi w:val="0"/>
        <w:jc w:val="both"/>
        <w:rPr/>
      </w:pPr>
      <w:r>
        <w:rPr>
          <w:rFonts w:ascii="Arial" w:hAnsi="Arial"/>
        </w:rPr>
        <w:tab/>
      </w:r>
      <w:r>
        <w:rPr>
          <w:rFonts w:ascii="Arial" w:hAnsi="Arial"/>
          <w:b/>
        </w:rPr>
        <w:t>Åùå îäèí õîðîøèé èñòî÷íèê èäåé äëÿ ýêîëîãè÷åñêèõ ñòàòåé - ýòî ïðîôåññîðà óíèâåðñèòåòîâ è ó÷åíûå ÍÈÈ.</w:t>
      </w:r>
      <w:r>
        <w:rPr>
          <w:rFonts w:ascii="Arial" w:hAnsi="Arial"/>
        </w:rPr>
        <w:t xml:space="preserve"> Îíè íå òîëüêî ïîäñêàæóò âàì èíòåðåñíóþ òåìó, íî è îáúÿñíÿò âàì åå òåõíè÷åñêèå îñîáåííîñòè èëè äàäóò ïîëåçíóþ äëÿ ñòàòüè èíôîðìàöèþ. Èññëåäîâàíèÿ, êîòîðûå ïðîâîäÿò ýòè ó÷åíûå, ñàìè ìîãóò ñòàòü òåìàìè ñòàòåé, èëè ìîãóò áûòü èñïîëüçîâàíû â êà÷åñòâå äîïîëíèòåëüíîé èíôîðìàöèè ïî êàêîìó-ëèáî ýêîëîãè÷åñêîìó âîïðîñó. Â äîïîëíåíèå êî âñåìó ñêàçàííîìó, ïîñêîëüêó ïî ðîäó ñâîåé äåÿòåëüíîñòè ó÷åíûå äîëæíû áûòü â êóðñå ïîñëåäíèõ íîâîñòåé â ñâîåé îáëàñòè, îíè ìîãóò ïîìî÷ü âàì îöåíèòü ðàçëè÷íûå òî÷êè çðåíèÿ íà ýêîëîãè÷åñêóþ ïðîáëåìó. </w:t>
      </w:r>
    </w:p>
    <w:p>
      <w:pPr>
        <w:pStyle w:val="Style15"/>
        <w:bidi w:val="0"/>
        <w:jc w:val="both"/>
        <w:rPr/>
      </w:pPr>
      <w:r>
        <w:rPr>
          <w:rFonts w:ascii="Arial" w:hAnsi="Arial"/>
        </w:rPr>
        <w:tab/>
        <w:t xml:space="preserve">Ïîìíèòå, ÷òî äàæå ïðîñòîé ñïèñîê òåì èññëåäîâàíèé, ïðîâîäèìûõ óíèâåðñèòåòîì, ìîæåò ïîñëóæèòü îòëè÷íûì èñòî÷íèêîì èäåé. Íåêîòîðûå èññëåäîâàòåëüñêèå öåíòðû èçäàþò ñâîè æóðíàëû, ãäå ïóáëèêóþò ñïèñêè òåì íàó÷íûõ èññëåäîâàíèé. Ó íàñ ýêñïåðòû ðåêîìåíäóþò îáðàùàòüñÿ â Ó÷åíûé ñåêðåòàðèàò ëþáîãî èíñòèòóòà. Åñëè âû íàéäåòå ïîäõîä ê ñîòðóäíèêàì ýòîãî îòäåëà, òî âû ñìîæåòå ïîëó÷èòü èñ÷åðïûâàþùóþ ñïðàâêó î òåìàõ íàó÷íûõ ðàáîò è îá ó÷åíûõ, ðàáîòàþùèõ íàä íèìè. </w:t>
      </w:r>
    </w:p>
    <w:p>
      <w:pPr>
        <w:pStyle w:val="Style15"/>
        <w:bidi w:val="0"/>
        <w:jc w:val="both"/>
        <w:rPr/>
      </w:pPr>
      <w:r>
        <w:rPr>
          <w:rFonts w:ascii="Arial" w:hAnsi="Arial"/>
        </w:rPr>
        <w:tab/>
      </w:r>
      <w:r>
        <w:rPr>
          <w:rFonts w:ascii="Arial" w:hAnsi="Arial"/>
          <w:b/>
        </w:rPr>
        <w:t>Íàó÷íûå æóðíàëû - ýòî åùå îäèí çàìå÷àòåëüíûé èíôîðìàöèîííûé ðåñóðñ.</w:t>
      </w:r>
      <w:r>
        <w:rPr>
          <w:rFonts w:ascii="Arial" w:hAnsi="Arial"/>
        </w:rPr>
        <w:t xml:space="preserve"> Ñóùåñòâóåò ìíîãî ïðèçíàííûõ âî âñåì ìèðå èçäàíèé. Â ÑØÀ ýòî “Íàóêà” (Science), â Âåëèêîáðèòàíèè - “Ïðèðîäà” (Nature), “Âåê íàóêè” (Science Age) â Èíäèè è “Ïðèðîäà” (Nature) - â Èíäîíåçèè - âñå ýòî ïðèìåðû æóðíàëîâ, êîòîðûå ñòàíóò õîðîøèì ïîäñïîðüåì ïðè ïîäãîòîâêå ñòàòüè.</w:t>
      </w:r>
    </w:p>
    <w:p>
      <w:pPr>
        <w:pStyle w:val="Style15"/>
        <w:bidi w:val="0"/>
        <w:jc w:val="both"/>
        <w:rPr/>
      </w:pPr>
      <w:r>
        <w:rPr>
          <w:rFonts w:ascii="Arial" w:hAnsi="Arial"/>
        </w:rPr>
        <w:tab/>
        <w:t>Ïîæàëóé, â êà÷åñòâå ñàìîãî îáùåãî ñîâåòà, ïîïðîáóéòå ïðîñìîòðåòü ïîäøèâêè æóðíàëîâ Àêàäåìèè íàóê Ðîññèè: “Èçâåñòèÿ ÀÍ” è “Ìåíäåëååâ êîìüþíèêåéøíç”. Ýòî ïåðèîäè÷åñêèå èçäàíèÿ, â êîòîðûõ ïå÷àòàåòñÿ âñÿ èíôîðìàöèÿ î ïîñëåäíèõ îòêðûòèÿõ è äîñòèæåíèÿõ â îáëàñòè íàóêè (âêëþ÷àÿ ìîíîãðàôèè) â ñèñòåìå Ðîññèéñêîé Àêàäåìèè íàóê. Êîíå÷íî æå ó íàñ íåò íèêàêîé âîçìîæíîñòè ïåðå÷èñëèòü âñå íàó÷íûå æóðíàëû, èçäàâàåìûå â Ðîññèè. Òåì íå ìåíåå, âû âñåãäà ìîæåòå ïîñìîòðåòü íà ññûëêè èëè ñïèñîê öèòèðóåìîé ëèòåðàòóðû â êîíöå íàçâàííûõ âûøå èçäàíèé Àêàäåìèè íàóê. Ýòî ïîìîæåò âàì âûáðàòü áîëåå óçêîñïåöèàëèçèðîâàííûå æóðíàëû ïî èíòåðåñóþùåé âàñ òåìå. Â êîíöå êîíöîâ, åñëè êàêàÿ-òî ïðîáëåìà âàñ çàèíòåðåñîâàëà, è âû íàøëè èíôîðìàöèþ î íåé â ïåðèîäè÷åñêèõ èçäàíèÿõ Àêàäåìèè íàóê, ñâÿæèòåñü ñ àâòîðîì ñòàòüè è ñïðîñèòå åãî ñîâåòà. Ïðîÿâèòå òâîð÷åñêèé ïîäõîä!</w:t>
      </w:r>
    </w:p>
    <w:p>
      <w:pPr>
        <w:pStyle w:val="Style15"/>
        <w:bidi w:val="0"/>
        <w:jc w:val="both"/>
        <w:rPr/>
      </w:pPr>
      <w:r>
        <w:rPr>
          <w:rFonts w:ascii="Arial" w:hAnsi="Arial"/>
        </w:rPr>
        <w:t xml:space="preserve"> </w:t>
      </w:r>
      <w:r>
        <w:rPr>
          <w:rFonts w:ascii="Arial" w:hAnsi="Arial"/>
        </w:rPr>
        <w:tab/>
        <w:t>Íåäîñòàòîê íàó÷íûõ æóðíàëîâ ñîñòîèò â òîì, ÷òî îíè, ãëàâíûì îáðàçîì, îðèåíòèðîâàíû íà ó÷åíûõ è ñïåöèàëèñòîâ, ïîýòîìó íåïîäãîòîâëåííîìó ÷èòàòåëþ áóäåò òðóäíî èõ ïîíÿòü. Êðîìå òîãî, íàó÷íûå æóðíàëû äîðîãî ñòîÿò. Î÷åâèäíî, ÷òî íàó÷íûå èçäàíèÿ â âàøåé ñòðàíå èìåþò íå ìåíüøóþ öåííîñòü, ÷åì ìåæäóíàðîäíûå. Õàðàêòåðíàÿ ÷åðòà âñåõ íàó÷íûõ æóðíàëîâ - êà÷åñòâî. Âñå ñòàòüè, îïóáëèêîâàííûå â íèõ, ïðåäâàðèòåëüíî ïðî÷èòàíû ýêñïåðòàìè. Ýòî, â èçâåñòíîé ñòåïåíè ãàðàíòèðóåò êîððåêòíîñòü èíôîðìàöèè. Òåì íå ìåíåå, íå îãðàíè÷èâàéòåñü ëèøü ñòàòüÿìè èç æóðíàëîâ ïðè ðàáîòå íàä ñâîåé ñòàòüåé. Ñâÿæèòåñü ñ àâòîðîì çàèíòåðåñîâàâøåé âàñ ñòàòüè è ïîãîâîðèòå åùå è ñ íèì îá èíòåðåñóþùåì âàñ âîïðîñå.</w:t>
      </w:r>
    </w:p>
    <w:p>
      <w:pPr>
        <w:pStyle w:val="Style15"/>
        <w:bidi w:val="0"/>
        <w:jc w:val="both"/>
        <w:rPr/>
      </w:pPr>
      <w:r>
        <w:rPr>
          <w:rFonts w:ascii="Arial" w:hAnsi="Arial"/>
        </w:rPr>
        <w:tab/>
      </w:r>
      <w:r>
        <w:rPr>
          <w:rFonts w:ascii="Arial" w:hAnsi="Arial"/>
          <w:b/>
        </w:rPr>
        <w:t>Åùå îäèí õîðîøèé èñòî÷íèê èäåé - ýòî íàó÷íûå âñòðå÷è è ëåêöèè.</w:t>
      </w:r>
      <w:r>
        <w:rPr>
          <w:rFonts w:ascii="Arial" w:hAnsi="Arial"/>
        </w:rPr>
        <w:t xml:space="preserve"> Íà òàêèõ âñòðå÷àõ âû íå òîëüêî óñëûøèòå, ÷òî ãîâîðÿò ñïåöèàëèñòû, íî è ñìîæåòå ïîçíàêîìèòüñÿ ñ ïîëåçíûìè ëþäüìè. Ëåêöèè è âñòðå÷è ïðåäîñòàâëÿþò âàì çàìå÷àòåëüíóþ âîçìîæíîñòü ïîîáùàòüñÿ ñ áîëüøîé ãðóïïîé ðàçíîãî ðîäà ýêîëîãè÷åñêèõ ñïåöèàëèñòîâ è ïîïîëíèòü çàïàñ òåì äëÿ ñòàòåé ñâåæèìè èäåÿìè.        </w:t>
      </w:r>
    </w:p>
    <w:p>
      <w:pPr>
        <w:pStyle w:val="Style15"/>
        <w:bidi w:val="0"/>
        <w:jc w:val="both"/>
        <w:rPr/>
      </w:pPr>
      <w:r>
        <w:rPr>
          <w:rFonts w:ascii="Arial" w:hAnsi="Arial"/>
        </w:rPr>
        <w:tab/>
      </w:r>
      <w:r>
        <w:rPr>
          <w:rFonts w:ascii="Arial" w:hAnsi="Arial"/>
          <w:b/>
        </w:rPr>
        <w:t>Ñòàòüè â ìåñòíûõ, öåíòðàëüíûõ èëè çàïàäíûõ ãàçåòàõ òàêæå ìîãóò íàòîëêíóòü âàñ íà èíòåðåñíóþ èäåþ.</w:t>
      </w:r>
      <w:r>
        <w:rPr>
          <w:rFonts w:ascii="Arial" w:hAnsi="Arial"/>
        </w:rPr>
        <w:t xml:space="preserve"> Îáû÷íî òàêèå ñòàòüè óïîìèíàþò ëèøü òå ôàêòû, êîòîðûå èìåþò ïðÿìîå îòíîøåíèå ê ãëàâíîé òåìå ïóáëèêàöèè, è îñòàâëÿþò áåç âíèìàíèÿ âòîðîñòåïåííûå âçàèìîñâÿçè. Æóðíàëèñò, êîòîðûé âíèìàòåëüíî ÷èòàåò ñòàòüþ, ìîæåò îáíàðóæèòü íåñêîëüêî íîâûõ, ñêðûòûõ â ïóáëèêàöèè, òåì. Êðîìå òîãî, ñòàòüè, îïóáëèêîâàííûå â äðóãîé ñòðàíå, ìîãóò íàòîëêíóòü âàñ íà ìûñëü ïðîâåðèòü, ñóùåñòâóþò ëè ïîõîæèå ïðîáëåìû ó âàñ.    </w:t>
      </w:r>
    </w:p>
    <w:p>
      <w:pPr>
        <w:pStyle w:val="Style15"/>
        <w:bidi w:val="0"/>
        <w:jc w:val="both"/>
        <w:rPr/>
      </w:pPr>
      <w:r>
        <w:rPr>
          <w:rFonts w:ascii="Arial" w:hAnsi="Arial"/>
          <w:b/>
        </w:rPr>
        <w:tab/>
        <w:t>Íàêîíåö ïîñëåäíèé, íî íå ìåíåå âàæíûé, èñòî÷íèê äëÿ ðàáî÷èõ èäåé - ýòî âàø àðõèâ èç ãàçåòíûõ ïóáëèêàöèé.</w:t>
      </w:r>
      <w:r>
        <w:rPr>
          <w:rFonts w:ascii="Arial" w:hAnsi="Arial"/>
        </w:rPr>
        <w:t xml:space="preserve"> Âû ìîæåòå ïðèäóìûâàòü ñâîè òåìû, ÷èòàÿ ïîäáîðêè ãàçåòíûõ è æóðíàëüíûõ ìàòåðèàëîâ, ïîñâÿùåííûõ ýêîëîãèè. Ñîçäàâ ñâîé ñîáñòâåííûé àðõèâ, âû ïåðåñòàåòå çàâèñåòü îò ðåäàêòîðà â âûáîðå î÷åðåäíîé òåìû ñòàòüè. Âû ïðîñòî áóäåòå ãîðàçäî ëó÷øå èíôîðìèðîâàíû, ÷åì êòî-ëèáî äðóãîé â âàøåé ðåäàêöèè. </w:t>
      </w:r>
    </w:p>
    <w:p>
      <w:pPr>
        <w:pStyle w:val="Style15"/>
        <w:bidi w:val="0"/>
        <w:jc w:val="both"/>
        <w:rPr/>
      </w:pPr>
      <w:r>
        <w:rPr>
          <w:rFonts w:ascii="Arial" w:hAnsi="Arial"/>
        </w:rPr>
        <w:tab/>
        <w:t xml:space="preserve">Àðõèâ õîðîø åùå è òåì, ÷òî îí ïîìîæåò âàì ãîòîâèòüñÿ çàáëàãîâðåìåííî ê îñâåùåíèþ êàêîé-ëèáî ïðîáëåìû. Âûáåðèòå íåñêîëüêî òèïè÷íûõ äëÿ âàøåãî ðåãèîíà ýêîëîãè÷åñêèõ ïðîáëåì è ïîïûòàéòåñü ñîáðàòü îáùóþ èíôîðìàöèþ î íèõ. Ïîñëå ýòîãî âàì îñòàíåòñÿ òîëüêî æäàòü, êîãäà ïðîèçîéäåò êàêîå-íèáóäü ñîáûòèå, èëè êîãäà ó âàñ ïîÿâèòñÿ ñâîáîäíàÿ ìèíóòà, ÷òîáû ïðîñìîòðåòü ýòè ìàòåðèàëû è ïðèäóìàòü, î ÷åì ïèñàòü. Íå çàáûâàéòå òîëüêî îáíîâëÿòü è äîïîëíÿòü âàø àðõèâ. </w:t>
      </w:r>
    </w:p>
    <w:p>
      <w:pPr>
        <w:pStyle w:val="Style15"/>
        <w:bidi w:val="0"/>
        <w:jc w:val="center"/>
        <w:rPr>
          <w:rFonts w:ascii="Arial" w:hAnsi="Arial"/>
          <w:i/>
          <w:i/>
          <w:sz w:val="24"/>
        </w:rPr>
      </w:pPr>
      <w:r>
        <w:rPr>
          <w:rFonts w:ascii="Arial" w:hAnsi="Arial"/>
          <w:i/>
          <w:sz w:val="24"/>
        </w:rPr>
      </w:r>
    </w:p>
    <w:p>
      <w:pPr>
        <w:pStyle w:val="Style15"/>
        <w:bidi w:val="0"/>
        <w:jc w:val="center"/>
        <w:rPr/>
      </w:pPr>
      <w:r>
        <w:rPr>
          <w:rFonts w:ascii="Arial" w:hAnsi="Arial"/>
          <w:b/>
          <w:i/>
          <w:sz w:val="24"/>
        </w:rPr>
        <w:t>Êàê îñóùåñòâëÿòü ïîèñê õîðîøèõ èñòî÷íèêîâ äëÿ èíòåðâüþ</w:t>
      </w:r>
    </w:p>
    <w:p>
      <w:pPr>
        <w:pStyle w:val="Style15"/>
        <w:bidi w:val="0"/>
        <w:jc w:val="both"/>
        <w:rPr/>
      </w:pPr>
      <w:r>
        <w:rPr>
          <w:rFonts w:ascii="Arial" w:hAnsi="Arial"/>
        </w:rPr>
        <w:tab/>
      </w:r>
    </w:p>
    <w:p>
      <w:pPr>
        <w:pStyle w:val="Style15"/>
        <w:bidi w:val="0"/>
        <w:jc w:val="both"/>
        <w:rPr/>
      </w:pPr>
      <w:r>
        <w:rPr>
          <w:rFonts w:ascii="Arial" w:hAnsi="Arial"/>
        </w:rPr>
        <w:tab/>
        <w:t xml:space="preserve">Îäíàæäû ñòóäåíòû ôàêóëüòåòà æóðíàëèñòèêè îäíîãî èç àìåðèêàíñêèõ óíèâåðñèòåòîâ ïîëó÷èëè äîìàøíåå çàäàíèå ïîäãîòîâèòü ðåôåðàò î âëèÿíèè íà ýêîëîãèþ ãåðáèöèäîâ, êîòîðûìè îáðàáàòûâàþò ëóæàéêè ïåðåä æèëûìè äîìàìè. Ñòóäåíòû îáðàòèëèñü çà èíôîðìàöèåé â ôèðìó, îêàçûâàþùóþ óñëóãè ïî îáðàáîòêå ãåðáèöèäîì. Êîãäà èì íå óäàëîñü ïîëó÷èòü èíôîðìàöèþ â ôèðìå, ñòóäåíòû ñâÿçàëèñü ñî ñëóæáàìè, îòâåòñòâåííûìè çà ýêîëîãè÷åñêóþ áåçîïàñíîñòü â ãîðîäå, íî è òàì ïîòåðïåëè íåóäà÷ó. Íàêîíåö, îíè ïîçâîíèëè â íàöèîíàëüíîå àãåíñòâî ïî îõðàíå çäîðîâüÿ, - âñå ñ òåì æå ðåçóëüòàòîì. Ñòóäåíòû ïî÷óâñòâîâàëè, ÷òî èñ÷åðïàëè ñâîè âîçìîæíîñòè, è ïðåêðàòèëè ïîèñê. </w:t>
      </w:r>
    </w:p>
    <w:p>
      <w:pPr>
        <w:pStyle w:val="Style15"/>
        <w:bidi w:val="0"/>
        <w:jc w:val="both"/>
        <w:rPr/>
      </w:pPr>
      <w:r>
        <w:rPr>
          <w:rFonts w:ascii="Arial" w:hAnsi="Arial"/>
        </w:rPr>
        <w:tab/>
        <w:t xml:space="preserve">Îøèáêà ñòóäåíòîâ çàêëþ÷àëàñü â òîì, ÷òî îíè íå îáäóìàëè âñå âîçìîæíûå ïîñëåäñòâèÿ ïðîáëåìû, è ïîòîìó íå óâèäåëè ïîòåíöèàëüíûå èñòî÷íèêè èíôîðìàöèè. Òàê êàê ó ìíîãèõ ëþäåé, ïðîæèâàþùèõ â ðàéîíàõ, ãäå ïðîâîäèòñÿ ãåðáèöèäíàÿ îáðàáîòêà, áûëè êîøêè è ñîáàêè, òî îäíèì èç âîçìîæíûõ èñòî÷íèêîâ èíôîðìàöèè ìîãëè ñòàòü âåòåðèíàðû, ëå÷àùèå æèâîòíûõ îò õèìè÷åñêèõ îæîãîâ è îòðàâëåíèé. Êðîìå òîãî, ìîæíî áûëî ïðåäïîëîæèòü, ÷òî âåòåðèíàðû ÷òî-òî çíàëè îá ýòîé ïðîáëåìå, ïîñêîëüêó íàâåðíÿêà ÷èòàëè î ñïîñîáàõ áîðüáû ñ õèìè÷åñêèìè ïîðàæåíèÿìè â ïðîôåññèîíàëüíûõ æóðíàëàõ. Òàêîå æå ïðåäïîëîæåíèå ìîãëî îêàçàòüñÿ âåðíûì è â îòíîøåíèè ïåäèàòðîâ. Îíè òîæå ìîãëè ÷òî-òî ïðî÷åñòü â ìåäèöèíñêèõ æóðíàëàõ î ïðîáëåìàõ, ñâÿçàííûõ ñ èñïîëüçîâàíèåì ãåðáèöèäîâ â áûòó.    </w:t>
      </w:r>
    </w:p>
    <w:p>
      <w:pPr>
        <w:pStyle w:val="Style15"/>
        <w:bidi w:val="0"/>
        <w:jc w:val="both"/>
        <w:rPr/>
      </w:pPr>
      <w:r>
        <w:rPr>
          <w:rFonts w:ascii="Arial" w:hAnsi="Arial"/>
        </w:rPr>
        <w:tab/>
        <w:t xml:space="preserve">Âûäåëåííîå íà çàäàíèå âðåìÿ èñòåêëî, è ñòóäåíòû ðåøèëè, ÷òî ïî èíòåðåñóþùåé èõ ïðîáëåìå èíôîðìàöèè áûëî î÷åíü ìàëî èëè íå ñóùåñòâîâàëî âîîáùå. Øåñòü ìåñÿöåâ ñïóñòÿ îáùåíàöèîíàëüíûé æóðíàë, ïîñâÿùåííûé âîïðîñàì ýêîëîãèè, îïóáëèêîâàë áîëüøóþ àíàëèòè÷åñêóþ ñòàòüþ ïî ýòîé ïðîáëåìå. Â îñíîâó áûëè ïîëîæåíû èíòåðâüþ ñ ìàòåðÿìè, îáúåäèíèâøèìèñÿ â ãðóïïó ïî áîðüáå ñ èñïîëüçîâàíèåì ãåðáèöèäîâ.    Êàê âèäèòå, ïðîáëåìà ñóùåñòâîâàëà, íî ñòóäåíòû ïðîñòî åå íå óâèäåëè. </w:t>
      </w:r>
    </w:p>
    <w:p>
      <w:pPr>
        <w:pStyle w:val="Style15"/>
        <w:bidi w:val="0"/>
        <w:jc w:val="both"/>
        <w:rPr/>
      </w:pPr>
      <w:r>
        <w:rPr>
          <w:rFonts w:ascii="Arial" w:hAnsi="Arial"/>
        </w:rPr>
        <w:tab/>
      </w:r>
      <w:r>
        <w:rPr>
          <w:rFonts w:ascii="Arial" w:hAnsi="Arial"/>
          <w:b/>
        </w:rPr>
        <w:t>Ïðèâåäåííûé âûøå ïðèìåð ïîêàçûâàåò, íàñêîëüêî âàæíî óìåíèå íàõîäèòü íóæíûå èñòî÷íèêè èíôîðìàöèè. ×àñòî â ðîëè òàêèõ èñòî÷íèêîâ ìîãóò âûñòóïèòü âñå òå æå ïðàâèòåëüñòâåííûå ÷èíîâíèêè, îáùåñòâåííûå îðãàíèçàöèè, ïðåäñòàâèòåëè áèçíåñà, ó÷åíûå è ñîòðóäíèêè ñèñòåìû çäðàâîîõðàíåíèÿ.</w:t>
      </w:r>
      <w:r>
        <w:rPr>
          <w:rFonts w:ascii="Arial" w:hAnsi="Arial"/>
        </w:rPr>
        <w:t xml:space="preserve"> Î íèõ ìû óæå ãîâîðèëè. </w:t>
      </w:r>
    </w:p>
    <w:p>
      <w:pPr>
        <w:pStyle w:val="Style15"/>
        <w:bidi w:val="0"/>
        <w:jc w:val="both"/>
        <w:rPr/>
      </w:pPr>
      <w:r>
        <w:rPr>
          <w:rFonts w:ascii="Arial" w:hAnsi="Arial"/>
        </w:rPr>
        <w:tab/>
        <w:t xml:space="preserve">Âî ìíîãèõ çàïàäíûõ ñòðàíàõ, âêëþ÷àÿ ÑØÀ, æóðíàëèñòû çàâèñÿò îò ïðàâèòåëüñòâåííûõ èñòî÷íèêîâ. Ñâåäåíèÿ èç íèõ ñ÷èòàþòñÿ äîñòîâåðíûìè, è èõ ñðàâíèòåëüíî ëåãêî ïîëó÷èòü. </w:t>
      </w:r>
      <w:r>
        <w:rPr>
          <w:rFonts w:ascii="Arial" w:hAnsi="Arial"/>
          <w:b/>
        </w:rPr>
        <w:t>×èíîâíèêè, êîòîðûå ïî ðîäó ñâîåé äåÿòåëüíîñòè çàíèìàþòñÿ ðàçðàáîòêîé è èñïîëíåíèåì ïðèðîäîîõðàííûõ ìåðîïðèÿòèé, âñåãäà áóäóò ãëàâíûì èíôîðìàöèîííûì ðåñóðñîì äëÿ æóðíàëèñòîâ. Îäíàêî, íå ñòîèò èäòè ïî ëåãêîìó ïóòè è ñòðîèòü ñâîé ìàòåðèàë èñêëþ÷èòåëüíî íà èíôîðìàöèè èç îôèöèàëüíûõ èñòî÷íèêîâ.</w:t>
      </w:r>
      <w:r>
        <w:rPr>
          <w:rFonts w:ascii="Arial" w:hAnsi="Arial"/>
        </w:rPr>
        <w:t xml:space="preserve"> Âî-ïåðâûõ, â îòëè÷èå îò çàïàäíûõ, ÷èíîâíèêè ñòðàí áûâøåãî ÑÑÑÐ íåîõîòíî äåëÿòñÿ èíôîðìàöèåé ñ æóðíàëèñòàìè. Äî ñèõ ïîð â âåäîìñòâàõ ïðåîáëàäàåò ôèëîñîôèÿ âñåîáùåé ñåêðåòíîñòè, à íåäàâíî ñîçäàííûå ñëóæáû ïî ñâÿçÿì ñ îáùåñòâåííîñòüþ ñêîðåå âûïîëíÿþò ôóíêöèè èíôîðìàöèîííîãî ôèëüòðà. Âî-âòîðûõ, â ðåçóëüòàòå ñêàíäàëîâ, â öåíòðå êîòîðûõ îêàçàëèñü ÷èíîâíèêè âûñøåãî ýøåëîíà âëàñòè, â ñòðàíàõ ÑÍÃ ïîäîðâàíî äîâåðèå ê òîìó, ÷òî ãîâîðÿò îôèöèàëüíûå ëèöà. È, íàêîíåö, íå çàáûâàéòå: ýêîëîãè÷åñêèå ïðîáëåìû ìíîãîãðàííû, è íà îäíó è òó æå ïðîáëåìó ÷àñòî ñóùåñòâóåò íåñêîëüêî òî÷åê çðåíèÿ.</w:t>
      </w:r>
    </w:p>
    <w:p>
      <w:pPr>
        <w:pStyle w:val="Style15"/>
        <w:bidi w:val="0"/>
        <w:jc w:val="both"/>
        <w:rPr/>
      </w:pPr>
      <w:r>
        <w:rPr>
          <w:rFonts w:ascii="Arial" w:hAnsi="Arial"/>
          <w:b/>
        </w:rPr>
        <w:tab/>
        <w:t>Èíôîðìàöèÿ èç ìåæäóíàðîäíûõ èñòî÷íèêîâ ìîæåò ïîìî÷ü âàì óâèäåòü âàøó ëîêàëüíóþ ïðîáëåìó ïîä ìåæäóíàðîäíûì óãëîì çðåíèÿ.</w:t>
      </w:r>
      <w:r>
        <w:rPr>
          <w:rFonts w:ascii="Arial" w:hAnsi="Arial"/>
        </w:rPr>
        <w:t xml:space="preserve"> Ñîòðóäíèêè, êîíñóëüòàíòû è âîëîíòåðû íåïðàâèòåëüñòâåííûõ îðãàíèçàöèé êàê ïðàâèëî õîðîøî ðàçáèðàþòñÿ â ìåñòíûõ è íàöèîíàëüíûõ ïðîáëåìàõ. </w:t>
      </w:r>
    </w:p>
    <w:p>
      <w:pPr>
        <w:pStyle w:val="Style15"/>
        <w:bidi w:val="0"/>
        <w:jc w:val="both"/>
        <w:rPr/>
      </w:pPr>
      <w:r>
        <w:rPr>
          <w:rFonts w:ascii="Arial" w:hAnsi="Arial"/>
        </w:rPr>
        <w:tab/>
        <w:t xml:space="preserve">Êàê ìû óæå ãîâîðèëè âûøå, Ãðèíïèñ ïîäãîòîâèë ðÿä äîêëàäîâ ïî ýêîëîãè÷åñêèì ïðîáëåìàì Ðîññèè. Â êà÷åñòâå äðóãîãî ïðèìåðà ìîæíî ïðèâåñòè äîêëàä “Èñòî÷íèêè ðàäèîàêòèâíîãî çàãðÿçíåíèÿ Ìóðìàíñêîé è Àðõàíãåëüñêîé îáëàñòåé”, ïîäãîòîâëåííûé Íîðâåæñêèì ýêîëîãè÷åñêèì ôîíäîì “Áåëóíà” â 1994 ãîäó. </w:t>
      </w:r>
    </w:p>
    <w:p>
      <w:pPr>
        <w:pStyle w:val="Style15"/>
        <w:bidi w:val="0"/>
        <w:jc w:val="both"/>
        <w:rPr/>
      </w:pPr>
      <w:r>
        <w:rPr>
          <w:rFonts w:ascii="Arial" w:hAnsi="Arial"/>
        </w:rPr>
        <w:tab/>
        <w:t xml:space="preserve">Ó÷åíûå, ðàáîòàþùèå íà ïðåäïðèÿòèÿõ, ìîãóò ïðåäîñòàâèòü âàì êîððåêòíûé, ñ íàó÷íîé òî÷êè çðåíèÿ, àíàëèç ñîáûòèÿ. </w:t>
      </w:r>
      <w:r>
        <w:rPr>
          <w:rFonts w:ascii="Arial" w:hAnsi="Arial"/>
          <w:b/>
        </w:rPr>
        <w:t>Åñëè äåÿòåëüíîñòü êàêîãî-íèáóäü ïðåäïðèÿòèÿ ñâÿçàíà ñ ýêîëîãè÷åñêîé ïðîáëåìîé, î êîòîðîé âû ïèøåòå ìàòåðèàë, ïðîêîíñóëüòèðóéòåñü ñ ó÷åíûìè è ñïåöèàëèñòàìè èç äðóãèõ ïðåäïðèÿòèé òîé æå ñôåðû ïðîèçâîäñòâà.</w:t>
      </w:r>
      <w:r>
        <w:rPr>
          <w:rFonts w:ascii="Arial" w:hAnsi="Arial"/>
        </w:rPr>
        <w:t xml:space="preserve">    </w:t>
      </w:r>
    </w:p>
    <w:p>
      <w:pPr>
        <w:pStyle w:val="Style15"/>
        <w:bidi w:val="0"/>
        <w:jc w:val="both"/>
        <w:rPr/>
      </w:pPr>
      <w:r>
        <w:rPr>
          <w:rFonts w:ascii="Arial" w:hAnsi="Arial"/>
        </w:rPr>
        <w:tab/>
      </w:r>
      <w:r>
        <w:rPr>
          <w:rFonts w:ascii="Arial" w:hAnsi="Arial"/>
          <w:b/>
        </w:rPr>
        <w:t>Ïðîôåññîðà èç óíèâåðñèòåòîâ</w:t>
      </w:r>
      <w:r>
        <w:rPr>
          <w:rFonts w:ascii="Arial" w:hAnsi="Arial"/>
        </w:rPr>
        <w:t xml:space="preserve"> íåðåäêî ëó÷øå, ÷åì êòî áû òî íè áûëî îáúÿñíÿò âàì íàó÷íûå, ñîöèàëüíûå è ïîëèòè÷åñêèå ïîñëåäñòâèÿ ýêîëîãè÷åñêîãî âîïðîñà è èõ âëèÿíèå íà çäîðîâüå ëþäåé. Õîòÿ, äëÿ òîãî, ÷òîáû óñòàíîâèòü äîâåðèòåëüíûå îòíîøåíèÿ ñ ó÷åíûìè âàì ïðèäåòñÿ ïðèëîæèòü óñèëèÿ. Äëÿ íà÷àëà íàéäèòå îäíîãî ÷åëîâåêà, êîòîðûé çàõî÷åò ãîâîðèòü ñ âàìè. Îí ìîæåò ïîðåêîìåíäîâàòü âàì êîãî-òî åùå. Òàêèì îáðàçîì, ðåêîìåíäàöèÿ îäíîãî ó÷åíîãî ìîæåò ïîñëóæèòü âàì âèçèòíîé êàðòî÷êîé ïðè âñòðå÷å ñ äðóãèì. Ïîìíèòå îá îäíîé âàæíîé äåòàëè: óíèâåðñèòåòñêèé ó÷åíûé - ýòî, êàê ïðàâèëî, ñàìûé áåñïðèñòðàñòíûé èñòî÷íèê èíôîðìàöèè, êîòîðûé òîëüêî ìîæíî îòûñêàòü.    </w:t>
      </w:r>
    </w:p>
    <w:p>
      <w:pPr>
        <w:pStyle w:val="Style15"/>
        <w:bidi w:val="0"/>
        <w:jc w:val="both"/>
        <w:rPr/>
      </w:pPr>
      <w:r>
        <w:rPr>
          <w:rFonts w:ascii="Arial" w:hAnsi="Arial"/>
        </w:rPr>
        <w:tab/>
      </w:r>
      <w:r>
        <w:rPr>
          <w:rFonts w:ascii="Arial" w:hAnsi="Arial"/>
          <w:b/>
        </w:rPr>
        <w:t>Íàêîíåö, ïîïðîáóéòå âçÿòü èíòåðâüþ ó ÷åëîâåêà, èñïûòàâøåãî íà ñåáå ïîñëåäñòâèÿ ïðîáëåìû, î êîòîðîé âû ïèøåòå.</w:t>
      </w:r>
      <w:r>
        <w:rPr>
          <w:rFonts w:ascii="Arial" w:hAnsi="Arial"/>
        </w:rPr>
        <w:t xml:space="preserve"> Íàïðèìåð, ïîäóìàéòå îáî âñåõ, êîãî ïðÿìî èëè êîñâåííî çàòðîíóëî ýêîëîãè÷åñêîå ïðîèñøåñòâèå, è ñâÿæèòåñü ñ íèìè. Ïî ñëîâàì æóðíàëèñòà-ýêîëîãà Äæèìà Äåòäæåíà, ÷òîáû íàéòè òàêèõ ëþäåé, íàäî ìûñëèòü íåòðèâèàëüíî </w:t>
      </w:r>
    </w:p>
    <w:p>
      <w:pPr>
        <w:pStyle w:val="Style15"/>
        <w:bidi w:val="0"/>
        <w:ind w:left="720" w:hanging="0"/>
        <w:jc w:val="both"/>
        <w:rPr/>
      </w:pPr>
      <w:r>
        <w:rPr>
          <w:rFonts w:ascii="Arial" w:hAnsi="Arial"/>
          <w:b/>
          <w:i/>
        </w:rPr>
        <w:t>“</w:t>
      </w:r>
      <w:r>
        <w:rPr>
          <w:rFonts w:ascii="Arial" w:hAnsi="Arial"/>
          <w:b/>
          <w:i/>
        </w:rPr>
        <w:t>Íàïðèìåð, êîãäà âû ðàáîòàåòå íàä ìàòåðèàëîì î çàãðÿçíåíèè âîçäóõà, ïîïðîáóéòå ïîãîâîðèòü ñ ëåò÷èêàìè, ðàáîòíèêàìè ïàðêîâ (êîòîðûå çíàþò, êàê àâòîìîáèëüíûå âûõëîïû ïðèâîäÿò ê ãèáåëè äåðåâüåâ), ìîéùèêàìè îêîí è òàê äàëåå. À êîãäà ïèøåòå î çàãðÿçíåíèè âîäû, âñòðåòüòåñü ñ ðûáàêàìè, êàïèòàíàìè êîðàáëåé è òàê äàëåå”.</w:t>
      </w:r>
      <w:r>
        <w:rPr>
          <w:rFonts w:ascii="Arial" w:hAnsi="Arial"/>
        </w:rPr>
        <w:t xml:space="preserve"> </w:t>
      </w:r>
    </w:p>
    <w:p>
      <w:pPr>
        <w:pStyle w:val="Style15"/>
        <w:bidi w:val="0"/>
        <w:jc w:val="both"/>
        <w:rPr/>
      </w:pPr>
      <w:r>
        <w:rPr>
          <w:rFonts w:ascii="Arial" w:hAnsi="Arial"/>
        </w:rPr>
        <w:tab/>
      </w:r>
    </w:p>
    <w:p>
      <w:pPr>
        <w:pStyle w:val="Style15"/>
        <w:bidi w:val="0"/>
        <w:jc w:val="both"/>
        <w:rPr/>
      </w:pPr>
      <w:r>
        <w:rPr>
          <w:rFonts w:ascii="Arial" w:hAnsi="Arial"/>
        </w:rPr>
        <w:tab/>
        <w:t xml:space="preserve">Âêëþ÷àÿ ìíåíèÿ ïðîñòûõ ëþäåé èëè ïîñòðàäàâøèõ â ñâîþ ñòàòüþ, âû, êîíå÷íî, ðèñêóåòå. Íå çíàÿ ïðîáëåìû, îíè ìîãóò íåíàìåðåííî ââåñòè âàñ â çàáëóæäåíèå. Èëè âû íå óäåðæèòåñü îò ñîáëàçíà íàïå÷àòàòü ÿðêîå, çàïîìèíàþùååñÿ âûñêàçûâàíèå òàêîãî ÷åëîâåêà, à ïîòîì âûÿñíèòñÿ, ÷òî îíî íå ñîîòâåòñòâóåò äåéñòâèòåëüíîñòè. Òåì íå ìåíåå, åñëè âû îòäàåòå ñåáå îò÷åò â íåäîñòàòêàõ äàííîãî èñòî÷íèêà èíôîðìàöèè, ðàçóìíîå èñïîëüçîâàíèå èíòåðâüþ ñ ïðîñòûìè ëþäüìè òîëüêî óêðàñèò âàøó ñòàòüþ. </w:t>
      </w:r>
    </w:p>
    <w:p>
      <w:pPr>
        <w:pStyle w:val="Style15"/>
        <w:bidi w:val="0"/>
        <w:jc w:val="both"/>
        <w:rPr/>
      </w:pPr>
      <w:r>
        <w:rPr>
          <w:rFonts w:ascii="Arial" w:hAnsi="Arial"/>
        </w:rPr>
        <w:t xml:space="preserve"> </w:t>
      </w:r>
    </w:p>
    <w:p>
      <w:pPr>
        <w:pStyle w:val="Style15"/>
        <w:bidi w:val="0"/>
        <w:jc w:val="both"/>
        <w:rPr>
          <w:rFonts w:ascii="Arial" w:hAnsi="Arial"/>
        </w:rPr>
      </w:pPr>
      <w:r>
        <w:rPr>
          <w:rFonts w:ascii="Arial" w:hAnsi="Arial"/>
        </w:rPr>
      </w:r>
    </w:p>
    <w:p>
      <w:pPr>
        <w:pStyle w:val="Style15"/>
        <w:bidi w:val="0"/>
        <w:jc w:val="center"/>
        <w:rPr>
          <w:rFonts w:ascii="Arial" w:hAnsi="Arial"/>
          <w:b/>
          <w:b/>
        </w:rPr>
      </w:pPr>
      <w:r>
        <w:rPr>
          <w:rFonts w:ascii="Arial" w:hAnsi="Arial"/>
          <w:b/>
        </w:rPr>
      </w:r>
    </w:p>
    <w:p>
      <w:pPr>
        <w:pStyle w:val="Style15"/>
        <w:bidi w:val="0"/>
        <w:jc w:val="center"/>
        <w:rPr/>
      </w:pPr>
      <w:r>
        <w:rPr>
          <w:rFonts w:ascii="Arial" w:hAnsi="Arial"/>
          <w:b/>
          <w:i/>
          <w:sz w:val="24"/>
        </w:rPr>
        <w:t>Ðåöåïò óñïåøíîãî èíòåðâüþ</w:t>
      </w:r>
    </w:p>
    <w:p>
      <w:pPr>
        <w:pStyle w:val="Style15"/>
        <w:bidi w:val="0"/>
        <w:jc w:val="both"/>
        <w:rPr>
          <w:rFonts w:ascii="Arial" w:hAnsi="Arial"/>
        </w:rPr>
      </w:pPr>
      <w:r>
        <w:rPr>
          <w:rFonts w:ascii="Arial" w:hAnsi="Arial"/>
        </w:rPr>
      </w:r>
    </w:p>
    <w:p>
      <w:pPr>
        <w:pStyle w:val="Style15"/>
        <w:bidi w:val="0"/>
        <w:jc w:val="both"/>
        <w:rPr/>
      </w:pPr>
      <w:r>
        <w:rPr>
          <w:rFonts w:ascii="Arial" w:hAnsi="Arial"/>
        </w:rPr>
        <w:tab/>
        <w:t xml:space="preserve">Äëÿ òîãî, ÷òîáû èíòåðâüþ ïðîøëî óñïåøíî, ê íåìó íàäî êàê ñëåäóåò ïîäãîòîâèòüñÿ.    Åñëè òîëüêî æóðíàëèñò íå èìååò äåëî ñ ãîðÿ÷åé íîâîñòüþ, îí äîëæåí ïîòðàòèòü âðåìÿ íà òî, ÷òîáû êàê ñëåäóåò èçó÷èòü âîïðîñ. </w:t>
      </w:r>
    </w:p>
    <w:p>
      <w:pPr>
        <w:pStyle w:val="Style15"/>
        <w:bidi w:val="0"/>
        <w:jc w:val="both"/>
        <w:rPr/>
      </w:pPr>
      <w:r>
        <w:rPr>
          <w:rFonts w:ascii="Arial" w:hAnsi="Arial"/>
        </w:rPr>
        <w:tab/>
      </w:r>
      <w:r>
        <w:rPr>
          <w:rFonts w:ascii="Arial" w:hAnsi="Arial"/>
          <w:b/>
        </w:rPr>
        <w:t>Êàæäîãî æóðíàëèñòà ó÷àò, ÷òî ïðåæäå ÷åì èäòè íà    èíòåðâüþ, íàäî ñäåëàòü “äîìàøíåå çàäàíèå”, òî åñòü ñîáðàòü êàê ìîæíî áîëüøå èíôîðìàöèè î ÷åëîâåêå èëè î ïðîáëåìå.</w:t>
      </w:r>
      <w:r>
        <w:rPr>
          <w:rFonts w:ascii="Arial" w:hAnsi="Arial"/>
        </w:rPr>
        <w:t xml:space="preserve"> Ëþäè íåðåäêî òåðÿþò ê âàì ñèìïàòèþ, åñëè âû íà÷èíàåòå ðàññïðàøèâàòü èõ îá îáùåèçâåñòíûõ ôàêòàõ. Óçíàéòå, ÷òî âàø áóäóùèé ñîáåñåäíèê ïèñàë èëè ñ êàêèìè äîêëàäàìè âûñòóïàë ïî èíòåðåñóþùåìó âàñ âîïðîñó. Âíèìàòåëüíî èçó÷èòå ýòîò ìàòåðèàë. Ýòî ïîìîæåò âàì çàäàâàòü áîëåå òî÷íûå è êîððåêòíûå âîïðîñû. Åñëè âàø áóäóùèé ñîáåñåäíèê - îôèöèàëüíîå ëèöî âûñîêîãî ðàíãà, òî â áèáëèîòåêå âàøåãî èçäàíèÿ ìîæåò õðàíèòüñÿ àðõèâ íà íåãî. Èíôîðìàöèÿ îá èíòåðåñóþùåì âàñ ÷åëîâåêå ìîæåò òàêæå íàõîäèòüñÿ â ðàçëè÷íîãî ðîäà ñïðàâî÷íèêàõ è ñïåöèàëüíûõ èçäàíèÿõ. </w:t>
      </w:r>
    </w:p>
    <w:p>
      <w:pPr>
        <w:pStyle w:val="Style15"/>
        <w:bidi w:val="0"/>
        <w:jc w:val="both"/>
        <w:rPr/>
      </w:pPr>
      <w:r>
        <w:rPr>
          <w:rFonts w:ascii="Arial" w:hAnsi="Arial"/>
          <w:b/>
        </w:rPr>
        <w:tab/>
        <w:t xml:space="preserve">Ïîìíèòå: åñëè âû íå çíàåòå ïðîøëîãî âàøåãî ñîáåñåäíèêà, òî âû íèêîãäà íå ñìîæåòå îáíàðóæèòü ïîëóïðàâäû â åãî ñëîâàõ è íå óâèäèòå, ãäå åãî ñëîâà ðàñõîäÿòñÿ ñ äåëîì. Äëÿ òîãî, ÷òîáû ïîäãîòîâèòü ñåáÿ ê èíòåðâüþ, âàì íåîáõîäèìî ñîáðàòü èíôîðìàöèþ èç ìíîæåñòâà ðàçëè÷íûõ èñòî÷íèêîâ. </w:t>
      </w:r>
    </w:p>
    <w:p>
      <w:pPr>
        <w:pStyle w:val="Style15"/>
        <w:bidi w:val="0"/>
        <w:jc w:val="both"/>
        <w:rPr>
          <w:rFonts w:ascii="Arial" w:hAnsi="Arial"/>
        </w:rPr>
      </w:pPr>
      <w:r>
        <w:rPr>
          <w:rFonts w:ascii="Arial" w:hAnsi="Arial"/>
        </w:rPr>
      </w:r>
    </w:p>
    <w:p>
      <w:pPr>
        <w:pStyle w:val="Style15"/>
        <w:bidi w:val="0"/>
        <w:jc w:val="center"/>
        <w:rPr/>
      </w:pPr>
      <w:r>
        <w:rPr>
          <w:rFonts w:ascii="Arial" w:hAnsi="Arial"/>
        </w:rPr>
        <w:tab/>
      </w:r>
      <w:r>
        <w:rPr>
          <w:rFonts w:ascii="Arial" w:hAnsi="Arial"/>
          <w:b/>
          <w:i/>
          <w:sz w:val="24"/>
        </w:rPr>
        <w:t>Ïîñòàíîâêà ïðîáëåìû</w:t>
      </w:r>
    </w:p>
    <w:p>
      <w:pPr>
        <w:pStyle w:val="Style15"/>
        <w:bidi w:val="0"/>
        <w:jc w:val="both"/>
        <w:rPr>
          <w:rFonts w:ascii="Arial" w:hAnsi="Arial"/>
        </w:rPr>
      </w:pPr>
      <w:r>
        <w:rPr>
          <w:rFonts w:ascii="Arial" w:hAnsi="Arial"/>
        </w:rPr>
      </w:r>
    </w:p>
    <w:p>
      <w:pPr>
        <w:pStyle w:val="Style15"/>
        <w:bidi w:val="0"/>
        <w:jc w:val="both"/>
        <w:rPr/>
      </w:pPr>
      <w:r>
        <w:rPr>
          <w:rFonts w:ascii="Arial" w:hAnsi="Arial"/>
        </w:rPr>
        <w:t xml:space="preserve"> </w:t>
      </w:r>
      <w:r>
        <w:rPr>
          <w:rFonts w:ascii="Arial" w:hAnsi="Arial"/>
        </w:rPr>
        <w:tab/>
        <w:t>Èçó÷åíèå ïðîáëåìû äîëæíî âêëþ÷àòü â ñåáÿ ñáîð èíôîðìàöèè, êîòîðàÿ ïîìîæåò âàì âûÿâèòü âñå âîçìîæíûå ãðàíè è àñïåêòû èññëåäóåìîãî âîïðîñà. Âàì íóæíî îïðåäåëèòü, â êàêèõ âçàèìîîòíîøåíèÿõ íàõîäÿòñÿ ýòè àñïåêòû, è êàêîå âëèÿíèå íà ðàçâèòèå ñèòóàöèè ìîãóò îêàçàòü ýêîëîãè÷åñêèå, ñîöèàëüíûå è ïîëèòè÷åñêèå èíòåðåñû çàèíòåðåñîâàííûõ ñòîðîí.</w:t>
      </w:r>
    </w:p>
    <w:p>
      <w:pPr>
        <w:pStyle w:val="Style15"/>
        <w:bidi w:val="0"/>
        <w:jc w:val="both"/>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pPr>
      <w:r>
        <w:rPr>
          <w:rFonts w:ascii="Arial" w:hAnsi="Arial"/>
        </w:rPr>
        <w:tab/>
      </w:r>
      <w:r>
        <w:rPr>
          <w:rFonts w:ascii="Arial" w:hAnsi="Arial"/>
          <w:b/>
          <w:i/>
          <w:sz w:val="24"/>
        </w:rPr>
        <w:t>Àíàëîãè÷íûå ñëó÷àè â ïðîøëîì</w:t>
      </w:r>
    </w:p>
    <w:p>
      <w:pPr>
        <w:pStyle w:val="Style15"/>
        <w:bidi w:val="0"/>
        <w:jc w:val="both"/>
        <w:rPr>
          <w:rFonts w:ascii="Arial" w:hAnsi="Arial"/>
        </w:rPr>
      </w:pPr>
      <w:r>
        <w:rPr>
          <w:rFonts w:ascii="Arial" w:hAnsi="Arial"/>
        </w:rPr>
      </w:r>
    </w:p>
    <w:p>
      <w:pPr>
        <w:pStyle w:val="Style15"/>
        <w:bidi w:val="0"/>
        <w:jc w:val="both"/>
        <w:rPr/>
      </w:pPr>
      <w:r>
        <w:rPr>
          <w:rFonts w:ascii="Arial" w:hAnsi="Arial"/>
        </w:rPr>
        <w:tab/>
        <w:t>Êðîìå òîãî, âàøà ïîäãîòîâêà äîëæíà âêëþ÷àòü â ñåáÿ èçó÷åíèå ïðåöåäåíòîâ â ïðîøëîì. Âî-ïåðâûõ, äëÿ òîãî, ÷òîáû âû ñàìè ñìîãëè ïðîâåñòè â âàøåé ñòàòüå ñðàâíèòåëüíûé àíàëèç. Âî-âòîðûõ, âû ñìîæåòå çàäàòü âîïðîñ ñâîåìó ñîáåñåäíèêó: “À êàê äàííîå ñîáûòèå ìîæíî ñðàâíèòü ñ ñîáûòèåì ïðîèñøåäøèì, ñêàæåì, â 1989 ãîäó?” Íàêîíåö, èçó÷àÿ ñòàòüè, îïèñûâàþùèå ñõîæèå ïðîáëåìû, âû óâèäèòå, êàê âîîáùå ìîæíî ïèñàòü ïðî äàííóþ ïðîáëåìó è êàêèå âîïðîñû íóæíî çàäàâàòü ñîáåñåäíèêó.</w:t>
      </w:r>
    </w:p>
    <w:p>
      <w:pPr>
        <w:pStyle w:val="Style15"/>
        <w:bidi w:val="0"/>
        <w:jc w:val="both"/>
        <w:rPr>
          <w:rFonts w:ascii="Arial" w:hAnsi="Arial"/>
        </w:rPr>
      </w:pPr>
      <w:r>
        <w:rPr>
          <w:rFonts w:ascii="Arial" w:hAnsi="Arial"/>
        </w:rPr>
      </w:r>
    </w:p>
    <w:p>
      <w:pPr>
        <w:pStyle w:val="Style15"/>
        <w:bidi w:val="0"/>
        <w:jc w:val="center"/>
        <w:rPr/>
      </w:pPr>
      <w:r>
        <w:rPr>
          <w:rFonts w:ascii="Arial" w:hAnsi="Arial"/>
        </w:rPr>
        <w:tab/>
      </w:r>
      <w:r>
        <w:rPr>
          <w:rFonts w:ascii="Arial" w:hAnsi="Arial"/>
          <w:b/>
          <w:i/>
          <w:sz w:val="24"/>
        </w:rPr>
        <w:t>Òåõíè÷åñêàÿ èíôîðìàöèÿ</w:t>
      </w:r>
    </w:p>
    <w:p>
      <w:pPr>
        <w:pStyle w:val="Style15"/>
        <w:bidi w:val="0"/>
        <w:jc w:val="both"/>
        <w:rPr>
          <w:rFonts w:ascii="Arial" w:hAnsi="Arial"/>
        </w:rPr>
      </w:pPr>
      <w:r>
        <w:rPr>
          <w:rFonts w:ascii="Arial" w:hAnsi="Arial"/>
        </w:rPr>
      </w:r>
    </w:p>
    <w:p>
      <w:pPr>
        <w:pStyle w:val="Style15"/>
        <w:bidi w:val="0"/>
        <w:jc w:val="both"/>
        <w:rPr/>
      </w:pPr>
      <w:r>
        <w:rPr>
          <w:rFonts w:ascii="Arial" w:hAnsi="Arial"/>
        </w:rPr>
        <w:tab/>
        <w:t xml:space="preserve">Ñåðüåçíîå âíèìàíèå äîëæíî áûòü óäåëåíî òåõíè÷åñêîé ïîäãîòîâêå. Âàì íåîáõîäèìî êàê ñëåäóåò ðàçîáðàòüñÿ â íàó÷íîé ñòîðîíå ýêîëîãè÷åñêîé ïðîáëåìû. Â ýòîì âàì ïîìîãóò âñåâîçìîæíûå ñïåöèàëüíûå èçäàíèÿ è ýêñïåðòû, èíòåðâüþ ñ êîòîðûìè âîçìîæíî è íå âîéäóò â âàøó ñòàòüþ. Ñïðàâî÷íèêè, ïîäîáíûå ïðèâåäåííîìó â êîíöå äàííîé êíèãè, òàêæå ìîãóò áûòü õîðîøèì ïîäñïîðüåì äëÿ ïîäãîòîâêè ê èíòåðâüþ ñ òåõíè÷åñêîé òî÷êè çðåíèÿ.    </w:t>
      </w:r>
    </w:p>
    <w:p>
      <w:pPr>
        <w:pStyle w:val="Style15"/>
        <w:bidi w:val="0"/>
        <w:jc w:val="center"/>
        <w:rPr>
          <w:rFonts w:ascii="Arial" w:hAnsi="Arial"/>
          <w:i/>
          <w:i/>
          <w:sz w:val="24"/>
        </w:rPr>
      </w:pPr>
      <w:r>
        <w:rPr>
          <w:rFonts w:ascii="Arial" w:hAnsi="Arial"/>
          <w:i/>
          <w:sz w:val="24"/>
        </w:rPr>
      </w:r>
    </w:p>
    <w:p>
      <w:pPr>
        <w:pStyle w:val="Style15"/>
        <w:bidi w:val="0"/>
        <w:jc w:val="center"/>
        <w:rPr/>
      </w:pPr>
      <w:r>
        <w:rPr>
          <w:rFonts w:ascii="Arial" w:hAnsi="Arial"/>
          <w:i/>
          <w:sz w:val="24"/>
        </w:rPr>
        <w:tab/>
      </w:r>
      <w:r>
        <w:rPr>
          <w:rFonts w:ascii="Arial" w:hAnsi="Arial"/>
          <w:b/>
          <w:i/>
          <w:sz w:val="24"/>
        </w:rPr>
        <w:t>Ïîñåùåíèå îáúåêòîâ</w:t>
      </w:r>
    </w:p>
    <w:p>
      <w:pPr>
        <w:pStyle w:val="Style15"/>
        <w:bidi w:val="0"/>
        <w:jc w:val="both"/>
        <w:rPr>
          <w:rFonts w:ascii="Arial" w:hAnsi="Arial"/>
        </w:rPr>
      </w:pPr>
      <w:r>
        <w:rPr>
          <w:rFonts w:ascii="Arial" w:hAnsi="Arial"/>
        </w:rPr>
      </w:r>
    </w:p>
    <w:p>
      <w:pPr>
        <w:pStyle w:val="Style15"/>
        <w:bidi w:val="0"/>
        <w:jc w:val="both"/>
        <w:rPr/>
      </w:pPr>
      <w:r>
        <w:rPr>
          <w:rFonts w:ascii="Arial" w:hAnsi="Arial"/>
        </w:rPr>
        <w:tab/>
        <w:t xml:space="preserve">Åñëè âîçìîæíûì ïðåäìåòîì îáñóæäåíèÿ âî âðåìÿ èíòåðâüþ ÿâëÿåòñÿ êàêîé-òî îáúåêò, òî âàì íå ìåøàåò çàáëàãîâðåìåííî åãî ïîñåòèòü. Òîãäà âû õîðîøî áóäåòå ïðåäñòàâëÿòü, î ÷åì èäåò ðå÷ü. Êàðòèíêà â âàøåé ïàìÿòè ïîìîæåò âàì ëó÷øå ôîðìóëèðîâàòü âîïðîñû è çàìå÷àòü, êîãäà ñëîâà ñîáåñåäíèêà áóäóò ðàñõîäèòüñÿ ñ óâèäåííûì. </w:t>
      </w:r>
    </w:p>
    <w:p>
      <w:pPr>
        <w:pStyle w:val="Style15"/>
        <w:bidi w:val="0"/>
        <w:jc w:val="center"/>
        <w:rPr>
          <w:rFonts w:ascii="Arial" w:hAnsi="Arial"/>
          <w:i/>
          <w:i/>
          <w:sz w:val="24"/>
        </w:rPr>
      </w:pPr>
      <w:r>
        <w:rPr>
          <w:rFonts w:ascii="Arial" w:hAnsi="Arial"/>
          <w:i/>
          <w:sz w:val="24"/>
        </w:rPr>
      </w:r>
    </w:p>
    <w:p>
      <w:pPr>
        <w:pStyle w:val="Style15"/>
        <w:bidi w:val="0"/>
        <w:jc w:val="center"/>
        <w:rPr/>
      </w:pPr>
      <w:r>
        <w:rPr>
          <w:rFonts w:ascii="Arial" w:hAnsi="Arial"/>
          <w:b/>
          <w:i/>
          <w:sz w:val="24"/>
        </w:rPr>
        <w:t>Ïîÿñíèòåëüíàÿ èíôîðìàöèÿ</w:t>
      </w:r>
      <w:r>
        <w:rPr>
          <w:rFonts w:ascii="Arial" w:hAnsi="Arial"/>
          <w:b/>
          <w:i/>
        </w:rPr>
        <w:t xml:space="preserve">    </w:t>
      </w:r>
    </w:p>
    <w:p>
      <w:pPr>
        <w:pStyle w:val="Style15"/>
        <w:bidi w:val="0"/>
        <w:jc w:val="both"/>
        <w:rPr>
          <w:rFonts w:ascii="Arial" w:hAnsi="Arial"/>
        </w:rPr>
      </w:pPr>
      <w:r>
        <w:rPr>
          <w:rFonts w:ascii="Arial" w:hAnsi="Arial"/>
        </w:rPr>
      </w:r>
    </w:p>
    <w:p>
      <w:pPr>
        <w:pStyle w:val="Style15"/>
        <w:bidi w:val="0"/>
        <w:jc w:val="both"/>
        <w:rPr/>
      </w:pPr>
      <w:r>
        <w:rPr>
          <w:rFonts w:ascii="Arial" w:hAnsi="Arial"/>
        </w:rPr>
        <w:tab/>
        <w:t>Êîãäà âû èçó÷àåòå âîïðîñ, ñëåäóåò îáðàùàòü âíèìàíèå íå òîëüêî íà ôàêòû, íî è íà ëþáóþ âñïîìîãàòåëüíóþ èíôîðìàöèþ - èíôîðìàöèþ, êîòîðàÿ ïîìîæåò ðàçúÿñíèòü ýêîëîãè÷åñêóþ ïðîáëåìó. ×èòàòåëÿì íåîáõîäèìî çíàòü ïðåäûñòîðûþ ïðîáëåìû, êàêèå ìåðû â ñîçäàâøåéñÿ ñèòóàöèè äîëæíû ïðåäïðèíÿòü îôèöèàëüíûå ëèöà, êàê ïðîáëåìà ìîæåò îòðàçèòüñÿ íà ÷èòàòåëÿõ, è ÷òî ñàìè ÷èòàòåëè ìîãóò ñäåëàòü äëÿ óëó÷øåíèÿ ñèòóàöèè.</w:t>
      </w:r>
    </w:p>
    <w:p>
      <w:pPr>
        <w:pStyle w:val="Style15"/>
        <w:bidi w:val="0"/>
        <w:jc w:val="center"/>
        <w:rPr>
          <w:rFonts w:ascii="Arial" w:hAnsi="Arial"/>
          <w:i/>
          <w:i/>
          <w:sz w:val="24"/>
        </w:rPr>
      </w:pPr>
      <w:r>
        <w:rPr>
          <w:rFonts w:ascii="Arial" w:hAnsi="Arial"/>
          <w:i/>
          <w:sz w:val="24"/>
        </w:rPr>
      </w:r>
    </w:p>
    <w:p>
      <w:pPr>
        <w:pStyle w:val="Style15"/>
        <w:bidi w:val="0"/>
        <w:jc w:val="center"/>
        <w:rPr/>
      </w:pPr>
      <w:r>
        <w:rPr>
          <w:rFonts w:ascii="Arial" w:hAnsi="Arial"/>
          <w:i/>
          <w:sz w:val="24"/>
        </w:rPr>
        <w:tab/>
      </w:r>
      <w:r>
        <w:rPr>
          <w:rFonts w:ascii="Arial" w:hAnsi="Arial"/>
          <w:b/>
          <w:i/>
          <w:sz w:val="24"/>
        </w:rPr>
        <w:t>Íåñêîëüêî ïðàêòè÷åñêèõ ðåêîìåíäàöèé äëÿ óñïåøíîãî ïðîâåäåíèÿ èíòåðâüþ</w:t>
      </w:r>
    </w:p>
    <w:p>
      <w:pPr>
        <w:pStyle w:val="Style15"/>
        <w:bidi w:val="0"/>
        <w:jc w:val="both"/>
        <w:rPr>
          <w:rFonts w:ascii="Arial" w:hAnsi="Arial"/>
        </w:rPr>
      </w:pPr>
      <w:r>
        <w:rPr>
          <w:rFonts w:ascii="Arial" w:hAnsi="Arial"/>
        </w:rPr>
      </w:r>
    </w:p>
    <w:p>
      <w:pPr>
        <w:pStyle w:val="Style15"/>
        <w:bidi w:val="0"/>
        <w:jc w:val="both"/>
        <w:rPr/>
      </w:pPr>
      <w:r>
        <w:rPr>
          <w:rFonts w:ascii="Arial" w:hAnsi="Arial"/>
        </w:rPr>
        <w:tab/>
        <w:t>Õîðîøåå çíàíèå âñåõ àñïåêòîâ ýêîëîãè÷åñêîé ïðîáëåìû îêàæåò âàì íåîöåíèìóþ óñëóãó ïðè ïîäãîòîâêå âîïðîñîâ äëÿ èíòåðâüþ. Ýòî ïðèäàñò âàì óâåðåííîñòü, è âû ñìîæåòå óäåðæèâàòü áåñåäó â çàäàííîì ðóñëå. Êðîìå òîãî âû áóäåòå óâåðåíû, ÷òî íå óïóñòèëè íè îäèí âàæíûé âîïðîñ. Ïðè ïîäãîòîâêå âîïðîñîâ ïîìíèòå î ñëåäóþùèõ âåùàõ. Ïðåæäå âñåãî, êàê ðåêîìåíäóþò àâòîðû êíèã “Æóðíàëèñòèêà âûñøåãî ïîðÿäêà” (Advanced Reporting) è “Áîëüøå, ÷åì íîâîñòü” (Beyond News Events), âàì íóæíî ðåøèòü äëÿ ñåáÿ, ñêîëüêî âû õîòèòå çàäàòü âîïðîñîâ îáùåãî ïëàíà è ñêîëüêî êîíêðåòíûõ. Ïî ìíåíèþ àâòîðîâ, êîíêðåòíûå âîïðîñû äàäóò âàì ìíîãî êîíêðåòíîãî ìàòåðèàëà. Îäíàêî, åñëè âû íå áóäåòå çàäàâàòü îáùèõ âîïðîñîâ, âû ðèñêóåòå óïóñòèòü èç âèäó âåùè, î êîòîðûõ âû è íå ïîäîçðåâàëè. Òåì ñàìûì, âû ñóçèòå ïðîáëåìó, íèçâåäÿ åå äî óðîâíÿ âàøåãî ïîíèìàíèÿ. Îïûòíûå æóðíàëèñòû ëþáÿò çàäàâàòü îáùèå âîïðîñû, ÷òîáû ïîëó÷èòü îáúåìíóþ êàðòèíó. Íî è ýòèì íå ñòîèò çëîóïîòðåáëÿòü. Äæîí Áðýäè â ñâîåé êíèãå “Ìàñòåðñòâî èíòåðâüþèðîâàíèÿ” ñîâåòóåò íà÷èíàòü èíòåðâüþ ñ îáùèõ âîïðîñîâ â òåõ ñëó÷àÿõ, êîãäà âàø ñîáåñåäíèê ÷óâñòâóåò ñåáÿ êîìôîðòíî â ïðèñóòñòâèè æóðíàëèñòà, è åñëè îí íå ëèøåí îðàòîðñêîé æèëêè. Îáùèé âîïðîñ äàñò åìó âîçìîæíîñòü âûãîâîðèòüñÿ. Êîãäà æå ñîáåñåäíèê ñêîâàí, ëó÷øå ñðàçó çàäàòü åìó êîíêðåòíûé âîïðîñ, íà êîòîðûé åìó ëåãêî áóäåò îòâåòèòü.</w:t>
      </w:r>
    </w:p>
    <w:p>
      <w:pPr>
        <w:pStyle w:val="Style15"/>
        <w:bidi w:val="0"/>
        <w:jc w:val="both"/>
        <w:rPr/>
      </w:pPr>
      <w:r>
        <w:rPr>
          <w:rFonts w:ascii="Arial" w:hAnsi="Arial"/>
        </w:rPr>
        <w:tab/>
        <w:t xml:space="preserve">Âîò íåñêîëüêî ïðèåìîâ, êîòîðûìè ñîâåòóþò ïîëüçîâàòüñÿ âî âðåìÿ èíòåðâüþ ïðåïîäàâàòåëè æóðíàëèñòèêè: </w:t>
      </w:r>
    </w:p>
    <w:p>
      <w:pPr>
        <w:pStyle w:val="Style15"/>
        <w:bidi w:val="0"/>
        <w:jc w:val="both"/>
        <w:rPr/>
      </w:pPr>
      <w:r>
        <w:rPr>
          <w:rFonts w:ascii="Arial" w:hAnsi="Arial"/>
        </w:rPr>
        <w:t xml:space="preserve"> </w:t>
      </w:r>
    </w:p>
    <w:p>
      <w:pPr>
        <w:pStyle w:val="Style15"/>
        <w:numPr>
          <w:ilvl w:val="0"/>
          <w:numId w:val="1"/>
        </w:numPr>
        <w:bidi w:val="0"/>
        <w:jc w:val="both"/>
        <w:rPr/>
      </w:pPr>
      <w:r>
        <w:rPr>
          <w:rFonts w:ascii="Arial" w:hAnsi="Arial"/>
          <w:b/>
          <w:i/>
        </w:rPr>
        <w:t xml:space="preserve">Èçáåãàéòå íàâîäÿùèõ âîïðîñîâ. Î÷åâèäíûé èëè ñêðûòûé íàìåê íà òî, êàêèì äîëæåí áûòü îæèäàåìûé îòâåò, ìàíèïóëèðóåò âàøèì ñîáåñåäíèêîì. Âîçìîæíî âû ïîëó÷èòå èíòåðåñóþùóþ âàñ èíôîðìàöèþ, íî ýòà èíôîðìàöèÿ íå äàñò âàì êëþ÷ ê    ïîíèìàíèþ ïðîáëåìû. </w:t>
      </w:r>
    </w:p>
    <w:p>
      <w:pPr>
        <w:pStyle w:val="Style15"/>
        <w:numPr>
          <w:ilvl w:val="0"/>
          <w:numId w:val="1"/>
        </w:numPr>
        <w:bidi w:val="0"/>
        <w:jc w:val="both"/>
        <w:rPr/>
      </w:pPr>
      <w:r>
        <w:rPr>
          <w:rFonts w:ascii="Arial" w:hAnsi="Arial"/>
          <w:b/>
          <w:i/>
        </w:rPr>
        <w:t>Íå çàäàâàéòå ñðàçó íåñêîëüêî âîïðîñîâ â îäíîì.</w:t>
      </w:r>
    </w:p>
    <w:p>
      <w:pPr>
        <w:pStyle w:val="Style15"/>
        <w:numPr>
          <w:ilvl w:val="0"/>
          <w:numId w:val="1"/>
        </w:numPr>
        <w:bidi w:val="0"/>
        <w:jc w:val="both"/>
        <w:rPr/>
      </w:pPr>
      <w:r>
        <w:rPr>
          <w:rFonts w:ascii="Arial" w:hAnsi="Arial"/>
          <w:b/>
          <w:i/>
        </w:rPr>
        <w:t>Óáåäèòåñü, ÷òî âàø âîïðîñ ëåãêî ïîíÿòü.</w:t>
      </w:r>
    </w:p>
    <w:p>
      <w:pPr>
        <w:pStyle w:val="Style15"/>
        <w:numPr>
          <w:ilvl w:val="0"/>
          <w:numId w:val="1"/>
        </w:numPr>
        <w:bidi w:val="0"/>
        <w:jc w:val="both"/>
        <w:rPr/>
      </w:pPr>
      <w:r>
        <w:rPr>
          <w:rFonts w:ascii="Arial" w:hAnsi="Arial"/>
          <w:b/>
          <w:i/>
        </w:rPr>
        <w:t>Âñåãäà äåòàëüíî ðàññïðàøèâàéòå î ïðèíöèïèàëüíûõ òåõíè÷åñêèõ àñïåêòàõ ïðîáëåìû. Åñëè ýêñïåðò ðàññêàçûâàåò î ÷åì-òî, ÷åãî âû íå ïîíèìàåòå, ïðåðâèòå åãî è ïîïðîñèòå îáúÿñíèòü ïðîáëåìó íà ïðîñòûõ ïðèìåðàõ è àíàëîãèÿõ.</w:t>
      </w:r>
    </w:p>
    <w:p>
      <w:pPr>
        <w:pStyle w:val="Style15"/>
        <w:numPr>
          <w:ilvl w:val="0"/>
          <w:numId w:val="1"/>
        </w:numPr>
        <w:bidi w:val="0"/>
        <w:jc w:val="both"/>
        <w:rPr/>
      </w:pPr>
      <w:r>
        <w:rPr>
          <w:rFonts w:ascii="Arial" w:hAnsi="Arial"/>
          <w:b/>
          <w:i/>
        </w:rPr>
        <w:t>Íå áîéòåñü çàäàâàòü ñîáåñåäíèêó îñòðûå âîïðîñû, çàñòàþùèå åãî âðàñïëîõ. Ïðàâäà, ýòèì âû ìîæåòå ïîñòàâèòü ñîáåñåäíèêà â íåóäîáíîå ïîëîæåíèå. ×òîáû êàê-òî óìåíüøèòü íåëîâêîñòü ñèòóàöèè, àâòîðû êíèãè “Æóðíàëèñòèêà âûñøåãî ïîðÿäêà” (Advanced Reporting) ñîâåòóþò, âî-ïåðâûõ, çàäàòü âîïðîñ êàê-áû îò òðåòüåãî ëèöà, ìîë êòî-òî èíòåðåñóåòñÿ ýòèì âîïðîñîì; âî-âòîðûõ, çàäàòü âîïðîñ êàê áû íåâçíà÷àé; â-òðåòüèõ, íå çàäàâàòü íåóäîáíûõ âîïðîñîâ â íà÷àëå èíòåðâüþ. Îíè ñîâåòóþò ïîäîæäàòü ïîêà ó âàñ óñòàíîâÿòñÿ äîâåðèòåëüíûå îòíîøåíèÿ ñ ñîáåñåäíèêîì. Ïîñëå îñòðîãî âîïðîñà, çàäàéòå íåñêîëüêî ëåãêèõ âîïðîñîâ â êîíöå èíòåðâüþ, ÷òîáû îñòàâèòü ñîáåñåäíèêà â ëó÷øåì ðàñïîëîæåíèè äóõà.</w:t>
      </w:r>
    </w:p>
    <w:p>
      <w:pPr>
        <w:pStyle w:val="Style15"/>
        <w:numPr>
          <w:ilvl w:val="0"/>
          <w:numId w:val="1"/>
        </w:numPr>
        <w:bidi w:val="0"/>
        <w:jc w:val="both"/>
        <w:rPr/>
      </w:pPr>
      <w:r>
        <w:rPr>
          <w:rFonts w:ascii="Arial" w:hAnsi="Arial"/>
          <w:b/>
          <w:i/>
        </w:rPr>
        <w:t>Ïîñëåäíèì âîïðîñîì ïîäâåäèòå èòîã èíòåðâüþ è ñïðîñèòå ñîáåñåäíèêà, íå óïóñòèëè ëè âû ÷åãî-íèáóäü âàæíîãî. (Êåèð, et al.)</w:t>
      </w:r>
    </w:p>
    <w:p>
      <w:pPr>
        <w:pStyle w:val="Style15"/>
        <w:bidi w:val="0"/>
        <w:ind w:left="283" w:hanging="283"/>
        <w:jc w:val="both"/>
        <w:rPr>
          <w:rFonts w:ascii="Arial" w:hAnsi="Arial"/>
        </w:rPr>
      </w:pPr>
      <w:r>
        <w:rPr>
          <w:rFonts w:ascii="Arial" w:hAnsi="Arial"/>
        </w:rPr>
      </w:r>
    </w:p>
    <w:p>
      <w:pPr>
        <w:pStyle w:val="Style15"/>
        <w:bidi w:val="0"/>
        <w:jc w:val="both"/>
        <w:rPr/>
      </w:pPr>
      <w:r>
        <w:rPr>
          <w:rFonts w:ascii="Arial" w:hAnsi="Arial"/>
        </w:rPr>
        <w:t xml:space="preserve">    </w:t>
      </w:r>
      <w:r>
        <w:rPr>
          <w:rFonts w:ascii="Arial" w:hAnsi="Arial"/>
        </w:rPr>
        <w:tab/>
        <w:t>Â íà÷àëå èíòåðâüþ èíîãäà ïîëåçíî âîâëå÷ü ñîáåñåäíèêà â íåïðèíóæäåííûé ðàçãîâîð íà îáùèå òåìû äëÿ òîãî, ÷òîáû óñòàíîâèòü ñ íèì êîíòàêò. Ëèøü ïîñëå ýòîãî íóæíî çàäàâàòü ñåðüåçíûå âîïðîñû. Îäíàêî âñÿêèé ÷åëîâåê òðåáóåò èíäèâèäóàëüíîãî ïîäõîäà. Íàïðèìåð, åñëè âû áóäåòå îòíèìàòü âðåìÿ çàíÿòîãî ÷åëîâåêà áåñïîëåçíûì ðàçãîâîðîì, ýòî òîëüêî âûçîâåò åãî ðàçäðàæåíèå. Åùå îäèí ñïîñîá íà÷àòü èíòåðâüþ - ýòî êðàòêî èçëîæèòü ñóòü ïðîáëåìû è îáúÿñíèòü, ÷åì ýòà òåìà âàñ çàèíòåðåñîâàëà. Íàêîíåö, òàêòè÷íî çàäàéòå âîïðîñ î ïîçèöèè âàøåãî ñîáåñåäíèêà ïî ïîâîäó êàêîé-òî ïðîáëåìû. Íàïðèìåð: “ß ñëûøàë, ÷òî âû íå îäîáðÿåòå íîâûõ ìåðîïðèÿòèé ïî áîðüáå ñ îïóñòûíèâàíèåì. Íå ìîãëè áû âû îáúÿñíèòü ïî÷åìó?” Àêêóðàòíî âûáèðàéòå è ôîðìóëèðóéòå âîïðîñû. Èíòåðâüþ äîëæíî áûòü òùàòåëüíî îðãàíèçîâàíî, ïîýòîìó ñîñòàâüòå ïëàí è ïðèäåðæèâàéòåñü åãî íà ïðîòÿæåíèè áåñåäû. Òåì íå ìåíåå, åñëè ðàçãîâîð ïðèîáðåòàåò íåîæèäàííûé ïîâîðîò, îáåùàþùèé áîëåå èíòåðåñíóþ ñòàòüþ, íå áîéòåñü îòñòóïèòü îò ïåðâîíà÷àëüíîãî ïëàíà.</w:t>
      </w:r>
    </w:p>
    <w:p>
      <w:pPr>
        <w:pStyle w:val="Style15"/>
        <w:bidi w:val="0"/>
        <w:jc w:val="both"/>
        <w:rPr/>
      </w:pPr>
      <w:r>
        <w:rPr>
          <w:rFonts w:ascii="Arial" w:hAnsi="Arial"/>
        </w:rPr>
        <w:tab/>
      </w:r>
    </w:p>
    <w:p>
      <w:pPr>
        <w:pStyle w:val="Style15"/>
        <w:bidi w:val="0"/>
        <w:jc w:val="center"/>
        <w:rPr/>
      </w:pPr>
      <w:r>
        <w:rPr>
          <w:rFonts w:ascii="Arial" w:hAnsi="Arial"/>
          <w:b/>
        </w:rPr>
        <w:t xml:space="preserve"> </w:t>
      </w:r>
      <w:r>
        <w:rPr>
          <w:rFonts w:ascii="Arial" w:hAnsi="Arial"/>
          <w:b/>
          <w:i/>
          <w:sz w:val="24"/>
        </w:rPr>
        <w:t>Êàê ðàáîòàòü ñ ýêñïåðòàìè</w:t>
      </w:r>
    </w:p>
    <w:p>
      <w:pPr>
        <w:pStyle w:val="Style15"/>
        <w:bidi w:val="0"/>
        <w:jc w:val="both"/>
        <w:rPr>
          <w:rFonts w:ascii="Arial" w:hAnsi="Arial"/>
        </w:rPr>
      </w:pPr>
      <w:r>
        <w:rPr>
          <w:rFonts w:ascii="Arial" w:hAnsi="Arial"/>
        </w:rPr>
      </w:r>
    </w:p>
    <w:p>
      <w:pPr>
        <w:pStyle w:val="Style15"/>
        <w:bidi w:val="0"/>
        <w:jc w:val="both"/>
        <w:rPr/>
      </w:pPr>
      <w:r>
        <w:rPr>
          <w:rFonts w:ascii="Arial" w:hAnsi="Arial"/>
        </w:rPr>
        <w:t xml:space="preserve">Ðàáîòà ñ ó÷åíûìè è ýêñïåðòàìè âñåãäà    ïðåäñòàâëÿåò òðóäíîñòè äëÿ íåñïåöèàëèñòà. </w:t>
      </w:r>
      <w:r>
        <w:rPr>
          <w:rFonts w:ascii="Arial" w:hAnsi="Arial"/>
          <w:b/>
        </w:rPr>
        <w:t>Áîëüøèíñòâî ó÷åíûõ îòêàçûâàþòñÿ âñòðå÷àòüñÿ ñ æóðíàëècòàìè, ïîòîìó ÷òî áîÿòñÿ íåâåðíîãî èñòîëêîâàíèÿ ñâîèõ ñëîâ è    íåòî÷íîãî öèòèðîâàíèÿ. Ê òîìó æå, îíè îïàñàþòñÿ, ÷òî èõ âûñêàçûâàíèÿ áóäóò âûðâàíû èç êîíòåêñòà, è ýòî âûñòàâèò èõ â íåïðèãëÿäíîì ñâåòå ïåðåä êîëëåãàìè.</w:t>
      </w:r>
      <w:r>
        <w:rPr>
          <w:rFonts w:ascii="Arial" w:hAnsi="Arial"/>
        </w:rPr>
        <w:t xml:space="preserve"> </w:t>
      </w:r>
    </w:p>
    <w:p>
      <w:pPr>
        <w:pStyle w:val="Style15"/>
        <w:bidi w:val="0"/>
        <w:jc w:val="both"/>
        <w:rPr/>
      </w:pPr>
      <w:r>
        <w:rPr>
          <w:rFonts w:ascii="Arial" w:hAnsi="Arial"/>
        </w:rPr>
        <w:tab/>
        <w:t>Âàì íåîáõîäèìî ïîíÿòü, ÷òî ýêñïåðòû    ìíîãèì ðèñêóþò, êîãäà ñîãëàøàþòñÿ ñîòðóäíè÷àòü ñ æóðíàëèñòàìè.    Íàó÷íîå ñîîáùåñòâî íå ïîîùðÿåò ñâîèõ ÷ëåíîâ çà ïîäîáíóþ èíèöèàòèâó, à èíîãäà ìîæåò äàæå ïîäíÿòü èõ íà ñìåõ. Ó÷åíûå è ýêñïåðòû íåóþòíî ÷óâñòâóþò ñåáÿ ñ æóðíàëèñòàìè åùå è ïîòîìó, ÷òî íå ìîãóò êîíòðîëèðîâàòü òî, ÷òî ïîÿâèòñÿ â ïå÷àòè - ïðàâî âûáîðà òóò ïðèíàäëåæèò æóðíàëèñòó èëè ðåäàêòîðó. Ê òîìó æå, ó÷åíûì äàëåêî íå áåçðàçëè÷íî, íàñêîëüêî òî÷íî â ïóáëèêàöèè áóäóò ïðåäñòàâëåíû èõ íàó÷íûå âûêëàäêè è äàííûå. Âîò ÷òî ïèøåò îá ýòîì àìåðèêàíñêèé ñïåöèàëèñò â îáëàñòè îáùåñòâåííûõ íàóê Ðîáåðò Òðîòòåð:</w:t>
      </w:r>
    </w:p>
    <w:p>
      <w:pPr>
        <w:pStyle w:val="Style15"/>
        <w:bidi w:val="0"/>
        <w:jc w:val="both"/>
        <w:rPr/>
      </w:pPr>
      <w:r>
        <w:rPr>
          <w:rFonts w:ascii="Arial" w:hAnsi="Arial"/>
        </w:rPr>
        <w:tab/>
        <w:t>“Âî ìíîãèõ ñëó÷àÿõ ó÷åíûå õîòÿò âèäåòü ïîëíîå, áåññòðàñòíîå îïèñàíèå ñâîåé ðàáîòû, âêëþ÷àþùåå âñå äåòàëè è âñþ ïîÿñíèòåëüíóþ èíôîðìàöèþ, èìåþùóþ îòíîøåíèå ê äåëó. Îäíàêî, æóðíàëèñòàì, êîòîðûå ðàáîòàþò ïîä ïðåññîì âðåìåíè è äàâëåíèåì ñî ñòîðîíû ðåäàêòîðîâ, è êîòîðûå âûíóæäåíû ïðèíèìàòü â ðàñ÷åò ðàçìåð áóäóùåé ñòàòüè, ïîä÷àñ ïðèõîäèòñÿ ïðèíîñèòü â æåðòâó òåõíè÷åñêèå äåòàëè â ïîëüçó òîãî, ÷òî ïðèâëå÷åò âíèìàíèå ÷èòàòåëåé. Ýòî ëåãêî ìîæåò ïðèâåñòè ê îøèáêå, èëè ñêàçàòüñÿ íàó÷íîé òî÷íîñòè ìàòåðèàëà. Ó÷åíûé âðÿä ëè áóäåòü ðàä óâèäåòü âûõîëîùåíîå, íåêîðåêòíîå èëè íå èìåþùåå íèêàêîãî ñìûñëà îïèñàíèå äåëà, êîòîðîìó îí ïîñâÿòèë æèçíü. Òåì íå ìåíåå, åñëè æóðíàëèñò îòâåòñòâåííî îòíîñèòñÿ ê ðàáîòå, îí ìîæåò íàó÷èòüñÿ ïèñàòü òàê, ÷òîáû ýòî áûëî è íàó÷íî ãðàìîòíî, è èíòåðåñíî äëÿ ÷èòàòåëåé.</w:t>
      </w:r>
    </w:p>
    <w:p>
      <w:pPr>
        <w:pStyle w:val="Style15"/>
        <w:bidi w:val="0"/>
        <w:jc w:val="both"/>
        <w:rPr/>
      </w:pPr>
      <w:r>
        <w:rPr>
          <w:rFonts w:ascii="Arial" w:hAnsi="Arial"/>
        </w:rPr>
        <w:tab/>
        <w:t xml:space="preserve">Èìåííî èç-çà íåäîñòàòêà â êîíòðîëå çà òåì, ÷òî âûéäåò èç-ïîä ïåðà æóðíàëèñòà è ñòðàõà ïåðåä êðèòèêîé êîëëåã, ýêñïåðòû ÷àñòî ïðîñÿò ïîêàçàòü èì ñòàòüè äî ïóáëèêàöèè. Íåêîòîðûå èç íèõ íå ñîãëàøàþòñÿ íà èíòåðâüþ äî òåõ ïîð, ïîêà ïðåäñòàâèòåëè ïðåññû íå ïðèìóò èõ óñëîâèÿ. Â òî æå âðåìÿ â    áîëüøèíñòâå èçäàíèé íå ëþáÿò, êîãäà êòî-òî ÷èòàåò ïîëíûé òåêñò ñòàòüè äî ïóáëèêàöèè. Òåì íå ìåíåå, â òàêèõ ñèòóàöèÿõ âû ìîæåòå ïîïûòàòüñÿ íàéòè êîìïðîìèññ. Æóðíàëèñò ìîæåò äàòü ïåðå÷èòàòü ýêñïåðòó ñâîè çàïèñè, ñäåëàííûå âî âðåìÿ èíòåðâüþ, è, òàêèì îáðàçîì, ïðîâåðèòü èõ ñ òî÷êè çðåíèÿ àêêóðàòíîñòè. </w:t>
      </w:r>
    </w:p>
    <w:p>
      <w:pPr>
        <w:pStyle w:val="Style15"/>
        <w:bidi w:val="0"/>
        <w:jc w:val="both"/>
        <w:rPr/>
      </w:pPr>
      <w:r>
        <w:rPr>
          <w:rFonts w:ascii="Arial" w:hAnsi="Arial"/>
        </w:rPr>
        <w:tab/>
        <w:t xml:space="preserve">Ê òîìó æå, íà ïðîòÿæåíèè èíòåðâüþ æóðíàëèñò âñå âðåìÿ äîëæåí óòî÷íÿòü è ïåðåñïðàøèâàòü. Îñîáåííî ýòî âàæíî â òåõ ñëó÷àÿõ, êîãäà ðå÷ü èäåò î òåõíè÷åñêèõ îñîáåííîñòÿõ âîïðîñà, êîãäà ýêñïåðò îáúÿñíÿåò ñëîæíóþ ïðîáëåìó èëè ïðîáëåìó, êîòîðàÿ èìååò îñîáóþ âàæíîñòü äëÿ äàííîãî ýêñïåðòà. Îäíà æóðíàëèñòêà ñîâåòóåò ïîëüçîâàòüñÿ ñëåäóþùèìè ôðàçàìè: "Ïîçâîëüòå ìíå óòî÷íèòü, íàñêîëüêî òî÷íî ÿ çàïèñàëà ôàêòû", - èëè - "Ñîãëàñèòåñü ëè âû, åñëè ÿ èñòîëêóþ âàøè âûâîäû ñëåäóþùèì îáðàçîì...?" Òàêîé ïîäõîä ïîçâîëÿåò åé, âî-ïåðâûõ, åùå ðàç ïîäòâåðäèòü ó÷åíîìó èëè ýêñïåðòó ñâîå ñòðåìëåíèå áûòü òî÷íîé è àêêóðàòíîé è, âî-âòîðûõ, ïîêàçàòü, ÷òî îíà äåëàåò âñå âîçìîæíîå, ÷òîáû èñêëþ÷èòü íåâåðíîå òîëêîâàíèå ñëîâ ýêñïåðòà. (Ôðèäìàí, et al.) </w:t>
      </w:r>
    </w:p>
    <w:p>
      <w:pPr>
        <w:pStyle w:val="Style15"/>
        <w:bidi w:val="0"/>
        <w:jc w:val="both"/>
        <w:rPr/>
      </w:pPr>
      <w:r>
        <w:rPr>
          <w:rFonts w:ascii="Arial" w:hAnsi="Arial"/>
          <w:b/>
        </w:rPr>
        <w:tab/>
        <w:t>Î÷åíü âàæíî óáåäèòü ýêñïåðòîâ â òîì, ÷òî âû ñäåëàåòå âñå îò âàñ çàâèñÿùåå, ÷òîáû èçëîæèòü èõ èíôîðìàöèþ â íåèñêàæåííîì âèäå. È åùå: íå áîéòåñü çàäàâàòü ýëåìåíòàðíûå, ñ òî÷êè çðåíèÿ ýêñïåðòà, âîïðîñû, åñëè âû ÷åãî-òî íå ïîíèìàåòå. Â êîíöå êîíöîâ, íåëüçÿ íàïèñàòü ãðàìîòíûé ìàòåðèàë, íå ðàçîáðàâøèñü â ñóòè âîïðîñà.</w:t>
      </w:r>
    </w:p>
    <w:p>
      <w:pPr>
        <w:pStyle w:val="Style15"/>
        <w:bidi w:val="0"/>
        <w:jc w:val="both"/>
        <w:rPr>
          <w:rFonts w:ascii="Arial" w:hAnsi="Arial"/>
        </w:rPr>
      </w:pPr>
      <w:r>
        <w:rPr>
          <w:rFonts w:ascii="Arial" w:hAnsi="Arial"/>
        </w:rPr>
      </w:r>
    </w:p>
    <w:p>
      <w:pPr>
        <w:pStyle w:val="Style15"/>
        <w:bidi w:val="0"/>
        <w:jc w:val="center"/>
        <w:rPr/>
      </w:pPr>
      <w:r>
        <w:rPr>
          <w:rFonts w:ascii="Arial" w:hAnsi="Arial"/>
          <w:b/>
        </w:rPr>
        <w:t xml:space="preserve"> </w:t>
      </w:r>
    </w:p>
    <w:p>
      <w:pPr>
        <w:pStyle w:val="Style15"/>
        <w:bidi w:val="0"/>
        <w:jc w:val="center"/>
        <w:rPr/>
      </w:pPr>
      <w:r>
        <w:rPr>
          <w:rFonts w:ascii="Arial" w:hAnsi="Arial"/>
          <w:b/>
          <w:i/>
          <w:sz w:val="24"/>
        </w:rPr>
        <w:t>Èçáåãàéòå ïàññèâíîãî ïîäõîäà</w:t>
      </w:r>
    </w:p>
    <w:p>
      <w:pPr>
        <w:pStyle w:val="Style15"/>
        <w:bidi w:val="0"/>
        <w:jc w:val="both"/>
        <w:rPr>
          <w:rFonts w:ascii="Arial" w:hAnsi="Arial"/>
        </w:rPr>
      </w:pPr>
      <w:r>
        <w:rPr>
          <w:rFonts w:ascii="Arial" w:hAnsi="Arial"/>
        </w:rPr>
      </w:r>
    </w:p>
    <w:p>
      <w:pPr>
        <w:pStyle w:val="Style15"/>
        <w:bidi w:val="0"/>
        <w:jc w:val="both"/>
        <w:rPr/>
      </w:pPr>
      <w:r>
        <w:rPr>
          <w:rFonts w:ascii="Arial" w:hAnsi="Arial"/>
        </w:rPr>
        <w:t>Ê ñîæàëåíèþ,</w:t>
      </w:r>
      <w:r>
        <w:rPr>
          <w:rFonts w:ascii="Arial" w:hAnsi="Arial"/>
          <w:b/>
        </w:rPr>
        <w:t xml:space="preserve"> </w:t>
      </w:r>
      <w:r>
        <w:rPr>
          <w:rFonts w:ascii="Arial" w:hAnsi="Arial"/>
        </w:rPr>
        <w:t xml:space="preserve">ñëèøêîì ìíîãî ïóáëèêàöèé íà ýêîëîãè÷åñêóþ òåìó ïîÿâëÿåòñÿ ëèøü êàê ðåàêöèÿ íà êàêîå-ëèáî ñîáûòèå, íàïðèìåð, íà îôèöèàëüíîå çàÿâëåíèå èëè îò÷åò, âûïóùåííûé îðãàíèçàöèåé. Ýòî ïðèìåð ïàññèâíîé æóðíàëèñòèêè, êîãäà æóðíàëèñòàìè ìàíèïóëèðóþò, îïðåäåëÿÿ çà íèõ, ÷òî äîëæíî ïîÿâèòüñÿ â ÑÌÈ. </w:t>
      </w:r>
      <w:r>
        <w:rPr>
          <w:rFonts w:ascii="Arial" w:hAnsi="Arial"/>
          <w:b/>
        </w:rPr>
        <w:t xml:space="preserve">Äëÿ òîãî, ÷òîáû êà÷åñòâåííî îñâåùàòü ýêîëîãè÷åñêóþ òåìó, æóðíàëèñò äîëæåí ñàì îïðåäåëÿòü, ÷òî, êîãäà è êàê åìó ïèñàòü. </w:t>
      </w:r>
    </w:p>
    <w:p>
      <w:pPr>
        <w:pStyle w:val="Style15"/>
        <w:bidi w:val="0"/>
        <w:jc w:val="both"/>
        <w:rPr/>
      </w:pPr>
      <w:r>
        <w:rPr>
          <w:rFonts w:ascii="Arial" w:hAnsi="Arial"/>
        </w:rPr>
        <w:tab/>
        <w:t xml:space="preserve">Èçó÷åíèå ýêîëîãè÷åñêèõ ìàòåðèàëîâ, ïîÿâèâøèõñÿ â àìåðèêàíñêèõ ñðåäñòâàõ ìàññîâîé èíôîðìàöèè, ïîêàçàëî, ÷òî âî ìíîãèõ ñëó÷àÿõ æóðíàëèñòû êàê íàöèîíàëüíûõ, òàê è ìåñòíûõ ÑÌÈ íå ïðîÿâëÿþò èíèöèàòèâû. Íàøå èññëåäîâàíèå èçáðàííûõ ýêîëîãè÷åñêèõ ñòàòåé, ïîÿâèâøèõñÿ â 1986-87 ãîäàõ â àíãëîÿçû÷íûõ ãàçåòàõ ñòðàí Þãî-Âîñòî÷íîé Àçèè, ïîêàçàëî, ÷òî ïîäîáíàÿ ñèòóàöèÿ ñëîæèëàñü è â ýòèõ ñòðàíàõ. </w:t>
      </w:r>
    </w:p>
    <w:p>
      <w:pPr>
        <w:pStyle w:val="Style15"/>
        <w:bidi w:val="0"/>
        <w:jc w:val="both"/>
        <w:rPr/>
      </w:pPr>
      <w:r>
        <w:rPr>
          <w:rFonts w:ascii="Arial" w:hAnsi="Arial"/>
        </w:rPr>
        <w:tab/>
        <w:t xml:space="preserve">Âàì íóæíî èäòè äàëüøå ïðîñòîãî îïèñàíèÿ ñîáûòèÿ. Ïàññèâíûé ïîäõîä - ïëîõàÿ ñëóæáà âàøèì ÷èòàòåëÿì, ïîòîìó ÷òî ýêîëîãè÷åñêèå ïðîáëåìû íå èñ÷åçàþò ñðàçó ïîñëå òîãî, êàê ïîäãîòîâëåí îôèöèàëüíûé îò÷åò. Âû äîëæíû âíîâü è âíîâü âîçâðàùàòüñÿ ê ïðîáëåìå, âñå ãëóáæå è ãëóáæå ðàñêðûâàÿ òåìó íà ïðîòÿæåíèè äëèòåëüíîãî âðåìåíè. Âàì òàêæå íóæíî ñàìîìó ïðîÿâëÿòü èíèöèàòèâó è ïðåäëàãàòü âàøåìó ðåäàêòîðó òåìû äëÿ ñòàòåé. Ïîïûòàéòåñü óáåäèòü åãî èëè åå äàòü âàì âðåìÿ äëÿ ãëóáîêîãî èçó÷åíèÿ ýêîëîãè÷åñêîé ïðîáëåìû.    </w:t>
      </w:r>
    </w:p>
    <w:p>
      <w:pPr>
        <w:pStyle w:val="Style15"/>
        <w:bidi w:val="0"/>
        <w:jc w:val="both"/>
        <w:rPr/>
      </w:pPr>
      <w:r>
        <w:rPr>
          <w:rFonts w:ascii="Arial" w:hAnsi="Arial"/>
        </w:rPr>
        <w:tab/>
        <w:t xml:space="preserve">Îäíî èç ïðåèìóùåñòâ òàêîãî "äîëãîñðî÷íîãî" ïîäõîäà - ýòî âîçìîæíîñòü ïðîñëåäèòü ïîñëåäñòâèÿ èëè ïîëîæèòåëüíûé ýôôåêò òîãî èëè èíîãî ýêîëîãè÷åñêîãî ñîáûòèÿ èëè ïðîáëåìû. Ïîëîæèòåëüíûé ýôôåêò ìîæåò âûðàæàòüñÿ ïî-ðàçíîìó. Ïðåæäå âñåãî ýòî èçìåíåíèÿ, êîòîðûå âû ìîæåòå íàáëþäàòü â ïîâåäåíèè, ñîñòîÿíèè îêðóæàþùåé ñðåäû èëè â êà÷åñòâå æèçíè ëþäåé - òàêèå, ê ïðèìåðó, êàê óìåíüøåíèå ñìåðòíîñòè, êîëè÷åñòâà âðîæäåííûõ äåôåêòîâ èëè ïîòåðÿííûõ    ïî áîëåçíè ðàáî÷èõ äíåé. Äðóãîãî ðîäà ïîëîæèòåëüíûé ýôôåêò íå òàê î÷åâèäåí. Òåì íå ìåíåå, â íåêîòîðûõ ñëó÷àÿõ âû âïîëíå îïðàâäàííî ìîæåòå ïðåäïîëîæèòü ïðè÷èííî-ñëåäñòâåííóþ ñâÿçü ìåæäó êàêèì-òî äåéñòâèåì â íàñòîÿùåì è ïîëîæèòåëüíûì èçìåíåíèåì â áóäóùåì.        Íàïðèìåð, åñëè ãîñóäàðñòâî èäåò ïî ïóòè óñòîé÷èâîãî ðàçâèòèÿ, òî ñëåäñòâèåì òàêîãî ðàçâèòèÿ áóäåò ñîõðàíåííàÿ îêðóæàþùàÿ ñðåäà è áîëåå âûñîêèé óðîâåíü ýêîíîìè÷åñêîãî ðàçâèòèÿ.    </w:t>
      </w:r>
    </w:p>
    <w:p>
      <w:pPr>
        <w:pStyle w:val="Style15"/>
        <w:bidi w:val="0"/>
        <w:jc w:val="both"/>
        <w:rPr/>
      </w:pPr>
      <w:r>
        <w:rPr>
          <w:rFonts w:ascii="Arial" w:hAnsi="Arial"/>
        </w:rPr>
        <w:tab/>
        <w:t>Âîçìîæíûå ïîñëåäñòâèÿ ìîæíî óñëîâíî ðàçäåëèòü íà äâå êàòåãîðèè: ïðåäïîëàãàåìûå è íåïðåäâèäåííûå. Ïðåäïîëàãàåìûå ïîñëåäñòâèÿ - ýòî ïîñëåäñòâèÿ, ïðèíèìàåìûå â ðàñ÷åò ó÷åíûìè è ñïåöèàëèñòàìè, êîãäà îíè èùóò ðåøåíèå êàêîé-ëèáî ýêîëîãè÷åñêîé ïðîáëåìû. Íåïðåäïîëàãàåìûå ïîñëåäñòâèÿ - ýòî òàê íàçûâàåìûå ïîáî÷íûå ýôôåêòû, êîãäà, ñêàæåì, äàìáà, ïîñòðîåííàÿ äëÿ óëó÷øåíèÿ èððèãàöèè, ïðèâîäèò ê    çàñîëåíèþ ïî÷âû.</w:t>
      </w:r>
    </w:p>
    <w:p>
      <w:pPr>
        <w:pStyle w:val="Style15"/>
        <w:bidi w:val="0"/>
        <w:jc w:val="both"/>
        <w:rPr/>
      </w:pPr>
      <w:r>
        <w:rPr>
          <w:rFonts w:ascii="Arial" w:hAnsi="Arial"/>
        </w:rPr>
        <w:tab/>
        <w:t>Ïîäîáíàÿ èíôîðìàöèÿ ïîçâîëÿåò ÷èòàòåëÿì âçãëÿíóòü íà ýêîëîãè÷åñêóþ ïðîáëåìó ñî âñåõ ñòîðîí è ïîìîãàåò èì îñîçíàòü, êàê ïîñëåäñòâèÿ êàêîãî-òî ñîáûòèÿ èëè ïðîáëåìû ìîãóò íà íèõ ïîâëèÿòü. Ïîíèìàíèå îáùåñòâåííîñòüþ ýòèõ ïîñëåäñòâèé ñîâåðøåííî íåîáõîäèìî äëÿ    óñïåøíîãî ïðîâåäåíèÿ ìåðîïðèÿòèé ïî îõðàíå è ðàöèîíàëüíîìó èñïîëüçîâàíèþ îêðóæàþùåé ñðåäû â äîëãîñðî÷íîé ïåðñïåêòèâå.</w:t>
      </w:r>
    </w:p>
    <w:p>
      <w:pPr>
        <w:pStyle w:val="Style15"/>
        <w:bidi w:val="0"/>
        <w:jc w:val="both"/>
        <w:rPr/>
      </w:pPr>
      <w:r>
        <w:rPr>
          <w:rFonts w:ascii="Arial" w:hAnsi="Arial"/>
        </w:rPr>
        <w:tab/>
        <w:t>×òîáû ïîìî÷ü ÷èòàòåëÿì ëó÷øå ðàçîáðàòüñÿ â ïðîáëåìàõ, æóðíàëèñòó ñëåäóåò âðåìÿ îò âðåìåíè èñïîëüçîâàòü íåòðàäèöèîííûé ïîäõîä ê îñâåùåíèþ ýêîëîãè÷åñêèõ òåì.    Áîëüøèíñòâî æóðíàëèñòîâ ïðàêòèêóþò ðåòðîñïåêòèâíóþ æóðíàëèñòèêó, òî åñòü ïèøóò î ÷åì-òî òîëüêî òîãäà, êîãäà ïðîèçîéäåò êàêîå-íèáóäü ñîáûòèå. Îíè îáðàùàþòñÿ ê ñâîåìó èñòî÷íèêó èíôîðìàöèè, ñïðàøèâàþò åãî, ÷òî ñëó÷èëîñü è ïîñëå âîññîçäàþò ñîáûòèå. Îäíàêî, â ýêîëîãè÷åñêîé òåìå âû ñàìè ìîæåòå îòûñêàòü ïðîáëåìó, íå äîæèäàÿñü ñîáûòèÿ, è ïîäãîòîâèòü î íåé ìàòåðèàë.</w:t>
      </w:r>
    </w:p>
    <w:p>
      <w:pPr>
        <w:pStyle w:val="Style15"/>
        <w:bidi w:val="0"/>
        <w:jc w:val="both"/>
        <w:rPr/>
      </w:pPr>
      <w:r>
        <w:rPr>
          <w:rFonts w:ascii="Arial" w:hAnsi="Arial"/>
        </w:rPr>
        <w:tab/>
        <w:t>Èíèöèàòèâà, òâîð÷åñêèé ïîäõîä ê îñâåùåíèþ ýêîëîãè÷åñêîé òåìû, ãëóáîêèå, ñáàëàíñèðîâàííûå ìàòåðèàëû - âñå ýòî ñîñòàâëÿþùèå òîé îòâåòñòâåííîñòè, êîòîðàÿ ëåæèò íà âàñ êàê æóðíàëèñòå. Ïîìíèòå, ÷òî âû ÿâëÿåòåñü çâåíîì â èíôîðìàöèîííîé öåïè. Íàñêîëüêî ñèëüíûì áóäåò ýòî çâåíî, íàñêîëüêî õîðîøî âû ïîäãîòîâëåíû è íàñêîëüêî òâîð÷åñêè âû ïîäîéäåòå ê íàïèñàíèþ ñòàòüè íà ýêîëîãè÷åñêóþ òåìó, çàâèñèò òîëüêî îò âàñ.</w:t>
      </w:r>
    </w:p>
    <w:p>
      <w:pPr>
        <w:pStyle w:val="Style15"/>
        <w:bidi w:val="0"/>
        <w:jc w:val="both"/>
        <w:rPr>
          <w:rFonts w:ascii="Arial" w:hAnsi="Arial"/>
        </w:rPr>
      </w:pPr>
      <w:r>
        <w:rPr>
          <w:rFonts w:ascii="Arial" w:hAnsi="Arial"/>
        </w:rPr>
      </w:r>
    </w:p>
    <w:p>
      <w:pPr>
        <w:pStyle w:val="Style15"/>
        <w:bidi w:val="0"/>
        <w:jc w:val="both"/>
        <w:rPr>
          <w:rFonts w:ascii="Arial" w:hAnsi="Arial"/>
        </w:rPr>
      </w:pPr>
      <w:r>
        <w:rPr>
          <w:rFonts w:ascii="Arial" w:hAnsi="Arial"/>
        </w:rPr>
      </w:r>
    </w:p>
    <w:p>
      <w:pPr>
        <w:pStyle w:val="Style15"/>
        <w:bidi w:val="0"/>
        <w:jc w:val="both"/>
        <w:rPr/>
      </w:pPr>
      <w:r>
        <w:rPr>
          <w:rFonts w:ascii="Arial" w:hAnsi="Arial"/>
          <w:b/>
        </w:rPr>
        <w:t>Ëèòåðàòóðà.</w:t>
      </w:r>
    </w:p>
    <w:p>
      <w:pPr>
        <w:pStyle w:val="Style15"/>
        <w:bidi w:val="0"/>
        <w:jc w:val="both"/>
        <w:rPr>
          <w:rFonts w:ascii="Arial" w:hAnsi="Arial"/>
        </w:rPr>
      </w:pPr>
      <w:r>
        <w:rPr>
          <w:rFonts w:ascii="Arial" w:hAnsi="Arial"/>
        </w:rPr>
      </w:r>
    </w:p>
    <w:p>
      <w:pPr>
        <w:pStyle w:val="Style15"/>
        <w:bidi w:val="0"/>
        <w:jc w:val="both"/>
        <w:rPr/>
      </w:pPr>
      <w:r>
        <w:rPr>
          <w:rFonts w:ascii="Arial" w:hAnsi="Arial"/>
        </w:rPr>
        <w:t>“</w:t>
      </w:r>
      <w:r>
        <w:rPr>
          <w:rFonts w:ascii="Arial" w:hAnsi="Arial"/>
        </w:rPr>
        <w:t>A Brief Overview of the Environmental Movement in the Newly Independent States.” NGO/Donor Workshop Szentendre, Hungary, May 12-14, 1997, Prepared by: ISAR: A Clearinghouse on Grassroots Cooperation in Eurasia, pp. 3-11.</w:t>
        <w:tab/>
        <w:t xml:space="preserve"> </w:t>
      </w:r>
    </w:p>
    <w:p>
      <w:pPr>
        <w:pStyle w:val="Style15"/>
        <w:bidi w:val="0"/>
        <w:jc w:val="both"/>
        <w:rPr>
          <w:rFonts w:ascii="Arial" w:hAnsi="Arial"/>
        </w:rPr>
      </w:pPr>
      <w:r>
        <w:rPr>
          <w:rFonts w:ascii="Arial" w:hAnsi="Arial"/>
        </w:rPr>
      </w:r>
    </w:p>
    <w:p>
      <w:pPr>
        <w:pStyle w:val="Style15"/>
        <w:bidi w:val="0"/>
        <w:jc w:val="both"/>
        <w:rPr/>
      </w:pPr>
      <w:r>
        <w:rPr>
          <w:rFonts w:ascii="Arial" w:hAnsi="Arial"/>
        </w:rPr>
        <w:tab/>
        <w:t>Detjen, James. “Reporting on the Environment,” Paper presented at Environmental Reporting Workshop, Lehigh University: Bethlehem, Pennsylvania, 1983.</w:t>
      </w:r>
    </w:p>
    <w:p>
      <w:pPr>
        <w:pStyle w:val="Style15"/>
        <w:bidi w:val="0"/>
        <w:jc w:val="both"/>
        <w:rPr/>
      </w:pPr>
      <w:r>
        <w:rPr>
          <w:rFonts w:ascii="Arial" w:hAnsi="Arial"/>
        </w:rPr>
        <w:tab/>
        <w:t>Friedman, Sharon M., Sharon Dunwoody and Carol L., Rogers, eds. Scientists and Journalists, The Free Press: New York, 1986.</w:t>
      </w:r>
    </w:p>
    <w:p>
      <w:pPr>
        <w:pStyle w:val="Style15"/>
        <w:bidi w:val="0"/>
        <w:jc w:val="both"/>
        <w:rPr/>
      </w:pPr>
      <w:r>
        <w:rPr>
          <w:rFonts w:ascii="Arial" w:hAnsi="Arial"/>
        </w:rPr>
        <w:tab/>
        <w:t>Keir, Gerry, Maxwell McCombs and Donald L.Shaw. Advanced Reporting, Longman: New York, 1986.</w:t>
      </w:r>
    </w:p>
    <w:p>
      <w:pPr>
        <w:pStyle w:val="Style15"/>
        <w:bidi w:val="0"/>
        <w:jc w:val="both"/>
        <w:rPr/>
      </w:pPr>
      <w:r>
        <w:rPr>
          <w:rFonts w:ascii="Arial" w:hAnsi="Arial"/>
        </w:rPr>
        <w:tab/>
        <w:t>“NGO Campaign Committee on the Tricomalee Power Plant,” Sanka, Sri Lanka Environmental Journalists’ Forum, Vol. 1, No. 1, January 1988, p.6.</w:t>
      </w:r>
    </w:p>
    <w:p>
      <w:pPr>
        <w:pStyle w:val="Style15"/>
        <w:bidi w:val="0"/>
        <w:jc w:val="both"/>
        <w:rPr/>
      </w:pPr>
      <w:r>
        <w:rPr>
          <w:rFonts w:ascii="Arial" w:hAnsi="Arial"/>
        </w:rPr>
        <w:tab/>
        <w:t>Stewart, Charles J. and William B. Cash, Jr. Interviewing, Wm. C. Brown: Dubuque, Iowa, 1985.</w:t>
      </w:r>
    </w:p>
    <w:p>
      <w:pPr>
        <w:pStyle w:val="Style15"/>
        <w:bidi w:val="0"/>
        <w:jc w:val="both"/>
        <w:rPr>
          <w:rFonts w:ascii="Arial" w:hAnsi="Arial"/>
        </w:rPr>
      </w:pPr>
      <w:r>
        <w:rPr>
          <w:rFonts w:ascii="Arial" w:hAnsi="Arial"/>
        </w:rPr>
      </w:r>
    </w:p>
    <w:p>
      <w:pPr>
        <w:pStyle w:val="Style15"/>
        <w:bidi w:val="0"/>
        <w:jc w:val="both"/>
        <w:rPr>
          <w:rFonts w:ascii="Arial" w:hAnsi="Arial"/>
        </w:rPr>
      </w:pPr>
      <w:r>
        <w:rPr>
          <w:rFonts w:ascii="Arial" w:hAnsi="Arial"/>
        </w:rPr>
      </w:r>
    </w:p>
    <w:p>
      <w:pPr>
        <w:pStyle w:val="Style15"/>
        <w:bidi w:val="0"/>
        <w:jc w:val="center"/>
        <w:rPr>
          <w:rFonts w:ascii="Arial" w:hAnsi="Arial"/>
          <w:i/>
          <w:i/>
          <w:sz w:val="24"/>
        </w:rPr>
      </w:pPr>
      <w:r>
        <w:rPr>
          <w:rFonts w:ascii="Arial" w:hAnsi="Arial"/>
          <w:i/>
          <w:sz w:val="24"/>
        </w:rPr>
      </w:r>
    </w:p>
    <w:p>
      <w:pPr>
        <w:pStyle w:val="Style15"/>
        <w:bidi w:val="0"/>
        <w:jc w:val="center"/>
        <w:rPr/>
      </w:pPr>
      <w:r>
        <w:rPr>
          <w:rFonts w:ascii="Arial" w:hAnsi="Arial"/>
          <w:b/>
          <w:i/>
          <w:sz w:val="24"/>
        </w:rPr>
        <w:t>Ïðèëîæåíèå</w:t>
      </w:r>
      <w:r>
        <w:rPr>
          <w:rFonts w:ascii="Arial" w:hAnsi="Arial"/>
          <w:i/>
          <w:sz w:val="24"/>
        </w:rPr>
        <w:t xml:space="preserve"> </w:t>
      </w:r>
      <w:r>
        <w:rPr>
          <w:rFonts w:ascii="Arial" w:hAnsi="Arial"/>
          <w:b/>
          <w:i/>
          <w:sz w:val="24"/>
        </w:rPr>
        <w:t>ê Ãëàâå 2</w:t>
      </w:r>
    </w:p>
    <w:p>
      <w:pPr>
        <w:pStyle w:val="Style15"/>
        <w:bidi w:val="0"/>
        <w:jc w:val="center"/>
        <w:rPr>
          <w:rFonts w:ascii="Arial" w:hAnsi="Arial"/>
          <w:i/>
          <w:i/>
          <w:sz w:val="24"/>
        </w:rPr>
      </w:pPr>
      <w:r>
        <w:rPr>
          <w:rFonts w:ascii="Arial" w:hAnsi="Arial"/>
          <w:i/>
          <w:sz w:val="24"/>
        </w:rPr>
      </w:r>
    </w:p>
    <w:p>
      <w:pPr>
        <w:pStyle w:val="Style15"/>
        <w:bidi w:val="0"/>
        <w:jc w:val="center"/>
        <w:rPr/>
      </w:pPr>
      <w:r>
        <w:rPr>
          <w:rFonts w:ascii="Arial" w:hAnsi="Arial"/>
          <w:b/>
          <w:i/>
          <w:sz w:val="24"/>
        </w:rPr>
        <w:t>Êîîðäèíàòû êðóïíûõ îáùåñòâåííûõ îðãàíèçàöèé è çàïàäíûõ ïðîåêòîâ â ñòðàíàõ ÑÍÃ, êîòîðûå ìîãóò ñòàòü èñòî÷íèêàìè ýêîëîãè÷åñêîé èíôîðìàöèè äëÿ æóðíàëèñòîâ</w:t>
      </w:r>
    </w:p>
    <w:p>
      <w:pPr>
        <w:pStyle w:val="Style15"/>
        <w:bidi w:val="0"/>
        <w:jc w:val="both"/>
        <w:rPr>
          <w:rFonts w:ascii="Arial" w:hAnsi="Arial"/>
        </w:rPr>
      </w:pPr>
      <w:r>
        <w:rPr>
          <w:rFonts w:ascii="Arial" w:hAnsi="Arial"/>
        </w:rPr>
      </w:r>
    </w:p>
    <w:p>
      <w:pPr>
        <w:pStyle w:val="Style15"/>
        <w:bidi w:val="0"/>
        <w:jc w:val="both"/>
        <w:rPr>
          <w:rFonts w:ascii="Arial" w:hAnsi="Arial"/>
        </w:rPr>
      </w:pPr>
      <w:r>
        <w:rPr>
          <w:rFonts w:ascii="Arial" w:hAnsi="Arial"/>
        </w:rPr>
      </w:r>
    </w:p>
    <w:p>
      <w:pPr>
        <w:pStyle w:val="Style15"/>
        <w:bidi w:val="0"/>
        <w:jc w:val="both"/>
        <w:rPr>
          <w:lang w:val="ru-RU"/>
        </w:rPr>
      </w:pPr>
      <w:r>
        <w:rPr>
          <w:rFonts w:ascii="Arial" w:hAnsi="Arial"/>
          <w:u w:val="single"/>
          <w:lang w:val="ru-RU"/>
        </w:rPr>
        <w:t>Представительство ISAR в Азербайджане</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Адрес: Азербайджан 370014 г.Баку</w:t>
      </w:r>
    </w:p>
    <w:p>
      <w:pPr>
        <w:pStyle w:val="Style15"/>
        <w:bidi w:val="0"/>
        <w:jc w:val="both"/>
        <w:rPr>
          <w:lang w:val="ru-RU"/>
        </w:rPr>
      </w:pPr>
      <w:r>
        <w:rPr>
          <w:rFonts w:ascii="Arial" w:hAnsi="Arial"/>
          <w:lang w:val="ru-RU"/>
        </w:rPr>
        <w:t>ул. Шамиля Азизбекова, д. 157, кв. 23</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Тел.: (99412)95-83-68</w:t>
      </w:r>
    </w:p>
    <w:p>
      <w:pPr>
        <w:pStyle w:val="Style15"/>
        <w:bidi w:val="0"/>
        <w:jc w:val="both"/>
        <w:rPr>
          <w:lang w:val="ru-RU"/>
        </w:rPr>
      </w:pPr>
      <w:r>
        <w:rPr>
          <w:rFonts w:ascii="Arial" w:hAnsi="Arial"/>
          <w:lang w:val="ru-RU"/>
        </w:rPr>
        <w:t>Факс: (99412)95-83-68</w:t>
      </w:r>
    </w:p>
    <w:p>
      <w:pPr>
        <w:pStyle w:val="Style15"/>
        <w:bidi w:val="0"/>
        <w:jc w:val="both"/>
        <w:rPr>
          <w:lang w:val="ru-RU"/>
        </w:rPr>
      </w:pPr>
      <w:r>
        <w:rPr>
          <w:rFonts w:ascii="Arial" w:hAnsi="Arial"/>
          <w:lang w:val="ru-RU"/>
        </w:rPr>
        <w:t>Эл.почта: ngo@isar.baku.az</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Дополнительные сведения: Доп. тел: (8922)95-83-68</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 </w:t>
      </w:r>
    </w:p>
    <w:p>
      <w:pPr>
        <w:pStyle w:val="Style15"/>
        <w:bidi w:val="0"/>
        <w:jc w:val="both"/>
        <w:rPr>
          <w:lang w:val="ru-RU"/>
        </w:rPr>
      </w:pPr>
      <w:r>
        <w:rPr>
          <w:rFonts w:ascii="Arial" w:hAnsi="Arial"/>
          <w:u w:val="single"/>
          <w:lang w:val="ru-RU"/>
        </w:rPr>
        <w:t>Представительство ISAR в Москве</w:t>
      </w:r>
    </w:p>
    <w:p>
      <w:pPr>
        <w:pStyle w:val="Style15"/>
        <w:bidi w:val="0"/>
        <w:jc w:val="both"/>
        <w:rPr>
          <w:lang w:val="ru-RU"/>
        </w:rPr>
      </w:pPr>
      <w:r>
        <w:rPr>
          <w:rFonts w:ascii="Arial" w:hAnsi="Arial"/>
          <w:lang w:val="ru-RU"/>
        </w:rPr>
        <w:t>Адрес: Россия 121019 г.Москва Москва</w:t>
      </w:r>
    </w:p>
    <w:p>
      <w:pPr>
        <w:pStyle w:val="Style15"/>
        <w:bidi w:val="0"/>
        <w:jc w:val="both"/>
        <w:rPr>
          <w:lang w:val="ru-RU"/>
        </w:rPr>
      </w:pPr>
      <w:r>
        <w:rPr>
          <w:rFonts w:ascii="Arial" w:hAnsi="Arial"/>
          <w:lang w:val="ru-RU"/>
        </w:rPr>
        <w:t>а/я 210</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Тел.: (095)251-7617</w:t>
      </w:r>
    </w:p>
    <w:p>
      <w:pPr>
        <w:pStyle w:val="Style15"/>
        <w:bidi w:val="0"/>
        <w:jc w:val="both"/>
        <w:rPr>
          <w:lang w:val="ru-RU"/>
        </w:rPr>
      </w:pPr>
      <w:r>
        <w:rPr>
          <w:rFonts w:ascii="Arial" w:hAnsi="Arial"/>
          <w:lang w:val="ru-RU"/>
        </w:rPr>
        <w:t>Факс: (095)251-7617</w:t>
      </w:r>
    </w:p>
    <w:p>
      <w:pPr>
        <w:pStyle w:val="Style15"/>
        <w:bidi w:val="0"/>
        <w:jc w:val="both"/>
        <w:rPr>
          <w:lang w:val="ru-RU"/>
        </w:rPr>
      </w:pPr>
      <w:r>
        <w:rPr>
          <w:rFonts w:ascii="Arial" w:hAnsi="Arial"/>
          <w:lang w:val="ru-RU"/>
        </w:rPr>
        <w:t>Эл.почта: clearh@glas.apc.org</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Дополнительные сведения: ISAR - Internatiоnal Clearinghouse on the Environment. Доп. эл.почта: isarmos@glas.apc.org</w:t>
      </w:r>
    </w:p>
    <w:p>
      <w:pPr>
        <w:pStyle w:val="Style15"/>
        <w:bidi w:val="0"/>
        <w:jc w:val="both"/>
        <w:rPr>
          <w:lang w:val="ru-RU"/>
        </w:rPr>
      </w:pPr>
      <w:r>
        <w:rPr>
          <w:rFonts w:ascii="Arial" w:hAnsi="Arial"/>
          <w:lang w:val="ru-RU"/>
        </w:rPr>
        <w:t xml:space="preserve"> </w:t>
      </w:r>
    </w:p>
    <w:p>
      <w:pPr>
        <w:pStyle w:val="Style15"/>
        <w:bidi w:val="0"/>
        <w:jc w:val="both"/>
        <w:rPr>
          <w:lang w:val="ru-RU"/>
        </w:rPr>
      </w:pPr>
      <w:r>
        <w:rPr>
          <w:rFonts w:ascii="Arial" w:hAnsi="Arial"/>
          <w:u w:val="single"/>
          <w:lang w:val="ru-RU"/>
        </w:rPr>
        <w:t>Представительство ISAR в Средней Азии (Казахстан, Кыргызстан, Таджикистан, Туркменистан, Узбекистан)</w:t>
      </w:r>
    </w:p>
    <w:p>
      <w:pPr>
        <w:pStyle w:val="Style15"/>
        <w:bidi w:val="0"/>
        <w:jc w:val="both"/>
        <w:rPr/>
      </w:pPr>
      <w:r>
        <w:rPr>
          <w:rFonts w:ascii="Arial" w:hAnsi="Arial"/>
          <w:lang w:val="ru-RU"/>
        </w:rPr>
        <w:t xml:space="preserve"> </w:t>
      </w:r>
    </w:p>
    <w:p>
      <w:pPr>
        <w:pStyle w:val="Style15"/>
        <w:bidi w:val="0"/>
        <w:jc w:val="both"/>
        <w:rPr>
          <w:lang w:val="ru-RU"/>
        </w:rPr>
      </w:pPr>
      <w:r>
        <w:rPr>
          <w:rFonts w:ascii="Arial" w:hAnsi="Arial"/>
          <w:lang w:val="ru-RU"/>
        </w:rPr>
        <w:t>Адрес: Казахстан 480096 АлмаАтинская обл. г.Алматы</w:t>
      </w:r>
    </w:p>
    <w:p>
      <w:pPr>
        <w:pStyle w:val="Style15"/>
        <w:bidi w:val="0"/>
        <w:jc w:val="both"/>
        <w:rPr>
          <w:lang w:val="ru-RU"/>
        </w:rPr>
      </w:pPr>
      <w:r>
        <w:rPr>
          <w:rFonts w:ascii="Arial" w:hAnsi="Arial"/>
          <w:lang w:val="ru-RU"/>
        </w:rPr>
        <w:t>ул. Кожамкулова, д. 117, кв. 65</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Тел.: (3272)33-02-94</w:t>
      </w:r>
    </w:p>
    <w:p>
      <w:pPr>
        <w:pStyle w:val="Style15"/>
        <w:bidi w:val="0"/>
        <w:jc w:val="both"/>
        <w:rPr>
          <w:lang w:val="ru-RU"/>
        </w:rPr>
      </w:pPr>
      <w:r>
        <w:rPr>
          <w:rFonts w:ascii="Arial" w:hAnsi="Arial"/>
          <w:lang w:val="ru-RU"/>
        </w:rPr>
        <w:t>Факс: (3272)33-02-94</w:t>
      </w:r>
    </w:p>
    <w:p>
      <w:pPr>
        <w:pStyle w:val="Style15"/>
        <w:bidi w:val="0"/>
        <w:jc w:val="both"/>
        <w:rPr>
          <w:lang w:val="ru-RU"/>
        </w:rPr>
      </w:pPr>
      <w:r>
        <w:rPr>
          <w:rFonts w:ascii="Arial" w:hAnsi="Arial"/>
          <w:lang w:val="ru-RU"/>
        </w:rPr>
        <w:t>Эл.почта: isarata@glas.apc.org</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Дополнительные сведения: Доп. e-mail: root@isar.almaty.kz Старый адрес:</w:t>
      </w:r>
    </w:p>
    <w:p>
      <w:pPr>
        <w:pStyle w:val="Style15"/>
        <w:bidi w:val="0"/>
        <w:jc w:val="both"/>
        <w:rPr>
          <w:lang w:val="ru-RU"/>
        </w:rPr>
      </w:pPr>
      <w:r>
        <w:rPr>
          <w:rFonts w:ascii="Arial" w:hAnsi="Arial"/>
          <w:lang w:val="ru-RU"/>
        </w:rPr>
        <w:t>480000, Алматы, ул.Макатаева, 68 кв. 29</w:t>
      </w:r>
    </w:p>
    <w:p>
      <w:pPr>
        <w:pStyle w:val="Style15"/>
        <w:bidi w:val="0"/>
        <w:jc w:val="both"/>
        <w:rPr>
          <w:lang w:val="ru-RU"/>
        </w:rPr>
      </w:pP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u w:val="single"/>
          <w:lang w:val="ru-RU"/>
        </w:rPr>
        <w:t>Представительство ISAR в Узбекистане</w:t>
      </w:r>
    </w:p>
    <w:p>
      <w:pPr>
        <w:pStyle w:val="Style15"/>
        <w:bidi w:val="0"/>
        <w:jc w:val="both"/>
        <w:rPr/>
      </w:pPr>
      <w:r>
        <w:rPr>
          <w:rFonts w:ascii="Arial" w:hAnsi="Arial"/>
          <w:lang w:val="ru-RU"/>
        </w:rPr>
        <w:t xml:space="preserve"> </w:t>
      </w:r>
    </w:p>
    <w:p>
      <w:pPr>
        <w:pStyle w:val="Style15"/>
        <w:bidi w:val="0"/>
        <w:jc w:val="both"/>
        <w:rPr>
          <w:lang w:val="ru-RU"/>
        </w:rPr>
      </w:pPr>
      <w:r>
        <w:rPr>
          <w:rFonts w:ascii="Arial" w:hAnsi="Arial"/>
          <w:lang w:val="ru-RU"/>
        </w:rPr>
        <w:t>Адрес: Узбекистан Ферганская обл. г.Ферган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Тел.: (3731)26-62-55</w:t>
      </w:r>
    </w:p>
    <w:p>
      <w:pPr>
        <w:pStyle w:val="Style15"/>
        <w:bidi w:val="0"/>
        <w:jc w:val="both"/>
        <w:rPr>
          <w:lang w:val="ru-RU"/>
        </w:rPr>
      </w:pPr>
      <w:r>
        <w:rPr>
          <w:rFonts w:ascii="Arial" w:hAnsi="Arial"/>
          <w:lang w:val="ru-RU"/>
        </w:rPr>
        <w:t>Факс:</w:t>
      </w:r>
    </w:p>
    <w:p>
      <w:pPr>
        <w:pStyle w:val="Style15"/>
        <w:bidi w:val="0"/>
        <w:jc w:val="both"/>
        <w:rPr>
          <w:lang w:val="ru-RU"/>
        </w:rPr>
      </w:pPr>
      <w:r>
        <w:rPr>
          <w:rFonts w:ascii="Arial" w:hAnsi="Arial"/>
          <w:lang w:val="ru-RU"/>
        </w:rPr>
        <w:t>Эл.почта: isarferg@glas.apc.org</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u w:val="single"/>
          <w:lang w:val="ru-RU"/>
        </w:rPr>
        <w:t>Представительство ISAR на Дальнем Востоке</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Адрес: Россия 690091 Приморский край г.Владивосток</w:t>
      </w:r>
    </w:p>
    <w:p>
      <w:pPr>
        <w:pStyle w:val="Style15"/>
        <w:bidi w:val="0"/>
        <w:jc w:val="both"/>
        <w:rPr>
          <w:lang w:val="ru-RU"/>
        </w:rPr>
      </w:pPr>
      <w:r>
        <w:rPr>
          <w:rFonts w:ascii="Arial" w:hAnsi="Arial"/>
          <w:lang w:val="ru-RU"/>
        </w:rPr>
        <w:t>а/я 91246</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Тел.: (4232) 26-06-94</w:t>
      </w:r>
    </w:p>
    <w:p>
      <w:pPr>
        <w:pStyle w:val="Style15"/>
        <w:bidi w:val="0"/>
        <w:jc w:val="both"/>
        <w:rPr>
          <w:lang w:val="ru-RU"/>
        </w:rPr>
      </w:pPr>
      <w:r>
        <w:rPr>
          <w:rFonts w:ascii="Arial" w:hAnsi="Arial"/>
          <w:lang w:val="ru-RU"/>
        </w:rPr>
        <w:t>Факс: (4232) 26-06-94</w:t>
      </w:r>
    </w:p>
    <w:p>
      <w:pPr>
        <w:pStyle w:val="Style15"/>
        <w:bidi w:val="0"/>
        <w:jc w:val="both"/>
        <w:rPr>
          <w:lang w:val="ru-RU"/>
        </w:rPr>
      </w:pPr>
      <w:r>
        <w:rPr>
          <w:rFonts w:ascii="Arial" w:hAnsi="Arial"/>
          <w:lang w:val="ru-RU"/>
        </w:rPr>
        <w:t>Эл.почта: isarfe@glas.apc.org</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Дополнительные сведения: Доп. e-mail: isar@isar.marine.su. Доп. тел.:</w:t>
      </w:r>
    </w:p>
    <w:p>
      <w:pPr>
        <w:pStyle w:val="Style15"/>
        <w:bidi w:val="0"/>
        <w:jc w:val="both"/>
        <w:rPr>
          <w:lang w:val="ru-RU"/>
        </w:rPr>
      </w:pPr>
      <w:r>
        <w:rPr>
          <w:rFonts w:ascii="Arial" w:hAnsi="Arial"/>
          <w:lang w:val="ru-RU"/>
        </w:rPr>
        <w:t>(4232)25-62-19. Доп. адреса: 690091, Россия, г.Владивосток, ул.Петра</w:t>
      </w:r>
    </w:p>
    <w:p>
      <w:pPr>
        <w:pStyle w:val="Style15"/>
        <w:bidi w:val="0"/>
        <w:jc w:val="both"/>
        <w:rPr>
          <w:lang w:val="ru-RU"/>
        </w:rPr>
      </w:pPr>
      <w:r>
        <w:rPr>
          <w:rFonts w:ascii="Arial" w:hAnsi="Arial"/>
          <w:lang w:val="ru-RU"/>
        </w:rPr>
        <w:t>Великого, 4, кв.33; 690091, ул. Зейская 4, кв. 8, ISAR</w:t>
      </w:r>
    </w:p>
    <w:p>
      <w:pPr>
        <w:pStyle w:val="Style15"/>
        <w:bidi w:val="0"/>
        <w:jc w:val="both"/>
        <w:rPr>
          <w:lang w:val="ru-RU"/>
        </w:rPr>
      </w:pPr>
      <w:r>
        <w:rPr>
          <w:rFonts w:ascii="Arial" w:hAnsi="Arial"/>
          <w:lang w:val="ru-RU"/>
        </w:rPr>
        <w:t xml:space="preserve"> </w:t>
      </w:r>
    </w:p>
    <w:p>
      <w:pPr>
        <w:pStyle w:val="Style15"/>
        <w:bidi w:val="0"/>
        <w:jc w:val="both"/>
        <w:rPr>
          <w:lang w:val="ru-RU"/>
        </w:rPr>
      </w:pPr>
      <w:r>
        <w:rPr>
          <w:rFonts w:ascii="Arial" w:hAnsi="Arial"/>
          <w:u w:val="single"/>
          <w:lang w:val="ru-RU"/>
        </w:rPr>
        <w:t>Представительство ISAR на Кавказе</w:t>
      </w:r>
    </w:p>
    <w:p>
      <w:pPr>
        <w:pStyle w:val="Style15"/>
        <w:bidi w:val="0"/>
        <w:jc w:val="both"/>
        <w:rPr/>
      </w:pPr>
      <w:r>
        <w:rPr>
          <w:rFonts w:ascii="Arial" w:hAnsi="Arial"/>
          <w:lang w:val="ru-RU"/>
        </w:rPr>
        <w:t xml:space="preserve"> </w:t>
      </w:r>
    </w:p>
    <w:p>
      <w:pPr>
        <w:pStyle w:val="Style15"/>
        <w:bidi w:val="0"/>
        <w:jc w:val="both"/>
        <w:rPr>
          <w:lang w:val="ru-RU"/>
        </w:rPr>
      </w:pPr>
      <w:r>
        <w:rPr>
          <w:rFonts w:ascii="Arial" w:hAnsi="Arial"/>
          <w:lang w:val="ru-RU"/>
        </w:rPr>
        <w:t>Адрес: Грузия 380008 г.Тбилиси</w:t>
      </w:r>
    </w:p>
    <w:p>
      <w:pPr>
        <w:pStyle w:val="Style15"/>
        <w:bidi w:val="0"/>
        <w:jc w:val="both"/>
        <w:rPr>
          <w:lang w:val="ru-RU"/>
        </w:rPr>
      </w:pPr>
      <w:r>
        <w:rPr>
          <w:rFonts w:ascii="Arial" w:hAnsi="Arial"/>
          <w:lang w:val="ru-RU"/>
        </w:rPr>
        <w:t>ул. Зандукели, 13, под. 2, кв. 3</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Тел.: (8832) 955-32-933-007</w:t>
      </w:r>
    </w:p>
    <w:p>
      <w:pPr>
        <w:pStyle w:val="Style15"/>
        <w:bidi w:val="0"/>
        <w:jc w:val="both"/>
        <w:rPr>
          <w:lang w:val="ru-RU"/>
        </w:rPr>
      </w:pPr>
      <w:r>
        <w:rPr>
          <w:rFonts w:ascii="Arial" w:hAnsi="Arial"/>
          <w:lang w:val="ru-RU"/>
        </w:rPr>
        <w:t>Факс: (8832) 955-32-933-007</w:t>
      </w:r>
    </w:p>
    <w:p>
      <w:pPr>
        <w:pStyle w:val="Style15"/>
        <w:bidi w:val="0"/>
        <w:jc w:val="both"/>
        <w:rPr>
          <w:lang w:val="ru-RU"/>
        </w:rPr>
      </w:pPr>
      <w:r>
        <w:rPr>
          <w:rFonts w:ascii="Arial" w:hAnsi="Arial"/>
          <w:lang w:val="ru-RU"/>
        </w:rPr>
        <w:t>Эл.почта: isar@isargeo.ge</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Дополнительные сведения: Доп. e-mail: isar@isar.marine.su</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u w:val="single"/>
          <w:lang w:val="ru-RU"/>
        </w:rPr>
        <w:t>Социально-экологический Союз</w:t>
      </w:r>
    </w:p>
    <w:p>
      <w:pPr>
        <w:pStyle w:val="Style15"/>
        <w:bidi w:val="0"/>
        <w:jc w:val="both"/>
        <w:rPr>
          <w:lang w:val="ru-RU"/>
        </w:rPr>
      </w:pPr>
      <w:r>
        <w:rPr>
          <w:rFonts w:ascii="Arial" w:hAnsi="Arial"/>
          <w:lang w:val="ru-RU"/>
        </w:rPr>
        <w:t>Контактная информация</w:t>
      </w:r>
    </w:p>
    <w:p>
      <w:pPr>
        <w:pStyle w:val="Style15"/>
        <w:bidi w:val="0"/>
        <w:jc w:val="both"/>
        <w:rPr>
          <w:lang w:val="ru-RU"/>
        </w:rPr>
      </w:pPr>
      <w:r>
        <w:rPr>
          <w:rFonts w:ascii="Arial" w:hAnsi="Arial"/>
          <w:lang w:val="ru-RU"/>
        </w:rPr>
        <w:t>121019 Москва, а/я 211</w:t>
      </w:r>
    </w:p>
    <w:p>
      <w:pPr>
        <w:pStyle w:val="Style15"/>
        <w:bidi w:val="0"/>
        <w:jc w:val="both"/>
        <w:rPr>
          <w:lang w:val="ru-RU"/>
        </w:rPr>
      </w:pPr>
      <w:r>
        <w:rPr>
          <w:rFonts w:ascii="Arial" w:hAnsi="Arial"/>
          <w:lang w:val="ru-RU"/>
        </w:rPr>
        <w:t xml:space="preserve">Тел.: (095) 298-30-87, 124-79-34 </w:t>
      </w:r>
    </w:p>
    <w:p>
      <w:pPr>
        <w:pStyle w:val="Style15"/>
        <w:bidi w:val="0"/>
        <w:jc w:val="both"/>
        <w:rPr>
          <w:lang w:val="ru-RU"/>
        </w:rPr>
      </w:pPr>
      <w:r>
        <w:rPr>
          <w:rFonts w:ascii="Arial" w:hAnsi="Arial"/>
          <w:lang w:val="ru-RU"/>
        </w:rPr>
        <w:t xml:space="preserve">Эл.почта: soceco@glasnet.ru </w:t>
      </w:r>
    </w:p>
    <w:p>
      <w:pPr>
        <w:pStyle w:val="Style15"/>
        <w:bidi w:val="0"/>
        <w:jc w:val="both"/>
        <w:rPr>
          <w:lang w:val="ru-RU"/>
        </w:rPr>
      </w:pPr>
      <w:r>
        <w:rPr>
          <w:rFonts w:ascii="Arial" w:hAnsi="Arial"/>
          <w:lang w:val="ru-RU"/>
        </w:rPr>
        <w:t xml:space="preserve"> </w:t>
      </w:r>
    </w:p>
    <w:p>
      <w:pPr>
        <w:pStyle w:val="Style15"/>
        <w:bidi w:val="0"/>
        <w:jc w:val="both"/>
        <w:rPr>
          <w:lang w:val="ru-RU"/>
        </w:rPr>
      </w:pPr>
      <w:r>
        <w:rPr>
          <w:rFonts w:ascii="Arial" w:hAnsi="Arial"/>
          <w:u w:val="single"/>
          <w:lang w:val="ru-RU"/>
        </w:rPr>
        <w:t>EcoLine</w:t>
      </w:r>
    </w:p>
    <w:p>
      <w:pPr>
        <w:pStyle w:val="Style15"/>
        <w:bidi w:val="0"/>
        <w:jc w:val="both"/>
        <w:rPr>
          <w:lang w:val="ru-RU"/>
        </w:rPr>
      </w:pPr>
      <w:r>
        <w:rPr>
          <w:rFonts w:ascii="Arial" w:hAnsi="Arial"/>
          <w:lang w:val="ru-RU"/>
        </w:rPr>
        <w:t>Контактная информация:</w:t>
      </w:r>
    </w:p>
    <w:p>
      <w:pPr>
        <w:pStyle w:val="Style15"/>
        <w:bidi w:val="0"/>
        <w:jc w:val="both"/>
        <w:rPr>
          <w:lang w:val="ru-RU"/>
        </w:rPr>
      </w:pPr>
      <w:r>
        <w:rPr>
          <w:rFonts w:ascii="Arial" w:hAnsi="Arial"/>
          <w:lang w:val="ru-RU"/>
        </w:rPr>
        <w:t xml:space="preserve">125047, Москва, Г-47, а/я 7. </w:t>
      </w:r>
    </w:p>
    <w:p>
      <w:pPr>
        <w:pStyle w:val="Style15"/>
        <w:bidi w:val="0"/>
        <w:jc w:val="both"/>
        <w:rPr>
          <w:lang w:val="ru-RU"/>
        </w:rPr>
      </w:pPr>
      <w:r>
        <w:rPr>
          <w:rFonts w:ascii="Arial" w:hAnsi="Arial"/>
          <w:lang w:val="ru-RU"/>
        </w:rPr>
        <w:t xml:space="preserve">Эл. почта:ecoline@cci.glasnet.ru </w:t>
      </w:r>
    </w:p>
    <w:p>
      <w:pPr>
        <w:pStyle w:val="Style15"/>
        <w:bidi w:val="0"/>
        <w:jc w:val="both"/>
        <w:rPr>
          <w:lang w:val="ru-RU"/>
        </w:rPr>
      </w:pPr>
      <w:r>
        <w:rPr>
          <w:rFonts w:ascii="Arial" w:hAnsi="Arial"/>
          <w:lang w:val="ru-RU"/>
        </w:rPr>
        <w:t>Тел. 921-38-92 (“Центр экспертизы”, “Открытая библиотека”, “Мониторинг”),298-30-87 (“Сервер Ecoline” и “Источники финансирования”)</w:t>
      </w:r>
    </w:p>
    <w:p>
      <w:pPr>
        <w:pStyle w:val="Style15"/>
        <w:bidi w:val="0"/>
        <w:jc w:val="both"/>
        <w:rPr>
          <w:lang w:val="ru-RU"/>
        </w:rPr>
      </w:pPr>
      <w:r>
        <w:rPr>
          <w:rFonts w:ascii="Arial" w:hAnsi="Arial"/>
          <w:lang w:val="ru-RU"/>
        </w:rPr>
        <w:t xml:space="preserve"> </w:t>
      </w:r>
    </w:p>
    <w:p>
      <w:pPr>
        <w:pStyle w:val="Style15"/>
        <w:bidi w:val="0"/>
        <w:jc w:val="both"/>
        <w:rPr>
          <w:lang w:val="ru-RU"/>
        </w:rPr>
      </w:pPr>
      <w:r>
        <w:rPr>
          <w:rFonts w:ascii="Arial" w:hAnsi="Arial"/>
          <w:u w:val="single"/>
          <w:lang w:val="ru-RU"/>
        </w:rPr>
        <w:t>Национальная организация Международного Зеленого Креста в России</w:t>
      </w:r>
    </w:p>
    <w:p>
      <w:pPr>
        <w:pStyle w:val="Style15"/>
        <w:bidi w:val="0"/>
        <w:jc w:val="both"/>
        <w:rPr/>
      </w:pPr>
      <w:r>
        <w:rPr>
          <w:rFonts w:ascii="Arial" w:hAnsi="Arial"/>
          <w:lang w:val="ru-RU"/>
        </w:rPr>
        <w:t xml:space="preserve"> </w:t>
      </w:r>
    </w:p>
    <w:p>
      <w:pPr>
        <w:pStyle w:val="Style15"/>
        <w:bidi w:val="0"/>
        <w:jc w:val="both"/>
        <w:rPr>
          <w:lang w:val="ru-RU"/>
        </w:rPr>
      </w:pPr>
      <w:r>
        <w:rPr>
          <w:rFonts w:ascii="Arial" w:hAnsi="Arial"/>
          <w:lang w:val="ru-RU"/>
        </w:rPr>
        <w:t xml:space="preserve">Адрес: Россия 103009 г.Москва </w:t>
      </w:r>
    </w:p>
    <w:p>
      <w:pPr>
        <w:pStyle w:val="Style15"/>
        <w:bidi w:val="0"/>
        <w:jc w:val="both"/>
        <w:rPr>
          <w:lang w:val="ru-RU"/>
        </w:rPr>
      </w:pPr>
      <w:r>
        <w:rPr>
          <w:rFonts w:ascii="Arial" w:hAnsi="Arial"/>
          <w:lang w:val="ru-RU"/>
        </w:rPr>
        <w:t>Кузнецкий мост, д.6/3</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Тел.: (095)927-85-81,927-83-69</w:t>
      </w:r>
    </w:p>
    <w:p>
      <w:pPr>
        <w:pStyle w:val="Style15"/>
        <w:bidi w:val="0"/>
        <w:jc w:val="both"/>
        <w:rPr>
          <w:lang w:val="ru-RU"/>
        </w:rPr>
      </w:pPr>
      <w:r>
        <w:rPr>
          <w:rFonts w:ascii="Arial" w:hAnsi="Arial"/>
          <w:lang w:val="ru-RU"/>
        </w:rPr>
        <w:t>Факс: (095)923-68-33</w:t>
      </w:r>
    </w:p>
    <w:p>
      <w:pPr>
        <w:pStyle w:val="Style15"/>
        <w:bidi w:val="0"/>
        <w:jc w:val="both"/>
        <w:rPr>
          <w:lang w:val="ru-RU"/>
        </w:rPr>
      </w:pPr>
      <w:r>
        <w:rPr>
          <w:rFonts w:ascii="Arial" w:hAnsi="Arial"/>
          <w:lang w:val="ru-RU"/>
        </w:rPr>
        <w:t>Эл.почта: root@granrus.rc.ac.ru</w:t>
      </w:r>
    </w:p>
    <w:p>
      <w:pPr>
        <w:pStyle w:val="Style15"/>
        <w:bidi w:val="0"/>
        <w:jc w:val="both"/>
        <w:rPr>
          <w:lang w:val="ru-RU"/>
        </w:rPr>
      </w:pP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u w:val="single"/>
          <w:lang w:val="ru-RU"/>
        </w:rPr>
        <w:t>Социально-экологический журнал "Зеленый крест"</w:t>
      </w:r>
    </w:p>
    <w:p>
      <w:pPr>
        <w:pStyle w:val="Style15"/>
        <w:bidi w:val="0"/>
        <w:jc w:val="both"/>
        <w:rPr/>
      </w:pPr>
      <w:r>
        <w:rPr>
          <w:rFonts w:ascii="Arial" w:hAnsi="Arial"/>
          <w:lang w:val="ru-RU"/>
        </w:rPr>
        <w:t xml:space="preserve"> </w:t>
      </w:r>
    </w:p>
    <w:p>
      <w:pPr>
        <w:pStyle w:val="Style15"/>
        <w:bidi w:val="0"/>
        <w:jc w:val="both"/>
        <w:rPr>
          <w:lang w:val="ru-RU"/>
        </w:rPr>
      </w:pPr>
      <w:r>
        <w:rPr>
          <w:rFonts w:ascii="Arial" w:hAnsi="Arial"/>
          <w:lang w:val="ru-RU"/>
        </w:rPr>
        <w:t>Адрес: Россия 113093 г.Москва</w:t>
      </w:r>
    </w:p>
    <w:p>
      <w:pPr>
        <w:pStyle w:val="Style15"/>
        <w:bidi w:val="0"/>
        <w:jc w:val="both"/>
        <w:rPr>
          <w:lang w:val="ru-RU"/>
        </w:rPr>
      </w:pPr>
      <w:r>
        <w:rPr>
          <w:rFonts w:ascii="Arial" w:hAnsi="Arial"/>
          <w:lang w:val="ru-RU"/>
        </w:rPr>
        <w:t>Павловская ул., д.8/5, РУДН, офис N 425</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Тел.: (095) 952-8729</w:t>
      </w:r>
    </w:p>
    <w:p>
      <w:pPr>
        <w:pStyle w:val="Style15"/>
        <w:bidi w:val="0"/>
        <w:jc w:val="both"/>
        <w:rPr>
          <w:lang w:val="ru-RU"/>
        </w:rPr>
      </w:pPr>
      <w:r>
        <w:rPr>
          <w:rFonts w:ascii="Arial" w:hAnsi="Arial"/>
          <w:lang w:val="ru-RU"/>
        </w:rPr>
        <w:t>Факс: (095) 200-1263</w:t>
      </w:r>
    </w:p>
    <w:p>
      <w:pPr>
        <w:pStyle w:val="Style15"/>
        <w:bidi w:val="0"/>
        <w:jc w:val="both"/>
        <w:rPr>
          <w:lang w:val="ru-RU"/>
        </w:rPr>
      </w:pPr>
      <w:r>
        <w:rPr>
          <w:rFonts w:ascii="Arial" w:hAnsi="Arial"/>
          <w:lang w:val="ru-RU"/>
        </w:rPr>
        <w:t xml:space="preserve"> </w:t>
      </w:r>
    </w:p>
    <w:p>
      <w:pPr>
        <w:pStyle w:val="Style15"/>
        <w:bidi w:val="0"/>
        <w:jc w:val="both"/>
        <w:rPr>
          <w:lang w:val="ru-RU"/>
        </w:rPr>
      </w:pPr>
      <w:r>
        <w:rPr>
          <w:rFonts w:ascii="Arial" w:hAnsi="Arial"/>
          <w:u w:val="single"/>
          <w:lang w:val="ru-RU"/>
        </w:rPr>
        <w:t>Экологическое объединение "Зеленый крест Санкт-Петербурга"</w:t>
      </w:r>
    </w:p>
    <w:p>
      <w:pPr>
        <w:pStyle w:val="Style15"/>
        <w:bidi w:val="0"/>
        <w:jc w:val="both"/>
        <w:rPr/>
      </w:pPr>
      <w:r>
        <w:rPr>
          <w:rFonts w:ascii="Arial" w:hAnsi="Arial"/>
          <w:lang w:val="ru-RU"/>
        </w:rPr>
        <w:t xml:space="preserve"> </w:t>
      </w:r>
    </w:p>
    <w:p>
      <w:pPr>
        <w:pStyle w:val="Style15"/>
        <w:bidi w:val="0"/>
        <w:jc w:val="both"/>
        <w:rPr>
          <w:lang w:val="ru-RU"/>
        </w:rPr>
      </w:pPr>
      <w:r>
        <w:rPr>
          <w:rFonts w:ascii="Arial" w:hAnsi="Arial"/>
          <w:lang w:val="ru-RU"/>
        </w:rPr>
        <w:t xml:space="preserve">Адрес: Россия 190068 г.Санкт-Петербург </w:t>
      </w:r>
    </w:p>
    <w:p>
      <w:pPr>
        <w:pStyle w:val="Style15"/>
        <w:bidi w:val="0"/>
        <w:jc w:val="both"/>
        <w:rPr>
          <w:lang w:val="ru-RU"/>
        </w:rPr>
      </w:pPr>
      <w:r>
        <w:rPr>
          <w:rFonts w:ascii="Arial" w:hAnsi="Arial"/>
          <w:lang w:val="ru-RU"/>
        </w:rPr>
        <w:t>Вознесенский пр., д. 36</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Тел.: (812)210-47-50,246-25-83</w:t>
      </w:r>
    </w:p>
    <w:p>
      <w:pPr>
        <w:pStyle w:val="Style15"/>
        <w:bidi w:val="0"/>
        <w:jc w:val="both"/>
        <w:rPr>
          <w:lang w:val="ru-RU"/>
        </w:rPr>
      </w:pPr>
      <w:r>
        <w:rPr>
          <w:rFonts w:ascii="Arial" w:hAnsi="Arial"/>
          <w:lang w:val="ru-RU"/>
        </w:rPr>
        <w:t>Факс: (812)210-40-38,311-01-44</w:t>
      </w:r>
    </w:p>
    <w:p>
      <w:pPr>
        <w:pStyle w:val="Style15"/>
        <w:bidi w:val="0"/>
        <w:jc w:val="both"/>
        <w:rPr>
          <w:lang w:val="ru-RU"/>
        </w:rPr>
      </w:pPr>
      <w:r>
        <w:rPr>
          <w:rFonts w:ascii="Arial" w:hAnsi="Arial"/>
          <w:lang w:val="ru-RU"/>
        </w:rPr>
        <w:t>Эл.почта: madison@madison.spb.su</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Доп. адрес: 197343, ул. Матроса</w:t>
      </w:r>
    </w:p>
    <w:p>
      <w:pPr>
        <w:pStyle w:val="Style15"/>
        <w:bidi w:val="0"/>
        <w:jc w:val="both"/>
        <w:rPr>
          <w:lang w:val="ru-RU"/>
        </w:rPr>
      </w:pPr>
      <w:r>
        <w:rPr>
          <w:rFonts w:ascii="Arial" w:hAnsi="Arial"/>
          <w:lang w:val="ru-RU"/>
        </w:rPr>
        <w:t>Железняка, д.31, кв.32. Является членом организации Зеленый Крест России, которая в свою очередь входит в ассоциацию Международный Зеленый Крест.</w:t>
      </w:r>
    </w:p>
    <w:p>
      <w:pPr>
        <w:pStyle w:val="Style15"/>
        <w:bidi w:val="0"/>
        <w:jc w:val="both"/>
        <w:rPr>
          <w:lang w:val="ru-RU"/>
        </w:rPr>
      </w:pPr>
      <w:r>
        <w:rPr>
          <w:rFonts w:ascii="Arial" w:hAnsi="Arial"/>
          <w:lang w:val="ru-RU"/>
        </w:rPr>
        <w:t xml:space="preserve"> </w:t>
      </w:r>
    </w:p>
    <w:p>
      <w:pPr>
        <w:pStyle w:val="Style15"/>
        <w:bidi w:val="0"/>
        <w:jc w:val="both"/>
        <w:rPr>
          <w:lang w:val="ru-RU"/>
        </w:rPr>
      </w:pPr>
      <w:r>
        <w:rPr>
          <w:rFonts w:ascii="Arial" w:hAnsi="Arial"/>
          <w:lang w:val="ru-RU"/>
        </w:rPr>
        <w:t>"</w:t>
      </w:r>
      <w:r>
        <w:rPr>
          <w:rFonts w:ascii="Arial" w:hAnsi="Arial"/>
          <w:u w:val="single"/>
          <w:lang w:val="ru-RU"/>
        </w:rPr>
        <w:t>Зеленый Крест”, дальневосточное отделение</w:t>
      </w:r>
    </w:p>
    <w:p>
      <w:pPr>
        <w:pStyle w:val="Style15"/>
        <w:bidi w:val="0"/>
        <w:jc w:val="both"/>
        <w:rPr/>
      </w:pPr>
      <w:r>
        <w:rPr>
          <w:rFonts w:ascii="Arial" w:hAnsi="Arial"/>
          <w:lang w:val="ru-RU"/>
        </w:rPr>
        <w:t xml:space="preserve"> </w:t>
      </w:r>
    </w:p>
    <w:p>
      <w:pPr>
        <w:pStyle w:val="Style15"/>
        <w:bidi w:val="0"/>
        <w:jc w:val="both"/>
        <w:rPr>
          <w:lang w:val="ru-RU"/>
        </w:rPr>
      </w:pPr>
      <w:r>
        <w:rPr>
          <w:rFonts w:ascii="Arial" w:hAnsi="Arial"/>
          <w:lang w:val="ru-RU"/>
        </w:rPr>
        <w:t>Адрес: Россия 690091 Приморский край г.Владивосток</w:t>
      </w:r>
    </w:p>
    <w:p>
      <w:pPr>
        <w:pStyle w:val="Style15"/>
        <w:bidi w:val="0"/>
        <w:jc w:val="both"/>
        <w:rPr>
          <w:lang w:val="ru-RU"/>
        </w:rPr>
      </w:pPr>
      <w:r>
        <w:rPr>
          <w:rFonts w:ascii="Arial" w:hAnsi="Arial"/>
          <w:lang w:val="ru-RU"/>
        </w:rPr>
        <w:t>ул. Светланская, д.52</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Тел.: (4232)25-76-69 </w:t>
      </w:r>
    </w:p>
    <w:p>
      <w:pPr>
        <w:pStyle w:val="Style15"/>
        <w:bidi w:val="0"/>
        <w:jc w:val="both"/>
        <w:rPr>
          <w:lang w:val="ru-RU"/>
        </w:rPr>
      </w:pPr>
      <w:r>
        <w:rPr>
          <w:rFonts w:ascii="Arial" w:hAnsi="Arial"/>
          <w:lang w:val="ru-RU"/>
        </w:rPr>
        <w:t>Факс: (4232)26-5552</w:t>
      </w:r>
    </w:p>
    <w:p>
      <w:pPr>
        <w:pStyle w:val="Style15"/>
        <w:bidi w:val="0"/>
        <w:jc w:val="both"/>
        <w:rPr>
          <w:lang w:val="ru-RU"/>
        </w:rPr>
      </w:pPr>
      <w:r>
        <w:rPr>
          <w:rFonts w:ascii="Arial" w:hAnsi="Arial"/>
          <w:lang w:val="ru-RU"/>
        </w:rPr>
        <w:t>Эл.почта: malyshev@inagu.marine.su</w:t>
      </w:r>
      <w:r>
        <w:rPr>
          <w:rFonts w:ascii="Arial" w:hAnsi="Arial"/>
        </w:rPr>
        <w:tab/>
        <w:t xml:space="preserve"> </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lang w:val="ru-RU"/>
        </w:rPr>
      </w:pPr>
      <w:r>
        <w:rPr>
          <w:rFonts w:ascii="Arial" w:hAnsi="Arial"/>
          <w:b/>
          <w:sz w:val="48"/>
          <w:lang w:val="ru-RU"/>
        </w:rPr>
        <w:t>ГЛАВА 3</w:t>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lang w:val="ru-RU"/>
        </w:rPr>
      </w:pPr>
      <w:r>
        <w:rPr>
          <w:rFonts w:ascii="Arial" w:hAnsi="Arial"/>
          <w:b/>
          <w:sz w:val="48"/>
          <w:lang w:val="ru-RU"/>
        </w:rPr>
        <w:t>Как упростить техническую/научную информацию</w:t>
      </w:r>
    </w:p>
    <w:p>
      <w:pPr>
        <w:pStyle w:val="Style15"/>
        <w:bidi w:val="0"/>
        <w:jc w:val="both"/>
        <w:rPr>
          <w:rFonts w:ascii="Arial" w:hAnsi="Arial"/>
          <w:b/>
          <w:b/>
          <w:lang w:val="ru-RU"/>
        </w:rPr>
      </w:pPr>
      <w:r>
        <w:rPr>
          <w:rFonts w:ascii="Arial" w:hAnsi="Arial"/>
          <w:b/>
          <w:lang w:val="ru-RU"/>
        </w:rPr>
      </w:r>
    </w:p>
    <w:p>
      <w:pPr>
        <w:pStyle w:val="Style15"/>
        <w:bidi w:val="0"/>
        <w:jc w:val="both"/>
        <w:rPr>
          <w:lang w:val="ru-RU"/>
        </w:rPr>
      </w:pPr>
      <w:r>
        <w:rPr>
          <w:rFonts w:ascii="Arial" w:hAnsi="Arial"/>
          <w:lang w:val="ru-RU"/>
        </w:rPr>
        <w:tab/>
        <w:t xml:space="preserve">Мы уже говорили в этой книге, что экологическая тема - это сложная тема, и вам подчас придется разбираться в сложных научных проблемах. Зачастую понимание технической информации служит ключом к пониманию вопроса в целом. В некоторых случаях спор возникает именно из-за разночтений той или иной технической информации (помните историю с загрязненным радионуклидами молоком из Польши?). Очевидно, что в таких ситуациях вам не удастся обойти сложные технические моменты, и писать о них вы должны так, чтобы вас понял рядовой читатель. </w:t>
      </w:r>
    </w:p>
    <w:p>
      <w:pPr>
        <w:pStyle w:val="Style15"/>
        <w:bidi w:val="0"/>
        <w:jc w:val="both"/>
        <w:rPr>
          <w:lang w:val="ru-RU"/>
        </w:rPr>
      </w:pPr>
      <w:r>
        <w:rPr>
          <w:rFonts w:ascii="Arial" w:hAnsi="Arial"/>
          <w:lang w:val="ru-RU"/>
        </w:rPr>
        <w:tab/>
        <w:t>Из предыдущих глав вы знаете, как подготовиться к работе с выбранной темой: как собрать необходимую информацию и подготовиться к интервью. Представьте себе, что вы проделали всю подготовительную работу: нашли экспертов, запаслись справочной литературой и другими книгами, которые помогут вам разобраться в проблеме. И вот наступает момент, когда вам нужно объяснить собранную вами информацию читателям. Что делать дальше?</w:t>
      </w:r>
    </w:p>
    <w:p>
      <w:pPr>
        <w:pStyle w:val="Style15"/>
        <w:bidi w:val="0"/>
        <w:jc w:val="both"/>
        <w:rPr>
          <w:lang w:val="ru-RU"/>
        </w:rPr>
      </w:pPr>
      <w:r>
        <w:rPr>
          <w:rFonts w:ascii="Arial" w:hAnsi="Arial"/>
          <w:lang w:val="ru-RU"/>
        </w:rPr>
        <w:tab/>
        <w:t>Дальше вы должны следовать лишь одному правилу: все, что вы пишете, должно быть написано просто и понятно. Этой простой, на первый взгляд, рекомендации, не так-то легко следовать, и вам придется хорошенько потрудиться. Прежде всего, вы должны иметь четкое представление о вашей аудитории - читателях вашего издания - и писать на доступном их пониманию языке. Вот отрывок из статьи о загрязнении, автор которой, к сожалению, не смог членораздельно объяснить читателям техническую суть проблемы:</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i/>
          <w:lang w:val="ru-RU"/>
        </w:rPr>
        <w:t>“Ученые подсчитали, что общая масса [ракетного] топлива, попадающая в приземную атмосферу, почву, растительность, достигает 100 тонн в год. Естественно, отрава эта попадает в грунтовые воды, и вот уже нитраты, нитриты и прочая гадость расплылись везде”. (“Московский Комсомолец”)</w:t>
      </w: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Несмотря на то, что мы имеем дело с несложной информацией, для большинства читателей останется загадкой, что такое углеводороды, нитраты и нитриты, какое отношение они имеют к ракетному топливу и какую опасность представляют для природы и человека.</w:t>
      </w:r>
    </w:p>
    <w:p>
      <w:pPr>
        <w:pStyle w:val="Style15"/>
        <w:bidi w:val="0"/>
        <w:jc w:val="center"/>
        <w:rPr>
          <w:rFonts w:ascii="Arial" w:hAnsi="Arial"/>
          <w:i/>
          <w:i/>
          <w:sz w:val="24"/>
          <w:lang w:val="ru-RU"/>
        </w:rPr>
      </w:pPr>
      <w:r>
        <w:rPr>
          <w:rFonts w:ascii="Arial" w:hAnsi="Arial"/>
          <w:i/>
          <w:sz w:val="24"/>
          <w:lang w:val="ru-RU"/>
        </w:rPr>
      </w:r>
    </w:p>
    <w:p>
      <w:pPr>
        <w:pStyle w:val="Style15"/>
        <w:bidi w:val="0"/>
        <w:jc w:val="center"/>
        <w:rPr>
          <w:lang w:val="ru-RU"/>
        </w:rPr>
      </w:pPr>
      <w:r>
        <w:rPr>
          <w:rFonts w:ascii="Arial" w:hAnsi="Arial"/>
          <w:i/>
          <w:sz w:val="24"/>
          <w:lang w:val="ru-RU"/>
        </w:rPr>
        <w:tab/>
      </w:r>
      <w:r>
        <w:rPr>
          <w:rFonts w:ascii="Arial" w:hAnsi="Arial"/>
          <w:b/>
          <w:i/>
          <w:sz w:val="24"/>
          <w:lang w:val="ru-RU"/>
        </w:rPr>
        <w:t>Пишите для конкретного человек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      </w:t>
      </w:r>
      <w:r>
        <w:rPr>
          <w:rFonts w:ascii="Arial" w:hAnsi="Arial"/>
          <w:lang w:val="ru-RU"/>
        </w:rPr>
        <w:t xml:space="preserve">Если вы хотите избежать подобных неудач, пишите свои материалы для конкретного человека - человека, которого вы лично знаете, и который по уровню образования похож на типичного читателя вашего издания. Таким человеком может быть кто угодно: друг, мать или даже ваш редактор. Поскольку вы не можете знать лично всех ваших читателей, то обычно вы пишете для абстрактных людей. Если же представить себе конкретного человека, чьи интересы и уровень образования вам известны, вы сможете с высокой точностью оценить, поймет ли он написанное вами. </w:t>
      </w:r>
    </w:p>
    <w:p>
      <w:pPr>
        <w:pStyle w:val="Style15"/>
        <w:bidi w:val="0"/>
        <w:jc w:val="both"/>
        <w:rPr>
          <w:lang w:val="ru-RU"/>
        </w:rPr>
      </w:pPr>
      <w:r>
        <w:rPr>
          <w:rFonts w:ascii="Arial" w:hAnsi="Arial"/>
          <w:lang w:val="ru-RU"/>
        </w:rPr>
        <w:tab/>
        <w:t xml:space="preserve">Возьмите на вооружение фразу из книги Джона Фостера “Руководство для журналистов, освещающих науку: </w:t>
      </w:r>
      <w:r>
        <w:rPr>
          <w:rFonts w:ascii="Arial" w:hAnsi="Arial"/>
          <w:b/>
          <w:i/>
          <w:lang w:val="ru-RU"/>
        </w:rPr>
        <w:t>“Не переоценивайте эрудицию вашего читателя; не недооценивайте его интеллект”.</w:t>
      </w:r>
      <w:r>
        <w:rPr>
          <w:rFonts w:ascii="Arial" w:hAnsi="Arial"/>
          <w:lang w:val="ru-RU"/>
        </w:rPr>
        <w:t xml:space="preserve"> Первая часть фразы подразумевает, что, если у вас есть знания в какой-то области, то из этого не следует, что у читателя они тоже есть. Например, если вы знаете, что определенные методы, используемые в рыболовстве, приводят к разрушению коралловых рифов, то из этого не следует, что об этом обязан знать ваш читатель. </w:t>
      </w:r>
    </w:p>
    <w:p>
      <w:pPr>
        <w:pStyle w:val="Style15"/>
        <w:bidi w:val="0"/>
        <w:jc w:val="both"/>
        <w:rPr/>
      </w:pPr>
      <w:r>
        <w:rPr>
          <w:rFonts w:ascii="Arial" w:hAnsi="Arial"/>
          <w:lang w:val="ru-RU"/>
        </w:rPr>
        <w:tab/>
        <w:t>Смысл второй части высказывания в том, что хотя ваш читатель не все знает, он способен вас понять.    Все зависит от вашего умения объяснять сложные вещи. Не думаете, что ему не хватит сообразительности, чтобы разобраться в проблеме. Кстати, это среди ученых распространено заблуждение, что, мол, дилетанты не способны понять их работу. Хороший журналист, играя роль “переводчика”, способен объяснить довольно сложные технические вопросы даже ребенку. И ребенку можно растолковать принципы термодинамики. Возможно, это будет лишь очень общая картина, но главное ребенок поймет. Нужно только делать это на доступном ребенку уровне. В своем известном романе “Колыбель для кошки” американский писатель Курт Воннегут высказался на эту тему достаточно определенно: “Если ученый не может объяснить суть своей теории ребенку, значит он - шарлатан”.</w:t>
      </w:r>
    </w:p>
    <w:p>
      <w:pPr>
        <w:pStyle w:val="Style15"/>
        <w:bidi w:val="0"/>
        <w:jc w:val="both"/>
        <w:rPr/>
      </w:pPr>
      <w:r>
        <w:rPr>
          <w:rFonts w:ascii="Arial" w:hAnsi="Arial"/>
          <w:lang w:val="ru-RU"/>
        </w:rPr>
        <w:tab/>
        <w:t xml:space="preserve">Правило, которому вам необходимо неукоснительно следовать, гласит: представьте себе конкретного человека, чье образование и знание вопросов экологии соответствует образованию и знаниям ваших читателей. Если аудиторию, главным образом, составляют люди с высшим образованием,    выберите из знакомых человека, закончившего институт. Если у ваших читателей за плечами лишь средняя школа, представьте себе вашего знакомого с таким же образованием и ориентируйтесь на него. </w:t>
      </w:r>
    </w:p>
    <w:p>
      <w:pPr>
        <w:pStyle w:val="Style15"/>
        <w:bidi w:val="0"/>
        <w:jc w:val="both"/>
        <w:rPr/>
      </w:pPr>
      <w:r>
        <w:rPr>
          <w:rFonts w:ascii="Arial" w:hAnsi="Arial"/>
          <w:lang w:val="ru-RU"/>
        </w:rPr>
        <w:tab/>
        <w:t xml:space="preserve">После того, как вы выберете конкретного человека - не забудьте, это должен быть человек, которого вы хорошо знаете! - задайте себе три вопроса. Представьте себе, что вы пишете для вашего друга Джона, у которого есть высшее образование, но нет никаких знаний в области экологии, и пытаетесь объяснить ему как подтопление влияет на качество почвы. Вам следует спросить себя: </w:t>
      </w:r>
    </w:p>
    <w:p>
      <w:pPr>
        <w:pStyle w:val="Style15"/>
        <w:bidi w:val="0"/>
        <w:jc w:val="both"/>
        <w:rPr>
          <w:rFonts w:ascii="Arial" w:hAnsi="Arial"/>
          <w:lang w:val="ru-RU"/>
        </w:rPr>
      </w:pPr>
      <w:r>
        <w:rPr>
          <w:rFonts w:ascii="Arial" w:hAnsi="Arial"/>
          <w:lang w:val="ru-RU"/>
        </w:rPr>
      </w:r>
    </w:p>
    <w:p>
      <w:pPr>
        <w:pStyle w:val="Style15"/>
        <w:numPr>
          <w:ilvl w:val="0"/>
          <w:numId w:val="1"/>
        </w:numPr>
        <w:bidi w:val="0"/>
        <w:jc w:val="both"/>
        <w:rPr>
          <w:lang w:val="ru-RU"/>
        </w:rPr>
      </w:pPr>
      <w:r>
        <w:rPr>
          <w:rFonts w:ascii="Arial" w:hAnsi="Arial"/>
          <w:b/>
          <w:i/>
          <w:lang w:val="ru-RU"/>
        </w:rPr>
        <w:t>поймет ли Джон мое объяснение?</w:t>
      </w:r>
    </w:p>
    <w:p>
      <w:pPr>
        <w:pStyle w:val="Style15"/>
        <w:numPr>
          <w:ilvl w:val="0"/>
          <w:numId w:val="1"/>
        </w:numPr>
        <w:bidi w:val="0"/>
        <w:jc w:val="both"/>
        <w:rPr>
          <w:lang w:val="ru-RU"/>
        </w:rPr>
      </w:pPr>
      <w:r>
        <w:rPr>
          <w:rFonts w:ascii="Arial" w:hAnsi="Arial"/>
          <w:b/>
          <w:i/>
          <w:lang w:val="ru-RU"/>
        </w:rPr>
        <w:t>даст ли ему это объяснение верное представление о проблеме?</w:t>
      </w:r>
    </w:p>
    <w:p>
      <w:pPr>
        <w:pStyle w:val="Style15"/>
        <w:numPr>
          <w:ilvl w:val="0"/>
          <w:numId w:val="1"/>
        </w:numPr>
        <w:bidi w:val="0"/>
        <w:jc w:val="both"/>
        <w:rPr>
          <w:lang w:val="ru-RU"/>
        </w:rPr>
      </w:pPr>
      <w:r>
        <w:rPr>
          <w:rFonts w:ascii="Arial" w:hAnsi="Arial"/>
          <w:b/>
          <w:i/>
          <w:lang w:val="ru-RU"/>
        </w:rPr>
        <w:t>будет ли ему интересно?</w:t>
      </w: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Эти три вопроса помогут вам проверить, для кого вы на самом деле пишете: для читателя или для себя самого. Они также позволят вам    сориентироваться, насколько хорошо вы объяснили техническую и научную терминологию.</w:t>
      </w:r>
    </w:p>
    <w:p>
      <w:pPr>
        <w:pStyle w:val="Style15"/>
        <w:bidi w:val="0"/>
        <w:jc w:val="center"/>
        <w:rPr>
          <w:rFonts w:ascii="Arial" w:hAnsi="Arial"/>
          <w:i/>
          <w:i/>
          <w:sz w:val="24"/>
          <w:lang w:val="ru-RU"/>
        </w:rPr>
      </w:pPr>
      <w:r>
        <w:rPr>
          <w:rFonts w:ascii="Arial" w:hAnsi="Arial"/>
          <w:i/>
          <w:sz w:val="24"/>
          <w:lang w:val="ru-RU"/>
        </w:rPr>
      </w:r>
    </w:p>
    <w:p>
      <w:pPr>
        <w:pStyle w:val="Style15"/>
        <w:bidi w:val="0"/>
        <w:jc w:val="center"/>
        <w:rPr>
          <w:lang w:val="ru-RU"/>
        </w:rPr>
      </w:pPr>
      <w:r>
        <w:rPr>
          <w:rFonts w:ascii="Arial" w:hAnsi="Arial"/>
          <w:i/>
          <w:sz w:val="24"/>
          <w:lang w:val="ru-RU"/>
        </w:rPr>
        <w:tab/>
      </w:r>
      <w:r>
        <w:rPr>
          <w:rFonts w:ascii="Arial" w:hAnsi="Arial"/>
          <w:b/>
          <w:i/>
          <w:sz w:val="24"/>
          <w:lang w:val="ru-RU"/>
        </w:rPr>
        <w:t>Четко представляйте себе, что вы хотите сказать</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Запомните еще одно важное правило:    четко представляйте себе, что вы хотите сказать. На первый взгляд, это тоже очень просто. Возможно, у вас не возникает проблем при работе с простыми темами. Однако, когда речь идет о многогранной экологической проблеме, следовать этому правилу трудно. Первым делом вам нужно принять решение о том, на каких аспектах проблемы вы хотите сосредоточить внимание. Как вы знаете, у экологической темы существует множество преломлений: социальное, экономическое, политическое, воздействие на здоровье населения. Подчас вам придется выбирать из более чем десяти различных факторов. Этот выбор играет особенно важную роль в тех случаях, когда статья должна быть ограниченной по объему. </w:t>
      </w:r>
    </w:p>
    <w:p>
      <w:pPr>
        <w:pStyle w:val="Style15"/>
        <w:bidi w:val="0"/>
        <w:jc w:val="both"/>
        <w:rPr>
          <w:lang w:val="ru-RU"/>
        </w:rPr>
      </w:pPr>
      <w:r>
        <w:rPr>
          <w:rFonts w:ascii="Arial" w:hAnsi="Arial"/>
          <w:lang w:val="ru-RU"/>
        </w:rPr>
        <w:tab/>
        <w:t>Предположим,    вы сделали выбор и решили сосредоточить ваше внимание на трех аспектах проблемы сведения лесов: как они исчезают, что является тому причиной и как остановить этот процесс. Но каждый из этих аспектов тоже многогранен, и эти подтемы тоже надо каким-то образом вплести в повествование.    В такой ситуации точное знание того, что вы хотите сказать, играет ключевую роль. Вы ведь не хотите погрязнуть в деталях и наскучить вашему читателю!</w:t>
      </w:r>
    </w:p>
    <w:p>
      <w:pPr>
        <w:pStyle w:val="Style15"/>
        <w:bidi w:val="0"/>
        <w:jc w:val="both"/>
        <w:rPr>
          <w:lang w:val="ru-RU"/>
        </w:rPr>
      </w:pPr>
      <w:r>
        <w:rPr>
          <w:rFonts w:ascii="Arial" w:hAnsi="Arial"/>
          <w:lang w:val="ru-RU"/>
        </w:rPr>
        <w:tab/>
        <w:t xml:space="preserve">Даже в отдельно взятом абзаце бывает подчас не просто выразить свою мысль. Взгляните на абзац, который нужно перечитать несколько раз, прежде чем вы поймете, о чем идет речь.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i/>
          <w:lang w:val="ru-RU"/>
        </w:rPr>
        <w:t xml:space="preserve">“В этом году на территории в 271 тысячу гектаров было посажено четыреста восемьдесят миллионов молодых деревьев против запланированных сорока пяти </w:t>
      </w:r>
      <w:r>
        <w:rPr>
          <w:rFonts w:ascii="Arial" w:hAnsi="Arial"/>
          <w:b/>
          <w:i/>
          <w:u w:val="single"/>
          <w:lang w:val="ru-RU"/>
        </w:rPr>
        <w:t>кроре.</w:t>
      </w:r>
      <w:r>
        <w:rPr>
          <w:rFonts w:ascii="Arial" w:hAnsi="Arial"/>
          <w:b/>
          <w:i/>
          <w:lang w:val="ru-RU"/>
        </w:rPr>
        <w:t xml:space="preserve"> Этот успех сравним с успехом прошлого года, когда посажено было триста пятьдесят миллионов молодых деревьев против запланированных трехсот двадцати. В среднем на гектар было высажено приблизительно 2000 деревьев для восстановления леса”. (“Times of India”, 19.12.86 г.)</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Суть этого абзаца в том, что и в этом, и в прошлом году люди посадили на тридцать миллионов деревьев больше, чем они запланировали. В этом году они посадили четыреста восемьдесят миллионов вместо четырехсот пятидесяти. Сорок пять кроре (в Индии 1 кроре равен 10 млн) - это четыреста пятьдесят миллионов. А в прошлом - триста восемьдесят миллионов вместо трехсот двадцати. В приведенном примере главная мысль потеряна, потому что автор не продумал до конца, что он именно хотел сказать. </w:t>
      </w:r>
    </w:p>
    <w:p>
      <w:pPr>
        <w:pStyle w:val="Style15"/>
        <w:bidi w:val="0"/>
        <w:jc w:val="both"/>
        <w:rPr>
          <w:lang w:val="ru-RU"/>
        </w:rPr>
      </w:pPr>
      <w:r>
        <w:rPr>
          <w:rFonts w:ascii="Arial" w:hAnsi="Arial"/>
          <w:lang w:val="ru-RU"/>
        </w:rPr>
        <w:tab/>
        <w:t>У вас наверняка бывают случаи, когда приходится переписывать что-то вновь и вновь. Вы чувствуете, что что-то не в порядке, но не можете определить, что именно. Возможно, это тот самый случай, когда вы не четко представляете себе что вы хотите сказать. Попробуйте задать себе вопрос: “Что я хочу сказать в этом абзаце?” Это поможет вам решить проблему.</w:t>
      </w:r>
    </w:p>
    <w:p>
      <w:pPr>
        <w:pStyle w:val="Style15"/>
        <w:bidi w:val="0"/>
        <w:jc w:val="both"/>
        <w:rPr>
          <w:lang w:val="ru-RU"/>
        </w:rPr>
      </w:pPr>
      <w:r>
        <w:rPr>
          <w:rFonts w:ascii="Arial" w:hAnsi="Arial"/>
          <w:lang w:val="ru-RU"/>
        </w:rPr>
        <w:tab/>
        <w:t xml:space="preserve">Таким образом, чтобы ясно писать, надо ясно мыслить. Помнить о конкретном читателе, умело выбирать главное и четко представлять себе, что вы хотите сказать -    вот три ключевых элемента вашего успеха. </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Переводите” техническую информацию</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При работе с технической информацией журналист должен выступать в роли “переводчика”.    Представьте себе, что для большинства неспециалистов язык науки - это все равно, что иностранный. Некоторые слова этого языка либо совершенно непонятны рядовому человеку, либо имеют для него другой смысл.    К примеру, слово “биоценоз”, которое довольно часто употребляют ученые-экологи, будет непонятно большинству ваших читателей, если вы не объясните им, что биоценоз - это сообщество живых организмов. Если взять английский язык, то слово “cell” в обиходе означает либо тюремную камеру, либо монашескую келью. Естественно, каждый мало-мальски образованный человек знает, что в общебиологическом контексте “cell” - это клетка живого организма. Тем не менее, в других отраслях науки и техники -    в электронике, физической химии, энтомологии (науке о насекомых) и в программировании - это слово имеет другие значения.    Так что одно простое слово может иметь на языке науки и техники несколько значений, и вы должны помочь вашему читателю понять, что оно означает в данном конкретном контексте.</w:t>
      </w:r>
    </w:p>
    <w:p>
      <w:pPr>
        <w:pStyle w:val="Style15"/>
        <w:bidi w:val="0"/>
        <w:jc w:val="both"/>
        <w:rPr>
          <w:lang w:val="ru-RU"/>
        </w:rPr>
      </w:pPr>
      <w:r>
        <w:rPr>
          <w:rFonts w:ascii="Arial" w:hAnsi="Arial"/>
          <w:lang w:val="ru-RU"/>
        </w:rPr>
        <w:tab/>
        <w:t>Кроме слов, вам еще придется разъяснять научные и технические понятия, которые составляют неотъемлемую часть любой экологической проблемы. Например pH (водородный показатель воды). Для того, чтобы объяснить природу рН, вам нужно рассказать, что ученые осуществляют измерение кислотно-щелочного баланса воды на шкале от ноля (0) до четырнадцати (14). Показатель, равный семи (7), говорит о том, что эта среда нейтральная, то есть не имеющая выраженной кислотности или щелочности. В идеале показатель воды должен равняться семи (7), однако вода может приобретать выраженные свойства кислоты, особенно в местах выпадения кислотных дождей.</w:t>
      </w:r>
    </w:p>
    <w:p>
      <w:pPr>
        <w:pStyle w:val="Style15"/>
        <w:bidi w:val="0"/>
        <w:jc w:val="both"/>
        <w:rPr>
          <w:lang w:val="ru-RU"/>
        </w:rPr>
      </w:pPr>
      <w:r>
        <w:rPr>
          <w:rFonts w:ascii="Arial" w:hAnsi="Arial"/>
          <w:lang w:val="ru-RU"/>
        </w:rPr>
        <w:tab/>
        <w:t>Если показатели проб жидкости находятся в границах от одного (0) до шести (6) по шкале рН, тогда говорят, что данная среда кислая. Если показатели находятся между восемью (8) и четырнадцатью (14), то это среда щелочная. В районе единицы (0) среда имеет наибольшую кислотность, в районе четырнадцати (14) - наибольшую щелочность. Поскольку большинству читателей это ни о чем не говорит, объясните на чисто бытовом уровне, что уксус - это кислота, потому что его рН равен трем (3). И лимонный сок    тоже кислота, его рН равен двум (2). В качестве примера щелочи можно взять пищевую соду. Ее рН близок к восьми (8), а рН аммиака равен двенадцати (12). Когда вы рассказываете о кислотно-щелочном балансе, вы должны объяснить читателям одну важную деталь: увеличение показателя на шкале рН на одну единицу влево или вправо от центральной точки (7), приводит к десятикратному увеличению кислотности или щелочности. И снова, чтобы сделать эту информацию еще более понятной вашему читателю, скажите, что лимонный сок, с показателем рН равным двум (рН2), в десять раз кислее, чем уксус, с показателем рН равным трем (рН3), и в сто раз кислее вещества с показателем рН равным четырем (рН4). (На кислотной шкале отсчет идет вниз от 6 до 1. рН1 в миллион раз кислее чем рН6)</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Конечно, у вас не будет возможности снабжать каждый технический термин таким пространным пояснением, как в примере с рН. Однако для перевода с “научного” вы с успехом можете использовать некоторые приемы. Вот три из них: </w:t>
      </w:r>
      <w:r>
        <w:rPr>
          <w:rFonts w:ascii="Arial" w:hAnsi="Arial"/>
          <w:b/>
          <w:lang w:val="ru-RU"/>
        </w:rPr>
        <w:t>определение, описание и объяснение</w:t>
      </w:r>
      <w:r>
        <w:rPr>
          <w:rFonts w:ascii="Arial" w:hAnsi="Arial"/>
          <w:lang w:val="ru-RU"/>
        </w:rPr>
        <w:t>. Хотя мы будем говорить о каждом из этих приемов в отдельности, авторы часто используют их все вместе.</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lang w:val="ru-RU"/>
        </w:rPr>
        <w:t xml:space="preserve"> </w:t>
      </w:r>
      <w:r>
        <w:rPr>
          <w:rFonts w:ascii="Arial" w:hAnsi="Arial"/>
          <w:b/>
          <w:i/>
          <w:sz w:val="24"/>
          <w:lang w:val="ru-RU"/>
        </w:rPr>
        <w:t>Определение</w:t>
      </w:r>
      <w:r>
        <w:rPr>
          <w:rFonts w:ascii="Arial" w:hAnsi="Arial"/>
          <w:b/>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Определение - это такое объяснение предмета или явления, которое выделяет его из ряда других предметов и явлений. Отсюда определить что-то - это значит очертить границы идеи или понятия. Определение - это что-то вреоде словесной карты, которая показывает что включено и что не включено в данный термин.</w:t>
      </w:r>
    </w:p>
    <w:p>
      <w:pPr>
        <w:pStyle w:val="Style15"/>
        <w:bidi w:val="0"/>
        <w:jc w:val="both"/>
        <w:rPr>
          <w:lang w:val="ru-RU"/>
        </w:rPr>
      </w:pPr>
      <w:r>
        <w:rPr>
          <w:rFonts w:ascii="Arial" w:hAnsi="Arial"/>
          <w:lang w:val="ru-RU"/>
        </w:rPr>
        <w:tab/>
        <w:t xml:space="preserve">Существует много видов определений, включая формальные, которые вы можете найти в словарях. Неформальное определение - это наиболее краткий и простой способ что-то объяснить. Например: “Ветер - это движущийся воздух”. </w:t>
      </w:r>
    </w:p>
    <w:p>
      <w:pPr>
        <w:pStyle w:val="Style15"/>
        <w:bidi w:val="0"/>
        <w:jc w:val="both"/>
        <w:rPr>
          <w:lang w:val="ru-RU"/>
        </w:rPr>
      </w:pPr>
      <w:r>
        <w:rPr>
          <w:rFonts w:ascii="Arial" w:hAnsi="Arial"/>
          <w:lang w:val="ru-RU"/>
        </w:rPr>
        <w:tab/>
        <w:t>Кроме того, существуют так называемые развернутые определения. В них автор использует примеры, историю, анализ или другие методы, помогающие разъяснить термин читателю. По большому счету, пример с рН - это развернутое определение.</w:t>
      </w:r>
    </w:p>
    <w:p>
      <w:pPr>
        <w:pStyle w:val="Style15"/>
        <w:bidi w:val="0"/>
        <w:jc w:val="both"/>
        <w:rPr>
          <w:lang w:val="ru-RU"/>
        </w:rPr>
      </w:pPr>
      <w:r>
        <w:rPr>
          <w:rFonts w:ascii="Arial" w:hAnsi="Arial"/>
          <w:lang w:val="ru-RU"/>
        </w:rPr>
        <w:tab/>
        <w:t>Иногда разногласия по поводу определений могут сами стать ключевым элементом экологической публикации. В статье “Заболоченное богатство” (Watterlogged Wealth) Эдвард Малтби говорит, что водно-болотистые угодья - это собирательный термин для экосистем, формирование которых проходит под преобладающим влиянием воды, и чьи процессы и характеристики в значительной степени зависят от воды. Автор рассказывает, что у Инженерных войск США есть детальное, законодательно закрепленное определение водно-болотистых угодий. Такое определение есть и в Рамсарской конвенции о водно-болотистых угодьях международного значения. Суть проблемы заключается в том, что определение четко устанавливает, какие земли должны находиться под охраной, а какие могут быть использованы для хозяйственных нужд. В США, например, само определение стало предметом юридических и финансовых споров.</w:t>
      </w:r>
    </w:p>
    <w:p>
      <w:pPr>
        <w:pStyle w:val="Style15"/>
        <w:bidi w:val="0"/>
        <w:jc w:val="both"/>
        <w:rPr>
          <w:lang w:val="ru-RU"/>
        </w:rPr>
      </w:pPr>
      <w:r>
        <w:rPr>
          <w:rFonts w:ascii="Arial" w:hAnsi="Arial"/>
          <w:lang w:val="ru-RU"/>
        </w:rPr>
        <w:tab/>
        <w:t xml:space="preserve">Несколько лет назад в России возник спор по поводу определения радиоактивных отходов. Дело в том, что по Федеральному Закону “Об охране окружающей природной среды” ввоз в страну радиоактивных отходов из-за рубежа запрещен. Однако в законе не было дано определения радиоактивным отходам (РАО). Комитет по экологии Государственной Думы разработал проект Федерального Закона “О Государственной политике в области обращения с радиоактивными отходами”, где в первой статье давалось определение РАО. По этому определению отработавшее ядерное топливо не относилось к радиоактивным отходам. Против такого определения РАО выступили экологи, так как принятие подобной формулировки открывало зеленый свет импорту ядерного топлива из-за границы. Во втором чтении Закон все-таки был принят. Но Президент России наложил на него вето. </w:t>
      </w:r>
    </w:p>
    <w:p>
      <w:pPr>
        <w:pStyle w:val="Style15"/>
        <w:bidi w:val="0"/>
        <w:jc w:val="both"/>
        <w:rPr>
          <w:lang w:val="ru-RU"/>
        </w:rPr>
      </w:pP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Давайте хорошие описания</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Еще один прием, помогающий донести до читателя смысл вашей статьи - это описание. Описание механизма или организма необходимо для понимания принципов их функционирования.    Читателю нужно иметь перед глазами словесное описание явления даже в том случае, когда статья сопровождается иллюстрациями. Взгляните на простое и ясное описание сезона дождей в журнале Нэшнл Джеографик (декабрь 1984, стр. 716)</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i/>
          <w:lang w:val="ru-RU"/>
        </w:rPr>
        <w:t>“Различные сезоны приносят с собой два резко выделяющихся муссона(слово происходит от Арабского слова “маусим”, означающего сезон). С мая по сентябрь ветра с юго-запада приносят с собой обильные дожди на большую часть южной Азии. Зимой ветер меняет направление, распространяя</w:t>
      </w:r>
      <w:r>
        <w:rPr>
          <w:rFonts w:ascii="Arial" w:hAnsi="Arial"/>
          <w:b/>
          <w:lang w:val="ru-RU"/>
        </w:rPr>
        <w:t xml:space="preserve"> </w:t>
      </w:r>
      <w:r>
        <w:rPr>
          <w:rFonts w:ascii="Arial" w:hAnsi="Arial"/>
          <w:b/>
          <w:i/>
          <w:lang w:val="ru-RU"/>
        </w:rPr>
        <w:t>прохладный, сухой воздух на континент и принося дожди в Индонезию, Австралию и районы    северо-восточного побережья”.</w:t>
      </w:r>
    </w:p>
    <w:p>
      <w:pPr>
        <w:pStyle w:val="Style15"/>
        <w:bidi w:val="0"/>
        <w:jc w:val="both"/>
        <w:rPr/>
      </w:pPr>
      <w:r>
        <w:rPr>
          <w:rFonts w:ascii="Arial" w:hAnsi="Arial"/>
          <w:lang w:val="ru-RU"/>
        </w:rPr>
        <w:tab/>
      </w:r>
    </w:p>
    <w:p>
      <w:pPr>
        <w:pStyle w:val="Style15"/>
        <w:bidi w:val="0"/>
        <w:jc w:val="both"/>
        <w:rPr>
          <w:lang w:val="ru-RU"/>
        </w:rPr>
      </w:pPr>
      <w:r>
        <w:rPr>
          <w:rFonts w:ascii="Arial" w:hAnsi="Arial"/>
          <w:lang w:val="ru-RU"/>
        </w:rPr>
        <w:tab/>
        <w:t>Это очень простое описание журнал сопроводил большой картой и замечательными графиками, так что больше никаких пояснений не требовалось. Если описание не сопровождается иллюстрациями, оно, конечно же, должно быть более подробным и выразительным.</w:t>
      </w:r>
    </w:p>
    <w:p>
      <w:pPr>
        <w:pStyle w:val="Style15"/>
        <w:bidi w:val="0"/>
        <w:jc w:val="both"/>
        <w:rPr>
          <w:lang w:val="ru-RU"/>
        </w:rPr>
      </w:pPr>
      <w:r>
        <w:rPr>
          <w:rFonts w:ascii="Arial" w:hAnsi="Arial"/>
          <w:lang w:val="ru-RU"/>
        </w:rPr>
        <w:tab/>
        <w:t>Для того, чтобы создать хорошее описание, вы должны прежде всего ясно представить себе предмет или явление, которое вы хотите описать. Кроме того вы должны умело оперировать терминами, необходимыми для создания яркого описания. Вы должны знать обо всех составляющих процесса и об их взаимоотношениях. Наконец, вы должны знать предназначение описываемого предмета или организма.</w:t>
      </w:r>
    </w:p>
    <w:p>
      <w:pPr>
        <w:pStyle w:val="Style15"/>
        <w:bidi w:val="0"/>
        <w:jc w:val="both"/>
        <w:rPr>
          <w:lang w:val="ru-RU"/>
        </w:rPr>
      </w:pPr>
      <w:r>
        <w:rPr>
          <w:rFonts w:ascii="Arial" w:hAnsi="Arial"/>
          <w:lang w:val="ru-RU"/>
        </w:rPr>
        <w:tab/>
        <w:t>То, насколько детальным будет ваше описание, зависит от читателя. Возможно, для человека из Дальневосточного региона не понадобится детально описывать муссон - это явление ему хорошо знакомо. Но вам придется постараться, чтобы объяснить ему, к примеру, процессы, приводящие к эрозии побережья.</w:t>
      </w:r>
    </w:p>
    <w:p>
      <w:pPr>
        <w:pStyle w:val="Style15"/>
        <w:bidi w:val="0"/>
        <w:jc w:val="both"/>
        <w:rPr>
          <w:lang w:val="ru-RU"/>
        </w:rPr>
      </w:pPr>
      <w:r>
        <w:rPr>
          <w:rFonts w:ascii="Arial" w:hAnsi="Arial"/>
          <w:lang w:val="ru-RU"/>
        </w:rPr>
        <w:tab/>
        <w:t>Ну и последнее. Независимо от того, насколько детальным будет ваше описание - оно может занять    целую статью, если речь идет о новом способе возделывания сельскохозяйственных культур - вы должны ответить на следующие три вопроса:</w:t>
      </w:r>
    </w:p>
    <w:p>
      <w:pPr>
        <w:pStyle w:val="Style15"/>
        <w:bidi w:val="0"/>
        <w:jc w:val="both"/>
        <w:rPr>
          <w:rFonts w:ascii="Arial" w:hAnsi="Arial"/>
          <w:lang w:val="ru-RU"/>
        </w:rPr>
      </w:pPr>
      <w:r>
        <w:rPr>
          <w:rFonts w:ascii="Arial" w:hAnsi="Arial"/>
          <w:lang w:val="ru-RU"/>
        </w:rPr>
      </w:r>
    </w:p>
    <w:p>
      <w:pPr>
        <w:pStyle w:val="Style15"/>
        <w:numPr>
          <w:ilvl w:val="0"/>
          <w:numId w:val="1"/>
        </w:numPr>
        <w:bidi w:val="0"/>
        <w:jc w:val="both"/>
        <w:rPr>
          <w:lang w:val="ru-RU"/>
        </w:rPr>
      </w:pPr>
      <w:r>
        <w:rPr>
          <w:rFonts w:ascii="Arial" w:hAnsi="Arial"/>
          <w:b/>
          <w:i/>
          <w:lang w:val="ru-RU"/>
        </w:rPr>
        <w:t>Что из себя представляет процесс или явление?</w:t>
      </w:r>
    </w:p>
    <w:p>
      <w:pPr>
        <w:pStyle w:val="Style15"/>
        <w:numPr>
          <w:ilvl w:val="0"/>
          <w:numId w:val="1"/>
        </w:numPr>
        <w:bidi w:val="0"/>
        <w:jc w:val="both"/>
        <w:rPr>
          <w:lang w:val="ru-RU"/>
        </w:rPr>
      </w:pPr>
      <w:r>
        <w:rPr>
          <w:rFonts w:ascii="Arial" w:hAnsi="Arial"/>
          <w:b/>
          <w:i/>
          <w:lang w:val="ru-RU"/>
        </w:rPr>
        <w:t>Как и почему происходит этот процесс или явление?</w:t>
      </w:r>
    </w:p>
    <w:p>
      <w:pPr>
        <w:pStyle w:val="Style15"/>
        <w:numPr>
          <w:ilvl w:val="0"/>
          <w:numId w:val="1"/>
        </w:numPr>
        <w:bidi w:val="0"/>
        <w:jc w:val="both"/>
        <w:rPr>
          <w:lang w:val="ru-RU"/>
        </w:rPr>
      </w:pPr>
      <w:r>
        <w:rPr>
          <w:rFonts w:ascii="Arial" w:hAnsi="Arial"/>
          <w:b/>
          <w:i/>
          <w:lang w:val="ru-RU"/>
        </w:rPr>
        <w:t>Каково значение/последствия этого явления?</w:t>
      </w:r>
    </w:p>
    <w:p>
      <w:pPr>
        <w:pStyle w:val="Style15"/>
        <w:bidi w:val="0"/>
        <w:jc w:val="both"/>
        <w:rPr>
          <w:rFonts w:ascii="Arial" w:hAnsi="Arial"/>
          <w:b/>
          <w:b/>
          <w:i/>
          <w:i/>
          <w:sz w:val="24"/>
          <w:lang w:val="ru-RU"/>
        </w:rPr>
      </w:pPr>
      <w:r>
        <w:rPr>
          <w:rFonts w:ascii="Arial" w:hAnsi="Arial"/>
          <w:b/>
          <w:i/>
          <w:sz w:val="24"/>
          <w:lang w:val="ru-RU"/>
        </w:rPr>
      </w:r>
    </w:p>
    <w:p>
      <w:pPr>
        <w:pStyle w:val="Style15"/>
        <w:bidi w:val="0"/>
        <w:jc w:val="center"/>
        <w:rPr>
          <w:lang w:val="ru-RU"/>
        </w:rPr>
      </w:pPr>
      <w:r>
        <w:rPr>
          <w:rFonts w:ascii="Arial" w:hAnsi="Arial"/>
          <w:b/>
          <w:i/>
          <w:sz w:val="24"/>
          <w:lang w:val="ru-RU"/>
        </w:rPr>
        <w:tab/>
        <w:t>Используйте хорошие объяснения</w:t>
      </w: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Третий прием - объяснение - так же, как и два предыдущих, зависит от уровня подготовленности читателя. Например, если вы объясняете неспециалисту суть какого-то процесса, то вам нужно привести общие сведения о принципах его функционирования и изложить их последовательность. </w:t>
      </w:r>
    </w:p>
    <w:p>
      <w:pPr>
        <w:pStyle w:val="Style15"/>
        <w:bidi w:val="0"/>
        <w:jc w:val="both"/>
        <w:rPr>
          <w:lang w:val="ru-RU"/>
        </w:rPr>
      </w:pPr>
      <w:r>
        <w:rPr>
          <w:rFonts w:ascii="Arial" w:hAnsi="Arial"/>
          <w:lang w:val="ru-RU"/>
        </w:rPr>
        <w:tab/>
        <w:t xml:space="preserve">Существуют определенные стилистические приемы, которые вам в этом помогут. Один из них - </w:t>
      </w:r>
      <w:r>
        <w:rPr>
          <w:rFonts w:ascii="Arial" w:hAnsi="Arial"/>
          <w:b/>
          <w:lang w:val="ru-RU"/>
        </w:rPr>
        <w:t>аналогия</w:t>
      </w:r>
      <w:r>
        <w:rPr>
          <w:rFonts w:ascii="Arial" w:hAnsi="Arial"/>
          <w:lang w:val="ru-RU"/>
        </w:rPr>
        <w:t xml:space="preserve">. Аналогия позволяет читателю зрительно представить себе идею, концепцию или предмет. Классическая аналогия из области науки - это радиоволны, распространение которых подобно распространению кругов от брошенного в воду камушка. </w:t>
      </w:r>
    </w:p>
    <w:p>
      <w:pPr>
        <w:pStyle w:val="Style15"/>
        <w:bidi w:val="0"/>
        <w:jc w:val="both"/>
        <w:rPr/>
      </w:pPr>
      <w:r>
        <w:rPr>
          <w:rFonts w:ascii="Arial" w:hAnsi="Arial"/>
          <w:lang w:val="ru-RU"/>
        </w:rPr>
        <w:tab/>
        <w:t>Аналогии и другие сравнения срабатывают потому, что автор берет примеры из жизни читателя и использует их, чтобы помочь ему представить более сложное явление. Умение создать яркий, зрительный образ - важный элемент журналистского мастерства. Один журналист, желая дать представление читателю, как разлитая нефть оседает на песчаном дне океана, написал, что слой нефти покрыл песчаное дно, как шоколадный сироп покрывает ванильное мороженое.</w:t>
      </w:r>
    </w:p>
    <w:p>
      <w:pPr>
        <w:pStyle w:val="Style15"/>
        <w:bidi w:val="0"/>
        <w:jc w:val="both"/>
        <w:rPr/>
      </w:pPr>
      <w:r>
        <w:rPr>
          <w:rFonts w:ascii="Arial" w:hAnsi="Arial"/>
          <w:lang w:val="ru-RU"/>
        </w:rPr>
        <w:tab/>
        <w:t>В ноябре 1997 года, в преддверии международной конференции в Киото, на которой должна была обсуждаться проблема глобального потепления климата, британский журнал “Экономист” опубликовал статью под названием “Время холодных рассуждений”. В начале статьи автор знакомит читателей с разногласиями, существующими в научном мире по поводу того, насколько реальна угроза глобального потепления, и вызвано ли оно техногенными факторами. Из-за этой неопределенности мировому сообществу нелегко договориться о мерах по    сокращению эмиссий углекислого газа, вызывающего парниковый эффект. Эти меры могут больно ударить по экономике некоторых стран, и последние не уверены в том, что стоит идти на жертвы, если угроза еще окончательно не доказана. Чтобы приблизить проблему к житейскому опыту читателей, журналистка использует    аналогию со страховым бизнесом:</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b/>
          <w:i/>
          <w:lang w:val="ru-RU"/>
        </w:rPr>
        <w:t>“</w:t>
      </w:r>
      <w:r>
        <w:rPr>
          <w:rFonts w:ascii="Arial" w:hAnsi="Arial"/>
          <w:b/>
          <w:i/>
          <w:lang w:val="ru-RU"/>
        </w:rPr>
        <w:t>Так как же следует реагировать на вероятную, но пока недоказанную угрозу? Некоторые убеждены (или, по крайней мере, делают вид, что убеждены) в том, что, учитывая хаос в ученом мире, наилучшим способом действия является бездействие. Если вы не уверены в том, что что-то сломалось, то лучше не пытаться его чинить. Но это, наверно, глупо. Мало кто из домовладельцев рассчитывает, что в один прекрасный день его жилище сгорит (хотя некоторые дома все-таки сгорают). Тем не менее, это не мешает страховым компаниям получать неплохие доходы со страховых взносов. Вопрос, наверное, в другом: насколько крупным должен быть страховой взнос, и когда следует его заплатить?”</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В известной книге “Душа новой машины” автор Трейси Киддер объясняет принцип работы компьютера, используя аналогию с телефонными номерами.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i/>
          <w:lang w:val="ru-RU"/>
        </w:rPr>
        <w:t>“Компьютерные инженеры называют единицу информации битом. Один бит не может нести в себе много информации. У него существует только два возможных значения (1 или 0), поэтому один бит может обозначать не более двух вещей. Однако расположите много битов в ряд, и число вещей, которые они будут представлять, возрастет геометрически. В качестве аналогии можно привести телефонные номера. Если в вашем номере только четыре цифры, то телефонная компания сможет снабдить телефонными номерами только население маленького города. Но что, если компания хочет снабдить номерами огромный регион? Увеличивая число цифр до семи, Мама Белл (обиходное название компании Белл Телефон Кампани. К настоящему времени компания распалась на несколько более мелких фирм) может создать огромное количество номеров, так, что каждый человек в Нью-Йорке или штате Монтана будет иметь свой телефон”.</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Эти аналогии довольно удачно выполняют свою функцию, потому что они емки по содержанию и удачно используют для иллюстрации знакомые нам предметы и явления. Аналогии создают в нашем сознании образы, которые помогают понять сложную информацию.</w:t>
      </w:r>
    </w:p>
    <w:p>
      <w:pPr>
        <w:pStyle w:val="Style15"/>
        <w:bidi w:val="0"/>
        <w:jc w:val="both"/>
        <w:rPr>
          <w:lang w:val="ru-RU"/>
        </w:rPr>
      </w:pPr>
      <w:r>
        <w:rPr>
          <w:rFonts w:ascii="Arial" w:hAnsi="Arial"/>
          <w:lang w:val="ru-RU"/>
        </w:rPr>
        <w:tab/>
        <w:t xml:space="preserve">Существует еще несколько стилистических приемов, которые вы можете взять на вооружение. Они помогут объяснить и оживить вашу статью. Уоррен Беркет в книге “Работа над новостью: наука, медицина и высокие технологии” приводит несколько таких приемов: </w:t>
      </w:r>
      <w:r>
        <w:rPr>
          <w:rFonts w:ascii="Arial" w:hAnsi="Arial"/>
          <w:b/>
          <w:lang w:val="ru-RU"/>
        </w:rPr>
        <w:t>воспроизведение сцены события,    реальные истории, метафоры и сравнения.</w:t>
      </w:r>
      <w:r>
        <w:rPr>
          <w:rFonts w:ascii="Arial" w:hAnsi="Arial"/>
          <w:lang w:val="ru-RU"/>
        </w:rPr>
        <w:t xml:space="preserve">    </w:t>
      </w:r>
    </w:p>
    <w:p>
      <w:pPr>
        <w:pStyle w:val="Style15"/>
        <w:bidi w:val="0"/>
        <w:jc w:val="both"/>
        <w:rPr/>
      </w:pPr>
      <w:r>
        <w:rPr>
          <w:rFonts w:ascii="Arial" w:hAnsi="Arial"/>
          <w:lang w:val="ru-RU"/>
        </w:rPr>
        <w:tab/>
      </w:r>
      <w:r>
        <w:rPr>
          <w:rFonts w:ascii="Arial" w:hAnsi="Arial"/>
          <w:b/>
          <w:lang w:val="ru-RU"/>
        </w:rPr>
        <w:t>Воспроизведение сцены события</w:t>
      </w:r>
      <w:r>
        <w:rPr>
          <w:rFonts w:ascii="Arial" w:hAnsi="Arial"/>
          <w:lang w:val="ru-RU"/>
        </w:rPr>
        <w:t xml:space="preserve"> авторы используют для того, чтобы вовлечь аудиторию в повествование. Это также поможет вам объяснить природу происхождения экологической проблемы. Посмотрите, как иностранный корреспондент, который прибыл в Бхопал через тридцать часов после аварии на химическом заводе, описал состояние отравленного газом город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i/>
          <w:lang w:val="ru-RU"/>
        </w:rPr>
        <w:t>“На заводе мертвые тела все еще лежали на земле. Их подбирали и складывали в стоявшие грузовики. Везде, куда не посмотришь, людей, мучавшихся от жестокого кашля, рвало. Все магазины в городе были закрыты, и на каждой улице в сточных канавах лежали люди. Они были мертвы, и скрюченные агонией позы делали их похожими на подстреленных птиц. Между трупами бродили настоящие птицы - стервятники. Когда стервятники отлетали в сторону, их место занимали собаки, разрывая человеческую плоть на части. Спасением мертвых от хищников занимались вооруженные винтовками солдаты. Им помогали местные жители, вооруженные длинными палками. Маленькие дети с загнанными, бегающими, воспаленными глазами куда-то бежали, явно не зная куда”. (“The State of India’s Environment”, 1984-85 г., pp. 209-211)</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Сцена производит гнетущее впечатление, и у читателя создается ощущение того, что он сам стал свидетелем этой картины. Обратите внимание, как метко выбранные причастия - “рвущие”, “мучимые” и “скрюченные” - усиливают это впечатление.</w:t>
      </w:r>
    </w:p>
    <w:p>
      <w:pPr>
        <w:pStyle w:val="Style15"/>
        <w:bidi w:val="0"/>
        <w:jc w:val="both"/>
        <w:rPr>
          <w:lang w:val="ru-RU"/>
        </w:rPr>
      </w:pPr>
      <w:r>
        <w:rPr>
          <w:rFonts w:ascii="Arial" w:hAnsi="Arial"/>
          <w:lang w:val="ru-RU"/>
        </w:rPr>
        <w:tab/>
        <w:t>Что касается маленьких реальных историй внутри вашего повествования, то Беркет считает, что они помогают проиллюстрировать ту или иную мысль в вашей статье, а также могут служить лидом (введением).    Азербайджанская журналистка Нигяр Меджидова использовала этот прием в своей статье “Дыры ждут своих жертв”, опубликованной в бакинской газете “Зеркало”. Речь в статье идет о коррозии, и начинается она с рассказа о реальном событии:</w:t>
      </w:r>
    </w:p>
    <w:p>
      <w:pPr>
        <w:pStyle w:val="Style15"/>
        <w:bidi w:val="0"/>
        <w:jc w:val="both"/>
        <w:rPr>
          <w:rFonts w:ascii="Arial" w:hAnsi="Arial"/>
          <w:b/>
          <w:b/>
          <w:i/>
          <w:i/>
          <w:lang w:val="ru-RU"/>
        </w:rPr>
      </w:pPr>
      <w:r>
        <w:rPr>
          <w:rFonts w:ascii="Arial" w:hAnsi="Arial"/>
          <w:b/>
          <w:i/>
          <w:lang w:val="ru-RU"/>
        </w:rPr>
      </w:r>
    </w:p>
    <w:p>
      <w:pPr>
        <w:pStyle w:val="Style15"/>
        <w:bidi w:val="0"/>
        <w:jc w:val="both"/>
        <w:rPr>
          <w:lang w:val="ru-RU"/>
        </w:rPr>
      </w:pPr>
      <w:r>
        <w:rPr>
          <w:rFonts w:ascii="Arial" w:hAnsi="Arial"/>
          <w:b/>
          <w:i/>
          <w:lang w:val="ru-RU"/>
        </w:rPr>
        <w:tab/>
        <w:t xml:space="preserve">“Это происшествие я наблюдала собственными глазами. Автомобиль ехал по проспекту Нобеля. И вдруг мы с водителем почувствовали, что машина проваливается. Услышали грохот, обернулись назад и увидели повисшие в воздухе задние колеса следовавшей за нами машины, которая буквально в считанные секунды исчезла из виду. Затормозив, подбежали к месту происшествия. Огромные куски асфальта дыбились и раскалывались у нас на глазах, словно лед. Из глубины дыры вырывался пар. Провалившаяся машина с шестью пассажирами оказалась в этом “котле”. Позже стало известно, что тела людей фактически сварились в этом паре, и никому из них выжить не удалось. </w:t>
      </w:r>
    </w:p>
    <w:p>
      <w:pPr>
        <w:pStyle w:val="Style15"/>
        <w:bidi w:val="0"/>
        <w:jc w:val="both"/>
        <w:rPr>
          <w:lang w:val="ru-RU"/>
        </w:rPr>
      </w:pPr>
      <w:r>
        <w:rPr>
          <w:rFonts w:ascii="Arial" w:hAnsi="Arial"/>
          <w:b/>
          <w:i/>
          <w:lang w:val="ru-RU"/>
        </w:rPr>
        <w:tab/>
        <w:t>Позже у специалистов мы узнали, что разлом произошел в результате того, что в проходящей под землей отопительной трубе в результате коррозии образовались дыры, и под асфальтом скапливались трещины, откуда с огромной силой пробивался пар, Наконец, асфальт, не выдержав давления, раскололся”.</w:t>
      </w: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Использовав в качестве лида реальное трагическое происшествие, свидельницей которого была она сама, журналистка привлекла внимание читателей к теме коррозии. После такого вступления читатель наверняка заинтересовался мнениями специалистов, которые были приведены ниже в той же статье.</w:t>
      </w:r>
    </w:p>
    <w:p>
      <w:pPr>
        <w:pStyle w:val="Style15"/>
        <w:bidi w:val="0"/>
        <w:jc w:val="both"/>
        <w:rPr>
          <w:lang w:val="ru-RU"/>
        </w:rPr>
      </w:pPr>
      <w:r>
        <w:rPr>
          <w:rFonts w:ascii="Arial" w:hAnsi="Arial"/>
          <w:lang w:val="ru-RU"/>
        </w:rPr>
        <w:tab/>
        <w:t xml:space="preserve">А вот еще одна реальная история, которая произошла во время поездки автора этой книги в Сингапур. Сингапурский Департамент окружающей среды принял решение обязать уличных торговцев использовать одноразовую посуду с целью улучшения санитарии. Однако это решение подверглось нападкам со стороны других экологических организаций, так как оно одновременно порождало проблему мусора в городе. Эту историю можно использовать, во-первых, как неплохую иллюстрацию того, что и экологи не всегда едины во мнении, что хорошо и что плохо для окружающей среды, а во-вторых, чтобы показать, что решение одной проблемы может привести к возникновению другой. </w:t>
      </w:r>
    </w:p>
    <w:p>
      <w:pPr>
        <w:pStyle w:val="Style15"/>
        <w:bidi w:val="0"/>
        <w:jc w:val="both"/>
        <w:rPr>
          <w:lang w:val="ru-RU"/>
        </w:rPr>
      </w:pPr>
      <w:r>
        <w:rPr>
          <w:rFonts w:ascii="Arial" w:hAnsi="Arial"/>
          <w:lang w:val="ru-RU"/>
        </w:rPr>
        <w:tab/>
      </w:r>
      <w:r>
        <w:rPr>
          <w:rFonts w:ascii="Arial" w:hAnsi="Arial"/>
          <w:b/>
          <w:lang w:val="ru-RU"/>
        </w:rPr>
        <w:t>Метафора, сравнение и аналогия</w:t>
      </w:r>
      <w:r>
        <w:rPr>
          <w:rFonts w:ascii="Arial" w:hAnsi="Arial"/>
          <w:lang w:val="ru-RU"/>
        </w:rPr>
        <w:t xml:space="preserve"> схожи по своим функциям. </w:t>
      </w:r>
      <w:r>
        <w:rPr>
          <w:rFonts w:ascii="Arial" w:hAnsi="Arial"/>
          <w:b/>
          <w:lang w:val="ru-RU"/>
        </w:rPr>
        <w:t>Метафору</w:t>
      </w:r>
      <w:r>
        <w:rPr>
          <w:rFonts w:ascii="Arial" w:hAnsi="Arial"/>
          <w:lang w:val="ru-RU"/>
        </w:rPr>
        <w:t xml:space="preserve"> используют тогда, когда хотят описать событие, опыт или мысль, но иным способом. Беркет делает различие между метафорой и аналогией следующим образом: метафора скорее подразумевает, чем приводит точное сравнение. Он приводит в пример “храм науки”: эта изначально удачная, но, к сожалению, уже превратившаяся в штамп метафора вызывает в сознании картину построенного из кирпичиков научных знаний здания, устремленного в небо. Писатель Лестер Браун, чтобы объяснить, насколько стремительно растет население планеты, использовал в качестве метафоры пруд с лилиями, у которых количество листьев ежедневно удваивается.</w:t>
      </w:r>
    </w:p>
    <w:p>
      <w:pPr>
        <w:pStyle w:val="Style15"/>
        <w:bidi w:val="0"/>
        <w:jc w:val="both"/>
        <w:rPr>
          <w:lang w:val="ru-RU"/>
        </w:rPr>
      </w:pPr>
      <w:r>
        <w:rPr>
          <w:rFonts w:ascii="Arial" w:hAnsi="Arial"/>
          <w:lang w:val="ru-RU"/>
        </w:rPr>
        <w:tab/>
        <w:t xml:space="preserve">Прекрасным примером активного использования метафор для популярного объяснения экологической теории может служить книга английского ученого, философа и изобретателя    Джеймса Лавлока “Гея: практическое руководство по планетарной медицине”. Джеймс Лавлок выдвигает в ней гипотезу о том, что Земля - это живой организм, частично способный к самоисцелению. Вот выдержка из авторского вступления в книгу, представляющая собой развернутую метафору. </w:t>
      </w:r>
    </w:p>
    <w:p>
      <w:pPr>
        <w:pStyle w:val="Style15"/>
        <w:bidi w:val="0"/>
        <w:jc w:val="both"/>
        <w:rPr>
          <w:rFonts w:ascii="Arial" w:hAnsi="Arial"/>
          <w:b/>
          <w:b/>
          <w:i/>
          <w:i/>
          <w:lang w:val="ru-RU"/>
        </w:rPr>
      </w:pPr>
      <w:r>
        <w:rPr>
          <w:rFonts w:ascii="Arial" w:hAnsi="Arial"/>
          <w:b/>
          <w:i/>
          <w:lang w:val="ru-RU"/>
        </w:rPr>
      </w:r>
    </w:p>
    <w:p>
      <w:pPr>
        <w:pStyle w:val="Style15"/>
        <w:bidi w:val="0"/>
        <w:jc w:val="both"/>
        <w:rPr>
          <w:lang w:val="ru-RU"/>
        </w:rPr>
      </w:pPr>
      <w:r>
        <w:rPr>
          <w:rFonts w:ascii="Arial" w:hAnsi="Arial"/>
          <w:b/>
          <w:i/>
          <w:lang w:val="ru-RU"/>
        </w:rPr>
        <w:tab/>
        <w:t xml:space="preserve">“Мысль о том, что планета может оказаться в приемной у врача, может показаться довольно странной. Из нее, во-первых, следует, что планета - в данном случае Земля - способна заболеть, а это значит, что она в определенном смысле живая. Ну, а во-вторых, если предположить, что это так, то должен существовать доктор со знаниями и опытом врачевания планетарных недугов, который мог бы дать ей квалифицированный совет. </w:t>
      </w:r>
    </w:p>
    <w:p>
      <w:pPr>
        <w:pStyle w:val="Style15"/>
        <w:bidi w:val="0"/>
        <w:jc w:val="both"/>
        <w:rPr>
          <w:lang w:val="ru-RU"/>
        </w:rPr>
      </w:pPr>
      <w:r>
        <w:rPr>
          <w:rFonts w:ascii="Arial" w:hAnsi="Arial"/>
          <w:b/>
          <w:i/>
          <w:lang w:val="ru-RU"/>
        </w:rPr>
        <w:tab/>
        <w:t>Быть может, вам легче будет представить себе планету на этом гипотетическом медосмотре, если вы вспомните ваш последний приступ ипохондрии (болезненной мнительности), когда вы решили, что стали жертвой какой-то смертельной, но романтической болезни. Обычно такие приступы случаются после прочтения статьи в медицинском журнале: вдруг вам начинает казаться, что ваше мелкое недомогание точь-в-точь совпадает с описанными в статье симптомами.</w:t>
      </w:r>
    </w:p>
    <w:p>
      <w:pPr>
        <w:pStyle w:val="Style15"/>
        <w:bidi w:val="0"/>
        <w:jc w:val="both"/>
        <w:rPr>
          <w:lang w:val="ru-RU"/>
        </w:rPr>
      </w:pPr>
      <w:r>
        <w:rPr>
          <w:rFonts w:ascii="Arial" w:hAnsi="Arial"/>
          <w:b/>
          <w:i/>
          <w:lang w:val="ru-RU"/>
        </w:rPr>
        <w:tab/>
        <w:t>Нечто подобное коллективному приступу ипохондрии испытывают сейчас общества в наиболее благополучных странах мира. Разница состоит в том, что эта мнительность относится не к здоровью отдельных личностей, а к    состоянию планеты в целом. Роль статьи из медицинского журнала в этом случае выполняет все нарастающая лавина мрачных экологических прогнозов. Из них мы узнаем о всевозможных планетарных недугах - от простуды, вызванной ядерной зимой и “парниковой” лихорадки до несварения от кислотных дождей и озоновых язв. Все эти проблемы реально существуют. Но, как и в случае с ипохондрией, мы не знаем, являются ли эти симптомы предвестниками грядущих катастроф - или всего лишь безобидными болезнями роста.</w:t>
      </w:r>
    </w:p>
    <w:p>
      <w:pPr>
        <w:pStyle w:val="Style15"/>
        <w:bidi w:val="0"/>
        <w:jc w:val="both"/>
        <w:rPr>
          <w:lang w:val="ru-RU"/>
        </w:rPr>
      </w:pPr>
      <w:r>
        <w:rPr>
          <w:rFonts w:ascii="Arial" w:hAnsi="Arial"/>
          <w:b/>
          <w:i/>
          <w:lang w:val="ru-RU"/>
        </w:rPr>
        <w:tab/>
        <w:t>Умные ипохондрики идут со своими тревогами не к биохимику или специалисту по молекулярной биологии, а к врачу-терапевту. Хороший врач знает, что пациент, напуганный мнимой болезнью, часто    не подозревает, что ему грозит реальный серьезный недуг. Может, наша мнительность по поводу состояния экологического здоровья планеты точно так же мешает разглядеть то, что действительно грозит ее существованию? К кому идти за советом? Точно так же, как микробиологу трудно порекомендовать средство от обыкновенной простуды, ученым-специалистам в узких областях, таких, как климатология или геохимия, трудно поставить правильный диагноз здоровью планеты.    Стоит ли в таком случае идти к ним на прием? Возможно вам покажется, что у нас нет выбора - ведь общепланетарной медицины пока не существует. В таком случае, как нам ее создать, и какими она будет пользоваться методами и инструментами? И какая будет у нее научная основа?</w:t>
      </w:r>
    </w:p>
    <w:p>
      <w:pPr>
        <w:pStyle w:val="Style15"/>
        <w:bidi w:val="0"/>
        <w:jc w:val="both"/>
        <w:rPr>
          <w:lang w:val="ru-RU"/>
        </w:rPr>
      </w:pPr>
      <w:r>
        <w:rPr>
          <w:rFonts w:ascii="Arial" w:hAnsi="Arial"/>
          <w:b/>
          <w:i/>
          <w:lang w:val="ru-RU"/>
        </w:rPr>
        <w:tab/>
        <w:t>Если использовать аналогию с историей медицины, то планетарная медицина скорее всего вырастет из догадок и эмпирического опыта, из практических решений неотложных проблем, из здравого смысла и соблюдения правил бытовой гигиены. А ее научной основой станет физиология, системная наука о живых организмах - или, точнее, геофизиология, системная наука о Земле”.</w:t>
      </w:r>
    </w:p>
    <w:p>
      <w:pPr>
        <w:pStyle w:val="Style15"/>
        <w:bidi w:val="0"/>
        <w:jc w:val="both"/>
        <w:rPr>
          <w:lang w:val="ru-RU"/>
        </w:rPr>
      </w:pPr>
      <w:r>
        <w:rPr>
          <w:rFonts w:ascii="Arial" w:hAnsi="Arial"/>
          <w:lang w:val="ru-RU"/>
        </w:rPr>
        <w:tab/>
      </w:r>
    </w:p>
    <w:p>
      <w:pPr>
        <w:pStyle w:val="Style15"/>
        <w:bidi w:val="0"/>
        <w:jc w:val="both"/>
        <w:rPr>
          <w:lang w:val="ru-RU"/>
        </w:rPr>
      </w:pPr>
      <w:r>
        <w:rPr>
          <w:rFonts w:ascii="Arial" w:hAnsi="Arial"/>
          <w:lang w:val="ru-RU"/>
        </w:rPr>
        <w:tab/>
      </w:r>
      <w:r>
        <w:rPr>
          <w:rFonts w:ascii="Arial" w:hAnsi="Arial"/>
          <w:b/>
          <w:lang w:val="ru-RU"/>
        </w:rPr>
        <w:t>Сравнение</w:t>
      </w:r>
      <w:r>
        <w:rPr>
          <w:rFonts w:ascii="Arial" w:hAnsi="Arial"/>
          <w:lang w:val="ru-RU"/>
        </w:rPr>
        <w:t xml:space="preserve"> можно узнать по словам “как”, “подобно” и так далее. Сравнения обычно коротки и компактны. Вот два примера из той же книги Джеймса Лавлока:</w:t>
      </w:r>
    </w:p>
    <w:p>
      <w:pPr>
        <w:pStyle w:val="Style15"/>
        <w:bidi w:val="0"/>
        <w:jc w:val="both"/>
        <w:rPr>
          <w:rFonts w:ascii="Arial" w:hAnsi="Arial"/>
          <w:b/>
          <w:b/>
          <w:i/>
          <w:i/>
          <w:lang w:val="ru-RU"/>
        </w:rPr>
      </w:pPr>
      <w:r>
        <w:rPr>
          <w:rFonts w:ascii="Arial" w:hAnsi="Arial"/>
          <w:b/>
          <w:i/>
          <w:lang w:val="ru-RU"/>
        </w:rPr>
      </w:r>
    </w:p>
    <w:p>
      <w:pPr>
        <w:pStyle w:val="Style15"/>
        <w:bidi w:val="0"/>
        <w:jc w:val="both"/>
        <w:rPr>
          <w:lang w:val="ru-RU"/>
        </w:rPr>
      </w:pPr>
      <w:r>
        <w:rPr>
          <w:rFonts w:ascii="Arial" w:hAnsi="Arial"/>
          <w:b/>
          <w:i/>
          <w:lang w:val="ru-RU"/>
        </w:rPr>
        <w:t>“</w:t>
      </w:r>
      <w:r>
        <w:rPr>
          <w:rFonts w:ascii="Arial" w:hAnsi="Arial"/>
          <w:b/>
          <w:i/>
          <w:lang w:val="ru-RU"/>
        </w:rPr>
        <w:t>Подобно оперению птицы или меховой шубке кошки, атмосфера удерживает тепло у поверхности Земли. Точно так же, как кожа и мех, она защищает живые организмы от губительного воздействия солнечной радиации”.</w:t>
      </w:r>
    </w:p>
    <w:p>
      <w:pPr>
        <w:pStyle w:val="Style15"/>
        <w:bidi w:val="0"/>
        <w:jc w:val="both"/>
        <w:rPr>
          <w:rFonts w:ascii="Arial" w:hAnsi="Arial"/>
          <w:b/>
          <w:b/>
          <w:i/>
          <w:i/>
          <w:lang w:val="ru-RU"/>
        </w:rPr>
      </w:pPr>
      <w:r>
        <w:rPr>
          <w:rFonts w:ascii="Arial" w:hAnsi="Arial"/>
          <w:b/>
          <w:i/>
          <w:lang w:val="ru-RU"/>
        </w:rPr>
      </w:r>
    </w:p>
    <w:p>
      <w:pPr>
        <w:pStyle w:val="Style15"/>
        <w:bidi w:val="0"/>
        <w:jc w:val="both"/>
        <w:rPr>
          <w:lang w:val="ru-RU"/>
        </w:rPr>
      </w:pPr>
      <w:r>
        <w:rPr>
          <w:rFonts w:ascii="Arial" w:hAnsi="Arial"/>
          <w:b/>
          <w:i/>
          <w:lang w:val="ru-RU"/>
        </w:rPr>
        <w:t>“</w:t>
      </w:r>
      <w:r>
        <w:rPr>
          <w:rFonts w:ascii="Arial" w:hAnsi="Arial"/>
          <w:b/>
          <w:i/>
          <w:lang w:val="ru-RU"/>
        </w:rPr>
        <w:t>Биологи, подобно теннисистам, хорошо умеют играть в игру с живыми организмами. Но, как и теннисисты, они не могут ни понять, ни объяснить, почему это у них так хорошо получается”</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Границы между сравнением и аналогией часто размыты. Возможно, вам покажется, что последние два примера ближе к последней. Но в данном случае это не важно. Важно то, что вы пытаетесь помочь читателю понять техническую информацию, и стилистические приемы могут вам в этом    помочь. </w:t>
      </w:r>
    </w:p>
    <w:p>
      <w:pPr>
        <w:pStyle w:val="Style15"/>
        <w:bidi w:val="0"/>
        <w:jc w:val="both"/>
        <w:rPr>
          <w:lang w:val="ru-RU"/>
        </w:rPr>
      </w:pPr>
      <w:r>
        <w:rPr>
          <w:rFonts w:ascii="Arial" w:hAnsi="Arial"/>
          <w:lang w:val="ru-RU"/>
        </w:rPr>
        <w:t xml:space="preserve">    </w:t>
      </w:r>
      <w:r>
        <w:rPr>
          <w:rFonts w:ascii="Arial" w:hAnsi="Arial"/>
          <w:lang w:val="ru-RU"/>
        </w:rPr>
        <w:tab/>
        <w:t xml:space="preserve">Еще один совет, который дает Беркет, относится к </w:t>
      </w:r>
      <w:r>
        <w:rPr>
          <w:rFonts w:ascii="Arial" w:hAnsi="Arial"/>
          <w:b/>
          <w:lang w:val="ru-RU"/>
        </w:rPr>
        <w:t>цифрам</w:t>
      </w:r>
      <w:r>
        <w:rPr>
          <w:rFonts w:ascii="Arial" w:hAnsi="Arial"/>
          <w:lang w:val="ru-RU"/>
        </w:rPr>
        <w:t xml:space="preserve">. Хотя ученые и обожают цифры, журналистам не следует ими злоупотреблять, особенно в радиопрограммах, где у аудитории нет никакой зрительной опоры. Если вы хотите дать читателям представление о размерах чего-либо, то лучше делать это в сравнении со знакомыми мерками, такими как расстояние между двумя ориентирами, скорость, стопки монет, зернышки пшеницы или риса. Ваше фраза о том, что полоса побережья, находящаяся в опасности, в четыре раза больше, чем близлежащий город, даст хорошую точку отсчета, и ваша аудитория сможет оценить масштаб кризиса.      </w:t>
      </w:r>
    </w:p>
    <w:p>
      <w:pPr>
        <w:pStyle w:val="Style15"/>
        <w:bidi w:val="0"/>
        <w:jc w:val="both"/>
        <w:rPr>
          <w:lang w:val="ru-RU"/>
        </w:rPr>
      </w:pPr>
      <w:r>
        <w:rPr>
          <w:rFonts w:ascii="Arial" w:hAnsi="Arial"/>
          <w:lang w:val="ru-RU"/>
        </w:rPr>
        <w:t xml:space="preserve">        </w:t>
      </w:r>
    </w:p>
    <w:p>
      <w:pPr>
        <w:pStyle w:val="Style15"/>
        <w:bidi w:val="0"/>
        <w:jc w:val="both"/>
        <w:rPr>
          <w:lang w:val="ru-RU"/>
        </w:rPr>
      </w:pPr>
      <w:r>
        <w:rPr>
          <w:rFonts w:ascii="Arial" w:hAnsi="Arial"/>
          <w:lang w:val="ru-RU"/>
        </w:rPr>
        <w:tab/>
      </w:r>
    </w:p>
    <w:p>
      <w:pPr>
        <w:pStyle w:val="Style15"/>
        <w:bidi w:val="0"/>
        <w:jc w:val="center"/>
        <w:rPr>
          <w:lang w:val="ru-RU"/>
        </w:rPr>
      </w:pPr>
      <w:r>
        <w:rPr>
          <w:rFonts w:ascii="Arial" w:hAnsi="Arial"/>
          <w:b/>
          <w:i/>
          <w:sz w:val="24"/>
          <w:lang w:val="ru-RU"/>
        </w:rPr>
        <w:t>Избегайте ошибок в технической информации</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b/>
          <w:lang w:val="ru-RU"/>
        </w:rPr>
        <w:tab/>
        <w:t>Сравнение со знакомыми предметами или явлениями - очень полезный для журналиста прием, только надо следить за тем, чтобы эти сравнения были точными и правомерными.</w:t>
      </w:r>
      <w:r>
        <w:rPr>
          <w:rFonts w:ascii="Arial" w:hAnsi="Arial"/>
          <w:lang w:val="ru-RU"/>
        </w:rPr>
        <w:t xml:space="preserve"> В 1979 году во время инцидента на Три Майл Айленде (американской атомной станции), многие журналисты сравнивали дозу радиации, полученную населением, с дозой, получаемой в рентгеновском кабинете. Это неудачное сравнение, потому что во время рентгеновского обследования облучается только часть тела. Во время же аварии на атомной станции воздействию радиации подвержено все тело человека. Такое воздействие может привести к иным типам заболеваний, чем при воздействии рентгена. Более того, после аварии люди были подвержены воздействию радиации в течение нескольких дней. Чтобы сравнение с рентгеном было корректным, люди должны были    получать дозу постоянно, а не однократно, как это происходит в случае с медицинским рентгеном. </w:t>
      </w:r>
    </w:p>
    <w:p>
      <w:pPr>
        <w:pStyle w:val="Style15"/>
        <w:bidi w:val="0"/>
        <w:jc w:val="both"/>
        <w:rPr/>
      </w:pPr>
      <w:r>
        <w:rPr>
          <w:rFonts w:ascii="Arial" w:hAnsi="Arial"/>
          <w:lang w:val="ru-RU"/>
        </w:rPr>
        <w:tab/>
        <w:t xml:space="preserve">Комиссия при президенте США, расследовавшая причины аварии на атомной станции, рекомендовала больше не использовать сравнение с медицинским рентгеном, так как оно некорректно представляло проблему. Наше исследование пяти газет и трех основных телеканалов в России после Чернобыльской аварии показало, что российские СМИ редко использовали сравнение с рентгеном, но довольно часто для сравнения использовали понятие фоновой радиации. Это более удачное сравнение. </w:t>
      </w:r>
    </w:p>
    <w:p>
      <w:pPr>
        <w:pStyle w:val="Style15"/>
        <w:bidi w:val="0"/>
        <w:jc w:val="both"/>
        <w:rPr>
          <w:lang w:val="ru-RU"/>
        </w:rPr>
      </w:pPr>
      <w:r>
        <w:rPr>
          <w:rFonts w:ascii="Arial" w:hAnsi="Arial"/>
          <w:b/>
          <w:lang w:val="ru-RU"/>
        </w:rPr>
        <w:tab/>
        <w:t>Еще одна ошибка, которой вам необходимо избегать - это описание второстепенных деталей до того, как вы скажете главное о явлении или предмете.</w:t>
      </w:r>
      <w:r>
        <w:rPr>
          <w:rFonts w:ascii="Arial" w:hAnsi="Arial"/>
          <w:lang w:val="ru-RU"/>
        </w:rPr>
        <w:t xml:space="preserve"> Они не имеют большого значения для статьи и не представляют интереса для читателя, а только отвлекают его. Например, вес прибора или его конструкция гораздо менее важны, чем то, для каких целей его используют.    </w:t>
      </w:r>
    </w:p>
    <w:p>
      <w:pPr>
        <w:pStyle w:val="Style15"/>
        <w:bidi w:val="0"/>
        <w:jc w:val="both"/>
        <w:rPr>
          <w:lang w:val="ru-RU"/>
        </w:rPr>
      </w:pPr>
      <w:r>
        <w:rPr>
          <w:rFonts w:ascii="Arial" w:hAnsi="Arial"/>
          <w:lang w:val="ru-RU"/>
        </w:rPr>
        <w:tab/>
        <w:t xml:space="preserve">В ваших материалах следует также остерегаться излишних восторгов по поводу научного открытия или экологического проекта. Как правило сами ученые и эксперты очень осторожно оценивают значение своих исследований. Поэтому никогда не пытайтесь делать сенсацию из их работы. Может быть, в каких-то случаях ученые будут вам говорить, что их исследования не имеют практического применения. Это часто происходит из-за того, что они попросту боятся. Безответственные журналисты могут сделать из их работы очередной “прорыв в науке”, в то время, как это лишь рядовое исследование. Попытайтесь убедить ученого, что вы не намерены преувеличивать значение его работы, и договоритесь о корректной формулировке. Конечно статья будет выглядеть значительно интереснее, если вы напишете, что открытие позволит получить в течение года быстро созревающий сорт риса, богатый белками. Однако такое утверждение не только поставит ученого в неловкое положение, но и введет в заблуждение фермеров и тех, кто испытывает нужду в продуктах питания. В дополнение ко всему прочему, вы потеряете доверие ученого, а также всех потенциальных экспертов, узнавших, как вы извратили слова их коллеги. </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b/>
          <w:i/>
          <w:lang w:val="ru-RU"/>
        </w:rPr>
        <w:tab/>
      </w:r>
      <w:r>
        <w:rPr>
          <w:rFonts w:ascii="Arial" w:hAnsi="Arial"/>
          <w:b/>
          <w:i/>
          <w:sz w:val="24"/>
          <w:lang w:val="ru-RU"/>
        </w:rPr>
        <w:t>Пишите просто</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Наконец последний совет. Даже если вам приходится иметь дело с техническим языком и стилем, не нужно использовать этот стиль в ваших статьях. Хотите употребить технический термин?    Пожалуйста! Только сразу же дайте ему определение. Например:</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i/>
          <w:lang w:val="ru-RU"/>
        </w:rPr>
        <w:t>“Химикат, который просачивался в ирригационный канал, обладал тератогенными свойствами. Это значит, что данный химикат воздействует на генетические характеристики организма так, что это может привести к врожденным уродствам в потомстве”.</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Никогда не используйте сухой, официальный язык науки и техники. Даже если редактор пропустит вашу писанину, вряд ли читатель будет ее читать. Помните: читатель вам ничем не обязан, и заинтересовать его можно только интересным и доступным повествованием.</w:t>
      </w:r>
    </w:p>
    <w:p>
      <w:pPr>
        <w:pStyle w:val="Style15"/>
        <w:bidi w:val="0"/>
        <w:jc w:val="both"/>
        <w:rPr>
          <w:lang w:val="ru-RU"/>
        </w:rPr>
      </w:pPr>
      <w:r>
        <w:rPr>
          <w:rFonts w:ascii="Arial" w:hAnsi="Arial"/>
          <w:lang w:val="ru-RU"/>
        </w:rPr>
        <w:tab/>
        <w:t>Писать просто - это еще значит писать простыми, короткими предложениями. В среднем их длина должна составлять двадцать пять слов.(</w:t>
      </w:r>
      <w:r>
        <w:rPr>
          <w:rFonts w:ascii="Arial" w:hAnsi="Arial"/>
          <w:b/>
          <w:lang w:val="ru-RU"/>
        </w:rPr>
        <w:t>Речь здесь и далее в этом абзаце</w:t>
      </w:r>
      <w:r>
        <w:rPr>
          <w:rFonts w:ascii="Arial" w:hAnsi="Arial"/>
          <w:lang w:val="ru-RU"/>
        </w:rPr>
        <w:t xml:space="preserve"> </w:t>
      </w:r>
      <w:r>
        <w:rPr>
          <w:rFonts w:ascii="Arial" w:hAnsi="Arial"/>
          <w:b/>
          <w:lang w:val="ru-RU"/>
        </w:rPr>
        <w:t>идет об английском языке - Прим.ред.)</w:t>
      </w:r>
      <w:r>
        <w:rPr>
          <w:rFonts w:ascii="Arial" w:hAnsi="Arial"/>
          <w:lang w:val="ru-RU"/>
        </w:rPr>
        <w:t xml:space="preserve"> Это не означает, однако, что количество слов во всех без исключения предложения должно равняться двадцати пяти. Просто соблюдайте баланс между длинными и короткими фразами. В исследованиях, где в качестве “подопытных кроликов” выступали студенты американских университетов, ученые установили, что когда предложение состояло из восемнадцати слов, его смысл понимали семьдесят процентов аудитории. Когда длина предложения увеличилась до тридцати слов, то понимание уменьшилось до тридцати процентов. При длине же, равной сорока семи словам, только два процента аудитории понимали смысл предложения. Таким образом, предложения должны быть короткими, и в них не следует вести речь более чем об одной или двух идеях одновременно. Это облегчит читателям понимание вашего материала. </w:t>
      </w:r>
    </w:p>
    <w:p>
      <w:pPr>
        <w:pStyle w:val="Style15"/>
        <w:bidi w:val="0"/>
        <w:jc w:val="both"/>
        <w:rPr/>
      </w:pPr>
      <w:r>
        <w:rPr>
          <w:rFonts w:ascii="Arial" w:hAnsi="Arial"/>
          <w:lang w:val="ru-RU"/>
        </w:rPr>
        <w:tab/>
        <w:t>Абзацы также должны быть короткими, по возможности не более четырех-шести печатных строк. Короткие абзацы помогут вам расположить предложения в убывающей степени важности. Это удобно для редактирования текста. Помните, что каждый абзац поясняет какую-то мысль. Для того, чтобы оценить, насколько удачно вы написали очередной абзац, задайте себе следующие вопросы:</w:t>
      </w:r>
    </w:p>
    <w:p>
      <w:pPr>
        <w:pStyle w:val="Style15"/>
        <w:bidi w:val="0"/>
        <w:jc w:val="both"/>
        <w:rPr>
          <w:rFonts w:ascii="Arial" w:hAnsi="Arial"/>
          <w:lang w:val="ru-RU"/>
        </w:rPr>
      </w:pPr>
      <w:r>
        <w:rPr>
          <w:rFonts w:ascii="Arial" w:hAnsi="Arial"/>
          <w:lang w:val="ru-RU"/>
        </w:rPr>
      </w:r>
    </w:p>
    <w:p>
      <w:pPr>
        <w:pStyle w:val="Style15"/>
        <w:numPr>
          <w:ilvl w:val="0"/>
          <w:numId w:val="1"/>
        </w:numPr>
        <w:bidi w:val="0"/>
        <w:jc w:val="both"/>
        <w:rPr>
          <w:lang w:val="ru-RU"/>
        </w:rPr>
      </w:pPr>
      <w:r>
        <w:rPr>
          <w:rFonts w:ascii="Arial" w:hAnsi="Arial"/>
          <w:b/>
          <w:i/>
          <w:lang w:val="ru-RU"/>
        </w:rPr>
        <w:t>Какова главная мысль этого абзаца?</w:t>
      </w:r>
    </w:p>
    <w:p>
      <w:pPr>
        <w:pStyle w:val="Style15"/>
        <w:numPr>
          <w:ilvl w:val="0"/>
          <w:numId w:val="1"/>
        </w:numPr>
        <w:bidi w:val="0"/>
        <w:jc w:val="both"/>
        <w:rPr>
          <w:lang w:val="ru-RU"/>
        </w:rPr>
      </w:pPr>
      <w:r>
        <w:rPr>
          <w:rFonts w:ascii="Arial" w:hAnsi="Arial"/>
          <w:b/>
          <w:i/>
          <w:lang w:val="ru-RU"/>
        </w:rPr>
        <w:t>Что я должен сказать читателю, чтобы аргументировать или объяснить свою мысль?</w:t>
      </w:r>
    </w:p>
    <w:p>
      <w:pPr>
        <w:pStyle w:val="Style15"/>
        <w:numPr>
          <w:ilvl w:val="0"/>
          <w:numId w:val="1"/>
        </w:numPr>
        <w:bidi w:val="0"/>
        <w:jc w:val="both"/>
        <w:rPr>
          <w:lang w:val="ru-RU"/>
        </w:rPr>
      </w:pPr>
      <w:r>
        <w:rPr>
          <w:rFonts w:ascii="Arial" w:hAnsi="Arial"/>
          <w:b/>
          <w:i/>
          <w:lang w:val="ru-RU"/>
        </w:rPr>
        <w:t>Есть ли в данном абзаце что-то лишнее, не имеющее отношения к главной мысли?</w:t>
      </w:r>
    </w:p>
    <w:p>
      <w:pPr>
        <w:pStyle w:val="Style15"/>
        <w:numPr>
          <w:ilvl w:val="0"/>
          <w:numId w:val="1"/>
        </w:numPr>
        <w:bidi w:val="0"/>
        <w:jc w:val="both"/>
        <w:rPr>
          <w:lang w:val="ru-RU"/>
        </w:rPr>
      </w:pPr>
      <w:r>
        <w:rPr>
          <w:rFonts w:ascii="Arial" w:hAnsi="Arial"/>
          <w:b/>
          <w:i/>
          <w:lang w:val="ru-RU"/>
        </w:rPr>
        <w:t>Есть ли логика в последовательности предложений, и помогает ли такая последовательность объяснить или аргументировать основную идею?</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Ваша цель - сделать все от вас зависящее, чтобы читатель понял каждое слово, каждое предложение, каждый абзац вашей статьи, и чтобы он с интересом прочитал ваш материал, получив достоверную, грамотно изложенную информацию.</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Литератур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Burkett, Warren. News Reporting: Science, Medicine and High Technology, The Iowa State University Press: Ames, Iowa, 1986.</w:t>
      </w:r>
    </w:p>
    <w:p>
      <w:pPr>
        <w:pStyle w:val="Style15"/>
        <w:bidi w:val="0"/>
        <w:jc w:val="both"/>
        <w:rPr>
          <w:lang w:val="ru-RU"/>
        </w:rPr>
      </w:pPr>
      <w:r>
        <w:rPr>
          <w:rFonts w:ascii="Arial" w:hAnsi="Arial"/>
          <w:lang w:val="ru-RU"/>
        </w:rPr>
        <w:tab/>
        <w:t>Froster, Jr., John. Science Writers Guide, Columbia University Press: New York, 1963.</w:t>
      </w:r>
    </w:p>
    <w:p>
      <w:pPr>
        <w:pStyle w:val="Style15"/>
        <w:bidi w:val="0"/>
        <w:jc w:val="both"/>
        <w:rPr>
          <w:lang w:val="ru-RU"/>
        </w:rPr>
      </w:pPr>
      <w:r>
        <w:rPr>
          <w:rFonts w:ascii="Arial" w:hAnsi="Arial"/>
          <w:lang w:val="ru-RU"/>
        </w:rPr>
        <w:tab/>
        <w:t>Friedman, Sharon M., Carole Gorney and Brenda Egolf. “Reporting about Radiation: A Content Analysis of Chernobyl Coverage,” Journal of Communication, Summer 1987.</w:t>
      </w:r>
    </w:p>
    <w:p>
      <w:pPr>
        <w:pStyle w:val="Style15"/>
        <w:bidi w:val="0"/>
        <w:jc w:val="both"/>
        <w:rPr>
          <w:lang w:val="ru-RU"/>
        </w:rPr>
      </w:pPr>
      <w:r>
        <w:rPr>
          <w:rFonts w:ascii="Arial" w:hAnsi="Arial"/>
          <w:lang w:val="ru-RU"/>
        </w:rPr>
        <w:tab/>
        <w:t>Maltby, Edward. Waterlogged Wealth, Earthscan: London, 1986.</w:t>
      </w:r>
    </w:p>
    <w:p>
      <w:pPr>
        <w:pStyle w:val="Style15"/>
        <w:bidi w:val="0"/>
        <w:jc w:val="both"/>
        <w:rPr>
          <w:lang w:val="ru-RU"/>
        </w:rPr>
      </w:pPr>
      <w:r>
        <w:rPr>
          <w:rFonts w:ascii="Arial" w:hAnsi="Arial"/>
          <w:lang w:val="ru-RU"/>
        </w:rPr>
        <w:tab/>
        <w:t>Lovelock, James. “Gaia. The Practical Science of Planetary Medicine”. Gaia Books Limited, London 1991.</w:t>
      </w:r>
    </w:p>
    <w:p>
      <w:pPr>
        <w:pStyle w:val="Style15"/>
        <w:bidi w:val="0"/>
        <w:jc w:val="both"/>
        <w:rPr>
          <w:lang w:val="ru-RU"/>
        </w:rPr>
      </w:pPr>
      <w:r>
        <w:rPr>
          <w:rFonts w:ascii="Arial" w:hAnsi="Arial"/>
          <w:lang w:val="ru-RU"/>
        </w:rPr>
        <w:tab/>
        <w:t>National Geographic, Dec. 1984.</w:t>
      </w:r>
    </w:p>
    <w:p>
      <w:pPr>
        <w:pStyle w:val="Style15"/>
        <w:bidi w:val="0"/>
        <w:jc w:val="both"/>
        <w:rPr>
          <w:lang w:val="ru-RU"/>
        </w:rPr>
      </w:pPr>
      <w:r>
        <w:rPr>
          <w:rFonts w:ascii="Arial" w:hAnsi="Arial"/>
          <w:lang w:val="ru-RU"/>
        </w:rPr>
        <w:tab/>
        <w:t>The Courier, Oct. 12, 1986.</w:t>
      </w:r>
    </w:p>
    <w:p>
      <w:pPr>
        <w:pStyle w:val="Style15"/>
        <w:bidi w:val="0"/>
        <w:jc w:val="both"/>
        <w:rPr>
          <w:lang w:val="ru-RU"/>
        </w:rPr>
      </w:pPr>
      <w:r>
        <w:rPr>
          <w:rFonts w:ascii="Arial" w:hAnsi="Arial"/>
          <w:lang w:val="ru-RU"/>
        </w:rPr>
        <w:tab/>
        <w:t>The State of India’s Environment 1984-85, Centre for Science and Environment: New Delhi, 1985.</w:t>
      </w:r>
    </w:p>
    <w:p>
      <w:pPr>
        <w:pStyle w:val="Style15"/>
        <w:bidi w:val="0"/>
        <w:jc w:val="both"/>
        <w:rPr>
          <w:lang w:val="ru-RU"/>
        </w:rPr>
      </w:pPr>
      <w:r>
        <w:rPr>
          <w:rFonts w:ascii="Arial" w:hAnsi="Arial"/>
          <w:lang w:val="ru-RU"/>
        </w:rPr>
        <w:tab/>
        <w:t>Times of India, Dec. 19, 1986.</w:t>
      </w:r>
    </w:p>
    <w:p>
      <w:pPr>
        <w:pStyle w:val="Style15"/>
        <w:bidi w:val="0"/>
        <w:jc w:val="left"/>
        <w:rPr>
          <w:lang w:val="ru-RU"/>
        </w:rPr>
      </w:pPr>
      <w:r>
        <w:rPr>
          <w:rFonts w:ascii="Arial" w:hAnsi="Arial"/>
          <w:lang w:val="ru-RU"/>
        </w:rPr>
        <w:tab/>
        <w:t>Economist, Nov. 29,1997</w:t>
        <w:br/>
      </w:r>
    </w:p>
    <w:p>
      <w:pPr>
        <w:pStyle w:val="Style15"/>
        <w:bidi w:val="0"/>
        <w:jc w:val="both"/>
        <w:rPr>
          <w:rFonts w:ascii="Arial" w:hAnsi="Arial"/>
          <w:b/>
          <w:b/>
          <w:lang w:val="ru-RU"/>
        </w:rPr>
      </w:pPr>
      <w:r>
        <w:rPr>
          <w:rFonts w:ascii="Arial" w:hAnsi="Arial"/>
          <w:b/>
          <w:lang w:val="ru-RU"/>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lang w:val="ru-RU"/>
        </w:rPr>
      </w:pPr>
      <w:r>
        <w:rPr>
          <w:rFonts w:ascii="Arial" w:hAnsi="Arial"/>
          <w:b/>
          <w:sz w:val="48"/>
          <w:lang w:val="ru-RU"/>
        </w:rPr>
        <w:t>Глава 4</w:t>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lang w:val="ru-RU"/>
        </w:rPr>
      </w:pPr>
      <w:r>
        <w:rPr>
          <w:rFonts w:ascii="Arial" w:hAnsi="Arial"/>
          <w:b/>
          <w:sz w:val="48"/>
          <w:lang w:val="ru-RU"/>
        </w:rPr>
        <w:t>Как в работе над экологической темой преодолеть ограничения, присущие журналистике</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В предыдущих главах мы говорили об особенностях экологической журналистики, связанных с природой экологических проблем, - прежде всего, с их научной неопределенностью и многогранностью. Тем не менее, не только научный мир предъявляет жесткие требования и, в известной степени, осложняет работу журналиста-эколога. Внутри самой журналистики существуют объективные законы и правила, которые ставят журналиста в жесткие условия и отрицательно влияют на качество экологических материалов. Эти требования, в частности ограничение объема материала и жесткие временные рамки, вынуждают журналиста жертвовать важными деталями и мешают ему глубоко раскрыть тему. </w:t>
      </w:r>
    </w:p>
    <w:p>
      <w:pPr>
        <w:pStyle w:val="Style15"/>
        <w:bidi w:val="0"/>
        <w:jc w:val="left"/>
        <w:rPr>
          <w:lang w:val="ru-RU"/>
        </w:rPr>
      </w:pPr>
      <w:r>
        <w:rPr>
          <w:rFonts w:ascii="Arial" w:hAnsi="Arial"/>
          <w:lang w:val="ru-RU"/>
        </w:rPr>
        <w:tab/>
        <w:t>Большинство газет как в Азии, так и в других странах, практикуют два способа освещения экологической темы. Если экологические новости носят национальный или международный характер, то газеты, как правило, используют сообщения информационных агентств. О местных или региональных экологических новостях обычно пишут репортеры общего профиля, работающие в самих изданиях.</w:t>
      </w:r>
    </w:p>
    <w:p>
      <w:pPr>
        <w:pStyle w:val="Style15"/>
        <w:bidi w:val="0"/>
        <w:jc w:val="left"/>
        <w:rPr>
          <w:lang w:val="ru-RU"/>
        </w:rPr>
      </w:pPr>
      <w:r>
        <w:rPr>
          <w:rFonts w:ascii="Arial" w:hAnsi="Arial"/>
          <w:lang w:val="ru-RU"/>
        </w:rPr>
        <w:tab/>
        <w:t xml:space="preserve">Результатом такой практики стала ситуация, когда все внимание прессы уделено национальным и международным экологическим проблемам, и читатели не имеют представления о том, что происходит у них под носом. В результате у них создается впечатление, что экологические проблемы - это что-то очень далекое, не имеющее прямого к ним отношения. Например, жители Бангкока могут читать о наводнениях в Бангладеш или Шри Ланке, но не иметь ни малейшего представления, что эти наводнения могут оказывать отрицательное воздействие на Таиланд, в частности районы прилегающие к Бангкоку. Показывая экологические события вне всякой связи с читателями, журналисты тем самым формируют ложное представление об экологической проблеме и о том, какое отношение данное событие имеет к жизни читателей.    </w:t>
      </w:r>
    </w:p>
    <w:p>
      <w:pPr>
        <w:pStyle w:val="Style15"/>
        <w:bidi w:val="0"/>
        <w:jc w:val="left"/>
        <w:rPr>
          <w:lang w:val="ru-RU"/>
        </w:rPr>
      </w:pPr>
      <w:r>
        <w:rPr>
          <w:rFonts w:ascii="Arial" w:hAnsi="Arial"/>
          <w:lang w:val="ru-RU"/>
        </w:rPr>
        <w:tab/>
        <w:t xml:space="preserve">Освещение экологических тем местного уровня дает читателям лучшее представление о связи экологии с их жизнью, но и здесь есть свои проблемы. Журналисты, которые не специализируются на экологической теме, но по заданию редакторов должны писать об экологии, сталкиваются одновременно как с жанровыми ограничениями, так и со сложностями, проистекающими из самой природы экологических проблем. На первый взгляд, жанровых и профессиональных ограничений в журналистике не так уж много, но их влияние нельзя недооценивать. </w:t>
      </w:r>
      <w:r>
        <w:rPr>
          <w:rFonts w:ascii="Arial" w:hAnsi="Arial"/>
          <w:b/>
          <w:lang w:val="ru-RU"/>
        </w:rPr>
        <w:t>Такие факторы, как размер издания, требования к размеру статьи, новостной подход к освещению темы, ограниченные сроки на подготовку статьи, проблемы, связанные с использованием информационного источника, давление со стороны редактора и рекламодателя, а также сложности, возникающие при освещении кризиса - все это оказывает влияние на то, как экологический материал будет подан в СМИ.</w:t>
      </w:r>
      <w:r>
        <w:rPr>
          <w:rFonts w:ascii="Arial" w:hAnsi="Arial"/>
          <w:lang w:val="ru-RU"/>
        </w:rPr>
        <w:t xml:space="preserve"> Возможно, вы уже столкнулись с некоторыми из этих сложностей, и, наверно, испытали при этом чувство бессилия. Но не нужно отчаиваться. Попытайтесь подойти к своей работе творчески, и вы сможете преодолеть, по крайней мере, некоторые из них.    Давайте рассмотрим каждое из ограничений поподробнее, а потом поговорим о том, как с ними можно бороться.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 xml:space="preserve">* Данная глава частично включает в себя адаптированные версии второй главы из книги “Ученые и журналисты” и статьи “Экологическая журналистика: непослушный ребенок СМИ”, журнал “Environment,” Vol. 25, No. 10, December 1983, pp. 24-29.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Размер издан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r>
      <w:r>
        <w:rPr>
          <w:rFonts w:ascii="Arial" w:hAnsi="Arial"/>
          <w:b/>
          <w:lang w:val="ru-RU"/>
        </w:rPr>
        <w:t>От размера издания зависит способ сбора новостей, в том числе экологических. Он, к примеру, определяет, есть ли в газете журналист, специально пишущий про экологию, или же на экологию бросают любого журналиста по заданию редактора.</w:t>
      </w:r>
      <w:r>
        <w:rPr>
          <w:rFonts w:ascii="Arial" w:hAnsi="Arial"/>
          <w:lang w:val="ru-RU"/>
        </w:rPr>
        <w:t xml:space="preserve"> Крупные издания, как, например, “Экологические новости Китая” в Пекине, имеют в штате экологических журналистов. В таких газетах, как “Новые Известия” и “Московские новости”, один или несколько журналистов посвящают часть своего рабочего времени экологии. В большинстве же изданий журналистов, специализирующихся на экологической теме, не существует. В них экологический материал может быть поручен любому репортеру. </w:t>
      </w:r>
    </w:p>
    <w:p>
      <w:pPr>
        <w:pStyle w:val="Style15"/>
        <w:widowControl/>
        <w:bidi w:val="0"/>
        <w:jc w:val="left"/>
        <w:rPr/>
      </w:pPr>
      <w:r>
        <w:rPr>
          <w:rFonts w:ascii="Arial" w:hAnsi="Arial"/>
          <w:lang w:val="ru-RU"/>
        </w:rPr>
        <w:tab/>
        <w:t xml:space="preserve">Кроме того, </w:t>
      </w:r>
      <w:r>
        <w:rPr>
          <w:rFonts w:ascii="Arial" w:hAnsi="Arial"/>
          <w:b/>
          <w:lang w:val="ru-RU"/>
        </w:rPr>
        <w:t>размер издания обуславливает преобладание в нем тех или иных жанров.</w:t>
      </w:r>
      <w:r>
        <w:rPr>
          <w:rFonts w:ascii="Arial" w:hAnsi="Arial"/>
          <w:lang w:val="ru-RU"/>
        </w:rPr>
        <w:t xml:space="preserve"> В маленьких газетах с небольшим числом сотрудников главное внимание уделяется новостям. Небольшие газеты не могут позволить себе глубоких аналитических материалов и материалов-расследований - во-первых, потому что каждый день они имеют дело с обилием новостей и, во-вторых, у них слишком мало для этого сотрудников. Недостаток в сотрудниках приводит еще и к тому, что экологические статьи в маленьких изданиях пишутся на основе информации из одного-двух источников, в то время как для глубокого освещения    проблемы надо изучить и проанализировать значительное количество таких источников. </w:t>
      </w:r>
    </w:p>
    <w:p>
      <w:pPr>
        <w:pStyle w:val="Style15"/>
        <w:widowControl/>
        <w:bidi w:val="0"/>
        <w:jc w:val="left"/>
        <w:rPr/>
      </w:pPr>
      <w:r>
        <w:rPr>
          <w:rFonts w:ascii="Arial" w:hAnsi="Arial"/>
          <w:lang w:val="ru-RU"/>
        </w:rPr>
        <w:tab/>
        <w:t xml:space="preserve">Существует прямая связь между размером газеты и ее экономическим благосостоянием. Маленькие издания не могут позволить себе роскошь содержать журналиста, который тратит много времени на подготовку материала. Газета с маленьким бюджетом отводит меньше места на экологические статьи и меньше средств на сбор и обработку новостей. </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Размер материал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Как мы уже хорошо знаем, в газете всегда не хватает места для новостей. В Соединенных Штатах, например, в дни, насыщенные рекламой, на новости остается лишь пять, а то и меньше, процентов от общей площади издания. Иными словами, если в такие дни газета выйдет на ста страницах, то на новости будет отведено лишь пять. И это на местные, региональные, национальные и международные новости, плюс другие информационные материалы. Объем большинства газет в странах бывшего СССР не превышает десяти-шестнадцати страниц, и они испытывают острый дефицит места для новостей. Очевидно, что длина статьи в подобных условиях становится критическим фактором, и главное требование, которое редактор выдвинет к любому тексту - это краткость. </w:t>
      </w:r>
    </w:p>
    <w:p>
      <w:pPr>
        <w:pStyle w:val="Style15"/>
        <w:bidi w:val="0"/>
        <w:jc w:val="left"/>
        <w:rPr>
          <w:lang w:val="ru-RU"/>
        </w:rPr>
      </w:pPr>
      <w:r>
        <w:rPr>
          <w:rFonts w:ascii="Arial" w:hAnsi="Arial"/>
          <w:lang w:val="ru-RU"/>
        </w:rPr>
        <w:tab/>
        <w:t xml:space="preserve">Однако в экологической журналистике от размера статьи зачастую зависит качество публикации. Это сложная тема, а сложные явления требуют детального объяснения. Тем не менее, большинство газет экономит как раз на экологических материалах. Они режут и сокращают их, где только возможно. Результат такой практики - слабо выраженная в издании экологическая тема, не способная ни должным образом представить проблему, ни содействовать ее решению. Например, пытаться рассказать в шести абзацах об успешной попытке восстановить мангровые болота - значит оказать “медвежью услугу” своим читателям, поскольку вам придется опустить множество необходимых для понимания проблемы фактов. Изучив сотни вырезок, появившихся между 1986 и 1987 годами в англоязычных изданиях Индии, Непала, Сингапура, Гонконга, Таиланда и Филиппин, мы обнаружили, что длина большинства экологических статей не превышала десяти абзацев. В коротких публикациях важная информация часто отсутствовала, так что статьи либо дезориентировали читателя, либо не давали ему представления о том, как эта проблема затрагивает его лично.    </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Новостной подход к работе над материало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Горячие новости”, или, как их еще называют, новости с места событий, обычно занимают первые несколько страниц газеты. Поскольку данный тип новостей написан в соответствии с жесткой формулой и строгими правилами, он вызывает особую досаду ученых и экспертов. Тем не менее, </w:t>
      </w:r>
      <w:r>
        <w:rPr>
          <w:rFonts w:ascii="Arial" w:hAnsi="Arial"/>
          <w:b/>
          <w:lang w:val="ru-RU"/>
        </w:rPr>
        <w:t>если нет возможности работать в другом, более подходящем жанре, даже краткое сообщение на экологическую тему можно сделать информационно насыщенным, если строго придерживаться всех канонов новостного жанра.</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b/>
          <w:lang w:val="ru-RU"/>
        </w:rPr>
        <w:tab/>
      </w:r>
      <w:r>
        <w:rPr>
          <w:rFonts w:ascii="Arial" w:hAnsi="Arial"/>
          <w:b/>
          <w:i/>
          <w:sz w:val="24"/>
          <w:lang w:val="ru-RU"/>
        </w:rPr>
        <w:t>Структура краткого информационного сообщен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Статья, написанная в жанре новости или короткого информационного сообщения, построена по принципу, который    в теории журналистики получил название “</w:t>
      </w:r>
      <w:r>
        <w:rPr>
          <w:rFonts w:ascii="Arial" w:hAnsi="Arial"/>
          <w:b/>
          <w:lang w:val="ru-RU"/>
        </w:rPr>
        <w:t>перевернутая пирамида</w:t>
      </w:r>
      <w:r>
        <w:rPr>
          <w:rFonts w:ascii="Arial" w:hAnsi="Arial"/>
          <w:lang w:val="ru-RU"/>
        </w:rPr>
        <w:t xml:space="preserve">”. Согласно правилам “перевернутой пирамиды”, главная идея или выводы пишутся в начале статьи, и ставка всей статьи делается на первое предложение, или, как его еще называют, </w:t>
      </w:r>
      <w:r>
        <w:rPr>
          <w:rFonts w:ascii="Arial" w:hAnsi="Arial"/>
          <w:b/>
          <w:lang w:val="ru-RU"/>
        </w:rPr>
        <w:t>“лид”.</w:t>
      </w:r>
      <w:r>
        <w:rPr>
          <w:rFonts w:ascii="Arial" w:hAnsi="Arial"/>
          <w:lang w:val="ru-RU"/>
        </w:rPr>
        <w:t xml:space="preserve"> В этом стиле написаны почти все новостные материалы. Редакторы просят журналистов писать “лид” так, чтобы он привлекал внимание читателя и служил своего рода наживкой. Однако, первое предложение одновременно должно быть простым и не слишком длинным. Последующие предложения расположены по убывающей степени важности. Второстепенные факты, дополнительные детали и пояснения обычно помещают в конце статьи или просто опускают. </w:t>
      </w:r>
    </w:p>
    <w:p>
      <w:pPr>
        <w:pStyle w:val="Style15"/>
        <w:widowControl/>
        <w:bidi w:val="0"/>
        <w:jc w:val="left"/>
        <w:rPr/>
      </w:pPr>
      <w:r>
        <w:rPr>
          <w:rFonts w:ascii="Arial" w:hAnsi="Arial"/>
          <w:lang w:val="ru-RU"/>
        </w:rPr>
        <w:tab/>
        <w:t xml:space="preserve">Другое главное правило жанра новостей    - это так называемые шесть вопросов. Каждый новостной материал должен давать в первых параграфах ответ на вопросы: </w:t>
      </w:r>
      <w:r>
        <w:rPr>
          <w:rFonts w:ascii="Arial" w:hAnsi="Arial"/>
          <w:b/>
          <w:lang w:val="ru-RU"/>
        </w:rPr>
        <w:t>кто, что, где, когда, почему и как.</w:t>
      </w:r>
      <w:r>
        <w:rPr>
          <w:rFonts w:ascii="Arial" w:hAnsi="Arial"/>
          <w:lang w:val="ru-RU"/>
        </w:rPr>
        <w:t xml:space="preserve"> Когда “лид” содержит ответы сразу на несколько вопросов, то такой “лид” называют обобщающим. За лидом следуют лаконичные абзацы, состоящие из коротких предложений, написанных простым языком. </w:t>
      </w:r>
    </w:p>
    <w:p>
      <w:pPr>
        <w:pStyle w:val="Style15"/>
        <w:widowControl/>
        <w:bidi w:val="0"/>
        <w:jc w:val="left"/>
        <w:rPr/>
      </w:pPr>
      <w:r>
        <w:rPr>
          <w:rFonts w:ascii="Arial" w:hAnsi="Arial"/>
          <w:lang w:val="ru-RU"/>
        </w:rPr>
        <w:tab/>
        <w:t xml:space="preserve">Подобное построение материала позволяет эффективно донести до читателей смысл статьи, особенно для тех, кто читает по диагонали. Даже тот, кто лишь бегло просматривает газету, сможет схватить суть сообщения, прочитав первый абзац. Кроме того, новостная формула позволяет писать короткие статьи, которые легко редактировать. Когда наиболее важная информация находится в верхней части статьи, редактор может смело отрезать нижние абзацы без ущерба для целостности материала. В дополнение к сказанному, новостная формула позволяет журналисту быстро писать материал, что очень важно    в тех случаях, когда статья должна быть написана оперативно.    </w:t>
      </w:r>
    </w:p>
    <w:p>
      <w:pPr>
        <w:pStyle w:val="Style15"/>
        <w:bidi w:val="0"/>
        <w:jc w:val="center"/>
        <w:rPr>
          <w:rFonts w:ascii="Arial" w:hAnsi="Arial"/>
          <w:b/>
          <w:b/>
          <w:i/>
          <w:i/>
          <w:sz w:val="24"/>
          <w:lang w:val="ru-RU"/>
        </w:rPr>
      </w:pPr>
      <w:r>
        <w:rPr>
          <w:rFonts w:ascii="Arial" w:hAnsi="Arial"/>
          <w:b/>
          <w:i/>
          <w:sz w:val="24"/>
          <w:lang w:val="ru-RU"/>
        </w:rPr>
      </w:r>
    </w:p>
    <w:p>
      <w:pPr>
        <w:pStyle w:val="Style15"/>
        <w:tabs>
          <w:tab w:val="clear" w:pos="720"/>
          <w:tab w:val="left" w:pos="3600" w:leader="none"/>
        </w:tabs>
        <w:bidi w:val="0"/>
        <w:jc w:val="center"/>
        <w:rPr>
          <w:lang w:val="ru-RU"/>
        </w:rPr>
      </w:pPr>
      <w:r>
        <w:rPr>
          <w:rFonts w:ascii="Arial" w:hAnsi="Arial"/>
          <w:b/>
          <w:i/>
          <w:sz w:val="24"/>
          <w:lang w:val="ru-RU"/>
        </w:rPr>
        <w:t>Освещение экологической темы в других жанрах</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Кроме новостного, существует много других газетных жанров, в которых можно освещать экологические темы. К ним относятся </w:t>
      </w:r>
      <w:r>
        <w:rPr>
          <w:rFonts w:ascii="Arial" w:hAnsi="Arial"/>
          <w:b/>
          <w:lang w:val="ru-RU"/>
        </w:rPr>
        <w:t>очерк, интерпретирующий материал и материал-расследование</w:t>
      </w:r>
      <w:r>
        <w:rPr>
          <w:rFonts w:ascii="Arial" w:hAnsi="Arial"/>
          <w:lang w:val="ru-RU"/>
        </w:rPr>
        <w:t xml:space="preserve">. </w:t>
      </w:r>
    </w:p>
    <w:p>
      <w:pPr>
        <w:pStyle w:val="Style15"/>
        <w:widowControl/>
        <w:bidi w:val="0"/>
        <w:jc w:val="left"/>
        <w:rPr/>
      </w:pPr>
      <w:r>
        <w:rPr>
          <w:rFonts w:ascii="Arial" w:hAnsi="Arial"/>
          <w:lang w:val="ru-RU"/>
        </w:rPr>
        <w:tab/>
      </w:r>
      <w:r>
        <w:rPr>
          <w:rFonts w:ascii="Arial" w:hAnsi="Arial"/>
          <w:b/>
          <w:lang w:val="ru-RU"/>
        </w:rPr>
        <w:t>Очерк,</w:t>
      </w:r>
      <w:r>
        <w:rPr>
          <w:rFonts w:ascii="Arial" w:hAnsi="Arial"/>
          <w:lang w:val="ru-RU"/>
        </w:rPr>
        <w:t xml:space="preserve"> как правило, длиннее новостных материалов. Для очерка не существует такой жесткой структуры, как для краткого информационного сообщения. Однако в очерке все же присутствует элемент оперативности. Очерк может состоять лишь из одного абзаца или достигать длины нескольких страниц. При написании очерка журналисты не используют стандартную формулу пирамиды и, следовательно, не обязаны помещать главную идею статьи в “лид”. Это объясняется тем, что редакторы используют иные принципы при редактировании очерка, то есть они не отрезают механически конец статьи, когда им необходимо сократить материал. </w:t>
      </w:r>
    </w:p>
    <w:p>
      <w:pPr>
        <w:pStyle w:val="Style15"/>
        <w:widowControl/>
        <w:bidi w:val="0"/>
        <w:jc w:val="left"/>
        <w:rPr/>
      </w:pPr>
      <w:r>
        <w:rPr>
          <w:rFonts w:ascii="Arial" w:hAnsi="Arial"/>
          <w:lang w:val="ru-RU"/>
        </w:rPr>
        <w:tab/>
        <w:t xml:space="preserve">Если основная задача новости в том, чтобы рассказать, что случилось, то очерк делает акцент на том, почему и как что-то произошло. Поэтому можно сказать, что очерк дает читателю проблему в контексте. Существует несколько типов очерков, но для экологических статей чаще всего используют очерк- разъяснение.    Название говорит само за себя. Разъясняющий очерк разъясняет читателям какую то информацию: то, что уже описано в новостях, или же какие-то представляющие интерес вопросы - к примеру, как восстановление лесов предотвращает наводнения. </w:t>
      </w:r>
    </w:p>
    <w:p>
      <w:pPr>
        <w:pStyle w:val="Style15"/>
        <w:bidi w:val="0"/>
        <w:jc w:val="left"/>
        <w:rPr>
          <w:lang w:val="ru-RU"/>
        </w:rPr>
      </w:pPr>
      <w:r>
        <w:rPr>
          <w:rFonts w:ascii="Arial" w:hAnsi="Arial"/>
          <w:lang w:val="ru-RU"/>
        </w:rPr>
        <w:tab/>
      </w:r>
      <w:r>
        <w:rPr>
          <w:rFonts w:ascii="Arial" w:hAnsi="Arial"/>
          <w:b/>
          <w:lang w:val="ru-RU"/>
        </w:rPr>
        <w:t>Интерпретирующие материалы</w:t>
      </w:r>
      <w:r>
        <w:rPr>
          <w:rFonts w:ascii="Arial" w:hAnsi="Arial"/>
          <w:lang w:val="ru-RU"/>
        </w:rPr>
        <w:t xml:space="preserve"> имеют большое сходство с очерком. Интерпретирующие материалы объясняют читателям важность или значение того или иного явления. Часто такие статьи имеют дело со спорными, противоречивыми явлениями, которые невозможно разъяснить в одной публикации, поэтому интерпретирующие материалы нередко готовятся в виде серии статей, посвященных проблеме. В таких статьях излагаются различные точки зрения на спорные вопросы, взвешиваются    положительные и отрицательные стороны явлений.</w:t>
      </w:r>
    </w:p>
    <w:p>
      <w:pPr>
        <w:pStyle w:val="Style15"/>
        <w:bidi w:val="0"/>
        <w:jc w:val="left"/>
        <w:rPr>
          <w:lang w:val="ru-RU"/>
        </w:rPr>
      </w:pPr>
      <w:r>
        <w:rPr>
          <w:rFonts w:ascii="Arial" w:hAnsi="Arial"/>
          <w:lang w:val="ru-RU"/>
        </w:rPr>
        <w:tab/>
      </w:r>
      <w:r>
        <w:rPr>
          <w:rFonts w:ascii="Arial" w:hAnsi="Arial"/>
          <w:b/>
          <w:lang w:val="ru-RU"/>
        </w:rPr>
        <w:t>Материал-расследование</w:t>
      </w:r>
      <w:r>
        <w:rPr>
          <w:rFonts w:ascii="Arial" w:hAnsi="Arial"/>
          <w:lang w:val="ru-RU"/>
        </w:rPr>
        <w:t xml:space="preserve"> исследует вопросы, которые не лежат на поверхности. Задача расследования    - “откопать” аспекты проблемы, которые остались незамеченными СМИ, населением и ответственными лицами. На расследование журналист тратит значительно больше времени, чем на новостной материал или короткий очерк. Оно требует от журналиста изучения огромного количества различных документов и проведения большого количества интервью. Часто расследование предпринимают тогда, когда журналисты сталкиваются со спорными вопросами, например, путями    решения проблемы опустынивания. Так как расследование требует значительных финансовых затрат и может длиться многие месяцы, маленькие издания, как правило, не ведут самостоятельных расследований. </w:t>
      </w:r>
    </w:p>
    <w:p>
      <w:pPr>
        <w:pStyle w:val="Style15"/>
        <w:widowControl/>
        <w:bidi w:val="0"/>
        <w:jc w:val="left"/>
        <w:rPr/>
      </w:pPr>
      <w:r>
        <w:rPr>
          <w:rFonts w:ascii="Arial" w:hAnsi="Arial"/>
          <w:lang w:val="ru-RU"/>
        </w:rPr>
        <w:tab/>
        <w:t xml:space="preserve">Летом 1995 года Пресс-служба Социально-экологического союза </w:t>
      </w:r>
      <w:r>
        <w:rPr>
          <w:rFonts w:ascii="Arial" w:hAnsi="Arial"/>
          <w:b/>
          <w:lang w:val="ru-RU"/>
        </w:rPr>
        <w:t>(см Главу 3</w:t>
      </w:r>
      <w:r>
        <w:rPr>
          <w:rFonts w:ascii="Arial" w:hAnsi="Arial"/>
          <w:lang w:val="ru-RU"/>
        </w:rPr>
        <w:t xml:space="preserve">) совместно с журналом “Ю Эс Ньюз энд Уорлд Рипорт” провели оперативное расследование коммерческого контракта между российской фирмой “Космос” и одной из дочерних фирм корпорации Вестингхауз. Из информации, полученной от американских зеленых, Пресс-служба СоЭС узнала, что фирма “Космос” планирует осуществлять захоронение низкоактивных радиоактивных отходов из США на территории Дагестана. Из совместного расследования, проведенного на территории США и России, выяснилось, что ни в одном из правительственных департаментов не знают о существовании проекта. По крайней мере контракт не прошел формальной процедуры согласований. Это навело экологов на мысль, что данный контракт незаконен и, возможно, в обход Российского законодательства отходы планировалось ввозить под видом сырья. (“Зеленый мир” No.23 (193) 1995) СМИ подхватили тему. В конечном итоге контракт не состоялся, и, хотя, экологи скромно оценивают свой вклад и вклад СМИ в это дело, бесспорно, что широкое освещение проблемы в СМИ сыграло свою роль.    </w:t>
      </w:r>
    </w:p>
    <w:p>
      <w:pPr>
        <w:pStyle w:val="Style15"/>
        <w:widowControl/>
        <w:bidi w:val="0"/>
        <w:jc w:val="left"/>
        <w:rPr/>
      </w:pPr>
      <w:r>
        <w:rPr>
          <w:rFonts w:ascii="Arial" w:hAnsi="Arial"/>
          <w:lang w:val="ru-RU"/>
        </w:rPr>
        <w:tab/>
        <w:t>Журналистское расследование отнимает много времени. В некоторых странах есть профессиональные организации экологических журналистов, которые помогают коллегам закончить расследование.    В странах СНГ таких профессиональных объединений пока нет, но есть экологические общественные организации, которые в той или иной степени могут помочь журналистам в работе над расследованием.</w:t>
      </w:r>
    </w:p>
    <w:p>
      <w:pPr>
        <w:pStyle w:val="Style15"/>
        <w:widowControl/>
        <w:bidi w:val="0"/>
        <w:jc w:val="left"/>
        <w:rPr/>
      </w:pPr>
      <w:r>
        <w:rPr>
          <w:rFonts w:ascii="Arial" w:hAnsi="Arial"/>
          <w:lang w:val="ru-RU"/>
        </w:rPr>
        <w:tab/>
        <w:t xml:space="preserve">Трудно установить границы, четко разделяющие такие журналистские жанры, как очерк, интерпретирующая статья и журналистское расследование. Часто вы найдете элементы как интерпретации, так и журналистского расследования в статьях-очерках, особенно тех, которые пытаются разобраться в    сложных или противоречивых проблемах.    </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p>
    <w:p>
      <w:pPr>
        <w:pStyle w:val="Style15"/>
        <w:bidi w:val="0"/>
        <w:jc w:val="center"/>
        <w:rPr>
          <w:rFonts w:ascii="Arial" w:hAnsi="Arial"/>
          <w:lang w:val="ru-RU"/>
        </w:rPr>
      </w:pPr>
      <w:r>
        <w:rPr>
          <w:rFonts w:ascii="Arial" w:hAnsi="Arial"/>
          <w:lang w:val="ru-RU"/>
        </w:rPr>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Почему новостной жанр - не лучший для раскрытия экологической темы</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Несмотря на то, что очерк, интерпретирующая статья и журналистское расследование являются наиболее подходящими жанрами для работы над экологической темой, СМИ чаще всего подают информацию в форме новостей. Это создает ряд проблем. Например, упор на актуальность часто приводит к тому, что СМИ рассказывают о скоротечных событиях, в то время, как так называемые “долгосрочные” проблемы (накапливающиеся на протяжении длительного времени), остаются вне поля зрения СМИ. Это приводит к тому, что лица, заинтересованные во внимании средств массовой информации, получают возможность манипулировать СМИ. Они искусственно создают информационные поводы, чтобы обеспечить СМИ той самой “оперативностью” или, как это называют в теории новостей, “новостным крючком”. Вот лишь несколько таких способов: проведение пресс-конференций, распространение пресс-релизов и презентации. В    приведенных случаях поводом для журналистского материала служит не столько проблема, о которой идет речь на пресс-конференции или презентации, сколько сам факт их проведения. </w:t>
      </w:r>
      <w:r>
        <w:rPr>
          <w:rFonts w:ascii="Arial" w:hAnsi="Arial"/>
          <w:b/>
          <w:lang w:val="ru-RU"/>
        </w:rPr>
        <w:t>Так как такие события планируют и инсценируют заранее, журналисты называют их псевдособытиями или псевдоновостями.</w:t>
      </w:r>
    </w:p>
    <w:p>
      <w:pPr>
        <w:pStyle w:val="Style15"/>
        <w:bidi w:val="0"/>
        <w:jc w:val="left"/>
        <w:rPr>
          <w:lang w:val="ru-RU"/>
        </w:rPr>
      </w:pPr>
      <w:r>
        <w:rPr>
          <w:rFonts w:ascii="Arial" w:hAnsi="Arial"/>
          <w:lang w:val="ru-RU"/>
        </w:rPr>
        <w:tab/>
        <w:t>Иногда псевдособытия помогают журналистам обратить внимание на проблемы, которые иначе бы остались без внимания СМИ. Например, если Гринпис готовит отчет о диоксиновом загрязнении городов бывшего СССР, то журналисты могут использовать этот отчет в качестве “новостного крючка” для статей по этой теме. Не будь этого отчета, редакторы вряд ли бы вообще поручили своим журналистам написать о проблеме.</w:t>
      </w:r>
    </w:p>
    <w:p>
      <w:pPr>
        <w:pStyle w:val="Style15"/>
        <w:bidi w:val="0"/>
        <w:jc w:val="left"/>
        <w:rPr>
          <w:lang w:val="ru-RU"/>
        </w:rPr>
      </w:pPr>
      <w:r>
        <w:rPr>
          <w:rFonts w:ascii="Arial" w:hAnsi="Arial"/>
          <w:lang w:val="ru-RU"/>
        </w:rPr>
        <w:tab/>
        <w:t>Однако, сам факт того, что для подготовки экологического материала необходим информационный повод, является палкой о двух концах. Это приводит к чрезмерному увлечению СМИ “горячими” событиями и катастрофами, такими, например, как утечки химиката, разлив нефти, наводнение или демонстрация протеста. Хотя никто не спорит о необходимости освещать эти события, тем не менее, жанр новости не позволяет представить проблему в экологическом, политическом и социальном контекстах и установить связь между ними. Кроме того, новостной подход не предполагает дальнейшую разработку темы, и то, какие меры были приняты для решения проблемы, остается невыясненным.</w:t>
      </w:r>
    </w:p>
    <w:p>
      <w:pPr>
        <w:pStyle w:val="Style15"/>
        <w:bidi w:val="0"/>
        <w:jc w:val="left"/>
        <w:rPr>
          <w:lang w:val="ru-RU"/>
        </w:rPr>
      </w:pPr>
      <w:r>
        <w:rPr>
          <w:rFonts w:ascii="Arial" w:hAnsi="Arial"/>
          <w:lang w:val="ru-RU"/>
        </w:rPr>
        <w:tab/>
        <w:t xml:space="preserve">Еще одна проблема    заключается в том, что </w:t>
      </w:r>
      <w:r>
        <w:rPr>
          <w:rFonts w:ascii="Arial" w:hAnsi="Arial"/>
          <w:b/>
          <w:lang w:val="ru-RU"/>
        </w:rPr>
        <w:t>новости сильно драматизируют события.</w:t>
      </w:r>
      <w:r>
        <w:rPr>
          <w:rFonts w:ascii="Arial" w:hAnsi="Arial"/>
          <w:lang w:val="ru-RU"/>
        </w:rPr>
        <w:t xml:space="preserve"> Люди в новостях выглядят либо героями, либо жертвами. В большинстве случаев в основе новости лежит конфликт. Часто сюжетом для статьи служит противостояние между всесильной корпорацией или правительственной структурой агентством с другой. Нередко эти самые всесильные корпорации и правительственные учреждения говорят про экологов, что это люди с добрыми намерениями, но абсолютно не разбирающиеся в сути вопроса. Время от времени они называют активистов сумасшедшими или глупыми. В свою очередь, беззащитные “зеленые” тоже не остаются в долгу и объявляют своих противников безжалостными губителями природы или коррупционерами. В такой эмоциональной обстановке журналисту не просто определить, какая из сторон права. Да и случаи, когда одна из сторон абсолютно права, тоже редкость.</w:t>
      </w:r>
    </w:p>
    <w:p>
      <w:pPr>
        <w:pStyle w:val="Style15"/>
        <w:bidi w:val="0"/>
        <w:jc w:val="left"/>
        <w:rPr>
          <w:lang w:val="ru-RU"/>
        </w:rPr>
      </w:pPr>
      <w:r>
        <w:rPr>
          <w:rFonts w:ascii="Arial" w:hAnsi="Arial"/>
          <w:lang w:val="ru-RU"/>
        </w:rPr>
        <w:tab/>
        <w:t>Примером такого эмоционального противостояния может служить проект    завода по производству тантала, предложенный несколько лет назад в Таиланде. СМИ делали особый акцент на конфликте между экологами, жителями Фукета и профессорами и студентами университета с одной стороны и правительственными чиновниками и бизнесом с другой. Обе стороны с удовольствием занимались навешиванием ярлыков на своих противников. Как мы уже говорили раньше, конфликт достиг такого накала, что завод просто сожгли. Большинство публикаций описывали конфликт с точки зрения экономики и политики, в то время как экологические аспекты остались совершенно не освещенными.</w:t>
      </w:r>
    </w:p>
    <w:p>
      <w:pPr>
        <w:pStyle w:val="Style15"/>
        <w:bidi w:val="0"/>
        <w:jc w:val="left"/>
        <w:rPr>
          <w:lang w:val="ru-RU"/>
        </w:rPr>
      </w:pPr>
      <w:r>
        <w:rPr>
          <w:rFonts w:ascii="Arial" w:hAnsi="Arial"/>
          <w:lang w:val="ru-RU"/>
        </w:rPr>
        <w:tab/>
        <w:t xml:space="preserve">Наконец, жанр новостей лишает журналиста возможности критически оценивать информацию, предоставленную группами, которые, возможно, инсценируют псевдособытие в своих целях. Независимо от того, чьи интересы представляют эти группы - экологических организаций, бизнеса или правительства - все они оказывают большое влияние на то, как экологическая проблема будет представлена в печати. Все это усугубляется еще и тем, что многие редакторы предпочитают публиковать материалы, подготовленные правительственными агентствами. По их мнению, если информация исходит от государственных служб, то ей можно верить. </w:t>
      </w:r>
    </w:p>
    <w:p>
      <w:pPr>
        <w:pStyle w:val="Style15"/>
        <w:bidi w:val="0"/>
        <w:jc w:val="left"/>
        <w:rPr>
          <w:lang w:val="ru-RU"/>
        </w:rPr>
      </w:pPr>
      <w:r>
        <w:rPr>
          <w:rFonts w:ascii="Arial" w:hAnsi="Arial"/>
          <w:lang w:val="ru-RU"/>
        </w:rPr>
        <w:tab/>
        <w:t>Зависимость СМИ от правительственных источников -    большая проблема во всем мире. Однако для стран Юго-Восточной Азии данная проблема стоит еще острее. Когда журналисты используют лишь один источник информации - правительственный пресс-релиз, доклад чиновника или пресс-конференцию, - тогда журналистами легко манипулировать. Для чего это нужно правительству? Возможно, лишь для того, чтобы представить свою точку зрения на проблему. А может быть, оно хочет скрыть какую-то информацию, скажем к примеру, о канцерогенных свойствах химиката, о котором правительство не хочет говорить. Единственный способ избежать манипулирования со стороны правительства - это провести серию интервью с различными экспертами и не ограничиваться только официальными документами. Только в этом случае журналист может представить более сбалансированную точку зрения на проблему. Он даже может обнаружить факты злоупотреблений. Однако сделать это в узких рамках новостного жанра невозможно!</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Жесткие временные рамки</w:t>
      </w:r>
      <w:r>
        <w:rPr>
          <w:rFonts w:ascii="Arial" w:hAnsi="Arial"/>
          <w:lang w:val="ru-RU"/>
        </w:rPr>
        <w:t xml:space="preserve">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Большинство новостных статей пишется под жестким прессом времени за несколько часов. Даже если экологическая тема имеет хороший информационный повод, нескольких часов или даже дней может быть недостаточно, чтобы исследовать все связи и взаимоотношения, или отыскать необходимые для статьи источники информации.</w:t>
      </w:r>
    </w:p>
    <w:p>
      <w:pPr>
        <w:pStyle w:val="Style15"/>
        <w:bidi w:val="0"/>
        <w:jc w:val="left"/>
        <w:rPr>
          <w:lang w:val="ru-RU"/>
        </w:rPr>
      </w:pPr>
      <w:r>
        <w:rPr>
          <w:rFonts w:ascii="Arial" w:hAnsi="Arial"/>
          <w:lang w:val="ru-RU"/>
        </w:rPr>
        <w:tab/>
        <w:t xml:space="preserve">Жесткие временные рамки также приводят к дефициту интерпретирующих материалов и журналистских расследований.    Однако именно в этих жанрах журналист выступает в важной для общества функции </w:t>
      </w:r>
      <w:r>
        <w:rPr>
          <w:rFonts w:ascii="Arial" w:hAnsi="Arial"/>
          <w:b/>
          <w:lang w:val="ru-RU"/>
        </w:rPr>
        <w:t>“сторожевого пса” или наставника.</w:t>
      </w:r>
      <w:r>
        <w:rPr>
          <w:rFonts w:ascii="Arial" w:hAnsi="Arial"/>
          <w:lang w:val="ru-RU"/>
        </w:rPr>
        <w:t xml:space="preserve"> Именно эти жанры дают журналисту возможность разъяснить читателям значение того или иного события, помещая их в социальный, политический и экономический контексты. Когда же журналист стеснен во времени, он вынужден ограничиться материалами, распространенными во время псевдособытия, вместо того, чтобы изучить проблему со всех сторон и поговорить со специалистами. Из-за этого статьи на серьезные темы часто выходят либо предвзятыми, либо поверхностными.      </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sz w:val="24"/>
          <w:lang w:val="ru-RU"/>
        </w:rPr>
        <w:t>Использование источников информаци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Для экологических статей необходимо использовать сразу несколько источников информации, включая справочную литературу, периодические издания и людей. Тем не менее, журналисты, особенно если это журналисты, не специализирующиеся в области экологии, ограничиваются лишь одним или двумя источниками. Конечно же, одна из причин тому - это спешка, связанная с крайними сроками подготовки статьи к публикации. Но есть и еще одна причина. Подчас журналисты просто не знают, где они искать необходимые источники информации. Исследователи соглашаются, что журналист, особенно когда он ограничен во времени и имеет дело со сложной темой, становится заложником своего источника информации. (Рубин и Хенди) Иными словами, журналист довольствуется лишь тем, что скажет его источник информации. Если источник преследует свои интересы или дает неверные сведения, то он может легко ввести в заблуждение журналиста и, следовательно, его читателей.</w:t>
      </w:r>
    </w:p>
    <w:p>
      <w:pPr>
        <w:pStyle w:val="Style15"/>
        <w:bidi w:val="0"/>
        <w:jc w:val="left"/>
        <w:rPr>
          <w:lang w:val="ru-RU"/>
        </w:rPr>
      </w:pPr>
      <w:r>
        <w:rPr>
          <w:rFonts w:ascii="Arial" w:hAnsi="Arial"/>
          <w:lang w:val="ru-RU"/>
        </w:rPr>
        <w:tab/>
        <w:t xml:space="preserve">Так как по заданию редакции журналистам приходится писать не только об экологии, репортеры даже региональных СМИ    просто не успевают наработать контакты среди специалистов и экспертов. </w:t>
      </w:r>
      <w:r>
        <w:rPr>
          <w:rFonts w:ascii="Arial" w:hAnsi="Arial"/>
          <w:b/>
          <w:lang w:val="ru-RU"/>
        </w:rPr>
        <w:t>Опытные же экологические журналисты и журналисты, пишущие про науку, целенаправленно культивируют свои источники.</w:t>
      </w:r>
      <w:r>
        <w:rPr>
          <w:rFonts w:ascii="Arial" w:hAnsi="Arial"/>
          <w:lang w:val="ru-RU"/>
        </w:rPr>
        <w:t xml:space="preserve"> Эти источники при необходимости помогут им проанализировать информацию или обогатить материал цитатами и высказываниями. </w:t>
      </w:r>
    </w:p>
    <w:p>
      <w:pPr>
        <w:pStyle w:val="Style15"/>
        <w:widowControl/>
        <w:bidi w:val="0"/>
        <w:jc w:val="left"/>
        <w:rPr/>
      </w:pPr>
      <w:r>
        <w:rPr>
          <w:rFonts w:ascii="Arial" w:hAnsi="Arial"/>
          <w:lang w:val="ru-RU"/>
        </w:rPr>
        <w:tab/>
        <w:t xml:space="preserve">Однако даже это может стать проблемой. </w:t>
      </w:r>
      <w:r>
        <w:rPr>
          <w:rFonts w:ascii="Arial" w:hAnsi="Arial"/>
          <w:b/>
          <w:lang w:val="ru-RU"/>
        </w:rPr>
        <w:t>Опытные журналисты должны очень осторожно обращаться со своими любимыми источниками, чтобы не стать их заложниками.</w:t>
      </w:r>
      <w:r>
        <w:rPr>
          <w:rFonts w:ascii="Arial" w:hAnsi="Arial"/>
          <w:lang w:val="ru-RU"/>
        </w:rPr>
        <w:t xml:space="preserve"> Когда, например, вашим любимым источником становится университетский профессор, это может сослужить вам хорошую службу. Но не следует забывать, что у профессора есть своя точка зрения на проблему, и вам необходимо проявить бдительность, чтобы эта точка зрения не стала довлеющей в ваших статьях. Есть еще одна деталь, о которой вам нужно помнить. Журналисты изо всех сил стараются ненароком не обидеть свой источник информации. Но если журналист при этом всецело зависит лишь от нескольких экспертов, то, желая сохранить с ними хорошие отношения, он будет чересчур осторожным и не станет задавать острых вопросов.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Наконец, еще одна проблема во взаимоотношениях между журналистом и источником информации - это благоговейный трепет перед авторитетом эксперта. Как сказал один журналист,</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r>
      <w:r>
        <w:rPr>
          <w:rFonts w:ascii="Arial" w:hAnsi="Arial"/>
          <w:b/>
          <w:i/>
          <w:lang w:val="ru-RU"/>
        </w:rPr>
        <w:t>“Существует тенденция среди нашего брата верить каждому слову человека с докторской степенью. Мы автоматически предполагаем, что человек с ученой степенью знает, о чем он говорит. При этом мы редко задумываемся, о том, что, может быть, этот человек просто не прав или преследует свои интересы”. (Фридман, et al.)</w:t>
      </w:r>
      <w:r>
        <w:rPr>
          <w:rFonts w:ascii="Arial" w:hAnsi="Arial"/>
          <w:lang w:val="ru-RU"/>
        </w:rPr>
        <w:t xml:space="preserve">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Из-за слепой веры в ученую степень журналист может легко оказаться на ложном пути. Разница в образовании подчас удерживает журналиста от того, чтобы задать скептический, но грамотный вопрос. Американские журналисты, не специализирующиеся в области экологии, рассказали на одном из семинаров по экологической журналистике, что они боятся задать “глупый вопрос”. Так как они не хотят, чтобы эксперт счел их невеждами, они просто записывают дословно слова эксперта, даже если при этом ничего не понимают.    Это случается сплошь и рядом и в других странах. </w:t>
      </w:r>
    </w:p>
    <w:p>
      <w:pPr>
        <w:pStyle w:val="Style15"/>
        <w:bidi w:val="0"/>
        <w:jc w:val="left"/>
        <w:rPr>
          <w:lang w:val="ru-RU"/>
        </w:rPr>
      </w:pPr>
      <w:r>
        <w:rPr>
          <w:rFonts w:ascii="Arial" w:hAnsi="Arial"/>
          <w:lang w:val="ru-RU"/>
        </w:rPr>
        <w:tab/>
        <w:t xml:space="preserve">Как недостаток специального образования, так и недостаток здорового журналистского скепсиса приводят к проблеме пропаганды и паблик рилейшнз в экологической теме. Экологи жалуются, что СМИ редко ставят под сомнение информацию, полученную у представителей бизнеса или правительства. (Слипер) В свою очередь, представители бизнеса часто обвиняют журналистов в том, что они слишком охотно используют информацию, полученную от экологов, даже если она сомнительна с научной точки зрения. </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Давление со стороны редакторов и другие факторы, отрицательно    влияющие на качество экологических материалов</w:t>
      </w:r>
      <w:r>
        <w:rPr>
          <w:rFonts w:ascii="Arial" w:hAnsi="Arial"/>
          <w:lang w:val="ru-RU"/>
        </w:rPr>
        <w:t xml:space="preserve">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Редакторы, по сути, выступают в роли информационных фильтров. Они играют важную роль на всех этапах распространения информации через СМИ, начиная от распределения редакционных заданий среди журналистов и заканчивая редактированием и написанием заголовков к статьям. Когда редакторы принимают решение о том, что должно появиться на страницах издания, они нередко исходят из своих представлений о запросах аудитории. Однако представления эти подчас ошибочны. Несколько исследований, проведенных в США и Канаде, показали, что приоритеты редакторов и аудитории совершенно не совпадают. Согласно этим исследованиям читатели проявляли большой интерес к экологической теме, в то время как редакторы оставляли ее без внимания. Редакторы предпочитали ограничивать экологическую тему сообщениями информационных агентств, вместо того, чтобы дать редакционное задание своему журналисту подготовить материал о проблеме, близкой читателям их района. </w:t>
      </w:r>
    </w:p>
    <w:p>
      <w:pPr>
        <w:pStyle w:val="Style15"/>
        <w:bidi w:val="0"/>
        <w:jc w:val="left"/>
        <w:rPr>
          <w:lang w:val="ru-RU"/>
        </w:rPr>
      </w:pPr>
      <w:r>
        <w:rPr>
          <w:rFonts w:ascii="Arial" w:hAnsi="Arial"/>
          <w:lang w:val="ru-RU"/>
        </w:rPr>
        <w:tab/>
        <w:t>Опрос двадцати девяти редакторов и журналистов англоязычных изданий и изданий на местных языках, проведенный в Индии в 1986 году, обнаружил, что редакторы индийской прессы главным образом интересуются вопросами политики и совершенно равнодушны к экологии. В то время как, журналисты среднего звена (в возрасте от 25 до 45 лет) проявляли значительный интерес к экологической теме, старшие кадры (включая редакторов), ответственные за решения о выборе тем, абсолютно не имели представления об экологии. Как следствие, экологические материалы никогда не появлялись на первых полосах газет. (Синха, с. 138)</w:t>
      </w:r>
    </w:p>
    <w:p>
      <w:pPr>
        <w:pStyle w:val="Style15"/>
        <w:bidi w:val="0"/>
        <w:jc w:val="left"/>
        <w:rPr>
          <w:lang w:val="ru-RU"/>
        </w:rPr>
      </w:pPr>
      <w:r>
        <w:rPr>
          <w:rFonts w:ascii="Arial" w:hAnsi="Arial"/>
          <w:lang w:val="ru-RU"/>
        </w:rPr>
        <w:tab/>
        <w:t>Необходимо помнить и о влиянии редактора на содержание статей. Представление редактора о том, что есть хорошая статья, влияет на то, как журналист напишет свой материал. Ни один журналист не любит переделывать свою работу, и каждый хочет видеть ее на первой полосе газеты. Поэтому у журналиста часто возникает соблазн “приперчить” историю - излишне драматизировать конфликт или преувеличить потенциальную опасность. К сожалению, редакторы, не имеющие представления о специфике экологической темы, испытывают непреодолимое желание сделать материал более привлекательным и сенсационным. По этой причине они ставят в центр повествования конфликт или пишут заголовки, которые либо пугают читателя, либо делают из заурядного научного исследования революционное отрытие, способное решить абсолютно все экологические проблемы.</w:t>
      </w:r>
    </w:p>
    <w:p>
      <w:pPr>
        <w:pStyle w:val="Style15"/>
        <w:bidi w:val="0"/>
        <w:jc w:val="left"/>
        <w:rPr>
          <w:lang w:val="ru-RU"/>
        </w:rPr>
      </w:pPr>
      <w:r>
        <w:rPr>
          <w:rFonts w:ascii="Arial" w:hAnsi="Arial"/>
          <w:lang w:val="ru-RU"/>
        </w:rPr>
        <w:tab/>
        <w:t>Исследование социологической службы    Синха наглядно проиллюстрировало еще одно типичное заблуждение, бытующее в СМИ. Журналисты-респонденты были убеждены, что экологической теме недостает новостного элемента для того, чтобы эта тема была регулярно представлена на страницах ежедневных газет. Журналисты говорили, что экологическая тема должна создавать новости и всякий раз предоставлять СМИ какую-то сенсацию, такую например, как массовый протест в защиту окружающей среды.</w:t>
      </w:r>
    </w:p>
    <w:p>
      <w:pPr>
        <w:pStyle w:val="Style15"/>
        <w:bidi w:val="0"/>
        <w:jc w:val="left"/>
        <w:rPr>
          <w:lang w:val="ru-RU"/>
        </w:rPr>
      </w:pPr>
      <w:r>
        <w:rPr>
          <w:rFonts w:ascii="Arial" w:hAnsi="Arial"/>
          <w:lang w:val="ru-RU"/>
        </w:rPr>
        <w:tab/>
        <w:t xml:space="preserve">Подобное отношение, кстати, служащее плохую службу экологической теме вообще, является следствием еще одного стереотипа. По мнению индийских журналистов, экологическая тема не перспективна. Один редактор даже сказал, что людей волнуют сиюминутные проблемы, а с экологическими они уже научились жить. Из-за этого СМИ не хотят тратить время, деньги и силы на тему, к которой читатели безразличны. Однако, в то же время другой редактор возразил, что все зависит от журналиста - он должен написать статью так, чтобы заинтересовать читателя, и добиться того, чтобы читатель увидел связь между экологической проблемой и жизнью. По его мнению журналисты просто не хотят прилагать к этому усилий. </w:t>
      </w:r>
    </w:p>
    <w:p>
      <w:pPr>
        <w:pStyle w:val="Style15"/>
        <w:bidi w:val="0"/>
        <w:jc w:val="left"/>
        <w:rPr>
          <w:lang w:val="ru-RU"/>
        </w:rPr>
      </w:pPr>
      <w:r>
        <w:rPr>
          <w:rFonts w:ascii="Arial" w:hAnsi="Arial"/>
          <w:lang w:val="ru-RU"/>
        </w:rPr>
        <w:tab/>
        <w:t>Наконец, помимо редакторских стереотипов о малой новостной ценности экологической темы, существуют еще и внешние факторы, которые влияют на то, как экология представлена в СМИ. Редакторы периодических изданий хорошо представляют себе нужды, заботы и мнения рекламодателей и правительственных чиновников. Именно поэтому они без энтузиазма публикуют критические материалы даже тогда, когда злоупотребления подтверждаются документально. Опрос индийских журналистов показал, что страх перед исками о защите чести и достоинства со стороны бизнеса отбивает у газеты всякое желание публиковать критические материалы. Кроме того газеты, которые сами являются крупным бизнесом, обнаружили, что им трудно выступать против крупных компаний из-за боязни потерять рекламные деньги. Тот же самый опрос показал, что рекламодатели не размещают заказы в индийских экологических изданиях из-за того, что экологические и коммерческие соображения часто вступают в конфликт. (Синха)</w:t>
      </w:r>
    </w:p>
    <w:p>
      <w:pPr>
        <w:pStyle w:val="Style15"/>
        <w:bidi w:val="0"/>
        <w:jc w:val="left"/>
        <w:rPr>
          <w:lang w:val="ru-RU"/>
        </w:rPr>
      </w:pPr>
      <w:r>
        <w:rPr>
          <w:rFonts w:ascii="Arial" w:hAnsi="Arial"/>
          <w:lang w:val="ru-RU"/>
        </w:rPr>
        <w:tab/>
        <w:t xml:space="preserve">Если страх, о котором мы рассказали выше, не “убивает” статью совершенно, то он приводит к тому, что из статьи убирают все, что может рассердить компанию или правительственных чиновников. Из-за страха перед рекламодателями и чиновниками, газеты избегают экологической темы, а если, в конце концов, и пишут о чем-то, так это о вопиющих нарушениях, о которых уже просто не возможно молчать. Так что, как    видите, давление со стороны бизнеса и правительства влияет на то, как будет выглядеть статья - если она    вообще будет опубликована.    </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Кризисы и негативная информация в экологических статьях</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r>
      <w:r>
        <w:rPr>
          <w:rFonts w:ascii="Arial" w:hAnsi="Arial"/>
          <w:b/>
          <w:lang w:val="ru-RU"/>
        </w:rPr>
        <w:t>Представление о том, что в центре экологической истории должен обязательно быть кризис или конфликт, мешает появлению глубоких экологических материалов, требующих длительного изучения проблемы.</w:t>
      </w:r>
      <w:r>
        <w:rPr>
          <w:rFonts w:ascii="Arial" w:hAnsi="Arial"/>
          <w:lang w:val="ru-RU"/>
        </w:rPr>
        <w:t xml:space="preserve">    Приверженность СМИ к конфликтам и кризисам происходит от их убеждения, что читатели обязательно ждут от них чего-то “жареного”. Однако публикация таких статей часто приводит к тому, что газету обвиняют в погоне за сенсацией, в искажении фактов и чрезмерном упрощении темы. Многие эксперты согласятся с ученым, который сказал, что “их интересует только то, что хорошо продается”. Другие обвиняют газеты в том, что они пугают людей безо всяких на то оснований и часто публикуют экологические статьи, основанные на слухах и недостоверной научной информации.        </w:t>
      </w:r>
    </w:p>
    <w:p>
      <w:pPr>
        <w:pStyle w:val="Style15"/>
        <w:bidi w:val="0"/>
        <w:jc w:val="left"/>
        <w:rPr>
          <w:lang w:val="ru-RU"/>
        </w:rPr>
      </w:pPr>
      <w:r>
        <w:rPr>
          <w:rFonts w:ascii="Arial" w:hAnsi="Arial"/>
          <w:lang w:val="ru-RU"/>
        </w:rPr>
        <w:tab/>
        <w:t>За свое заблуждение издания платят репутацией. Это, в свою очередь, отталкивает экспертов от сотрудничества со СМИ. Из-за пристрастия СМИ к сенсациям страдают читатели</w:t>
      </w:r>
      <w:r>
        <w:rPr>
          <w:rFonts w:ascii="Arial" w:hAnsi="Arial"/>
        </w:rPr>
        <w:t>.</w:t>
      </w:r>
      <w:r>
        <w:rPr>
          <w:rFonts w:ascii="Arial" w:hAnsi="Arial"/>
          <w:lang w:val="ru-RU"/>
        </w:rPr>
        <w:t xml:space="preserve"> Заблуждение СМИ также приводит к тому, что экологическая проблема оказывается вырванной из контекста. Известны случаи, когда в результате этого нагнеталась истерия и происходило насилие.</w:t>
      </w:r>
    </w:p>
    <w:p>
      <w:pPr>
        <w:pStyle w:val="Style15"/>
        <w:bidi w:val="0"/>
        <w:jc w:val="left"/>
        <w:rPr>
          <w:lang w:val="ru-RU"/>
        </w:rPr>
      </w:pPr>
      <w:r>
        <w:rPr>
          <w:rFonts w:ascii="Arial" w:hAnsi="Arial"/>
          <w:lang w:val="ru-RU"/>
        </w:rPr>
        <w:tab/>
      </w:r>
      <w:r>
        <w:rPr>
          <w:rFonts w:ascii="Arial" w:hAnsi="Arial"/>
          <w:b/>
          <w:lang w:val="ru-RU"/>
        </w:rPr>
        <w:t>Негативная журналистика - это такая журналистика, когда читателям все время твердят о проблемах, не предлагая путей их решения. Хотя негативные, “чернушные” статьи поначалу привлекают к себе внимание, подобная практика отталкивает аудиторию от экологической темы,    Спустя какое-то время читатели просто устают от рассказов о проблемах и, чувствуя свое бессилие, перестают их замечать вообще. Подумайте, сколько раз вам захочется читать о проблеме загрязнения воздуха, если никто не предлагает путей ее решения?</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Как преодолеть сложности, вызванные условиями работы журналистов?</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Очевидно, что преодолеть все перечисленные в этой главе трудности непросто. Когда вы работаете над экологической статьей, вы помещены в “прокрустово ложе” жестких правил и испытываете давление со всех сторон. Поэтому, прежде чем приступить к работе над статьей, вам нужно задать себе    несколько вопросов:</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b/>
          <w:i/>
          <w:lang w:val="ru-RU"/>
        </w:rPr>
        <w:t>на каких аспектах проблемы вы хотите сосредоточить свое внимание;</w:t>
      </w:r>
    </w:p>
    <w:p>
      <w:pPr>
        <w:pStyle w:val="Style15"/>
        <w:numPr>
          <w:ilvl w:val="0"/>
          <w:numId w:val="1"/>
        </w:numPr>
        <w:bidi w:val="0"/>
        <w:jc w:val="left"/>
        <w:rPr>
          <w:lang w:val="ru-RU"/>
        </w:rPr>
      </w:pPr>
      <w:r>
        <w:rPr>
          <w:rFonts w:ascii="Arial" w:hAnsi="Arial"/>
          <w:b/>
          <w:i/>
          <w:lang w:val="ru-RU"/>
        </w:rPr>
        <w:t>какой материал требует разъяснения;</w:t>
      </w:r>
    </w:p>
    <w:p>
      <w:pPr>
        <w:pStyle w:val="Style15"/>
        <w:numPr>
          <w:ilvl w:val="0"/>
          <w:numId w:val="1"/>
        </w:numPr>
        <w:bidi w:val="0"/>
        <w:jc w:val="left"/>
        <w:rPr>
          <w:lang w:val="ru-RU"/>
        </w:rPr>
      </w:pPr>
      <w:r>
        <w:rPr>
          <w:rFonts w:ascii="Arial" w:hAnsi="Arial"/>
          <w:b/>
          <w:i/>
          <w:lang w:val="ru-RU"/>
        </w:rPr>
        <w:t>сколько и каких технических деталей должно быть приведено в статье;</w:t>
      </w:r>
    </w:p>
    <w:p>
      <w:pPr>
        <w:pStyle w:val="Style15"/>
        <w:numPr>
          <w:ilvl w:val="0"/>
          <w:numId w:val="1"/>
        </w:numPr>
        <w:bidi w:val="0"/>
        <w:jc w:val="left"/>
        <w:rPr>
          <w:lang w:val="ru-RU"/>
        </w:rPr>
      </w:pPr>
      <w:r>
        <w:rPr>
          <w:rFonts w:ascii="Arial" w:hAnsi="Arial"/>
          <w:b/>
          <w:i/>
          <w:lang w:val="ru-RU"/>
        </w:rPr>
        <w:t>как “перевести” научный жаргон на понятный читателю язык;</w:t>
      </w:r>
    </w:p>
    <w:p>
      <w:pPr>
        <w:pStyle w:val="Style15"/>
        <w:numPr>
          <w:ilvl w:val="0"/>
          <w:numId w:val="1"/>
        </w:numPr>
        <w:bidi w:val="0"/>
        <w:jc w:val="left"/>
        <w:rPr>
          <w:lang w:val="ru-RU"/>
        </w:rPr>
      </w:pPr>
      <w:r>
        <w:rPr>
          <w:rFonts w:ascii="Arial" w:hAnsi="Arial"/>
          <w:b/>
          <w:i/>
          <w:lang w:val="ru-RU"/>
        </w:rPr>
        <w:t>сколько и какой дополнительной информации должно быть приведено в статье. Такая информация помогает установить связь между проблемой, читателем и историческими, политическими, экономическими и социальными факторами;</w:t>
      </w:r>
    </w:p>
    <w:p>
      <w:pPr>
        <w:pStyle w:val="Style15"/>
        <w:numPr>
          <w:ilvl w:val="0"/>
          <w:numId w:val="1"/>
        </w:numPr>
        <w:bidi w:val="0"/>
        <w:jc w:val="left"/>
        <w:rPr>
          <w:lang w:val="ru-RU"/>
        </w:rPr>
      </w:pPr>
      <w:r>
        <w:rPr>
          <w:rFonts w:ascii="Arial" w:hAnsi="Arial"/>
          <w:b/>
          <w:i/>
          <w:lang w:val="ru-RU"/>
        </w:rPr>
        <w:t>как сбалансировать все точки зрения на проблему (в случаях, когда речь идет о спорном вопросе).</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Конечно, на первый взгляд принимать все эти решения в условиях, когда над вами, как “дамоклов меч”, висят всякого рода правила и профессиональные ограничения, невозможно. От отчаяния вы вообще можете решить не забивать себе голову всякими глупостями, а просто писать в жанре новостей, где есть место только фактам и ничему более. И все-таки, не спешите. Очень важно не утратить выдержки и не опустить руки, и тогда вы сможете преодолеть, по крайней мере, некоторые из вышеперечисленных трудностей.</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p>
    <w:p>
      <w:pPr>
        <w:pStyle w:val="Style15"/>
        <w:bidi w:val="0"/>
        <w:jc w:val="center"/>
        <w:rPr>
          <w:rFonts w:ascii="Arial" w:hAnsi="Arial"/>
          <w:lang w:val="ru-RU"/>
        </w:rPr>
      </w:pPr>
      <w:r>
        <w:rPr>
          <w:rFonts w:ascii="Arial" w:hAnsi="Arial"/>
          <w:lang w:val="ru-RU"/>
        </w:rPr>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Как убедить главного редактора в важности экологической темы</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Известно довольно много способов для преодоления всевозможных профессиональных ограничений. Давайте начнем с главного. Как вам убедить вашего редактора в том, что экология - это важно? Как вам убедить его в том, что экологию нужно освещать не так, как все остальные темы? И, наконец, как убедить его в том, что экологическая тема должна быть закреплена за кем-то постоянно?</w:t>
      </w:r>
    </w:p>
    <w:p>
      <w:pPr>
        <w:pStyle w:val="Style15"/>
        <w:bidi w:val="0"/>
        <w:jc w:val="left"/>
        <w:rPr>
          <w:lang w:val="ru-RU"/>
        </w:rPr>
      </w:pPr>
      <w:r>
        <w:rPr>
          <w:rFonts w:ascii="Arial" w:hAnsi="Arial"/>
          <w:lang w:val="ru-RU"/>
        </w:rPr>
        <w:tab/>
        <w:t>Как это сделать? Во-первых, вы можете рассказать редактору, что делают другие общенациональные и международные издания в области экологии. Соберите информацию, посмотрите, что делают и о чем пишут ваши конкуренты, и покажите все это главному редактору.</w:t>
      </w:r>
    </w:p>
    <w:p>
      <w:pPr>
        <w:pStyle w:val="Style15"/>
        <w:bidi w:val="0"/>
        <w:jc w:val="left"/>
        <w:rPr>
          <w:lang w:val="ru-RU"/>
        </w:rPr>
      </w:pPr>
      <w:r>
        <w:rPr>
          <w:rFonts w:ascii="Arial" w:hAnsi="Arial"/>
          <w:b/>
          <w:lang w:val="ru-RU"/>
        </w:rPr>
        <w:tab/>
        <w:t>Агрессивно и убедительно предлагайте темы для экологических статей, да и вообще, проявляйте инициативу, не дожидайтесь пока кто-то даст вам поручение.</w:t>
      </w:r>
      <w:r>
        <w:rPr>
          <w:rFonts w:ascii="Arial" w:hAnsi="Arial"/>
          <w:lang w:val="ru-RU"/>
        </w:rPr>
        <w:t xml:space="preserve"> Предлагайте сами! Узнайте какое место занимает экология в приоритетах государственных ведомств и чиновников. Если этот приоритет достаточно высок, вам легче будет убедить редактора в том, что ваша тема достойна освещения. Еще один замечательный источник интересных тем - это местные и международные экологические организации. Почитайте их отчеты: если уж признанные в области экологии авторитеты считают, что какая-то тема достойна внимания, то редактору трудно с ними не согласиться. </w:t>
      </w:r>
    </w:p>
    <w:p>
      <w:pPr>
        <w:pStyle w:val="Style15"/>
        <w:bidi w:val="0"/>
        <w:jc w:val="left"/>
        <w:rPr>
          <w:lang w:val="ru-RU"/>
        </w:rPr>
      </w:pPr>
      <w:r>
        <w:rPr>
          <w:rFonts w:ascii="Arial" w:hAnsi="Arial"/>
          <w:b/>
          <w:lang w:val="ru-RU"/>
        </w:rPr>
        <w:tab/>
        <w:t>Еще один способ произвести впечатление на своего редактора - это проследить, какие экологические проблемы и примеры положительного их решения, непосредственно влияющие на ваших читателей, есть у вас в регионе.</w:t>
      </w:r>
      <w:r>
        <w:rPr>
          <w:rFonts w:ascii="Arial" w:hAnsi="Arial"/>
          <w:lang w:val="ru-RU"/>
        </w:rPr>
        <w:t xml:space="preserve"> Национальные и международные проблемы - это, конечно, здорово, но они слабый аргумент для вашего редактора. Посмотрите, как какая-нибудь глобальная проблема проявляется в вашей местности, каким образом она затрагивает интересы читателей. Затем напишите несколько статей в свое личное время и предложите их вашему редактору. Многие известные ныне журналисты-экологи начинали с того, что писали статьи на экологические темы по собственной инициативе, делали это мастерски и тем самым повышали престиж темы в глазах редакторов. Если статьи хороши, их напечатают, и это привлечет внимание читателей. </w:t>
      </w:r>
    </w:p>
    <w:p>
      <w:pPr>
        <w:pStyle w:val="Style15"/>
        <w:widowControl/>
        <w:bidi w:val="0"/>
        <w:jc w:val="left"/>
        <w:rPr/>
      </w:pPr>
      <w:r>
        <w:rPr>
          <w:rFonts w:ascii="Arial" w:hAnsi="Arial"/>
          <w:lang w:val="ru-RU"/>
        </w:rPr>
        <w:tab/>
        <w:t>Убедить редактора в том, что читателям интересна экология, очень важно. Один из способов добиться поставленной цели - это организовать встречу редактора с местными активистами или представителями правительственных учреждений, занимающимися проблемами экологии. Другой способ - пригласить преподавателя из местного университета, занимающегося вопросами экологии. Попытайтесь найти опросы общественного мнения, которые показывают интерес читателей к вопросам экологии и здоровья. Если в вашей стране таких исследований не было проведено, то возьмите данные исследований, проведенных в соседнем государстве или на Западе. Они тоже могут послужить в качестве убедительных доказательств. Не забудьте про отдел писем вашего издания. Здесь вы тоже можете обнаружить свидетельства того, что читателей интересует экология.</w:t>
      </w:r>
    </w:p>
    <w:p>
      <w:pPr>
        <w:pStyle w:val="Style15"/>
        <w:widowControl/>
        <w:bidi w:val="0"/>
        <w:jc w:val="left"/>
        <w:rPr/>
      </w:pPr>
      <w:r>
        <w:rPr>
          <w:rFonts w:ascii="Arial" w:hAnsi="Arial"/>
          <w:lang w:val="ru-RU"/>
        </w:rPr>
        <w:tab/>
        <w:t>Если вам, в конце концов, удалось убедить редактора в том, что экологическая тема должна присутствовать на страницах вашей газеты, приступайте к работе, но будьте очень аккуратны и внимательны. Сначала выберите несколько интересных и важных проблем,    оказывающих влияние на читателей вашего региона, и решите, на чем вы хотите сосредоточить свое внимание. Если вы увидите, что для раскрытия темы требуется большая площадь, а вы работаете в сравнительно маленьком издании, то вам придется писать серию статей. Будьте осторожны! Редакторы не любят серий, так как не хотят заранее резервировать для них место в газете. Тем не менее, если читатели проявляют большой интерес к истории, которую вы рассказываете, редактор может пойти вам навстречу.</w:t>
      </w:r>
    </w:p>
    <w:p>
      <w:pPr>
        <w:pStyle w:val="Style15"/>
        <w:bidi w:val="0"/>
        <w:jc w:val="left"/>
        <w:rPr>
          <w:lang w:val="ru-RU"/>
        </w:rPr>
      </w:pPr>
      <w:r>
        <w:rPr>
          <w:rFonts w:ascii="Arial" w:hAnsi="Arial"/>
          <w:b/>
          <w:lang w:val="ru-RU"/>
        </w:rPr>
        <w:tab/>
        <w:t>Кстати, не забывайте о том, насколько важны хорошие иллюстрации: они, во-первых, помогут убедить редактора в необходимости опубликовать материал, а, во-вторых, привлекут внимание читателей.</w:t>
      </w:r>
      <w:r>
        <w:rPr>
          <w:rFonts w:ascii="Arial" w:hAnsi="Arial"/>
          <w:lang w:val="ru-RU"/>
        </w:rPr>
        <w:t xml:space="preserve"> Подумайте какие иллюстрации украсят и дополнят вашу статью: это могут быть фотографии, рисунки, графики и карты. Также посмотрите, какие идеи в вашей истории могут послужить хорошей темой для колонки редактора или для комментариев. Это еще один способ заручиться поддержкой редактора и познакомить с вашей работой весь коллектив газеты. </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Как преодолеть недостатки новостного жанра</w:t>
      </w:r>
      <w:r>
        <w:rPr>
          <w:rFonts w:ascii="Arial" w:hAnsi="Arial"/>
          <w:lang w:val="ru-RU"/>
        </w:rPr>
        <w:t xml:space="preserve">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Новостной подход к теме - всегда проблема. Лучший способ убедить редактора в том, что жанр новостей    не годится для освещения экологии, - написать сначала короткое информационное сообщение о проблеме. Затем вы просто продолжаете работать над этой темой (возможно, в ваше личное время) и готовите аналитический материал. Ищите хорошие источники информации, ищите хорошие отчеты. Сделайте упор на то, как проблема влияет на читателей. Попытайтесь персонализировать ваш материал, введя в него реального человека, в котором читатель узнает себя или близких ему людей. Этим вы покажете редактору, что существуют другие грани проблемы и иные подходы к освещению темы, кроме новостного. Они значительно обогатят тему и привлекут к ней внимание.</w:t>
      </w:r>
    </w:p>
    <w:p>
      <w:pPr>
        <w:pStyle w:val="Style15"/>
        <w:bidi w:val="0"/>
        <w:jc w:val="left"/>
        <w:rPr>
          <w:lang w:val="ru-RU"/>
        </w:rPr>
      </w:pPr>
      <w:r>
        <w:rPr>
          <w:rFonts w:ascii="Arial" w:hAnsi="Arial"/>
          <w:lang w:val="ru-RU"/>
        </w:rPr>
        <w:tab/>
        <w:t>Кроме того, вы можете подготовить несколько комментариев к новостной статье. В этих комментариях вы расскажете подробнее о том, почему и как произошло то или иное событие. Например, если основанием для информационного сообщения послужила церемония открытия новой дамбы, которая должна обеспечить регион водой для орошения сельскохозяйственных угодий, то вы можете написать комментарий. В нем вы расскажете о побочных последствиях строительства дамбы, таких как засоление и подтопление почв,    а также о влиянии на местную флору, фауну и на здоровье населения. Вы, можете привести в качестве примера другие районы, где были построены дамбы, и рассказать об экологических успехах или, напротив, о связанных с ними проблемах. Вы можете написать об экономических последствиях проекта и о его потенциальном влиянии на сельское хозяйство и экологию региона.</w:t>
      </w:r>
    </w:p>
    <w:p>
      <w:pPr>
        <w:pStyle w:val="Style15"/>
        <w:bidi w:val="0"/>
        <w:jc w:val="left"/>
        <w:rPr>
          <w:lang w:val="ru-RU"/>
        </w:rPr>
      </w:pPr>
      <w:r>
        <w:rPr>
          <w:rFonts w:ascii="Arial" w:hAnsi="Arial"/>
          <w:lang w:val="ru-RU"/>
        </w:rPr>
        <w:tab/>
        <w:t xml:space="preserve">Кроме того, посмотрите, где и когда эффективнее рассказать об экологической теме в жанре очерка. К примеру, рассказ о программе по сохранению лесов в Индийском штате Гуджарат получился значительно живее в очерке со следующим лидом: </w:t>
      </w:r>
    </w:p>
    <w:p>
      <w:pPr>
        <w:pStyle w:val="Style15"/>
        <w:bidi w:val="0"/>
        <w:jc w:val="left"/>
        <w:rPr>
          <w:lang w:val="ru-RU"/>
        </w:rPr>
      </w:pPr>
      <w:r>
        <w:rPr>
          <w:rFonts w:ascii="Arial" w:hAnsi="Arial"/>
          <w:lang w:val="ru-RU"/>
        </w:rPr>
        <w:tab/>
      </w:r>
    </w:p>
    <w:p>
      <w:pPr>
        <w:pStyle w:val="Style15"/>
        <w:bidi w:val="0"/>
        <w:jc w:val="left"/>
        <w:rPr>
          <w:lang w:val="ru-RU"/>
        </w:rPr>
      </w:pPr>
      <w:r>
        <w:rPr>
          <w:rFonts w:ascii="Arial" w:hAnsi="Arial"/>
          <w:b/>
          <w:i/>
          <w:lang w:val="ru-RU"/>
        </w:rPr>
        <w:t>“</w:t>
      </w:r>
      <w:r>
        <w:rPr>
          <w:rFonts w:ascii="Arial" w:hAnsi="Arial"/>
          <w:b/>
          <w:i/>
          <w:lang w:val="ru-RU"/>
        </w:rPr>
        <w:t>Из разрушителей леса жители местечка вблизи Горы Гирнар превратились в его защитников”. (Darshini)</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Вместо того, чтобы изложить сухие подробности правительственной программы, журналист рассказал о ней на примере простой женщины, которая непосредственно принимала участие в программе. Она разъяснила суть усилий правительства и рассказала о том, какую выгоду правительственная программа принесла местным жителям. Людям интересно было читать эту статью, потому что человеческий фактор занимает в ней центральное место, наравне с экологическим.</w:t>
      </w:r>
    </w:p>
    <w:p>
      <w:pPr>
        <w:pStyle w:val="Style15"/>
        <w:bidi w:val="0"/>
        <w:jc w:val="left"/>
        <w:rPr>
          <w:lang w:val="ru-RU"/>
        </w:rPr>
      </w:pPr>
      <w:r>
        <w:rPr>
          <w:rFonts w:ascii="Arial" w:hAnsi="Arial"/>
          <w:b/>
          <w:lang w:val="ru-RU"/>
        </w:rPr>
        <w:tab/>
        <w:t xml:space="preserve">Рассказ о людях, которые отвечают за охрану окружающей среды, и тех, кто на себе испытывает последствия экологических бед - еще один хороший способ представить экологическую проблему. Сюда же можно отнести рассказы о тех, кто наживается за счет разрушения природы. Очень эффективны “портреты” рядовых людей, которые берут на себя инициативу и начинают наводить порядок в окружающей их среде - будь то городской двор или ручей, который протекает рядом с домом, - не дожидаясь, пока этим займутся власти. </w:t>
      </w:r>
    </w:p>
    <w:p>
      <w:pPr>
        <w:pStyle w:val="Style15"/>
        <w:bidi w:val="0"/>
        <w:jc w:val="left"/>
        <w:rPr>
          <w:lang w:val="ru-RU"/>
        </w:rPr>
      </w:pPr>
      <w:r>
        <w:rPr>
          <w:rFonts w:ascii="Arial" w:hAnsi="Arial"/>
          <w:lang w:val="ru-RU"/>
        </w:rPr>
        <w:tab/>
        <w:t>Не следует забывать, что полоса, отведенная в газете для новостных материалов - не единственное место для экологических тем. Подумайте как другие разделы, посвященные бизнесу, женским вопросам или вопросам культуры, сельскому хозяйству или даже спорту, могут быть использованы для экологических статей. Большая часть материалов этих разделов, как правило, написана в форме очерков, что даст вам большую свободу при написании статей. Особенно хорошее место для глубоких экологических статей - авторские колонки.</w:t>
      </w:r>
    </w:p>
    <w:p>
      <w:pPr>
        <w:pStyle w:val="Style15"/>
        <w:bidi w:val="0"/>
        <w:jc w:val="left"/>
        <w:rPr>
          <w:lang w:val="ru-RU"/>
        </w:rPr>
      </w:pPr>
      <w:r>
        <w:rPr>
          <w:rFonts w:ascii="Arial" w:hAnsi="Arial"/>
          <w:lang w:val="ru-RU"/>
        </w:rPr>
        <w:tab/>
        <w:t xml:space="preserve">Например, одна журналистка в Таиланде начала свою статью с описания местного рынка и растений, которые она там увидела. Затем она рассказала о том, как редкие виды местных растений продаются ради коммерческой выгоды, и это приводит к быстрому исчезновению уникальной тайской флоры. (Thongtham, 9/16/84) Так как она писала для авторской колонки, журналистке не нужно было следовать жестким правилам новостного жанра. В то же время, найденная журналисткой форма подачи материала оказалась очень эффективной, и история исчезающих видов растений вызвала у читателей огромный интерес. </w:t>
      </w:r>
    </w:p>
    <w:p>
      <w:pPr>
        <w:pStyle w:val="Style15"/>
        <w:bidi w:val="0"/>
        <w:jc w:val="left"/>
        <w:rPr>
          <w:lang w:val="ru-RU"/>
        </w:rPr>
      </w:pPr>
      <w:r>
        <w:rPr>
          <w:rFonts w:ascii="Arial" w:hAnsi="Arial"/>
          <w:lang w:val="ru-RU"/>
        </w:rPr>
        <w:tab/>
        <w:t>Хотя обязательная привязка к событию или псевдособытию иногда мешает, она одновременно может помочь вам    глубже осветить экологическую проблему. К примеру, какая-то уважаемая организация выпустила доклад. Это псевдособытие дает вам возможность не только написать о нем в жанре новости, но и исследовать проблему в целом. Попробуйте регулярно отслеживать работу правительственных учреждений и экологических организаций в вашем регионе. Составьте список вопросов, над которыми они работают, и начните собирать информацию по ним. Отслеживайте информацию о ходе подготовки какого-либо отчета или исследования, и готовьтесь к моменту, когда их обнародуют. Таким образом, у вас будет достаточно времени, чтобы спланировать и подготовить свою статью заранее.    В вашей статье вы сможете рассказать не только и не столько о псевдособытии, сколько о проблеме, о которой идет речь в отчете или исследовании.</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Как частично снять проблему времен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Представьте, что вы, наконец, убедили вашего редактора    в том,    что наиболее подходящие жанры для экологической темы - это очерки или интерпретирующие статьи. Тем самым вы, одновременно, дадите ему понять, что сжатые сроки и новостной подход отрицательно сказывается на качестве материалов. Но, даже если вы заручитесь поддержкой со стороны редактора, вам никогда не удастся совершенно снять проблему нехватки времени. “Горячие” новости происходят всегда! Залогом успеха в условиях цейтнота является заведомая подготовка к освещению экологической темы. Этому вопросу мы уже посвятили целую главу. Отличным подспорьем в этом деле будут ваш личный архив из материалов по определенным экологическим вопросам и регулярная работа по отслеживанию того, что происходит в интересующих вас областях. Трудно переоценить и важность ваших личных контактов со специалистами, у которых вы, при необходимости, всегда можете проконсультироваться по интересующему вас вопросу. Известная в американских изданиях шутка об экологических журналистах и журналистах, пишущих о науке, начинается с вопроса: “По каким признакам вы можете узнать офис экологического журналиста?” Ответ:”Он находится там, где больше всего разбросано книг, журналов и папок с различным хламом”. Профессионалы понимают, что залог успешной работы - это информационные ресурсы. Поэтому они делают все возможное, чтобы быть в курсе последней информации и иметь как можно более полную тематическую библиотеку.</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Как работать с источниками информаци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Источники информации - ключевой фактор в освещении любой экологической темы. </w:t>
      </w:r>
      <w:r>
        <w:rPr>
          <w:rFonts w:ascii="Arial" w:hAnsi="Arial"/>
          <w:b/>
          <w:lang w:val="ru-RU"/>
        </w:rPr>
        <w:t>Вам нужно обзавестись солидной записной книжкой с именами, адресами и телефонами правительственных чиновников, технических экспертов, независимых специалистов из разных областей экологии, чтобы при необходимости вы быстро могли обратиться к ним за информацией</w:t>
      </w:r>
      <w:r>
        <w:rPr>
          <w:rFonts w:ascii="Arial" w:hAnsi="Arial"/>
          <w:lang w:val="ru-RU"/>
        </w:rPr>
        <w:t>. Также постарайтесь получше познакомиться с ними. Тогда вы будете чувствовать себя комфортно в их присутствии. Один из способов добиться этого - написать материал об их работе и затем попросить прокомментировать его либо до, либо после публикации. Вы почерпнете из этого много полезного и заодно покажете человеку, что вы искренне интересуетесь его работой. Попросите у этого человека совета, как улучшить качество ваших статей. Спросите у него, с кем еще будет полезно поговорить об интересующей вас проблеме. Если вы произведете на экспертов хорошее впечатление, большинство из них с удовольствием будут сотрудничать с вами.</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Как уладить дела с редактором и преодолеть давление внешних факторов</w:t>
      </w:r>
      <w:r>
        <w:rPr>
          <w:rFonts w:ascii="Arial" w:hAnsi="Arial"/>
          <w:lang w:val="ru-RU"/>
        </w:rPr>
        <w:t xml:space="preserve">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Для того, чтобы преодолеть давление внешних факторов, таких как давление со стороны рекламодателей, правительственных чиновников и представителей бизнеса, очень важно дать им возможность высказаться в вашей статье. Если в материале представлены все точки зрения,    вашему редактору намного проще решиться на публикацию статьи. Вам, кроме того, необходимо собрать как можно больше неопровержимых фактов и документов, подтверждающих вашу точку зрения. Особенно это важно, когда вы обвиняете кого-либо в нарушениях.</w:t>
      </w:r>
    </w:p>
    <w:p>
      <w:pPr>
        <w:pStyle w:val="Style15"/>
        <w:bidi w:val="0"/>
        <w:jc w:val="left"/>
        <w:rPr>
          <w:lang w:val="ru-RU"/>
        </w:rPr>
      </w:pPr>
      <w:r>
        <w:rPr>
          <w:rFonts w:ascii="Arial" w:hAnsi="Arial"/>
          <w:lang w:val="ru-RU"/>
        </w:rPr>
        <w:tab/>
        <w:t>Тем не менее, помните, что ваш редактор часто оказывается между двух огней - коммерческими и профессиональными интересами издания. Вы не должны производить впечатление человека, отстаивающего точку зрения экологических активистов, иначе редактор обвинит вас в предвзятости. Также помните, что, если вам придется пожертвовать несколькими обвинениями или именами в статье, - сделайте это с максимальным достоинством. Не надо каждый раз лезть на рожон и тем ставить вашего редактора в сложное положение. И тогда в следующий раз, может быть, редактор пойдет вам навстречу, и вы сможете опубликовать то, что вам хочется.</w:t>
      </w:r>
    </w:p>
    <w:p>
      <w:pPr>
        <w:pStyle w:val="Style15"/>
        <w:bidi w:val="0"/>
        <w:jc w:val="left"/>
        <w:rPr>
          <w:lang w:val="ru-RU"/>
        </w:rPr>
      </w:pPr>
      <w:r>
        <w:rPr>
          <w:rFonts w:ascii="Arial" w:hAnsi="Arial"/>
          <w:lang w:val="ru-RU"/>
        </w:rPr>
        <w:tab/>
      </w:r>
      <w:r>
        <w:rPr>
          <w:rFonts w:ascii="Arial" w:hAnsi="Arial"/>
          <w:b/>
          <w:lang w:val="ru-RU"/>
        </w:rPr>
        <w:t>Попробуйте убедить редактора в том, что сенсационные заголовки и материалы может и способствуют продаже большего количества газет в начале, но в долгосрочной перспективе могут создать газете плохую репутацию. Сенсационные и дезинформирующие заголовки оказывают медвежью услугу не только экспертам и читателям, но и вам самим.</w:t>
      </w:r>
      <w:r>
        <w:rPr>
          <w:rFonts w:ascii="Arial" w:hAnsi="Arial"/>
          <w:lang w:val="ru-RU"/>
        </w:rPr>
        <w:t xml:space="preserve">    Ваша взвешенная и корректная статья будет выглядеть дешевой сенсацией. А если эксперт вдруг откажется с вами сотрудничать по этой причине, то вы еще и потеряете важный источник информации. Для того, чтобы убедить редактора не использовать кричащие заголовки, приведите примеры из уважаемых изданий, освещающих экологическую тему.    </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Как избежать “кризисной” и негативной журналистик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Для того, чтобы преодолеть тягу редактора к кризисной журналистике, вам снова нужно выступить в роли учителя и объяснить ему, что экологическую тему надо освещать непрерывно и последовательно, а не от кризиса к кризису.    Делайте для него выписки из книг и докладов, расскажите ему о прочитанном в научных журналах. Убедите своего редактора в том, что экологическая журналистика требует ответственного к себе отношения. В качестве убедительного примера попробуйте взять какую-нибудь статью, написанную в стиле “кризисной” журналистики, и проанализируйте ее, показывая как можно эту статью улучшить. </w:t>
      </w:r>
    </w:p>
    <w:p>
      <w:pPr>
        <w:pStyle w:val="Style15"/>
        <w:bidi w:val="0"/>
        <w:jc w:val="left"/>
        <w:rPr>
          <w:lang w:val="ru-RU"/>
        </w:rPr>
      </w:pPr>
      <w:r>
        <w:rPr>
          <w:rFonts w:ascii="Arial" w:hAnsi="Arial"/>
          <w:lang w:val="ru-RU"/>
        </w:rPr>
        <w:tab/>
        <w:t xml:space="preserve">Чтобы не зацикливаться на негативной информации, выясните, как правительство, международные учреждения, неправительственные организации и отдельные люди пытаются решить проблему. Результат этой работы будет виден спустя некоторое время после первой публикации по проблеме. Например, в октябре 1992 года Президент России подписал распоряжение “О мерах по защите населения и решению проблем, связанных с подъемом уровня Каспийского моря”. Целому ряду министерств и ведомств были даны конкретные поручения, для решения проблемы. Хороший журналист должен время от времени смотреть, какие положительные изменения произошли с момента принятия распоряжения. </w:t>
      </w:r>
    </w:p>
    <w:p>
      <w:pPr>
        <w:pStyle w:val="Style15"/>
        <w:bidi w:val="0"/>
        <w:jc w:val="left"/>
        <w:rPr>
          <w:lang w:val="ru-RU"/>
        </w:rPr>
      </w:pPr>
      <w:r>
        <w:rPr>
          <w:rFonts w:ascii="Arial" w:hAnsi="Arial"/>
          <w:lang w:val="ru-RU"/>
        </w:rPr>
        <w:tab/>
        <w:t xml:space="preserve">Можно найти массу положительных примеров.    Одна из статей, например, рассказывала, как аквалангисты создавали искусственные рифы из старых автомобильных покрышек, чтобы увеличить численность рыбы. (Thongtham, 10/23/86) В другой статье рассказывалось, как Китай восстанавливал “великую зеленую стену” для борьбы с опустыниванием. (Wang) В теме использования ресурсов моря можно найти положительные примеры, также как и в теме восстановления лесов. (Darshini)    Впрочем, даже простой отчет о событиях произошедших в вашей стране в Международный день Земли, даст читателям заряд положительной энергии. </w:t>
      </w:r>
    </w:p>
    <w:p>
      <w:pPr>
        <w:pStyle w:val="Style15"/>
        <w:bidi w:val="0"/>
        <w:jc w:val="left"/>
        <w:rPr>
          <w:lang w:val="ru-RU"/>
        </w:rPr>
      </w:pPr>
      <w:r>
        <w:rPr>
          <w:rFonts w:ascii="Arial" w:hAnsi="Arial"/>
          <w:lang w:val="ru-RU"/>
        </w:rPr>
        <w:tab/>
        <w:t xml:space="preserve">Посмотрите, к примеру, что сделали филиппинские журналисты. Они просто вели дневник    регионального проекта в Центральной Виссее, финансируемый Международным банком реконструкции и развития. Одной из целей    проекта было изменение традиционных методов ведения сельского хозяйства и разъяснение принципов контурного земледелия. Метод контурного земледелия позволял контролировать эрозию почвы. Другая часть этого четырехлетнего проекта была нацелена на работу с рыбаками. Ее цель заключалась в том, чтобы вовлечь рыбаков в программу по сохранению и восстановлению коралловых рифов и разведению моллюсков. Людей привлекали к работам по высаживанию ризофоры (водного растения) в прибрежной полосе, так как эти меры позволяли создать идеальные условия для морской флоры и фауны. Как свидетельствовали статьи в СМИ, некоторые города неохваченные проектом, стали копировать положительный опыт, покрывая расходы из своего собственного бюджета. </w:t>
      </w:r>
    </w:p>
    <w:p>
      <w:pPr>
        <w:pStyle w:val="Style15"/>
        <w:bidi w:val="0"/>
        <w:jc w:val="left"/>
        <w:rPr>
          <w:lang w:val="ru-RU"/>
        </w:rPr>
      </w:pPr>
      <w:r>
        <w:rPr>
          <w:rFonts w:ascii="Arial" w:hAnsi="Arial"/>
          <w:lang w:val="ru-RU"/>
        </w:rPr>
        <w:tab/>
        <w:t xml:space="preserve">Журналистам следует рассказывать о положительных примерах, даже если эти примеры - лишь незначительный шаг на пути к решению серьезной экологической проблемы. Такие примеры достойны освещения в СМИ, так как они дают читателям чувство, что в деле сохранения природы происходят положительные сдвиги. </w:t>
      </w:r>
    </w:p>
    <w:p>
      <w:pPr>
        <w:pStyle w:val="Style15"/>
        <w:bidi w:val="0"/>
        <w:jc w:val="left"/>
        <w:rPr>
          <w:lang w:val="ru-RU"/>
        </w:rPr>
      </w:pPr>
      <w:r>
        <w:rPr>
          <w:rFonts w:ascii="Arial" w:hAnsi="Arial"/>
          <w:lang w:val="ru-RU"/>
        </w:rPr>
        <w:tab/>
      </w:r>
      <w:r>
        <w:rPr>
          <w:rFonts w:ascii="Arial" w:hAnsi="Arial"/>
          <w:b/>
          <w:lang w:val="ru-RU"/>
        </w:rPr>
        <w:t>Напоследок хочется вас предостеречь.Надо все-таки соблюдать баланс между положительными и отрицательными историями. Избыток оптимистических публикаций может вызвать у читателей подозрение, что ваши статьи - это правительственная пропаганда. В то же время, одни только негативные статьи заработают вам репутацию яростного противника прогресса и лишат читателей надежды на лучшее. Возьмите себе за правило освещать как позитивные, так и негативные стороны вопроса, но не злоупотребляйте ни одной из них.</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Литератур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Можно ли ввозить в Россию радиоактивные отходы?”, “Зеленый мир” No.23 (193) 1995</w:t>
      </w:r>
    </w:p>
    <w:p>
      <w:pPr>
        <w:pStyle w:val="Style15"/>
        <w:bidi w:val="0"/>
        <w:jc w:val="left"/>
        <w:rPr>
          <w:lang w:val="ru-RU"/>
        </w:rPr>
      </w:pPr>
      <w:r>
        <w:rPr>
          <w:rFonts w:ascii="Arial" w:hAnsi="Arial"/>
          <w:lang w:val="ru-RU"/>
        </w:rPr>
        <w:tab/>
        <w:t>Bukro, Casey. Quoted in Reporting Public Affairs, by Ronald P. Lovell, pp. 265-296, Wadsworth Publishing: California, 1983.</w:t>
      </w:r>
    </w:p>
    <w:p>
      <w:pPr>
        <w:pStyle w:val="Style15"/>
        <w:bidi w:val="0"/>
        <w:jc w:val="left"/>
        <w:rPr>
          <w:lang w:val="ru-RU"/>
        </w:rPr>
      </w:pPr>
      <w:r>
        <w:rPr>
          <w:rFonts w:ascii="Arial" w:hAnsi="Arial"/>
          <w:lang w:val="ru-RU"/>
        </w:rPr>
        <w:tab/>
        <w:t>Darshini, Priya. “Wood Gatherers Turn New Leaf in Gujarat State,” newspaper name obscured, April 5, 1986.</w:t>
      </w:r>
    </w:p>
    <w:p>
      <w:pPr>
        <w:pStyle w:val="Style15"/>
        <w:bidi w:val="0"/>
        <w:jc w:val="left"/>
        <w:rPr>
          <w:lang w:val="ru-RU"/>
        </w:rPr>
      </w:pPr>
      <w:r>
        <w:rPr>
          <w:rFonts w:ascii="Arial" w:hAnsi="Arial"/>
          <w:lang w:val="ru-RU"/>
        </w:rPr>
        <w:tab/>
        <w:t>Friedman, Sharon M. “Environmental Roporting: Problem Child of the Media,” Environment, Vol. 25, No. 10, December 1983, pp. 24-29.</w:t>
      </w:r>
    </w:p>
    <w:p>
      <w:pPr>
        <w:pStyle w:val="Style15"/>
        <w:bidi w:val="0"/>
        <w:jc w:val="left"/>
        <w:rPr>
          <w:lang w:val="ru-RU"/>
        </w:rPr>
      </w:pPr>
      <w:r>
        <w:rPr>
          <w:rFonts w:ascii="Arial" w:hAnsi="Arial"/>
          <w:lang w:val="ru-RU"/>
        </w:rPr>
        <w:tab/>
        <w:t>Friedman, Sharon M. “The Journalist’s World,” in Scientists and Journalists, Sharon M. Friedman, Sharon Dunwoody and Carol L. Rogers, eds., The Free Press: New York, 1986. pp. 17-41.</w:t>
      </w:r>
    </w:p>
    <w:p>
      <w:pPr>
        <w:pStyle w:val="Style15"/>
        <w:bidi w:val="0"/>
        <w:jc w:val="left"/>
        <w:rPr>
          <w:lang w:val="ru-RU"/>
        </w:rPr>
      </w:pPr>
      <w:r>
        <w:rPr>
          <w:rFonts w:ascii="Arial" w:hAnsi="Arial"/>
          <w:lang w:val="ru-RU"/>
        </w:rPr>
        <w:tab/>
        <w:t>Garan, Phil. “The Psedo-event, the Ecoactivist, and the Public,” in David M. Rubin and David P. Sachs, eds., Mass Media and the Environment, Praeger: New York, 1972, pp. 108-113.</w:t>
      </w:r>
    </w:p>
    <w:p>
      <w:pPr>
        <w:pStyle w:val="Style15"/>
        <w:bidi w:val="0"/>
        <w:jc w:val="left"/>
        <w:rPr>
          <w:lang w:val="ru-RU"/>
        </w:rPr>
      </w:pPr>
      <w:r>
        <w:rPr>
          <w:rFonts w:ascii="Arial" w:hAnsi="Arial"/>
          <w:lang w:val="ru-RU"/>
        </w:rPr>
        <w:tab/>
        <w:t>“Investigative Reports,” Nepal Forum of Environmental Journalists’ Newsletter, Vol. 2, No. 3, October 1987, p.2.</w:t>
      </w:r>
    </w:p>
    <w:p>
      <w:pPr>
        <w:pStyle w:val="Style15"/>
        <w:bidi w:val="0"/>
        <w:jc w:val="left"/>
        <w:rPr>
          <w:lang w:val="ru-RU"/>
        </w:rPr>
      </w:pPr>
      <w:r>
        <w:rPr>
          <w:rFonts w:ascii="Arial" w:hAnsi="Arial"/>
          <w:lang w:val="ru-RU"/>
        </w:rPr>
        <w:tab/>
        <w:t>Rubin, David M. and Val Hendy. “Swine Influenza and the News Media,” Annals of Internal Medicine, 6 (Dec. 1977): 769-774.</w:t>
      </w:r>
    </w:p>
    <w:p>
      <w:pPr>
        <w:pStyle w:val="Style15"/>
        <w:bidi w:val="0"/>
        <w:jc w:val="left"/>
        <w:rPr>
          <w:lang w:val="ru-RU"/>
        </w:rPr>
      </w:pPr>
      <w:r>
        <w:rPr>
          <w:rFonts w:ascii="Arial" w:hAnsi="Arial"/>
          <w:lang w:val="ru-RU"/>
        </w:rPr>
        <w:t xml:space="preserve">          </w:t>
      </w:r>
      <w:r>
        <w:rPr>
          <w:rFonts w:ascii="Arial" w:hAnsi="Arial"/>
          <w:lang w:val="ru-RU"/>
        </w:rPr>
        <w:t>Sinha, Kadambari. “Coverage of the Environment in the Print Media,” Vidura, June 1986, pp. 137-139.</w:t>
      </w:r>
    </w:p>
    <w:p>
      <w:pPr>
        <w:pStyle w:val="Style15"/>
        <w:bidi w:val="0"/>
        <w:jc w:val="left"/>
        <w:rPr>
          <w:lang w:val="ru-RU"/>
        </w:rPr>
      </w:pPr>
      <w:r>
        <w:rPr>
          <w:rFonts w:ascii="Arial" w:hAnsi="Arial"/>
          <w:lang w:val="ru-RU"/>
        </w:rPr>
        <w:tab/>
        <w:t>Sleeper, David. “Do the Media Too Often Miss the Message?” Conservation    Foundation Newsletter, Jan. 1979.</w:t>
      </w:r>
    </w:p>
    <w:p>
      <w:pPr>
        <w:pStyle w:val="Style15"/>
        <w:bidi w:val="0"/>
        <w:jc w:val="left"/>
        <w:rPr>
          <w:lang w:val="ru-RU"/>
        </w:rPr>
      </w:pPr>
      <w:r>
        <w:rPr>
          <w:rFonts w:ascii="Arial" w:hAnsi="Arial"/>
          <w:lang w:val="ru-RU"/>
        </w:rPr>
        <w:tab/>
        <w:t>Smith, R. Jeffrey. “Covering the EPA, or,Wake me up if anything happens,” Columbia Journalism Review, Sept./Oct. 1983, pp. 29-34.</w:t>
      </w:r>
    </w:p>
    <w:p>
      <w:pPr>
        <w:pStyle w:val="Style15"/>
        <w:bidi w:val="0"/>
        <w:jc w:val="left"/>
        <w:rPr>
          <w:lang w:val="ru-RU"/>
        </w:rPr>
      </w:pPr>
      <w:r>
        <w:rPr>
          <w:rFonts w:ascii="Arial" w:hAnsi="Arial"/>
          <w:lang w:val="ru-RU"/>
        </w:rPr>
        <w:tab/>
        <w:t>Thongtham, Normita. “Sold into Extinction,” The Bangkok Post, sept. 16, 1984.</w:t>
      </w:r>
    </w:p>
    <w:p>
      <w:pPr>
        <w:pStyle w:val="Style15"/>
        <w:bidi w:val="0"/>
        <w:jc w:val="left"/>
        <w:rPr>
          <w:lang w:val="ru-RU"/>
        </w:rPr>
      </w:pPr>
      <w:r>
        <w:rPr>
          <w:rFonts w:ascii="Arial" w:hAnsi="Arial"/>
          <w:lang w:val="ru-RU"/>
        </w:rPr>
        <w:tab/>
        <w:t>Thongtham, Normita. “Scuba diver plans to build artificial reefs using old tyres,” The Bangkok Post, October 23, 1986.</w:t>
      </w:r>
    </w:p>
    <w:p>
      <w:pPr>
        <w:pStyle w:val="Style15"/>
        <w:bidi w:val="0"/>
        <w:jc w:val="left"/>
        <w:rPr>
          <w:lang w:val="ru-RU"/>
        </w:rPr>
      </w:pPr>
      <w:r>
        <w:rPr>
          <w:rFonts w:ascii="Arial" w:hAnsi="Arial"/>
          <w:lang w:val="ru-RU"/>
        </w:rPr>
        <w:tab/>
        <w:t>“Three Persons to be Awarded for Efforts in Forest Preservation,” The Rising Nepal, April 10, 1987.</w:t>
      </w:r>
    </w:p>
    <w:p>
      <w:pPr>
        <w:pStyle w:val="Style15"/>
        <w:bidi w:val="0"/>
        <w:jc w:val="left"/>
        <w:rPr>
          <w:lang w:val="ru-RU"/>
        </w:rPr>
      </w:pPr>
      <w:r>
        <w:rPr>
          <w:rFonts w:ascii="Arial" w:hAnsi="Arial"/>
          <w:lang w:val="ru-RU"/>
        </w:rPr>
        <w:tab/>
        <w:t>Wang Qingmign. “China Building Green Great Wall’ to Combat Desertification,” The Vanguard, March 29, 1986.</w:t>
      </w:r>
    </w:p>
    <w:p>
      <w:pPr>
        <w:pStyle w:val="Style15"/>
        <w:bidi w:val="0"/>
        <w:jc w:val="left"/>
        <w:rPr>
          <w:lang w:val="ru-RU"/>
        </w:rPr>
      </w:pPr>
      <w:r>
        <w:rPr>
          <w:rFonts w:ascii="Arial" w:hAnsi="Arial"/>
          <w:lang w:val="ru-RU"/>
        </w:rPr>
        <w:tab/>
        <w:t>Xiao Tihuan. “Advocating the Environmental Protection,” Selected Works of China Environmental Journalists Fourum, China Envirnmental Journalists Forum: Beijing, 1987.</w:t>
      </w:r>
    </w:p>
    <w:p>
      <w:pPr>
        <w:pStyle w:val="Style15"/>
        <w:bidi w:val="0"/>
        <w:jc w:val="left"/>
        <w:rPr>
          <w:lang w:val="ru-RU"/>
        </w:rPr>
      </w:pPr>
      <w:r>
        <w:rPr>
          <w:rFonts w:ascii="Arial" w:hAnsi="Arial"/>
          <w:lang w:val="ru-RU"/>
        </w:rPr>
        <w:tab/>
        <w:t>Xu Zhenglong. “Accepting the Challenge of Environment,” Selected Works of China Environmental Journalists Forum, China Environmental Journalists Forum: Beijing, 1987.</w:t>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lang w:val="ru-RU"/>
        </w:rPr>
      </w:pPr>
      <w:r>
        <w:rPr>
          <w:rFonts w:ascii="Arial" w:hAnsi="Arial"/>
          <w:b/>
          <w:sz w:val="48"/>
          <w:lang w:val="ru-RU"/>
        </w:rPr>
        <w:t>Глава 5</w:t>
      </w:r>
    </w:p>
    <w:p>
      <w:pPr>
        <w:pStyle w:val="Style15"/>
        <w:bidi w:val="0"/>
        <w:jc w:val="center"/>
        <w:rPr>
          <w:lang w:val="ru-RU"/>
        </w:rPr>
      </w:pPr>
      <w:r>
        <w:rPr>
          <w:rFonts w:ascii="Arial" w:hAnsi="Arial"/>
          <w:b/>
          <w:sz w:val="48"/>
          <w:lang w:val="ru-RU"/>
        </w:rPr>
        <w:t>Памятка журналисту-экологу</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Данная глава включает в себя три раздела с рекомендациями, которые помогут вам улучшить качество ваших материалов. Первый раздел состоит из рекомендаций, которые могут пригодиться    в работе не только над экологической, но и над любой другой темой. </w:t>
      </w:r>
    </w:p>
    <w:p>
      <w:pPr>
        <w:pStyle w:val="Style15"/>
        <w:bidi w:val="0"/>
        <w:jc w:val="left"/>
        <w:rPr>
          <w:lang w:val="ru-RU"/>
        </w:rPr>
      </w:pPr>
      <w:r>
        <w:rPr>
          <w:rFonts w:ascii="Arial" w:hAnsi="Arial"/>
          <w:lang w:val="ru-RU"/>
        </w:rPr>
        <w:tab/>
        <w:t xml:space="preserve">Второй раздел - для тех, кто освещает проблему опустынивания. Несмотря на конкретность рекомендаций, которые в нем содержатся, вы легко сможете приспособить их к любой экологической теме, от сведения лесов до исчезновения видов диких животных.    </w:t>
      </w:r>
    </w:p>
    <w:p>
      <w:pPr>
        <w:pStyle w:val="Style15"/>
        <w:bidi w:val="0"/>
        <w:jc w:val="left"/>
        <w:rPr>
          <w:lang w:val="ru-RU"/>
        </w:rPr>
      </w:pPr>
      <w:r>
        <w:rPr>
          <w:rFonts w:ascii="Arial" w:hAnsi="Arial"/>
          <w:lang w:val="ru-RU"/>
        </w:rPr>
        <w:tab/>
        <w:t>Рекомендации, которые вы найдете в третьем разделе, рассчитаны на использование в совершенно конкретных ситуациях. Мы составили вопросы таким образом, чтобы вы могли грамотно писать об авариях, связанных с утечками химических веществ и разливами нефти. Эти вопросы здорово помогли бы журналистам, которым пришлось писать о трагедии в индийском городе Бхопале.</w:t>
      </w:r>
    </w:p>
    <w:p>
      <w:pPr>
        <w:pStyle w:val="Style15"/>
        <w:bidi w:val="0"/>
        <w:jc w:val="left"/>
        <w:rPr>
          <w:lang w:val="ru-RU"/>
        </w:rPr>
      </w:pPr>
      <w:r>
        <w:rPr>
          <w:rFonts w:ascii="Arial" w:hAnsi="Arial"/>
          <w:lang w:val="ru-RU"/>
        </w:rPr>
        <w:tab/>
        <w:t>Мы не рассчитываем на то, что вы будете постоянно обращаться ко всем трем разделам, но, тем не менее, надеемся, что первый - самый универсальный - будет постоянно у вас под рукой. Два других вы можете использовать либо тогда, когда они подходят к теме, над которой вы работаете, либо в качестве болванки для составления ваших собственных вопросов по разным темам.</w:t>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p>
    <w:p>
      <w:pPr>
        <w:pStyle w:val="Style15"/>
        <w:bidi w:val="0"/>
        <w:jc w:val="center"/>
        <w:rPr>
          <w:lang w:val="ru-RU"/>
        </w:rPr>
      </w:pPr>
      <w:r>
        <w:rPr>
          <w:rFonts w:ascii="Arial" w:hAnsi="Arial"/>
          <w:b/>
          <w:sz w:val="28"/>
          <w:lang w:val="ru-RU"/>
        </w:rPr>
        <w:t>РАЗДЕЛ 1</w:t>
      </w:r>
    </w:p>
    <w:p>
      <w:pPr>
        <w:pStyle w:val="Style15"/>
        <w:bidi w:val="0"/>
        <w:jc w:val="center"/>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Когда вы пишете или редактируете экологическую статью, не забывайте о следующем:</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Основные принципы написания стать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Есть ли в вашей статье:</w:t>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u w:val="single"/>
          <w:lang w:val="ru-RU"/>
        </w:rPr>
        <w:t>Компонент ЧТО</w:t>
      </w:r>
      <w:r>
        <w:rPr>
          <w:rFonts w:ascii="Arial" w:hAnsi="Arial"/>
          <w:lang w:val="ru-RU"/>
        </w:rPr>
        <w:t>: или, иными словами, новость. Этот компонент подразумевает ответ на вопрос: “О чем идет речь в вашей статье?” Компонент ЧТО - это событие (наводнение, проект по восстановлению лесов, открытие, сделанное в результате научного исследования, или принятие нового закон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Компонент КТО</w:t>
      </w:r>
      <w:r>
        <w:rPr>
          <w:rFonts w:ascii="Arial" w:hAnsi="Arial"/>
          <w:b/>
          <w:lang w:val="ru-RU"/>
        </w:rPr>
        <w:t>:</w:t>
      </w:r>
      <w:r>
        <w:rPr>
          <w:rFonts w:ascii="Arial" w:hAnsi="Arial"/>
          <w:lang w:val="ru-RU"/>
        </w:rPr>
        <w:t xml:space="preserve"> люди, которые оказались в центре события (сделали то самое научное открытие или подготовили закон). Или же люди, у которых вы берете интервью.</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Компонент ГДЕ</w:t>
      </w:r>
      <w:r>
        <w:rPr>
          <w:rFonts w:ascii="Arial" w:hAnsi="Arial"/>
          <w:b/>
          <w:lang w:val="ru-RU"/>
        </w:rPr>
        <w:t>:</w:t>
      </w:r>
      <w:r>
        <w:rPr>
          <w:rFonts w:ascii="Arial" w:hAnsi="Arial"/>
          <w:lang w:val="ru-RU"/>
        </w:rPr>
        <w:t xml:space="preserve"> место, где произошло событие, а также ответ на вопрос, на какой территории ощущаются или будут ощущаться последствия этого событ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Компонент КОГДА</w:t>
      </w:r>
      <w:r>
        <w:rPr>
          <w:rFonts w:ascii="Arial" w:hAnsi="Arial"/>
          <w:lang w:val="ru-RU"/>
        </w:rPr>
        <w:t>: время и продолжительность события, а также ожидаемый эффект во времени.</w:t>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u w:val="single"/>
          <w:lang w:val="ru-RU"/>
        </w:rPr>
        <w:t>Компонент ПОЧЕМУ</w:t>
      </w:r>
      <w:r>
        <w:rPr>
          <w:rFonts w:ascii="Arial" w:hAnsi="Arial"/>
          <w:lang w:val="ru-RU"/>
        </w:rPr>
        <w:t>: объяснение причины события; о чем говорится в отчете; .</w:t>
      </w:r>
    </w:p>
    <w:p>
      <w:pPr>
        <w:pStyle w:val="Style15"/>
        <w:bidi w:val="0"/>
        <w:jc w:val="left"/>
        <w:rPr>
          <w:lang w:val="ru-RU"/>
        </w:rPr>
      </w:pPr>
      <w:r>
        <w:rPr>
          <w:rFonts w:ascii="Arial" w:hAnsi="Arial"/>
          <w:b/>
          <w:u w:val="single"/>
          <w:lang w:val="ru-RU"/>
        </w:rPr>
        <w:t>Компонент КАК</w:t>
      </w:r>
      <w:r>
        <w:rPr>
          <w:rFonts w:ascii="Arial" w:hAnsi="Arial"/>
          <w:lang w:val="ru-RU"/>
        </w:rPr>
        <w:t>:    ответ на этот вопрос может быть представлен в виде последовательного описания факторов, которые стали причиной или последовали за событием, научным открытием, правительственным заявлением или принятием нового закона.</w:t>
      </w:r>
    </w:p>
    <w:p>
      <w:pPr>
        <w:pStyle w:val="Style15"/>
        <w:bidi w:val="0"/>
        <w:jc w:val="left"/>
        <w:rPr>
          <w:rFonts w:ascii="Arial" w:hAnsi="Arial"/>
          <w:b/>
          <w:b/>
          <w:u w:val="single"/>
          <w:lang w:val="ru-RU"/>
        </w:rPr>
      </w:pPr>
      <w:r>
        <w:rPr>
          <w:rFonts w:ascii="Arial" w:hAnsi="Arial"/>
          <w:b/>
          <w:u w:val="single"/>
          <w:lang w:val="ru-RU"/>
        </w:rPr>
      </w:r>
    </w:p>
    <w:p>
      <w:pPr>
        <w:pStyle w:val="Style15"/>
        <w:bidi w:val="0"/>
        <w:jc w:val="left"/>
        <w:rPr>
          <w:lang w:val="ru-RU"/>
        </w:rPr>
      </w:pPr>
      <w:r>
        <w:rPr>
          <w:rFonts w:ascii="Arial" w:hAnsi="Arial"/>
          <w:b/>
          <w:u w:val="single"/>
          <w:lang w:val="ru-RU"/>
        </w:rPr>
        <w:t>Компонент ИНТЕРЕС ДЛЯ ЧИТАТЕЛЯ</w:t>
      </w:r>
      <w:r>
        <w:rPr>
          <w:rFonts w:ascii="Arial" w:hAnsi="Arial"/>
          <w:lang w:val="ru-RU"/>
        </w:rPr>
        <w:t>: каким образом то, о чем вы пишете, затрагивает интересы вашего читателя, какая существует связь между читателем и событием? Есть ли у вас возможность рассказать в статье о конкретном рядовом человеке? Это сделает ваш материал интереснее.</w:t>
      </w:r>
    </w:p>
    <w:p>
      <w:pPr>
        <w:pStyle w:val="Style15"/>
        <w:bidi w:val="0"/>
        <w:jc w:val="left"/>
        <w:rPr>
          <w:lang w:val="ru-RU"/>
        </w:rPr>
      </w:pPr>
      <w:r>
        <w:rPr>
          <w:rFonts w:ascii="Arial" w:hAnsi="Arial"/>
          <w:lang w:val="ru-RU"/>
        </w:rPr>
        <w:t xml:space="preserve"> </w:t>
      </w:r>
    </w:p>
    <w:p>
      <w:pPr>
        <w:pStyle w:val="Style15"/>
        <w:bidi w:val="0"/>
        <w:jc w:val="left"/>
        <w:rPr>
          <w:lang w:val="ru-RU"/>
        </w:rPr>
      </w:pPr>
      <w:r>
        <w:rPr>
          <w:rFonts w:ascii="Arial" w:hAnsi="Arial"/>
          <w:b/>
          <w:u w:val="single"/>
          <w:lang w:val="ru-RU"/>
        </w:rPr>
        <w:t>Компонент ПОСЛЕДСТВИЯ</w:t>
      </w:r>
      <w:r>
        <w:rPr>
          <w:rFonts w:ascii="Arial" w:hAnsi="Arial"/>
          <w:u w:val="single"/>
          <w:lang w:val="ru-RU"/>
        </w:rPr>
        <w:t>:</w:t>
      </w:r>
      <w:r>
        <w:rPr>
          <w:rFonts w:ascii="Arial" w:hAnsi="Arial"/>
          <w:lang w:val="ru-RU"/>
        </w:rPr>
        <w:t xml:space="preserve"> кто ощутил на себе последствия события, в чем были или будут выражаться последств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Компонент РЕКОМЕНДАЦИИ</w:t>
      </w:r>
      <w:r>
        <w:rPr>
          <w:rFonts w:ascii="Arial" w:hAnsi="Arial"/>
          <w:b/>
          <w:lang w:val="ru-RU"/>
        </w:rPr>
        <w:t>:</w:t>
      </w:r>
      <w:r>
        <w:rPr>
          <w:rFonts w:ascii="Arial" w:hAnsi="Arial"/>
          <w:lang w:val="ru-RU"/>
        </w:rPr>
        <w:t xml:space="preserve"> что людям необходимо делать в случае опасности? Какие меры предосторожности они должны предпринять? К кому они должны обратиться в случае возникновения проблемы? Что они могут сделать, чтобы улучшить ситуацию? </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Организационная структура стать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ЛИД</w:t>
      </w:r>
      <w:r>
        <w:rPr>
          <w:rFonts w:ascii="Arial" w:hAnsi="Arial"/>
          <w:u w:val="single"/>
          <w:lang w:val="ru-RU"/>
        </w:rPr>
        <w:t>:</w:t>
      </w:r>
      <w:r>
        <w:rPr>
          <w:rFonts w:ascii="Arial" w:hAnsi="Arial"/>
          <w:lang w:val="ru-RU"/>
        </w:rPr>
        <w:t xml:space="preserve"> Насколько ваш лид (первое предложение или абзац, обобщающие основную мысль вашей статьи и отвечающие на один или несколько из шести вопросов: кто, что, когда, где, почему и каким образом) интересен читателю, способен ли он привлечь внимание читателя к статье? Корректен ли он? Нет ли в нем дешевой сенсационност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НОВОСТЬ:</w:t>
      </w:r>
      <w:r>
        <w:rPr>
          <w:rFonts w:ascii="Arial" w:hAnsi="Arial"/>
          <w:lang w:val="ru-RU"/>
        </w:rPr>
        <w:t xml:space="preserve"> Решили ли вы для себя, какая новость главная в вашей статье? Содержится ли эта новость в одном из первых абзацев статьи, или же она похоронена где-то в конце материал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ДЕТАЛИ:</w:t>
      </w:r>
      <w:r>
        <w:rPr>
          <w:rFonts w:ascii="Arial" w:hAnsi="Arial"/>
          <w:lang w:val="ru-RU"/>
        </w:rPr>
        <w:t xml:space="preserve"> Расположили ли вы факты в порядке убывающей значимости - важные факты в начале, а второстепенные детали - ближе к концу?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ОСНОВНАЯ МЫСЛЬ</w:t>
      </w:r>
      <w:r>
        <w:rPr>
          <w:rFonts w:ascii="Arial" w:hAnsi="Arial"/>
          <w:u w:val="single"/>
          <w:lang w:val="ru-RU"/>
        </w:rPr>
        <w:t>:</w:t>
      </w:r>
      <w:r>
        <w:rPr>
          <w:rFonts w:ascii="Arial" w:hAnsi="Arial"/>
          <w:lang w:val="ru-RU"/>
        </w:rPr>
        <w:t xml:space="preserve"> Удалось ли вам придерживаться главной идеи, или вы отвлекались на частности и второстепенные факты до того, как полностью рассказали о “главной новости”?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СМЫСЛОВЫЕ СВЯЗКИ</w:t>
      </w:r>
      <w:r>
        <w:rPr>
          <w:rFonts w:ascii="Arial" w:hAnsi="Arial"/>
          <w:u w:val="single"/>
          <w:lang w:val="ru-RU"/>
        </w:rPr>
        <w:t>:</w:t>
      </w:r>
      <w:r>
        <w:rPr>
          <w:rFonts w:ascii="Arial" w:hAnsi="Arial"/>
          <w:lang w:val="ru-RU"/>
        </w:rPr>
        <w:t xml:space="preserve"> Помогли ли вы вашим читателям, при помощи переходных слов и смысловых связок, следовать за развитием вашей мысли и переходить от одной идеи к другой?</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КРАТКОСТЬ</w:t>
      </w:r>
      <w:r>
        <w:rPr>
          <w:rFonts w:ascii="Arial" w:hAnsi="Arial"/>
          <w:u w:val="single"/>
          <w:lang w:val="ru-RU"/>
        </w:rPr>
        <w:t>:</w:t>
      </w:r>
      <w:r>
        <w:rPr>
          <w:rFonts w:ascii="Arial" w:hAnsi="Arial"/>
          <w:lang w:val="ru-RU"/>
        </w:rPr>
        <w:t xml:space="preserve"> Удалось ли вам написать статью настолько кратко, насколько это возможно, без ущерба качеству? Смогли ли вы убрать из материала всю не имеющую к нему отношения информацию, факты и цитаты? Отредактировали ли вы ваши предложения так, чтобы в них не осталось лишних слов?</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Ясность</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АУДИТОРИЯ:</w:t>
      </w:r>
      <w:r>
        <w:rPr>
          <w:rFonts w:ascii="Arial" w:hAnsi="Arial"/>
          <w:lang w:val="ru-RU"/>
        </w:rPr>
        <w:t xml:space="preserve"> Удалось ли вам представить себе конкретного, хорошо вам знакомого человека, который похож на типичного читателя вашего издания? Писали ли вы статью для этого конкретного человека? Будет ли то, что вы написали - особенно техническая информация - понятно этому человеку?</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КОНТЕКСТ:</w:t>
      </w:r>
      <w:r>
        <w:rPr>
          <w:rFonts w:ascii="Arial" w:hAnsi="Arial"/>
          <w:lang w:val="ru-RU"/>
        </w:rPr>
        <w:t xml:space="preserve"> Решили ли вы для себя, сколько дополнительной информации или технических подробностей необходимо для вашей статьи, чтобы человек, которого вы себе представили, понял ее?</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ОБЪЯСНЕНИЕ:</w:t>
      </w:r>
      <w:r>
        <w:rPr>
          <w:rFonts w:ascii="Arial" w:hAnsi="Arial"/>
          <w:lang w:val="ru-RU"/>
        </w:rPr>
        <w:t xml:space="preserve"> Дали ли вы объяснение сложной технической/научной информации, и насколько понятны эти объяснения? Если вы употребляете такие термины как миллибэр или молль, разъясняете ли вы их при помощи аналогий или сравнений? Насколько корректны эти аналогии и сравнения, и имеют ли они смысл для ваших читателей?</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СРЕДСТВА ПЕРЕВОДА:</w:t>
      </w:r>
      <w:r>
        <w:rPr>
          <w:rFonts w:ascii="Arial" w:hAnsi="Arial"/>
          <w:lang w:val="ru-RU"/>
        </w:rPr>
        <w:t xml:space="preserve"> Использовали ли вы следующие стилистические приемы для “перевода” сложной информаци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1. Аналогии</w:t>
      </w:r>
    </w:p>
    <w:p>
      <w:pPr>
        <w:pStyle w:val="Style15"/>
        <w:bidi w:val="0"/>
        <w:jc w:val="left"/>
        <w:rPr>
          <w:lang w:val="ru-RU"/>
        </w:rPr>
      </w:pPr>
      <w:r>
        <w:rPr>
          <w:rFonts w:ascii="Arial" w:hAnsi="Arial"/>
          <w:lang w:val="ru-RU"/>
        </w:rPr>
        <w:t>2. Метафоры или сравнения</w:t>
      </w:r>
    </w:p>
    <w:p>
      <w:pPr>
        <w:pStyle w:val="Style15"/>
        <w:bidi w:val="0"/>
        <w:jc w:val="left"/>
        <w:rPr>
          <w:lang w:val="ru-RU"/>
        </w:rPr>
      </w:pPr>
      <w:r>
        <w:rPr>
          <w:rFonts w:ascii="Arial" w:hAnsi="Arial"/>
          <w:lang w:val="ru-RU"/>
        </w:rPr>
        <w:t>3. Определения</w:t>
      </w:r>
    </w:p>
    <w:p>
      <w:pPr>
        <w:pStyle w:val="Style15"/>
        <w:bidi w:val="0"/>
        <w:jc w:val="left"/>
        <w:rPr>
          <w:lang w:val="ru-RU"/>
        </w:rPr>
      </w:pPr>
      <w:r>
        <w:rPr>
          <w:rFonts w:ascii="Arial" w:hAnsi="Arial"/>
          <w:lang w:val="ru-RU"/>
        </w:rPr>
        <w:t>4. Описания</w:t>
      </w:r>
    </w:p>
    <w:p>
      <w:pPr>
        <w:pStyle w:val="Style15"/>
        <w:bidi w:val="0"/>
        <w:jc w:val="left"/>
        <w:rPr>
          <w:lang w:val="ru-RU"/>
        </w:rPr>
      </w:pPr>
      <w:r>
        <w:rPr>
          <w:rFonts w:ascii="Arial" w:hAnsi="Arial"/>
          <w:lang w:val="ru-RU"/>
        </w:rPr>
        <w:t>5. Сравнения на примерах из повседневной жизни читателей</w:t>
      </w:r>
    </w:p>
    <w:p>
      <w:pPr>
        <w:pStyle w:val="Style15"/>
        <w:bidi w:val="0"/>
        <w:jc w:val="left"/>
        <w:rPr>
          <w:lang w:val="ru-RU"/>
        </w:rPr>
      </w:pPr>
      <w:r>
        <w:rPr>
          <w:rFonts w:ascii="Arial" w:hAnsi="Arial"/>
          <w:lang w:val="ru-RU"/>
        </w:rPr>
        <w:t>6. Объяснения, которые помогут понять контекст события или проблемы</w:t>
      </w:r>
    </w:p>
    <w:p>
      <w:pPr>
        <w:pStyle w:val="Style15"/>
        <w:bidi w:val="0"/>
        <w:jc w:val="left"/>
        <w:rPr>
          <w:lang w:val="ru-RU"/>
        </w:rPr>
      </w:pPr>
      <w:r>
        <w:rPr>
          <w:rFonts w:ascii="Arial" w:hAnsi="Arial"/>
          <w:lang w:val="ru-RU"/>
        </w:rPr>
        <w:t>7. Дополнительную информацию, которая поможет читателям понять суть явления или процесса и его механиз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ЦИФРЫ:</w:t>
      </w:r>
      <w:r>
        <w:rPr>
          <w:rFonts w:ascii="Arial" w:hAnsi="Arial"/>
          <w:lang w:val="ru-RU"/>
        </w:rPr>
        <w:t xml:space="preserve"> Сделали ли вы все для того, чтобы данные и цифры, которые вы приводите, помогли выстроить целостную картину явления, а не запутали читателя? Удалось ли вам избежать смешения различных мер измерения в одной статье? Удалось ли вам найти удачные соотношения или сравнения, которые помогут людям понять значение цифр?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ТЕХНИЧЕСКАЯ ТЕРМИНОЛОГИЯ:</w:t>
      </w:r>
      <w:r>
        <w:rPr>
          <w:rFonts w:ascii="Arial" w:hAnsi="Arial"/>
          <w:lang w:val="ru-RU"/>
        </w:rPr>
        <w:t xml:space="preserve"> Удалось ли вам избежать употребления технической терминологии? Если ли же вам пришлось употребить ее, дали ли вы объяснение сразу же после термина? Сможет ли средний читатель понять такое объяснение?</w:t>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Источники информации</w:t>
      </w:r>
      <w:r>
        <w:rPr>
          <w:rFonts w:ascii="Arial" w:hAnsi="Arial"/>
          <w:lang w:val="ru-RU"/>
        </w:rPr>
        <w:t xml:space="preserve"> </w:t>
      </w:r>
    </w:p>
    <w:p>
      <w:pPr>
        <w:pStyle w:val="Style15"/>
        <w:bidi w:val="0"/>
        <w:jc w:val="left"/>
        <w:rPr>
          <w:lang w:val="ru-RU"/>
        </w:rPr>
      </w:pPr>
      <w:r>
        <w:rPr>
          <w:rFonts w:ascii="Arial" w:hAnsi="Arial"/>
          <w:lang w:val="ru-RU"/>
        </w:rPr>
        <w:tab/>
      </w:r>
    </w:p>
    <w:p>
      <w:pPr>
        <w:pStyle w:val="Style15"/>
        <w:bidi w:val="0"/>
        <w:jc w:val="left"/>
        <w:rPr>
          <w:lang w:val="ru-RU"/>
        </w:rPr>
      </w:pPr>
      <w:r>
        <w:rPr>
          <w:rFonts w:ascii="Arial" w:hAnsi="Arial"/>
          <w:b/>
          <w:u w:val="single"/>
          <w:lang w:val="ru-RU"/>
        </w:rPr>
        <w:t>БАЛАНС:</w:t>
      </w:r>
      <w:r>
        <w:rPr>
          <w:rFonts w:ascii="Arial" w:hAnsi="Arial"/>
          <w:lang w:val="ru-RU"/>
        </w:rPr>
        <w:t xml:space="preserve"> Удалось ли вам сбалансировать ваш материал, представив в нем все возможные точки зрения на экологическую проблему?</w:t>
      </w:r>
    </w:p>
    <w:p>
      <w:pPr>
        <w:pStyle w:val="Style15"/>
        <w:bidi w:val="0"/>
        <w:jc w:val="left"/>
        <w:rPr>
          <w:rFonts w:ascii="Arial" w:hAnsi="Arial"/>
          <w:b/>
          <w:b/>
          <w:u w:val="single"/>
          <w:lang w:val="ru-RU"/>
        </w:rPr>
      </w:pPr>
      <w:r>
        <w:rPr>
          <w:rFonts w:ascii="Arial" w:hAnsi="Arial"/>
          <w:b/>
          <w:u w:val="single"/>
          <w:lang w:val="ru-RU"/>
        </w:rPr>
      </w:r>
    </w:p>
    <w:p>
      <w:pPr>
        <w:pStyle w:val="Style15"/>
        <w:bidi w:val="0"/>
        <w:jc w:val="left"/>
        <w:rPr>
          <w:lang w:val="ru-RU"/>
        </w:rPr>
      </w:pPr>
      <w:r>
        <w:rPr>
          <w:rFonts w:ascii="Arial" w:hAnsi="Arial"/>
          <w:b/>
          <w:u w:val="single"/>
          <w:lang w:val="ru-RU"/>
        </w:rPr>
        <w:t>ДОСТОВЕРНОСТЬ:</w:t>
      </w:r>
      <w:r>
        <w:rPr>
          <w:rFonts w:ascii="Arial" w:hAnsi="Arial"/>
          <w:lang w:val="ru-RU"/>
        </w:rPr>
        <w:t xml:space="preserve"> Можно ли доверять вашим источникам информации? Проверили ли вы, как другие эксперты отзываются о вашем источнике? Содержит ли ваша статья достаточно информации, которая убедит читателя в том, что ваш источник - это заслуживающий доверия специалист, знающий проблему?</w:t>
      </w:r>
    </w:p>
    <w:p>
      <w:pPr>
        <w:pStyle w:val="Style15"/>
        <w:bidi w:val="0"/>
        <w:jc w:val="left"/>
        <w:rPr>
          <w:rFonts w:ascii="Arial" w:hAnsi="Arial"/>
          <w:b/>
          <w:b/>
          <w:u w:val="single"/>
          <w:lang w:val="ru-RU"/>
        </w:rPr>
      </w:pPr>
      <w:r>
        <w:rPr>
          <w:rFonts w:ascii="Arial" w:hAnsi="Arial"/>
          <w:b/>
          <w:u w:val="single"/>
          <w:lang w:val="ru-RU"/>
        </w:rPr>
      </w:r>
    </w:p>
    <w:p>
      <w:pPr>
        <w:pStyle w:val="Style15"/>
        <w:bidi w:val="0"/>
        <w:jc w:val="left"/>
        <w:rPr>
          <w:lang w:val="ru-RU"/>
        </w:rPr>
      </w:pPr>
      <w:r>
        <w:rPr>
          <w:rFonts w:ascii="Arial" w:hAnsi="Arial"/>
          <w:b/>
          <w:u w:val="single"/>
          <w:lang w:val="ru-RU"/>
        </w:rPr>
        <w:t>АКТИВНАЯ ЖУРНАЛИСТИКА:</w:t>
      </w:r>
      <w:r>
        <w:rPr>
          <w:rFonts w:ascii="Arial" w:hAnsi="Arial"/>
          <w:lang w:val="ru-RU"/>
        </w:rPr>
        <w:t xml:space="preserve"> Удалось ли вам выйти за рамки пресс-релиза или правительственного заявления и исследовать проблему с разных точек зрения, привлекая дополнительные источники информаци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ИСТОЧНИКИ ИНФОРМАЦИИ:</w:t>
      </w:r>
      <w:r>
        <w:rPr>
          <w:rFonts w:ascii="Arial" w:hAnsi="Arial"/>
          <w:lang w:val="ru-RU"/>
        </w:rPr>
        <w:t xml:space="preserve"> Сверьте источники, которые вы использовали в статье, с приведенным ниже списком потенциальных источников:</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1. Представители местных и федеральных правительственных учреждений</w:t>
      </w:r>
    </w:p>
    <w:p>
      <w:pPr>
        <w:pStyle w:val="Style15"/>
        <w:bidi w:val="0"/>
        <w:jc w:val="left"/>
        <w:rPr>
          <w:lang w:val="ru-RU"/>
        </w:rPr>
      </w:pPr>
      <w:r>
        <w:rPr>
          <w:rFonts w:ascii="Arial" w:hAnsi="Arial"/>
          <w:lang w:val="ru-RU"/>
        </w:rPr>
        <w:t>2. Сотрудники нижнего звена тех же государственных учреждений, располагающие информацией по интересующему вас вопросу.</w:t>
      </w:r>
    </w:p>
    <w:p>
      <w:pPr>
        <w:pStyle w:val="Style15"/>
        <w:bidi w:val="0"/>
        <w:jc w:val="left"/>
        <w:rPr>
          <w:lang w:val="ru-RU"/>
        </w:rPr>
      </w:pPr>
      <w:r>
        <w:rPr>
          <w:rFonts w:ascii="Arial" w:hAnsi="Arial"/>
          <w:lang w:val="ru-RU"/>
        </w:rPr>
        <w:t>3. Ученые и специалисты из университетов</w:t>
      </w:r>
    </w:p>
    <w:p>
      <w:pPr>
        <w:pStyle w:val="Style15"/>
        <w:bidi w:val="0"/>
        <w:jc w:val="left"/>
        <w:rPr>
          <w:lang w:val="ru-RU"/>
        </w:rPr>
      </w:pPr>
      <w:r>
        <w:rPr>
          <w:rFonts w:ascii="Arial" w:hAnsi="Arial"/>
          <w:lang w:val="ru-RU"/>
        </w:rPr>
        <w:t>4. Ученые и специалисты, работающие в сфере производства</w:t>
      </w:r>
    </w:p>
    <w:p>
      <w:pPr>
        <w:pStyle w:val="Style15"/>
        <w:bidi w:val="0"/>
        <w:jc w:val="left"/>
        <w:rPr>
          <w:lang w:val="ru-RU"/>
        </w:rPr>
      </w:pPr>
      <w:r>
        <w:rPr>
          <w:rFonts w:ascii="Arial" w:hAnsi="Arial"/>
          <w:lang w:val="ru-RU"/>
        </w:rPr>
        <w:t>5. Ученые, врачи и инженеры из научно-исследовательских учреждений</w:t>
      </w:r>
    </w:p>
    <w:p>
      <w:pPr>
        <w:pStyle w:val="Style15"/>
        <w:bidi w:val="0"/>
        <w:jc w:val="left"/>
        <w:rPr>
          <w:lang w:val="ru-RU"/>
        </w:rPr>
      </w:pPr>
      <w:r>
        <w:rPr>
          <w:rFonts w:ascii="Arial" w:hAnsi="Arial"/>
          <w:lang w:val="ru-RU"/>
        </w:rPr>
        <w:t>6. Ученые или врачи из больниц</w:t>
      </w:r>
    </w:p>
    <w:p>
      <w:pPr>
        <w:pStyle w:val="Style15"/>
        <w:bidi w:val="0"/>
        <w:jc w:val="left"/>
        <w:rPr>
          <w:lang w:val="ru-RU"/>
        </w:rPr>
      </w:pPr>
      <w:r>
        <w:rPr>
          <w:rFonts w:ascii="Arial" w:hAnsi="Arial"/>
          <w:lang w:val="ru-RU"/>
        </w:rPr>
        <w:t>7. Представители милиции, армии, служб пожарной и скорой помощи</w:t>
      </w:r>
    </w:p>
    <w:p>
      <w:pPr>
        <w:pStyle w:val="Style15"/>
        <w:bidi w:val="0"/>
        <w:jc w:val="left"/>
        <w:rPr>
          <w:lang w:val="ru-RU"/>
        </w:rPr>
      </w:pPr>
      <w:r>
        <w:rPr>
          <w:rFonts w:ascii="Arial" w:hAnsi="Arial"/>
          <w:lang w:val="ru-RU"/>
        </w:rPr>
        <w:t>8. Неправительственные организации, имеющие информацию по интересующему вас вопросу</w:t>
      </w:r>
    </w:p>
    <w:p>
      <w:pPr>
        <w:pStyle w:val="Style15"/>
        <w:bidi w:val="0"/>
        <w:jc w:val="left"/>
        <w:rPr>
          <w:lang w:val="ru-RU"/>
        </w:rPr>
      </w:pPr>
      <w:r>
        <w:rPr>
          <w:rFonts w:ascii="Arial" w:hAnsi="Arial"/>
          <w:lang w:val="ru-RU"/>
        </w:rPr>
        <w:t>9. Люди, которые оказались на месте событий, и на которых эти события непосредственно повлияли</w:t>
      </w:r>
    </w:p>
    <w:p>
      <w:pPr>
        <w:pStyle w:val="Style15"/>
        <w:bidi w:val="0"/>
        <w:jc w:val="left"/>
        <w:rPr>
          <w:lang w:val="ru-RU"/>
        </w:rPr>
      </w:pPr>
      <w:r>
        <w:rPr>
          <w:rFonts w:ascii="Arial" w:hAnsi="Arial"/>
          <w:lang w:val="ru-RU"/>
        </w:rPr>
        <w:t>10. Официальные представители международных организаций, которые могут иметь более широкий взгляд на проблему.</w:t>
      </w:r>
    </w:p>
    <w:p>
      <w:pPr>
        <w:pStyle w:val="Style15"/>
        <w:bidi w:val="0"/>
        <w:jc w:val="left"/>
        <w:rPr>
          <w:rFonts w:ascii="Arial" w:hAnsi="Arial"/>
          <w:b/>
          <w:b/>
          <w:u w:val="single"/>
          <w:lang w:val="ru-RU"/>
        </w:rPr>
      </w:pPr>
      <w:r>
        <w:rPr>
          <w:rFonts w:ascii="Arial" w:hAnsi="Arial"/>
          <w:b/>
          <w:u w:val="single"/>
          <w:lang w:val="ru-RU"/>
        </w:rPr>
      </w:r>
    </w:p>
    <w:p>
      <w:pPr>
        <w:pStyle w:val="Style15"/>
        <w:bidi w:val="0"/>
        <w:jc w:val="left"/>
        <w:rPr>
          <w:lang w:val="ru-RU"/>
        </w:rPr>
      </w:pPr>
      <w:r>
        <w:rPr>
          <w:rFonts w:ascii="Arial" w:hAnsi="Arial"/>
          <w:b/>
          <w:u w:val="single"/>
          <w:lang w:val="ru-RU"/>
        </w:rPr>
        <w:t>ПОИСК ДОПОЛНИТЕЛЬНЫХ ИСТОЧНИКОВ ИНФОРМАЦИИ:</w:t>
      </w:r>
      <w:r>
        <w:rPr>
          <w:rFonts w:ascii="Arial" w:hAnsi="Arial"/>
          <w:lang w:val="ru-RU"/>
        </w:rPr>
        <w:t xml:space="preserve"> Спросили ли вы всех этих людей совета, с кем еще вы можете поговорить об интересующей вас проблеме? Узнали ли вы у них имена людей, которые имеют противоположную точку зрения?</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p>
    <w:p>
      <w:pPr>
        <w:pStyle w:val="Style15"/>
        <w:bidi w:val="0"/>
        <w:jc w:val="center"/>
        <w:rPr>
          <w:rFonts w:ascii="Arial" w:hAnsi="Arial"/>
          <w:lang w:val="ru-RU"/>
        </w:rPr>
      </w:pPr>
      <w:r>
        <w:rPr>
          <w:rFonts w:ascii="Arial" w:hAnsi="Arial"/>
          <w:lang w:val="ru-RU"/>
        </w:rPr>
      </w:r>
    </w:p>
    <w:p>
      <w:pPr>
        <w:pStyle w:val="Style15"/>
        <w:bidi w:val="0"/>
        <w:jc w:val="center"/>
        <w:rPr>
          <w:rFonts w:ascii="Arial" w:hAnsi="Arial"/>
          <w:lang w:val="ru-RU"/>
        </w:rPr>
      </w:pPr>
      <w:r>
        <w:rPr>
          <w:rFonts w:ascii="Arial" w:hAnsi="Arial"/>
          <w:lang w:val="ru-RU"/>
        </w:rPr>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Экологические факторы</w:t>
      </w:r>
    </w:p>
    <w:p>
      <w:pPr>
        <w:pStyle w:val="Style15"/>
        <w:bidi w:val="0"/>
        <w:jc w:val="left"/>
        <w:rPr>
          <w:rFonts w:ascii="Arial" w:hAnsi="Arial"/>
          <w:b/>
          <w:b/>
          <w:u w:val="single"/>
          <w:lang w:val="ru-RU"/>
        </w:rPr>
      </w:pPr>
      <w:r>
        <w:rPr>
          <w:rFonts w:ascii="Arial" w:hAnsi="Arial"/>
          <w:b/>
          <w:u w:val="single"/>
          <w:lang w:val="ru-RU"/>
        </w:rPr>
      </w:r>
    </w:p>
    <w:p>
      <w:pPr>
        <w:pStyle w:val="Style15"/>
        <w:bidi w:val="0"/>
        <w:jc w:val="left"/>
        <w:rPr>
          <w:lang w:val="ru-RU"/>
        </w:rPr>
      </w:pPr>
      <w:r>
        <w:rPr>
          <w:rFonts w:ascii="Arial" w:hAnsi="Arial"/>
          <w:b/>
          <w:u w:val="single"/>
          <w:lang w:val="ru-RU"/>
        </w:rPr>
        <w:t>ЭКОЛОГИЧЕСКИЕ ВЗАИМОСВЯЗИ:</w:t>
      </w:r>
      <w:r>
        <w:rPr>
          <w:rFonts w:ascii="Arial" w:hAnsi="Arial"/>
          <w:lang w:val="ru-RU"/>
        </w:rPr>
        <w:t xml:space="preserve"> Показывает ли ваша статья все взаимосвязи и взаимоотношения внутри экологической проблемы, о которой вы пишете? Понятно ли из этих объяснений, как какое-либо событие, изменение в политике или план экономического развития региона может повлиять или повлияет на эти взаимосвязи?</w:t>
      </w:r>
    </w:p>
    <w:p>
      <w:pPr>
        <w:pStyle w:val="Style15"/>
        <w:bidi w:val="0"/>
        <w:jc w:val="left"/>
        <w:rPr>
          <w:rFonts w:ascii="Arial" w:hAnsi="Arial"/>
          <w:b/>
          <w:b/>
          <w:u w:val="single"/>
          <w:lang w:val="ru-RU"/>
        </w:rPr>
      </w:pPr>
      <w:r>
        <w:rPr>
          <w:rFonts w:ascii="Arial" w:hAnsi="Arial"/>
          <w:b/>
          <w:u w:val="single"/>
          <w:lang w:val="ru-RU"/>
        </w:rPr>
      </w:r>
    </w:p>
    <w:p>
      <w:pPr>
        <w:pStyle w:val="Style15"/>
        <w:bidi w:val="0"/>
        <w:jc w:val="left"/>
        <w:rPr>
          <w:lang w:val="ru-RU"/>
        </w:rPr>
      </w:pPr>
      <w:r>
        <w:rPr>
          <w:rFonts w:ascii="Arial" w:hAnsi="Arial"/>
          <w:b/>
          <w:u w:val="single"/>
          <w:lang w:val="ru-RU"/>
        </w:rPr>
        <w:t>СОЦИАЛЬНЫЕ ФАКТОРЫ:</w:t>
      </w:r>
      <w:r>
        <w:rPr>
          <w:rFonts w:ascii="Arial" w:hAnsi="Arial"/>
          <w:lang w:val="ru-RU"/>
        </w:rPr>
        <w:t xml:space="preserve"> Объясняет ли ваша статья, как изменения в экологических взаимосвязях повлияют на людей, проживающих поблизости, на правительство, на экономику? Изучили ли вы все возможные последствия с различных точек зрения? Показали ли вы, как отразятся эти последствия на читателях? Отметили ли вы в статье, как эти последствия могут проявляться в будуще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u w:val="single"/>
          <w:lang w:val="ru-RU"/>
        </w:rPr>
        <w:t>ГРАФИКИ:</w:t>
      </w:r>
      <w:r>
        <w:rPr>
          <w:rFonts w:ascii="Arial" w:hAnsi="Arial"/>
          <w:lang w:val="ru-RU"/>
        </w:rPr>
        <w:t xml:space="preserve"> Составили ли вы для себя диаграмму или схему, которая показывает, как развивалось экологическое событие, и отражает все вовлеченные в него стороны и процессы? Это поможет вам структурировать и организовать ваш материал. Если вы в процессе написания статьи упустите из виду какие-то грани проблемы, диаграмма напомнит вам о них.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r>
    </w:p>
    <w:p>
      <w:pPr>
        <w:pStyle w:val="Style15"/>
        <w:bidi w:val="0"/>
        <w:jc w:val="center"/>
        <w:rPr>
          <w:lang w:val="ru-RU"/>
        </w:rPr>
      </w:pPr>
      <w:r>
        <w:rPr>
          <w:rFonts w:ascii="Arial" w:hAnsi="Arial"/>
          <w:b/>
          <w:sz w:val="28"/>
          <w:lang w:val="ru-RU"/>
        </w:rPr>
        <w:t>РАЗДЕЛ 2</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Памятка для тех, кто работает над материалом о проблеме опустыниван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Помимо общих вопросов </w:t>
      </w:r>
      <w:r>
        <w:rPr>
          <w:rFonts w:ascii="Arial" w:hAnsi="Arial"/>
          <w:b/>
          <w:lang w:val="ru-RU"/>
        </w:rPr>
        <w:t>(см. РАЗДЕЛ 1),</w:t>
      </w:r>
      <w:r>
        <w:rPr>
          <w:rFonts w:ascii="Arial" w:hAnsi="Arial"/>
          <w:lang w:val="ru-RU"/>
        </w:rPr>
        <w:t xml:space="preserve"> вам нужно задать себе специфические вопросы, присущие каждой конкретной теме. Эта памятка поможет вам в работе над темой опустынивания, хотя список приведенных вопросов далеко не полный. Кроме того, вы вполне можете использовать его в качестве образца для составления вопросов к другим экологическим тема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1. Физические причины опустыниван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Исследуйте состояние окружающей среды на данной территории в прошлом и настоящем и попытайтесь обнаружить какие-нибудь явления, которые, возможно, вызвали опустынивание. Имеет/имело ли место следующее:</w:t>
      </w:r>
    </w:p>
    <w:p>
      <w:pPr>
        <w:pStyle w:val="Style15"/>
        <w:bidi w:val="0"/>
        <w:jc w:val="left"/>
        <w:rPr>
          <w:lang w:val="ru-RU"/>
        </w:rPr>
      </w:pPr>
      <w:r>
        <w:rPr>
          <w:rFonts w:ascii="Arial" w:hAnsi="Arial"/>
          <w:lang w:val="ru-RU"/>
        </w:rPr>
        <w:tab/>
      </w:r>
    </w:p>
    <w:p>
      <w:pPr>
        <w:pStyle w:val="Style15"/>
        <w:numPr>
          <w:ilvl w:val="0"/>
          <w:numId w:val="1"/>
        </w:numPr>
        <w:bidi w:val="0"/>
        <w:jc w:val="left"/>
        <w:rPr>
          <w:lang w:val="ru-RU"/>
        </w:rPr>
      </w:pPr>
      <w:r>
        <w:rPr>
          <w:rFonts w:ascii="Arial" w:hAnsi="Arial"/>
          <w:lang w:val="ru-RU"/>
        </w:rPr>
        <w:t>Потеря лесов. Почему это происходило или происходит? К чему это привело? Какое отношение последствия потери лесов могут иметь к опустыниванию?</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Интенсивная сельскохозяйственная деятельность. По какой причине это происходило? Какие культуры возделывались и возделываются в настоящее время?</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Потеря плодородия почвы.</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Затвердение поверхностного слоя почвы под влиянием солнца и дождя.</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Увеличение смыва плодородного слоя почвы, эрозия почвы от воды, оврагообразование.</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Выветривание поверхностного слоя.</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Наступление песков на возделываемую территорию.</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Уничтожение урожаев ветрами с песко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2. Социально-экономические факторы.</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 xml:space="preserve">Нет ли факторов, действовавшие в течение длительного времени, которые могли вызвать опустынивание, таких, к примеру, как </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бедность?</w:t>
      </w:r>
    </w:p>
    <w:p>
      <w:pPr>
        <w:pStyle w:val="Style15"/>
        <w:numPr>
          <w:ilvl w:val="0"/>
          <w:numId w:val="1"/>
        </w:numPr>
        <w:bidi w:val="0"/>
        <w:jc w:val="left"/>
        <w:rPr>
          <w:lang w:val="ru-RU"/>
        </w:rPr>
      </w:pPr>
      <w:r>
        <w:rPr>
          <w:rFonts w:ascii="Arial" w:hAnsi="Arial"/>
          <w:lang w:val="ru-RU"/>
        </w:rPr>
        <w:t>несправедливое распределение ресурсов?</w:t>
      </w:r>
    </w:p>
    <w:p>
      <w:pPr>
        <w:pStyle w:val="Style15"/>
        <w:numPr>
          <w:ilvl w:val="0"/>
          <w:numId w:val="1"/>
        </w:numPr>
        <w:bidi w:val="0"/>
        <w:jc w:val="left"/>
        <w:rPr>
          <w:lang w:val="ru-RU"/>
        </w:rPr>
      </w:pPr>
      <w:r>
        <w:rPr>
          <w:rFonts w:ascii="Arial" w:hAnsi="Arial"/>
          <w:lang w:val="ru-RU"/>
        </w:rPr>
        <w:t>использование земель и ведение сельского хозяйства методами, нарушающими экологическое равновесие на территории?</w:t>
      </w:r>
    </w:p>
    <w:p>
      <w:pPr>
        <w:pStyle w:val="Style15"/>
        <w:numPr>
          <w:ilvl w:val="0"/>
          <w:numId w:val="1"/>
        </w:numPr>
        <w:bidi w:val="0"/>
        <w:jc w:val="left"/>
        <w:rPr>
          <w:lang w:val="ru-RU"/>
        </w:rPr>
      </w:pPr>
      <w:r>
        <w:rPr>
          <w:rFonts w:ascii="Arial" w:hAnsi="Arial"/>
          <w:lang w:val="ru-RU"/>
        </w:rPr>
        <w:t>использование неудачных технологий?</w:t>
      </w:r>
    </w:p>
    <w:p>
      <w:pPr>
        <w:pStyle w:val="Style15"/>
        <w:numPr>
          <w:ilvl w:val="0"/>
          <w:numId w:val="1"/>
        </w:numPr>
        <w:bidi w:val="0"/>
        <w:jc w:val="left"/>
        <w:rPr>
          <w:lang w:val="ru-RU"/>
        </w:rPr>
      </w:pPr>
      <w:r>
        <w:rPr>
          <w:rFonts w:ascii="Arial" w:hAnsi="Arial"/>
          <w:lang w:val="ru-RU"/>
        </w:rPr>
        <w:t xml:space="preserve">ведение интенсивного сельского хозяйства на территориях, граничащих с зоной песков? </w:t>
      </w:r>
    </w:p>
    <w:p>
      <w:pPr>
        <w:pStyle w:val="Style15"/>
        <w:numPr>
          <w:ilvl w:val="0"/>
          <w:numId w:val="1"/>
        </w:numPr>
        <w:bidi w:val="0"/>
        <w:jc w:val="left"/>
        <w:rPr>
          <w:lang w:val="ru-RU"/>
        </w:rPr>
      </w:pPr>
      <w:r>
        <w:rPr>
          <w:rFonts w:ascii="Arial" w:hAnsi="Arial"/>
          <w:lang w:val="ru-RU"/>
        </w:rPr>
        <w:t>оседлость в прошлом кочевых племен?</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3. Изменения</w:t>
      </w:r>
      <w:r>
        <w:rPr>
          <w:rFonts w:ascii="Arial" w:hAnsi="Arial"/>
          <w:lang w:val="ru-RU"/>
        </w:rPr>
        <w:t xml:space="preserve"> </w:t>
      </w:r>
    </w:p>
    <w:p>
      <w:pPr>
        <w:pStyle w:val="Style15"/>
        <w:numPr>
          <w:ilvl w:val="0"/>
          <w:numId w:val="1"/>
        </w:numPr>
        <w:bidi w:val="0"/>
        <w:jc w:val="left"/>
        <w:rPr>
          <w:lang w:val="ru-RU"/>
        </w:rPr>
      </w:pPr>
      <w:r>
        <w:rPr>
          <w:rFonts w:ascii="Arial" w:hAnsi="Arial"/>
          <w:lang w:val="ru-RU"/>
        </w:rPr>
        <w:t>Сколько квадратных километров земель подвержено опустыниванию?</w:t>
      </w:r>
    </w:p>
    <w:p>
      <w:pPr>
        <w:pStyle w:val="Style15"/>
        <w:numPr>
          <w:ilvl w:val="0"/>
          <w:numId w:val="1"/>
        </w:numPr>
        <w:bidi w:val="0"/>
        <w:jc w:val="left"/>
        <w:rPr>
          <w:lang w:val="ru-RU"/>
        </w:rPr>
      </w:pPr>
      <w:r>
        <w:rPr>
          <w:rFonts w:ascii="Arial" w:hAnsi="Arial"/>
          <w:lang w:val="ru-RU"/>
        </w:rPr>
        <w:t>Какие изменения произошли на данной территории и в какой период времени?</w:t>
      </w:r>
    </w:p>
    <w:p>
      <w:pPr>
        <w:pStyle w:val="Style15"/>
        <w:numPr>
          <w:ilvl w:val="0"/>
          <w:numId w:val="1"/>
        </w:numPr>
        <w:bidi w:val="0"/>
        <w:jc w:val="left"/>
        <w:rPr>
          <w:lang w:val="ru-RU"/>
        </w:rPr>
      </w:pPr>
      <w:r>
        <w:rPr>
          <w:rFonts w:ascii="Arial" w:hAnsi="Arial"/>
          <w:lang w:val="ru-RU"/>
        </w:rPr>
        <w:t>Какие климатические причины объясняют идущий процесс? Когда идут дожди, когда наступает сухой период и что из себя представляет цикл дождь-засух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4. Ситуация с выпасом скота:</w:t>
      </w:r>
      <w:r>
        <w:rPr>
          <w:rFonts w:ascii="Arial" w:hAnsi="Arial"/>
          <w:lang w:val="ru-RU"/>
        </w:rPr>
        <w:t xml:space="preserve"> </w:t>
      </w:r>
    </w:p>
    <w:p>
      <w:pPr>
        <w:pStyle w:val="Style15"/>
        <w:numPr>
          <w:ilvl w:val="0"/>
          <w:numId w:val="1"/>
        </w:numPr>
        <w:bidi w:val="0"/>
        <w:jc w:val="left"/>
        <w:rPr>
          <w:lang w:val="ru-RU"/>
        </w:rPr>
      </w:pPr>
      <w:r>
        <w:rPr>
          <w:rFonts w:ascii="Arial" w:hAnsi="Arial"/>
          <w:lang w:val="ru-RU"/>
        </w:rPr>
        <w:t>На каких территориях происходит выпас скота? Существует ли проблема перевыпаса? Почему?</w:t>
      </w:r>
    </w:p>
    <w:p>
      <w:pPr>
        <w:pStyle w:val="Style15"/>
        <w:numPr>
          <w:ilvl w:val="0"/>
          <w:numId w:val="1"/>
        </w:numPr>
        <w:bidi w:val="0"/>
        <w:jc w:val="left"/>
        <w:rPr>
          <w:lang w:val="ru-RU"/>
        </w:rPr>
      </w:pPr>
      <w:r>
        <w:rPr>
          <w:rFonts w:ascii="Arial" w:hAnsi="Arial"/>
          <w:lang w:val="ru-RU"/>
        </w:rPr>
        <w:t>Какова природа откармливания скота: перегонный выпас, пастбищный выпас или это стойловое содержание?</w:t>
      </w:r>
    </w:p>
    <w:p>
      <w:pPr>
        <w:pStyle w:val="Style15"/>
        <w:numPr>
          <w:ilvl w:val="0"/>
          <w:numId w:val="1"/>
        </w:numPr>
        <w:bidi w:val="0"/>
        <w:jc w:val="left"/>
        <w:rPr>
          <w:lang w:val="ru-RU"/>
        </w:rPr>
      </w:pPr>
      <w:r>
        <w:rPr>
          <w:rFonts w:ascii="Arial" w:hAnsi="Arial"/>
          <w:lang w:val="ru-RU"/>
        </w:rPr>
        <w:t xml:space="preserve">Увеличилось ли поголовье животных? Уменьшилось ли количество пастбищ? </w:t>
      </w:r>
    </w:p>
    <w:p>
      <w:pPr>
        <w:pStyle w:val="Style15"/>
        <w:numPr>
          <w:ilvl w:val="0"/>
          <w:numId w:val="1"/>
        </w:numPr>
        <w:bidi w:val="0"/>
        <w:jc w:val="left"/>
        <w:rPr>
          <w:lang w:val="ru-RU"/>
        </w:rPr>
      </w:pPr>
      <w:r>
        <w:rPr>
          <w:rFonts w:ascii="Arial" w:hAnsi="Arial"/>
          <w:lang w:val="ru-RU"/>
        </w:rPr>
        <w:t>Было ли замечено ухудшение здоровья поголовья скота?</w:t>
      </w:r>
    </w:p>
    <w:p>
      <w:pPr>
        <w:pStyle w:val="Style15"/>
        <w:numPr>
          <w:ilvl w:val="0"/>
          <w:numId w:val="1"/>
        </w:numPr>
        <w:bidi w:val="0"/>
        <w:jc w:val="left"/>
        <w:rPr>
          <w:lang w:val="ru-RU"/>
        </w:rPr>
      </w:pPr>
      <w:r>
        <w:rPr>
          <w:rFonts w:ascii="Arial" w:hAnsi="Arial"/>
          <w:lang w:val="ru-RU"/>
        </w:rPr>
        <w:t xml:space="preserve">Происходило ли падение удоев молока и производства мяса?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5. Ситуация с растительностью.</w:t>
      </w:r>
    </w:p>
    <w:p>
      <w:pPr>
        <w:pStyle w:val="Style15"/>
        <w:bidi w:val="0"/>
        <w:jc w:val="left"/>
        <w:rPr>
          <w:lang w:val="ru-RU"/>
        </w:rPr>
      </w:pPr>
      <w:r>
        <w:rPr>
          <w:rFonts w:ascii="Arial" w:hAnsi="Arial"/>
          <w:lang w:val="ru-RU"/>
        </w:rPr>
        <w:t>Происходило ли в прошлом, или происходит в настоящем следующее:</w:t>
      </w:r>
    </w:p>
    <w:p>
      <w:pPr>
        <w:pStyle w:val="Style15"/>
        <w:numPr>
          <w:ilvl w:val="0"/>
          <w:numId w:val="1"/>
        </w:numPr>
        <w:bidi w:val="0"/>
        <w:jc w:val="left"/>
        <w:rPr>
          <w:lang w:val="ru-RU"/>
        </w:rPr>
      </w:pPr>
      <w:r>
        <w:rPr>
          <w:rFonts w:ascii="Arial" w:hAnsi="Arial"/>
          <w:lang w:val="ru-RU"/>
        </w:rPr>
        <w:t>Ежегодное истощение травянистого покрова пастбищ?</w:t>
      </w:r>
    </w:p>
    <w:p>
      <w:pPr>
        <w:pStyle w:val="Style15"/>
        <w:numPr>
          <w:ilvl w:val="0"/>
          <w:numId w:val="1"/>
        </w:numPr>
        <w:bidi w:val="0"/>
        <w:jc w:val="left"/>
        <w:rPr>
          <w:lang w:val="ru-RU"/>
        </w:rPr>
      </w:pPr>
      <w:r>
        <w:rPr>
          <w:rFonts w:ascii="Arial" w:hAnsi="Arial"/>
          <w:lang w:val="ru-RU"/>
        </w:rPr>
        <w:t>Увеличение количества растительности, которая появляется только в период дождей и исчезает с наступлением сухого сезона?</w:t>
      </w:r>
    </w:p>
    <w:p>
      <w:pPr>
        <w:pStyle w:val="Style15"/>
        <w:numPr>
          <w:ilvl w:val="0"/>
          <w:numId w:val="1"/>
        </w:numPr>
        <w:bidi w:val="0"/>
        <w:jc w:val="left"/>
        <w:rPr>
          <w:lang w:val="ru-RU"/>
        </w:rPr>
      </w:pPr>
      <w:r>
        <w:rPr>
          <w:rFonts w:ascii="Arial" w:hAnsi="Arial"/>
          <w:lang w:val="ru-RU"/>
        </w:rPr>
        <w:t>Падение производительности пастбищ в результате сбива пастбищ скотом и перевыпаса (в особенности растительности, появляющейся в период дождей)?</w:t>
      </w:r>
    </w:p>
    <w:p>
      <w:pPr>
        <w:pStyle w:val="Style15"/>
        <w:numPr>
          <w:ilvl w:val="0"/>
          <w:numId w:val="1"/>
        </w:numPr>
        <w:bidi w:val="0"/>
        <w:jc w:val="left"/>
        <w:rPr>
          <w:lang w:val="ru-RU"/>
        </w:rPr>
      </w:pPr>
      <w:r>
        <w:rPr>
          <w:rFonts w:ascii="Arial" w:hAnsi="Arial"/>
          <w:lang w:val="ru-RU"/>
        </w:rPr>
        <w:t>Разрушение растительности на гребнях в прошлом стабильных песчаных дюн, так что в следствие этого песок высвобождается и начинает двигаться?</w:t>
      </w:r>
    </w:p>
    <w:p>
      <w:pPr>
        <w:pStyle w:val="Style15"/>
        <w:numPr>
          <w:ilvl w:val="0"/>
          <w:numId w:val="1"/>
        </w:numPr>
        <w:bidi w:val="0"/>
        <w:jc w:val="left"/>
        <w:rPr>
          <w:lang w:val="ru-RU"/>
        </w:rPr>
      </w:pPr>
      <w:r>
        <w:rPr>
          <w:rFonts w:ascii="Arial" w:hAnsi="Arial"/>
          <w:lang w:val="ru-RU"/>
        </w:rPr>
        <w:t>Есть ли ошибки в организации системы ирригации? Какие? К чему это привело?</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6. Меры по улучшению ситуации</w:t>
      </w:r>
      <w:r>
        <w:rPr>
          <w:rFonts w:ascii="Arial" w:hAnsi="Arial"/>
          <w:lang w:val="ru-RU"/>
        </w:rPr>
        <w:t>.</w:t>
      </w:r>
    </w:p>
    <w:p>
      <w:pPr>
        <w:pStyle w:val="Style15"/>
        <w:numPr>
          <w:ilvl w:val="0"/>
          <w:numId w:val="1"/>
        </w:numPr>
        <w:bidi w:val="0"/>
        <w:jc w:val="left"/>
        <w:rPr>
          <w:lang w:val="ru-RU"/>
        </w:rPr>
      </w:pPr>
      <w:r>
        <w:rPr>
          <w:rFonts w:ascii="Arial" w:hAnsi="Arial"/>
          <w:lang w:val="ru-RU"/>
        </w:rPr>
        <w:t>Были ли предприняты меры по борьбе с опустыниванием? С каким успехом жители данного района использовали следующее:</w:t>
      </w:r>
    </w:p>
    <w:p>
      <w:pPr>
        <w:pStyle w:val="Style15"/>
        <w:bidi w:val="0"/>
        <w:ind w:left="283" w:hanging="283"/>
        <w:jc w:val="left"/>
        <w:rPr>
          <w:lang w:val="ru-RU"/>
        </w:rPr>
      </w:pPr>
      <w:r>
        <w:rPr>
          <w:rFonts w:ascii="Arial" w:hAnsi="Arial"/>
          <w:lang w:val="ru-RU"/>
        </w:rPr>
        <w:tab/>
        <w:t>- засухоустойчивые разновидности растений?</w:t>
      </w:r>
    </w:p>
    <w:p>
      <w:pPr>
        <w:pStyle w:val="Style15"/>
        <w:bidi w:val="0"/>
        <w:ind w:left="283" w:hanging="283"/>
        <w:jc w:val="left"/>
        <w:rPr>
          <w:lang w:val="ru-RU"/>
        </w:rPr>
      </w:pPr>
      <w:r>
        <w:rPr>
          <w:rFonts w:ascii="Arial" w:hAnsi="Arial"/>
          <w:lang w:val="ru-RU"/>
        </w:rPr>
        <w:tab/>
        <w:t>- удобрения?</w:t>
      </w:r>
    </w:p>
    <w:p>
      <w:pPr>
        <w:pStyle w:val="Style15"/>
        <w:bidi w:val="0"/>
        <w:ind w:left="283" w:hanging="283"/>
        <w:jc w:val="left"/>
        <w:rPr>
          <w:lang w:val="ru-RU"/>
        </w:rPr>
      </w:pPr>
      <w:r>
        <w:rPr>
          <w:rFonts w:ascii="Arial" w:hAnsi="Arial"/>
          <w:lang w:val="ru-RU"/>
        </w:rPr>
        <w:tab/>
        <w:t>- более совершенные зернохранилища?</w:t>
      </w:r>
    </w:p>
    <w:p>
      <w:pPr>
        <w:pStyle w:val="Style15"/>
        <w:bidi w:val="0"/>
        <w:ind w:left="283" w:hanging="283"/>
        <w:jc w:val="left"/>
        <w:rPr>
          <w:lang w:val="ru-RU"/>
        </w:rPr>
      </w:pPr>
      <w:r>
        <w:rPr>
          <w:rFonts w:ascii="Arial" w:hAnsi="Arial"/>
          <w:lang w:val="ru-RU"/>
        </w:rPr>
        <w:tab/>
        <w:t xml:space="preserve">- комплексные подходы к использованию сельскохозяйственных угодий </w:t>
        <w:tab/>
        <w:t xml:space="preserve">- чередование культур и оставление земли под паром (краткосрочное </w:t>
        <w:tab/>
        <w:t>      выведение земель из оборота)?</w:t>
      </w:r>
    </w:p>
    <w:p>
      <w:pPr>
        <w:pStyle w:val="Style15"/>
        <w:bidi w:val="0"/>
        <w:ind w:left="283" w:hanging="283"/>
        <w:jc w:val="left"/>
        <w:rPr>
          <w:lang w:val="ru-RU"/>
        </w:rPr>
      </w:pPr>
      <w:r>
        <w:rPr>
          <w:rFonts w:ascii="Arial" w:hAnsi="Arial"/>
          <w:lang w:val="ru-RU"/>
        </w:rPr>
        <w:tab/>
        <w:t>- улучшенные технологии по возделыванию земель?</w:t>
      </w:r>
    </w:p>
    <w:p>
      <w:pPr>
        <w:pStyle w:val="Style15"/>
        <w:bidi w:val="0"/>
        <w:ind w:left="283" w:hanging="283"/>
        <w:jc w:val="left"/>
        <w:rPr>
          <w:lang w:val="ru-RU"/>
        </w:rPr>
      </w:pPr>
      <w:r>
        <w:rPr>
          <w:rFonts w:ascii="Arial" w:hAnsi="Arial"/>
          <w:lang w:val="ru-RU"/>
        </w:rPr>
        <w:tab/>
        <w:t xml:space="preserve">- устройство рационально орошаемых парков и фруктовых садов </w:t>
        <w:tab/>
        <w:t xml:space="preserve"> </w:t>
        <w:tab/>
        <w:t>    вдоль стен?</w:t>
      </w:r>
    </w:p>
    <w:p>
      <w:pPr>
        <w:pStyle w:val="Style15"/>
        <w:bidi w:val="0"/>
        <w:jc w:val="left"/>
        <w:rPr>
          <w:lang w:val="ru-RU"/>
        </w:rPr>
      </w:pPr>
      <w:r>
        <w:rPr>
          <w:rFonts w:ascii="Arial" w:hAnsi="Arial"/>
          <w:lang w:val="ru-RU"/>
        </w:rPr>
        <w:tab/>
        <w:t>- новые культуры?</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Если производится выпас скота, то стал ли он более эффективным в результате мер по борьбе с заболеваниями животных, выведения лучших пород и сокращения поголовья скота?</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Насколько эффективными были меры по улучшению пастбищных угодий путем временного прекращения выпаса и использования их для выращивания фуража?</w:t>
      </w:r>
    </w:p>
    <w:p>
      <w:pPr>
        <w:pStyle w:val="Style15"/>
        <w:bidi w:val="0"/>
        <w:jc w:val="left"/>
        <w:rPr>
          <w:rFonts w:ascii="Arial" w:hAnsi="Arial"/>
          <w:b/>
          <w:b/>
          <w:i/>
          <w:i/>
          <w:u w:val="single"/>
          <w:lang w:val="ru-RU"/>
        </w:rPr>
      </w:pPr>
      <w:r>
        <w:rPr>
          <w:rFonts w:ascii="Arial" w:hAnsi="Arial"/>
          <w:b/>
          <w:i/>
          <w:u w:val="single"/>
          <w:lang w:val="ru-RU"/>
        </w:rPr>
      </w:r>
    </w:p>
    <w:p>
      <w:pPr>
        <w:pStyle w:val="Style15"/>
        <w:numPr>
          <w:ilvl w:val="0"/>
          <w:numId w:val="1"/>
        </w:numPr>
        <w:bidi w:val="0"/>
        <w:jc w:val="left"/>
        <w:rPr>
          <w:lang w:val="ru-RU"/>
        </w:rPr>
      </w:pPr>
      <w:r>
        <w:rPr>
          <w:rFonts w:ascii="Arial" w:hAnsi="Arial"/>
          <w:lang w:val="ru-RU"/>
        </w:rPr>
        <w:t>Увеличивается ли количество скота, продаваемого каждый год?</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Система расположения колодцев, расположены ли они вдоль дорог к рынку?</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Были ли устроены места для откорма скота и скотобойни?</w:t>
      </w:r>
    </w:p>
    <w:p>
      <w:pPr>
        <w:pStyle w:val="Style15"/>
        <w:bidi w:val="0"/>
        <w:jc w:val="left"/>
        <w:rPr>
          <w:rFonts w:ascii="Arial" w:hAnsi="Arial"/>
          <w:lang w:val="ru-RU"/>
        </w:rPr>
      </w:pPr>
      <w:r>
        <w:rPr>
          <w:rFonts w:ascii="Arial" w:hAnsi="Arial"/>
          <w:lang w:val="ru-RU"/>
        </w:rPr>
      </w:r>
    </w:p>
    <w:p>
      <w:pPr>
        <w:pStyle w:val="Style15"/>
        <w:numPr>
          <w:ilvl w:val="0"/>
          <w:numId w:val="1"/>
        </w:numPr>
        <w:bidi w:val="0"/>
        <w:jc w:val="left"/>
        <w:rPr>
          <w:lang w:val="ru-RU"/>
        </w:rPr>
      </w:pPr>
      <w:r>
        <w:rPr>
          <w:rFonts w:ascii="Arial" w:hAnsi="Arial"/>
          <w:lang w:val="ru-RU"/>
        </w:rPr>
        <w:t>Удалось ли изменить организацию выпаса скота в результате следующих мер:</w:t>
      </w:r>
    </w:p>
    <w:p>
      <w:pPr>
        <w:pStyle w:val="Style15"/>
        <w:bidi w:val="0"/>
        <w:jc w:val="left"/>
        <w:rPr>
          <w:lang w:val="ru-RU"/>
        </w:rPr>
      </w:pPr>
      <w:r>
        <w:rPr>
          <w:rFonts w:ascii="Arial" w:hAnsi="Arial"/>
          <w:lang w:val="ru-RU"/>
        </w:rPr>
        <w:tab/>
        <w:tab/>
        <w:t xml:space="preserve">- ограничения или регулирования выпаса в отдельных </w:t>
        <w:tab/>
        <w:tab/>
        <w:tab/>
        <w:tab/>
        <w:t>    районах?</w:t>
      </w:r>
    </w:p>
    <w:p>
      <w:pPr>
        <w:pStyle w:val="Style15"/>
        <w:bidi w:val="0"/>
        <w:jc w:val="left"/>
        <w:rPr>
          <w:lang w:val="ru-RU"/>
        </w:rPr>
      </w:pPr>
      <w:r>
        <w:rPr>
          <w:rFonts w:ascii="Arial" w:hAnsi="Arial"/>
          <w:lang w:val="ru-RU"/>
        </w:rPr>
        <w:tab/>
        <w:tab/>
        <w:t xml:space="preserve">- поощрения кочевников, переходящих к оседлому </w:t>
        <w:tab/>
        <w:tab/>
        <w:tab/>
        <w:tab/>
        <w:t xml:space="preserve">    образу жизни и отказывающихся от выпаса скота </w:t>
        <w:tab/>
        <w:tab/>
        <w:tab/>
        <w:tab/>
        <w:t>    путем постоянного передвижения стад?</w:t>
      </w:r>
    </w:p>
    <w:p>
      <w:pPr>
        <w:pStyle w:val="Style15"/>
        <w:bidi w:val="0"/>
        <w:jc w:val="left"/>
        <w:rPr>
          <w:lang w:val="ru-RU"/>
        </w:rPr>
      </w:pPr>
      <w:r>
        <w:rPr>
          <w:rFonts w:ascii="Arial" w:hAnsi="Arial"/>
          <w:lang w:val="ru-RU"/>
        </w:rPr>
        <w:tab/>
        <w:tab/>
        <w:t>- строительства скотоводческих ферм?</w:t>
      </w:r>
    </w:p>
    <w:p>
      <w:pPr>
        <w:pStyle w:val="Style15"/>
        <w:bidi w:val="0"/>
        <w:jc w:val="left"/>
        <w:rPr>
          <w:lang w:val="ru-RU"/>
        </w:rPr>
      </w:pPr>
      <w:r>
        <w:rPr>
          <w:rFonts w:ascii="Arial" w:hAnsi="Arial"/>
          <w:lang w:val="ru-RU"/>
        </w:rPr>
        <w:tab/>
        <w:tab/>
        <w:t xml:space="preserve">- создания региональных схем выращивания скота?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b/>
          <w:sz w:val="28"/>
          <w:lang w:val="ru-RU"/>
        </w:rPr>
        <w:t>РАЗДЕЛ 3</w:t>
      </w:r>
    </w:p>
    <w:p>
      <w:pPr>
        <w:pStyle w:val="Style15"/>
        <w:bidi w:val="0"/>
        <w:jc w:val="left"/>
        <w:rPr>
          <w:rFonts w:ascii="Arial" w:hAnsi="Arial"/>
          <w:b/>
          <w:b/>
          <w:lang w:val="ru-RU"/>
        </w:rPr>
      </w:pPr>
      <w:r>
        <w:rPr>
          <w:rFonts w:ascii="Arial" w:hAnsi="Arial"/>
          <w:b/>
          <w:lang w:val="ru-RU"/>
        </w:rPr>
      </w:r>
    </w:p>
    <w:p>
      <w:pPr>
        <w:pStyle w:val="Style15"/>
        <w:bidi w:val="0"/>
        <w:jc w:val="left"/>
        <w:rPr>
          <w:rFonts w:ascii="Arial" w:hAnsi="Arial"/>
          <w:b/>
          <w:b/>
          <w:lang w:val="ru-RU"/>
        </w:rPr>
      </w:pPr>
      <w:r>
        <w:rPr>
          <w:rFonts w:ascii="Arial" w:hAnsi="Arial"/>
          <w:b/>
          <w:lang w:val="ru-RU"/>
        </w:rPr>
      </w:r>
    </w:p>
    <w:p>
      <w:pPr>
        <w:pStyle w:val="Style15"/>
        <w:bidi w:val="0"/>
        <w:jc w:val="center"/>
        <w:rPr>
          <w:lang w:val="ru-RU"/>
        </w:rPr>
      </w:pPr>
      <w:r>
        <w:rPr>
          <w:rFonts w:ascii="Arial" w:hAnsi="Arial"/>
          <w:b/>
          <w:i/>
          <w:sz w:val="24"/>
          <w:lang w:val="ru-RU"/>
        </w:rPr>
        <w:t>Памятка для тех, кто работает над материалом о токсичных химических веществах</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Когда в 1984 году в индийском городе Бхопале произошла трагедия, журналисты открыли для себя, насколько трудно писать о токсичных химических веществах. Приведенные ниже вопросы помогут вам грамотно освещать эту тему. Вы сможете писать о проблемах утечки токсичных веществ, о производстве новых видов химических веществ и даже об открытии нового химического завода. Прежде чем приступать к работе над темой, мы рекомендуем вам ознакомиться с главой из второй части нашей книги под названием “Токсичные химические вещества и металлы”.</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Вопросы о химическом веществе</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1. Для чего используется данное вещество? Как широко данное вещество применяется?</w:t>
      </w:r>
    </w:p>
    <w:p>
      <w:pPr>
        <w:pStyle w:val="Style15"/>
        <w:bidi w:val="0"/>
        <w:jc w:val="left"/>
        <w:rPr>
          <w:lang w:val="ru-RU"/>
        </w:rPr>
      </w:pPr>
      <w:r>
        <w:rPr>
          <w:rFonts w:ascii="Arial" w:hAnsi="Arial"/>
          <w:lang w:val="ru-RU"/>
        </w:rPr>
        <w:t>2. Какая у данного вещества химическая формула? Есть ли вещества с похожими формулами? Если есть, то какие? Чем они отличаются? Например кислород, который конечно же, не токсичен, имеет формулу О</w:t>
      </w:r>
      <w:r>
        <w:rPr>
          <w:rFonts w:ascii="Arial" w:hAnsi="Arial"/>
          <w:vertAlign w:val="subscript"/>
          <w:lang w:val="ru-RU"/>
        </w:rPr>
        <w:t>2</w:t>
      </w:r>
      <w:r>
        <w:rPr>
          <w:rFonts w:ascii="Arial" w:hAnsi="Arial"/>
          <w:lang w:val="ru-RU"/>
        </w:rPr>
        <w:t>, а озон, который в тропосфере является загрязнителем, - формулу О</w:t>
      </w:r>
      <w:r>
        <w:rPr>
          <w:rFonts w:ascii="Arial" w:hAnsi="Arial"/>
          <w:vertAlign w:val="subscript"/>
          <w:lang w:val="ru-RU"/>
        </w:rPr>
        <w:t>3</w:t>
      </w:r>
      <w:r>
        <w:rPr>
          <w:rFonts w:ascii="Arial" w:hAnsi="Arial"/>
          <w:lang w:val="ru-RU"/>
        </w:rPr>
        <w:t>.</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3. Является ли это вещество огнеопасным, взрывоопасным, коррозирующим, токсичным, радиоактивным или летучим? Как проявляются эти свойств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4. Какое у данного вещества</w:t>
      </w:r>
      <w:r>
        <w:rPr>
          <w:rFonts w:ascii="Arial" w:hAnsi="Arial"/>
        </w:rPr>
        <w:t xml:space="preserve"> </w:t>
      </w:r>
      <w:r>
        <w:rPr>
          <w:rFonts w:ascii="Arial" w:hAnsi="Arial"/>
          <w:lang w:val="ru-RU"/>
        </w:rPr>
        <w:t>давление насыщения (характеризует состояние системы, при котором при заданной температуре испаряется столько же вещества, сколько конденсируется)? Как себя будет вести вещество в случае утечк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5. Образуется ли тепло в результате реакции с данным веществом? Если да, то к чему это может привест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6. Как можно нейтрализовать данное вещество? Какие вещества могут быть использованы для этих целей?</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7. Если данное вещество вступает в реакцию с другим веществом, то сколько это займет времени и в какой последовательности будут происходить реакции?</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i/>
          <w:sz w:val="24"/>
          <w:lang w:val="ru-RU"/>
        </w:rPr>
        <w:tab/>
      </w:r>
      <w:r>
        <w:rPr>
          <w:rFonts w:ascii="Arial" w:hAnsi="Arial"/>
          <w:b/>
          <w:i/>
          <w:sz w:val="24"/>
          <w:lang w:val="ru-RU"/>
        </w:rPr>
        <w:t>Вопросы о химическом заводе, хранилище, транспортном средстве или контейнере для хранения или перевозки химических веществ</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1. Существует ли план-схема завода, хранилища или транспортного средств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2. Какое химическое вещество хранится в них? Есть ли что-нибудь особенного в их устройстве (например стеклопокрытие или нержавеющая сталь)? Какая у них форма и размер, и из какого материала они сделаны?</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3. Чем отличается этот завод, хранилище или контейнер от тех, которые используют другие компании в аналогичных целях?</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b/>
          <w:lang w:val="ru-RU"/>
        </w:rPr>
        <w:tab/>
      </w:r>
      <w:r>
        <w:rPr>
          <w:rFonts w:ascii="Arial" w:hAnsi="Arial"/>
          <w:b/>
          <w:i/>
          <w:sz w:val="24"/>
          <w:lang w:val="ru-RU"/>
        </w:rPr>
        <w:t>Вопросы об обращении с химическим вещество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1. Как обращаются с химическим веществом в процессе производства, транспортировки, хранения? Какие меры предосторожности должны соблюдаться при этом? Носят ли рабочие перчатки и маски при обращении с веществом? Должны ли они следить за температурным режимом контейнера и предупреждать его перегрев?</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2. Какие приспособления используют для предотвращения утечек вещества на производстве и во время транспортировк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3. Какие существуют приспособления для контроля за утечками вещества в виде испарений?</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Вопросы о воздействии химического веществ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1. Какие существуют симптомы поражения данным вещество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2. Как данное вещество воздействует на человека? Если это не известно, то какое воздействие вещество оказывает на животных? Какие симптомы острого отравления данным веществом? Что происходит в результате хронического отравлен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3. Вызывает ли данное вещество у человека повышение чувствительности, так, что дальнейший контакт с этим веществом вызовет негативные последств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4. Что случится если человек вдохнет пары вещества, если вещество попадет в организм через желудочно-кишечный тракт или через кожу? Какой из этих путей наиболее опасный?</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 xml:space="preserve">5. Какое количество вещества вызывает видимые проявления? (Одно и то же вещество может вызывать различные видимые проявления в зависимости от того, попадает ли оно в организм в виде газа, жидкости или твердого вещества).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6. Является ли данное вещество канцерогеном, мутагеном или тератогено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7. Какие органы поражает это вещество? Каким образо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8. Какую медицинскую помощь надо оказать пострадавшим?</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pPr>
      <w:r>
        <w:rPr>
          <w:rFonts w:ascii="Arial" w:hAnsi="Arial"/>
          <w:b/>
          <w:sz w:val="72"/>
        </w:rPr>
        <w:t>×ÀÑÒÜ II</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pPr>
      <w:r>
        <w:rPr>
          <w:rFonts w:ascii="Arial" w:hAnsi="Arial"/>
          <w:b/>
          <w:sz w:val="44"/>
        </w:rPr>
        <w:t>Êðàòêîå îïèñàíèå íåêîòîðûõ ýêîëîãè÷åñêèõ ïðîáëåì</w:t>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
      <w:r>
        <w:br w:type="page"/>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pPr>
      <w:r>
        <w:rPr>
          <w:rFonts w:ascii="Arial" w:hAnsi="Arial"/>
          <w:b/>
          <w:sz w:val="48"/>
        </w:rPr>
        <w:t>Âñòóïëåíèå</w:t>
      </w:r>
    </w:p>
    <w:p>
      <w:pPr>
        <w:pStyle w:val="Style15"/>
        <w:bidi w:val="0"/>
        <w:jc w:val="both"/>
        <w:rPr>
          <w:rFonts w:ascii="Arial" w:hAnsi="Arial"/>
        </w:rPr>
      </w:pPr>
      <w:r>
        <w:rPr>
          <w:rFonts w:ascii="Arial" w:hAnsi="Arial"/>
        </w:rPr>
      </w:r>
    </w:p>
    <w:p>
      <w:pPr>
        <w:pStyle w:val="Style15"/>
        <w:bidi w:val="0"/>
        <w:jc w:val="both"/>
        <w:rPr>
          <w:rFonts w:ascii="Arial" w:hAnsi="Arial"/>
        </w:rPr>
      </w:pPr>
      <w:r>
        <w:rPr>
          <w:rFonts w:ascii="Arial" w:hAnsi="Arial"/>
        </w:rPr>
      </w:r>
    </w:p>
    <w:p>
      <w:pPr>
        <w:pStyle w:val="Style15"/>
        <w:bidi w:val="0"/>
        <w:jc w:val="both"/>
        <w:rPr>
          <w:rFonts w:ascii="Arial" w:hAnsi="Arial"/>
        </w:rPr>
      </w:pPr>
      <w:r>
        <w:rPr>
          <w:rFonts w:ascii="Arial" w:hAnsi="Arial"/>
        </w:rPr>
      </w:r>
    </w:p>
    <w:p>
      <w:pPr>
        <w:pStyle w:val="Style15"/>
        <w:bidi w:val="0"/>
        <w:jc w:val="both"/>
        <w:rPr/>
      </w:pPr>
      <w:r>
        <w:rPr>
          <w:rFonts w:ascii="Arial" w:hAnsi="Arial"/>
        </w:rPr>
        <w:t xml:space="preserve">Äàííàÿ ÷àñòü êíèãè ñîäåðæèò â ñåáå îáùèå ñâåäåíèÿ îá èçáðàííûõ ýêîëîãè÷åñêèõ ïðîáëåìàõ. Îäíàêî ïðåäñòàâëåííûå ãëàâû íå äàþò èñ÷åðïûâàþùåé èíôîðìàöèè ïî ïðåäñòàâëåííûì ïðîáëåìàì, òàê æå, êàê êîìïëåêñ âîçìîæíûõ ýêîëîãè÷åñêèõ ïðîáëåì íå îãðàíè÷èâàåòñÿ òåìàìè, ïðåäñòàâëåííûìè â äàííîé êíèãå. Íàøà öåëü - äàòü æóðíàëèñòàì îáùèå ñâåäåíèÿ è ïîìî÷ü èì ðàçîáðàòüñÿ â íåêîòîðûõ òåõíè÷åñêèõ àñïåêòàõ ïðîáëåì, ÷òî, ïî íàøåìó ìíåíèþ, îáëåã÷èò æóðíàëèñòàì ïîäãîòîâêó ê èíòåðâüþ. Ìû íàäååìñÿ, ÷òî â ïðîöåññå ðàáîòû æóðíàëèñòû áóäóò äîáàâëÿòü ñâîþ ñîáñòâåííóþ èíôîðìàöèþ ê ñâåäåíèÿì, ñîäåðæàùèìñÿ â ýòîé ÷àñòè êíèãè, à òàêæå ïîïîëíÿò ñïèñîê äðóãèìè ýêîëîãè÷åñêèìè òåìàìè.    </w:t>
      </w:r>
    </w:p>
    <w:p>
      <w:pPr>
        <w:pStyle w:val="Style15"/>
        <w:bidi w:val="0"/>
        <w:jc w:val="both"/>
        <w:rPr/>
      </w:pPr>
      <w:r>
        <w:rPr>
          <w:rFonts w:ascii="Arial" w:hAnsi="Arial"/>
        </w:rPr>
        <w:tab/>
        <w:t xml:space="preserve">Ïðîáëåìû, î êîòîðûõ ïîéäåò ðå÷ü íèæå - </w:t>
      </w:r>
      <w:r>
        <w:rPr>
          <w:rFonts w:ascii="Arial" w:hAnsi="Arial"/>
          <w:b/>
        </w:rPr>
        <w:t>ýòî êèñëîòíûé äîæäü, çàãðÿçíÿþùèå âîçäóõ ÷àñòèöû, ñâåäåíèå ëåñîâ, îïóñòûíèâàíèå, ýêîñèñòåìû, ïàðíèêîâûé ýôôåêò, ãðóíòîâûå è ïîâåðõíîñòíûå âîäû, ïåðåëîâ ðûáû, ðàçðóøåíèå îçîíîâîãî ñëîÿ, ïåñòèöèäû, ðàäèàöèÿ è òÿæåëûå ìåòàëëû</w:t>
      </w:r>
      <w:r>
        <w:rPr>
          <w:rFonts w:ascii="Arial" w:hAnsi="Arial"/>
        </w:rPr>
        <w:t>. Ìû ïîïûòàëèñü âûáðàòü òå òåìû, êîòîðûå òðàäèöèîííî èíòåðåñóþò æóðíàëèñòîâ. Âîçìîæíî, íåêîòîðûå èç ïðåäñòàâëåííûõ íèæå ïðîáëåì íå ñóùåñòâóþò â âàøåì ðåãèîíå è ïîòîìó íå ïðåäñòàâëÿþò äëÿ âàñ áîëüøîãî èíòåðåñà. Òåì íå ìåíåå âñå ýòè òåìû â òîé èëè èíîé ñòåïåíè îòíîñÿòñÿ ê ãëîáàëüíûì ïðîáëåìàì, è ïî ýòîé ïðè÷èíå èíòåðåñóþò ìíîãèõ æóðíàëèñòîâ.</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lang w:val="ru-RU"/>
        </w:rPr>
      </w:pPr>
      <w:r>
        <w:rPr>
          <w:rFonts w:ascii="Arial" w:hAnsi="Arial"/>
          <w:b/>
          <w:sz w:val="48"/>
          <w:lang w:val="ru-RU"/>
        </w:rPr>
        <w:t>Кислотные дожди</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rFonts w:ascii="Arial" w:hAnsi="Arial"/>
          <w:vertAlign w:val="subscript"/>
          <w:lang w:val="ru-RU"/>
        </w:rPr>
        <w:t>2</w:t>
      </w:r>
      <w:r>
        <w:rPr>
          <w:rFonts w:ascii="Arial" w:hAnsi="Arial"/>
          <w:lang w:val="ru-RU"/>
        </w:rPr>
        <w:t>) и окислы азота (NО</w:t>
      </w:r>
      <w:r>
        <w:rPr>
          <w:rFonts w:ascii="Arial" w:hAnsi="Arial"/>
          <w:vertAlign w:val="subscript"/>
          <w:lang w:val="ru-RU"/>
        </w:rPr>
        <w:t>x</w:t>
      </w:r>
      <w:r>
        <w:rPr>
          <w:rFonts w:ascii="Arial" w:hAnsi="Arial"/>
          <w:lang w:val="ru-RU"/>
        </w:rPr>
        <w:t xml:space="preserve">) трансформируются в атмосфере земли в кислотообразующие частицы. (“ХХ век: последние 10 лет.” с. 91)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Environmental Issues for the ‘90s: A Handbook for Journalists.” Logan Robert A., Wendy Gobbons and Stacy Christiansen. p. 3)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Style15"/>
        <w:bidi w:val="0"/>
        <w:jc w:val="both"/>
        <w:rPr/>
      </w:pPr>
      <w:r>
        <w:rPr>
          <w:rFonts w:ascii="Arial" w:hAnsi="Arial"/>
          <w:lang w:val="ru-RU"/>
        </w:rPr>
        <w:tab/>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rFonts w:ascii="Arial" w:hAnsi="Arial"/>
          <w:vertAlign w:val="subscript"/>
          <w:lang w:val="ru-RU"/>
        </w:rPr>
        <w:t>2</w:t>
      </w:r>
      <w:r>
        <w:rPr>
          <w:rFonts w:ascii="Arial" w:hAnsi="Arial"/>
          <w:lang w:val="ru-RU"/>
        </w:rPr>
        <w:t>), вступают в реакцию с дождевой водой. При этом образуется слабая угольная кислота (CO</w:t>
      </w:r>
      <w:r>
        <w:rPr>
          <w:rFonts w:ascii="Arial" w:hAnsi="Arial"/>
          <w:vertAlign w:val="subscript"/>
          <w:lang w:val="ru-RU"/>
        </w:rPr>
        <w:t>2</w:t>
      </w:r>
      <w:r>
        <w:rPr>
          <w:rFonts w:ascii="Arial" w:hAnsi="Arial"/>
          <w:lang w:val="ru-RU"/>
        </w:rPr>
        <w:t xml:space="preserve"> + H</w:t>
      </w:r>
      <w:r>
        <w:rPr>
          <w:rFonts w:ascii="Arial" w:hAnsi="Arial"/>
          <w:vertAlign w:val="subscript"/>
          <w:lang w:val="ru-RU"/>
        </w:rPr>
        <w:t>2</w:t>
      </w:r>
      <w:r>
        <w:rPr>
          <w:rFonts w:ascii="Arial" w:hAnsi="Arial"/>
          <w:lang w:val="ru-RU"/>
        </w:rPr>
        <w:t xml:space="preserve">O </w:t>
      </w:r>
      <w:r>
        <w:rPr>
          <w:rFonts w:eastAsia="Symbol" w:cs="Symbol" w:ascii="Symbol" w:hAnsi="Symbol"/>
          <w:lang w:val="ru-RU"/>
        </w:rPr>
        <w:t>®</w:t>
      </w:r>
      <w:r>
        <w:rPr>
          <w:rFonts w:ascii="Arial" w:hAnsi="Arial"/>
          <w:lang w:val="ru-RU"/>
        </w:rPr>
        <w:t xml:space="preserve"> H</w:t>
      </w:r>
      <w:r>
        <w:rPr>
          <w:rFonts w:ascii="Arial" w:hAnsi="Arial"/>
          <w:vertAlign w:val="subscript"/>
          <w:lang w:val="ru-RU"/>
        </w:rPr>
        <w:t>2</w:t>
      </w:r>
      <w:r>
        <w:rPr>
          <w:rFonts w:ascii="Arial" w:hAnsi="Arial"/>
          <w:lang w:val="ru-RU"/>
        </w:rPr>
        <w:t>CO</w:t>
      </w:r>
      <w:r>
        <w:rPr>
          <w:rFonts w:ascii="Arial" w:hAnsi="Arial"/>
          <w:vertAlign w:val="subscript"/>
          <w:lang w:val="ru-RU"/>
        </w:rPr>
        <w:t>3</w:t>
      </w:r>
      <w:r>
        <w:rPr>
          <w:rFonts w:ascii="Arial" w:hAnsi="Arial"/>
          <w:lang w:val="ru-RU"/>
        </w:rPr>
        <w:t xml:space="preserve">). (“Химия и общество” Американское химческое общество. с. 423-424)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Style15"/>
        <w:bidi w:val="0"/>
        <w:jc w:val="both"/>
        <w:rPr/>
      </w:pPr>
      <w:r>
        <w:rPr>
          <w:rFonts w:ascii="Arial" w:hAnsi="Arial"/>
          <w:lang w:val="ru-RU"/>
        </w:rPr>
        <w:tab/>
        <w:t xml:space="preserve">В 1883 году шведский ученый Сванте Аррениус ввел в обращение два термина - кислота и основание. Он назвал кислотами вещества, котoрые при растворении в воде образуют свободные положительно заряженные ионы водорода (Н+). Основаниями он назвал вещества, котрые при растворении в воде образуют свободные отрицательно заряженные гидроксид-ионы (ОН-). Термин рН изпользуют в качестве показателя кислотности воды. “Термин рН значит в переводе с английского “показатель степени концентрации ионов водорода”. (Химия и общество. с. 428)      </w:t>
      </w:r>
    </w:p>
    <w:p>
      <w:pPr>
        <w:pStyle w:val="Style15"/>
        <w:bidi w:val="0"/>
        <w:jc w:val="both"/>
        <w:rPr/>
      </w:pPr>
      <w:r>
        <w:rPr>
          <w:rFonts w:ascii="Arial" w:hAnsi="Arial"/>
          <w:lang w:val="ru-RU"/>
        </w:rPr>
        <w:tab/>
        <w:t xml:space="preserve">Значение рН измеряется на шкале от 0 до 14. В воде и водных растворах присутствуют как ионы водорода(Н+), так и гидроксид-ионы (ОН-). Когда концентрация ионов водорода (Н+) в воде или растворе равна концентрации гидроксид-ионов (ОН-)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 Они то и повышают кислотность воды или, иными словами, рН воды. При этом, с повышением концентрации ионов водорода (Н+) понижается концентрация гидроксид-ионов (ОН-). Те растворы, значение рН которых на приведенной шкале находится в пределах от 0 до </w:t>
      </w:r>
      <w:r>
        <w:rPr>
          <w:rFonts w:eastAsia="Symbol" w:cs="Symbol" w:ascii="Symbol" w:hAnsi="Symbol"/>
          <w:lang w:val="ru-RU"/>
        </w:rPr>
        <w:t>&lt;</w:t>
      </w:r>
      <w:r>
        <w:rPr>
          <w:rFonts w:ascii="Arial" w:hAnsi="Arial"/>
          <w:lang w:val="ru-RU"/>
        </w:rPr>
        <w:t xml:space="preserve">7, называются кислыми. Когда в воду попадают щелочи, то в воде повышается концентрация гидроксид-ионов (ОН-). При этом в растворе понижается концентрация ионов водорода (Н+). Растворы, значение рН которых находится в пределах от </w:t>
      </w:r>
      <w:r>
        <w:rPr>
          <w:rFonts w:eastAsia="Symbol" w:cs="Symbol" w:ascii="Symbol" w:hAnsi="Symbol"/>
          <w:lang w:val="ru-RU"/>
        </w:rPr>
        <w:t>&gt;</w:t>
      </w:r>
      <w:r>
        <w:rPr>
          <w:rFonts w:ascii="Arial" w:hAnsi="Arial"/>
          <w:lang w:val="ru-RU"/>
        </w:rPr>
        <w:t xml:space="preserve">7 до 14, называются щелочными. </w:t>
      </w:r>
    </w:p>
    <w:p>
      <w:pPr>
        <w:pStyle w:val="Style15"/>
        <w:bidi w:val="0"/>
        <w:jc w:val="both"/>
        <w:rPr>
          <w:lang w:val="ru-RU"/>
        </w:rPr>
      </w:pPr>
      <w:r>
        <w:rPr>
          <w:rFonts w:ascii="Arial" w:hAnsi="Arial"/>
          <w:lang w:val="ru-RU"/>
        </w:rPr>
        <w:tab/>
        <w:t xml:space="preserve">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и соответственно кислотности) в растворе и увеличении концентрации гидроксид-ионов (ОН-).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Style15"/>
        <w:bidi w:val="0"/>
        <w:jc w:val="both"/>
        <w:rPr>
          <w:lang w:val="ru-RU"/>
        </w:rPr>
      </w:pPr>
      <w:r>
        <w:rPr>
          <w:rFonts w:ascii="Arial" w:hAnsi="Arial"/>
          <w:lang w:val="ru-RU"/>
        </w:rPr>
        <w:tab/>
        <w:t>Кислотный дождь образуется в результате реакции между водой и такими загрязняющими веществами, как оксид серы (SO</w:t>
      </w:r>
      <w:r>
        <w:rPr>
          <w:rFonts w:ascii="Arial" w:hAnsi="Arial"/>
          <w:vertAlign w:val="subscript"/>
          <w:lang w:val="ru-RU"/>
        </w:rPr>
        <w:t>2</w:t>
      </w:r>
      <w:r>
        <w:rPr>
          <w:rFonts w:ascii="Arial" w:hAnsi="Arial"/>
          <w:lang w:val="ru-RU"/>
        </w:rPr>
        <w:t>) и различными оксидами азота (NO</w:t>
      </w:r>
      <w:r>
        <w:rPr>
          <w:rFonts w:ascii="Arial" w:hAnsi="Arial"/>
          <w:vertAlign w:val="subscript"/>
          <w:lang w:val="ru-RU"/>
        </w:rPr>
        <w:t>х</w:t>
      </w:r>
      <w:r>
        <w:rPr>
          <w:rFonts w:ascii="Arial" w:hAnsi="Arial"/>
          <w:lang w:val="ru-RU"/>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Style15"/>
        <w:bidi w:val="0"/>
        <w:jc w:val="both"/>
        <w:rPr/>
      </w:pPr>
      <w:r>
        <w:rPr>
          <w:rFonts w:ascii="Arial" w:hAnsi="Arial"/>
          <w:lang w:val="ru-RU"/>
        </w:rPr>
        <w:tab/>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Style15"/>
        <w:bidi w:val="0"/>
        <w:jc w:val="both"/>
        <w:rPr/>
      </w:pPr>
      <w:r>
        <w:rPr>
          <w:rFonts w:ascii="Arial" w:hAnsi="Arial"/>
          <w:lang w:val="ru-RU"/>
        </w:rPr>
        <w:tab/>
        <w:t>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w:t>
      </w:r>
    </w:p>
    <w:p>
      <w:pPr>
        <w:pStyle w:val="Style15"/>
        <w:bidi w:val="0"/>
        <w:jc w:val="both"/>
        <w:rPr/>
      </w:pPr>
      <w:r>
        <w:rPr>
          <w:rFonts w:ascii="Arial" w:hAnsi="Arial"/>
          <w:lang w:val="ru-RU"/>
        </w:rPr>
        <w:tab/>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ХХ век: последние 10 лет.” с. 94)    </w:t>
      </w:r>
    </w:p>
    <w:p>
      <w:pPr>
        <w:pStyle w:val="Style15"/>
        <w:bidi w:val="0"/>
        <w:jc w:val="both"/>
        <w:rPr/>
      </w:pPr>
      <w:r>
        <w:rPr>
          <w:rFonts w:ascii="Arial" w:hAnsi="Arial"/>
          <w:lang w:val="ru-RU"/>
        </w:rPr>
        <w:tab/>
        <w:t xml:space="preserve">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Style15"/>
        <w:bidi w:val="0"/>
        <w:jc w:val="both"/>
        <w:rPr/>
      </w:pPr>
      <w:r>
        <w:rPr>
          <w:rFonts w:ascii="Arial" w:hAnsi="Arial"/>
          <w:lang w:val="ru-RU"/>
        </w:rPr>
        <w:tab/>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За чистоту воздуха” Хилари Френч, с. 101).    </w:t>
      </w:r>
    </w:p>
    <w:p>
      <w:pPr>
        <w:pStyle w:val="Style15"/>
        <w:bidi w:val="0"/>
        <w:jc w:val="both"/>
        <w:rPr/>
      </w:pPr>
      <w:r>
        <w:rPr>
          <w:rFonts w:ascii="Arial" w:hAnsi="Arial"/>
          <w:lang w:val="ru-RU"/>
        </w:rPr>
        <w:t xml:space="preserve"> </w:t>
      </w:r>
      <w:r>
        <w:rPr>
          <w:rFonts w:ascii="Arial" w:hAnsi="Arial"/>
          <w:lang w:val="ru-RU"/>
        </w:rPr>
        <w:tab/>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это уменьшить количество вредных выбросов в атмосферу. </w:t>
      </w:r>
      <w:r>
        <w:rPr>
          <w:rFonts w:ascii="Arial" w:hAnsi="Arial"/>
          <w:b/>
          <w:lang w:val="ru-RU"/>
        </w:rPr>
        <w:t>Если вы работаете с проблемой кислотных дождей, пожалуйста, уточните последние данные о проблеме</w:t>
      </w:r>
      <w:r>
        <w:rPr>
          <w:rFonts w:ascii="Arial" w:hAnsi="Arial"/>
          <w:lang w:val="ru-RU"/>
        </w:rPr>
        <w:t>.</w:t>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Литератур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w:t>
      </w:r>
      <w:r>
        <w:rPr>
          <w:rFonts w:ascii="Arial" w:hAnsi="Arial"/>
          <w:lang w:val="ru-RU"/>
        </w:rPr>
        <w:t>Acid Rain, What It Is - How You Can Help” (Washington, DC, National Wildlife Federation), 1982.</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Bourodimos, E.L., “Thermopollution in the aquatic environment,” in “Against Pollution and Hunger” (New York, John Wiley and Sons) 1974.</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w:t>
      </w:r>
      <w:r>
        <w:rPr>
          <w:rFonts w:ascii="Arial" w:hAnsi="Arial"/>
          <w:lang w:val="ru-RU"/>
        </w:rPr>
        <w:t>Japan and China set up joint study on acid rain”, Asahi Evening News, 14 April 1987.</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Postel, Sandra, “Air pollution, acid rain, and the future of forests,” Worldwatch Paper 58, Worldwatch Institute, Washington, DC, 1984.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w:t>
      </w:r>
      <w:r>
        <w:rPr>
          <w:rFonts w:ascii="Arial" w:hAnsi="Arial"/>
          <w:lang w:val="ru-RU"/>
        </w:rPr>
        <w:t>За чистоту воздуха”. “ХХ век: последние 10 лет”. 1990-1991 Сборник статей из ежегодников State of the World, издаваемых Институтом Worldwatch под руководством Лестера Р.Брауна. Перевод А.Г. Куприяновой et al. Москва: А/О Издательская группа “Прогресс”, 1992 (сс.91-112)</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w:t>
      </w:r>
      <w:r>
        <w:rPr>
          <w:rFonts w:ascii="Arial" w:hAnsi="Arial"/>
          <w:lang w:val="ru-RU"/>
        </w:rPr>
        <w:t>Химия и общество” Американское химическое общество. Перевод канд. хим. наук М.Ю. Гололобова, под редакцией проф., д-ра хим. наук М.Г. Гольдфельда. Москва: Мир, 1995 (сс. 423-429)</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 </w:t>
      </w:r>
      <w:r>
        <w:rPr>
          <w:rFonts w:ascii="Arial" w:hAnsi="Arial"/>
          <w:lang w:val="ru-RU"/>
        </w:rPr>
        <w:t xml:space="preserve">Logan Robert A., Wendy Gobbons and Stacy Christiansen. “Environmental Issues for the ‘90s: A Handbook for Journalists.” 1993-94 Edition. Washington DC: The Media Institute, p. 3.                  </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rFonts w:ascii="Arial" w:hAnsi="Arial"/>
          <w:b/>
          <w:b/>
          <w:sz w:val="44"/>
        </w:rPr>
      </w:pPr>
      <w:r>
        <w:rPr>
          <w:rFonts w:ascii="Arial" w:hAnsi="Arial"/>
          <w:b/>
          <w:sz w:val="44"/>
        </w:rPr>
      </w:r>
    </w:p>
    <w:p>
      <w:pPr>
        <w:pStyle w:val="Style15"/>
        <w:bidi w:val="0"/>
        <w:jc w:val="center"/>
        <w:rPr>
          <w:lang w:val="ru-RU"/>
        </w:rPr>
      </w:pPr>
      <w:r>
        <w:rPr>
          <w:rFonts w:ascii="Arial" w:hAnsi="Arial"/>
          <w:b/>
          <w:sz w:val="48"/>
          <w:lang w:val="ru-RU"/>
        </w:rPr>
        <w:t>Взвешенные в воздухе токсичные частицы</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Одна из причин, по которой загрязненность воздуха вызывает всеобщее беспокойство - это токсичные частицы и пыль, попадающие в организм при вдыхании и способные вызывать различные заболевания. Взвешенные в воздухе частицы обычно подразделяют на две категории: </w:t>
      </w:r>
      <w:r>
        <w:rPr>
          <w:rFonts w:ascii="Arial" w:hAnsi="Arial"/>
          <w:b/>
          <w:lang w:val="ru-RU"/>
        </w:rPr>
        <w:t>мелкодисперсные и</w:t>
      </w:r>
      <w:r>
        <w:rPr>
          <w:rFonts w:ascii="Arial" w:hAnsi="Arial"/>
          <w:lang w:val="ru-RU"/>
        </w:rPr>
        <w:t xml:space="preserve"> </w:t>
      </w:r>
      <w:r>
        <w:rPr>
          <w:rFonts w:ascii="Arial" w:hAnsi="Arial"/>
          <w:b/>
          <w:lang w:val="ru-RU"/>
        </w:rPr>
        <w:t>крупнодисперсные.</w:t>
      </w:r>
      <w:r>
        <w:rPr>
          <w:rFonts w:ascii="Arial" w:hAnsi="Arial"/>
          <w:lang w:val="ru-RU"/>
        </w:rPr>
        <w:t xml:space="preserve"> Мелкодисперсные аэрозольные частицы состоят из таких веществ, как соединения углерода, свинца, серы и азота, попадающих в атмосферу в результате человеческой деятельности. Крупнодисперсные частицы состоят из природных веществ, которые образуются вследствие естественной эрозии и в процессе различных работ по дроблению камня. К наиболее распространенным крупнодисперсным частицам относятся гипс, известняк, мрамор, карбонат кальция (мел), кремний и карбид кремния (карбид, используемый при сварочных работах).</w:t>
      </w:r>
    </w:p>
    <w:p>
      <w:pPr>
        <w:pStyle w:val="Style15"/>
        <w:bidi w:val="0"/>
        <w:jc w:val="both"/>
        <w:rPr/>
      </w:pPr>
      <w:r>
        <w:rPr>
          <w:rFonts w:ascii="Arial" w:hAnsi="Arial"/>
          <w:lang w:val="ru-RU"/>
        </w:rPr>
        <w:tab/>
        <w:t xml:space="preserve">Первичные мелкодисперсные примеси - сажа, летучая зола, частицы металлов и пары - попадают в атмосферу в результате физических или химических процессов. Вторичные мелкодисперсные примеси образуются вследствие реакций между различными газами в атмосфере. Вторичные примеси составляют от шестидесяти до восьмидесяти процентов всех мелкодисперсных частиц, регистрируемых в городах. </w:t>
      </w:r>
    </w:p>
    <w:p>
      <w:pPr>
        <w:pStyle w:val="Style15"/>
        <w:bidi w:val="0"/>
        <w:jc w:val="both"/>
        <w:rPr/>
      </w:pPr>
      <w:r>
        <w:rPr>
          <w:rFonts w:ascii="Arial" w:hAnsi="Arial"/>
          <w:lang w:val="ru-RU"/>
        </w:rPr>
        <w:tab/>
        <w:t xml:space="preserve">Человеческий нос естественным образом отфильтровывает крупные частицы пыли, но не защищает от мелкодисперсных частиц, и такие вещества, как серная кислота, мышьяк, бериллий или никель, могут попасть в легкие. Некоторые вещества (бенз[а]пирены, бензантрацен-супертоксикант, соединения металлов), попадающие в организм при вдыхании, обладают канцерогенными свойствами. </w:t>
      </w:r>
    </w:p>
    <w:p>
      <w:pPr>
        <w:pStyle w:val="Style15"/>
        <w:bidi w:val="0"/>
        <w:jc w:val="both"/>
        <w:rPr/>
      </w:pPr>
      <w:r>
        <w:rPr>
          <w:rFonts w:ascii="Arial" w:hAnsi="Arial"/>
          <w:lang w:val="ru-RU"/>
        </w:rPr>
        <w:tab/>
        <w:t>Одно исследование показало, что соли серной кислоты, выбрасываемые в атмосферу автотранспортом, а также при сжигании нефти и угля, стали причиной двадцати одной тысячи преждевременных смертей в регионе, где проводилось это исследование. Специалисты считают, что эти вещества обостряют респираторные заболевания - астму, хронические бронхиты, эмфизему легких - и вызывают прерывистое дыхание и раздражение слизистой оболочки глаз.</w:t>
      </w:r>
    </w:p>
    <w:p>
      <w:pPr>
        <w:pStyle w:val="Style15"/>
        <w:bidi w:val="0"/>
        <w:jc w:val="both"/>
        <w:rPr/>
      </w:pPr>
      <w:r>
        <w:rPr>
          <w:rFonts w:ascii="Arial" w:hAnsi="Arial"/>
          <w:lang w:val="ru-RU"/>
        </w:rPr>
        <w:tab/>
        <w:t>Оксиды азота (NO</w:t>
      </w:r>
      <w:r>
        <w:rPr>
          <w:rFonts w:ascii="Arial" w:hAnsi="Arial"/>
          <w:vertAlign w:val="subscript"/>
          <w:lang w:val="ru-RU"/>
        </w:rPr>
        <w:t>x</w:t>
      </w:r>
      <w:r>
        <w:rPr>
          <w:rFonts w:ascii="Arial" w:hAnsi="Arial"/>
          <w:lang w:val="ru-RU"/>
        </w:rPr>
        <w:t>), главным образом образующиеся вследствие вторичных реакций соединений азота, также связывают с респираторными и седечно-сосудистыми заболеваниями.</w:t>
      </w:r>
    </w:p>
    <w:p>
      <w:pPr>
        <w:pStyle w:val="Style15"/>
        <w:bidi w:val="0"/>
        <w:jc w:val="both"/>
        <w:rPr/>
      </w:pPr>
      <w:r>
        <w:rPr>
          <w:rFonts w:ascii="Arial" w:hAnsi="Arial"/>
          <w:lang w:val="ru-RU"/>
        </w:rPr>
        <w:tab/>
        <w:t>Металлы, обнаруженные в воздухе, включают: свинец, кадмий, никель, бериллий, ртуть, мышьяк, ванадий и хром. Кроме того в воздухе присутствуют сравнительно небольшие количества стекловолокнистого минерала асбеста. Высокие концентрации свинца поражают центральную нервную систему, в то время как низкие дозы поражают мозг и приводят к психическим расстройствам у детей. Асбест вызывает рак легких и плевры. Никель, мышьяк, хром и тальк связывают с образованием раковых опухолей.</w:t>
      </w:r>
    </w:p>
    <w:p>
      <w:pPr>
        <w:pStyle w:val="Style15"/>
        <w:bidi w:val="0"/>
        <w:jc w:val="both"/>
        <w:rPr/>
      </w:pPr>
      <w:r>
        <w:rPr>
          <w:rFonts w:ascii="Arial" w:hAnsi="Arial"/>
          <w:lang w:val="ru-RU"/>
        </w:rPr>
        <w:tab/>
        <w:t>В дополнение к перечисленным аэрозольным частицам, в воздухе присутствует еще множество других загрязняющих веществ, которые приводят к заболеваниям человека, животных и птиц, к поражениям сельхозкультур и так далее. Ниже приведен список наиболее часто встречающихся загрязнителей.</w:t>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i/>
          <w:sz w:val="24"/>
          <w:lang w:val="ru-RU"/>
        </w:rPr>
        <w:tab/>
      </w:r>
      <w:r>
        <w:rPr>
          <w:rFonts w:ascii="Arial" w:hAnsi="Arial"/>
          <w:b/>
          <w:i/>
          <w:sz w:val="24"/>
          <w:lang w:val="ru-RU"/>
        </w:rPr>
        <w:t>Наиболее распространенные химические вещества-загрязнители воздуха и их воздействие на человека</w:t>
      </w:r>
      <w:r>
        <w:rPr>
          <w:rFonts w:ascii="Arial" w:hAnsi="Arial"/>
          <w:i/>
          <w:sz w:val="24"/>
          <w:lang w:val="ru-RU"/>
        </w:rPr>
        <w:t>.</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u w:val="single"/>
          <w:lang w:val="ru-RU"/>
        </w:rPr>
        <w:t>As(мышьяк).</w:t>
      </w:r>
      <w:r>
        <w:rPr>
          <w:rFonts w:ascii="Arial" w:hAnsi="Arial"/>
          <w:lang w:val="ru-RU"/>
        </w:rPr>
        <w:t xml:space="preserve"> Источники поступления в атмосферу: угольные и нефтяные печи, стекольное производство. Вызывает разрушение вегетативной нервной системы, паралич кровеносной системы, нарушение обмена веществ. Воздействие на протяжении продолжительного времени может привести к раку легких и кожи.</w:t>
      </w:r>
    </w:p>
    <w:p>
      <w:pPr>
        <w:pStyle w:val="Style15"/>
        <w:bidi w:val="0"/>
        <w:jc w:val="both"/>
        <w:rPr>
          <w:lang w:val="ru-RU"/>
        </w:rPr>
      </w:pPr>
      <w:r>
        <w:rPr>
          <w:rFonts w:ascii="Arial" w:hAnsi="Arial"/>
          <w:lang w:val="ru-RU"/>
        </w:rPr>
        <w:tab/>
      </w:r>
      <w:r>
        <w:rPr>
          <w:rFonts w:ascii="Arial" w:hAnsi="Arial"/>
          <w:b/>
          <w:u w:val="single"/>
          <w:lang w:val="ru-RU"/>
        </w:rPr>
        <w:t>С</w:t>
      </w:r>
      <w:r>
        <w:rPr>
          <w:rFonts w:ascii="Arial" w:hAnsi="Arial"/>
          <w:b/>
          <w:u w:val="single"/>
          <w:vertAlign w:val="subscript"/>
          <w:lang w:val="ru-RU"/>
        </w:rPr>
        <w:t>6</w:t>
      </w:r>
      <w:r>
        <w:rPr>
          <w:rFonts w:ascii="Arial" w:hAnsi="Arial"/>
          <w:b/>
          <w:u w:val="single"/>
          <w:lang w:val="ru-RU"/>
        </w:rPr>
        <w:t>Н</w:t>
      </w:r>
      <w:r>
        <w:rPr>
          <w:rFonts w:ascii="Arial" w:hAnsi="Arial"/>
          <w:b/>
          <w:u w:val="single"/>
          <w:vertAlign w:val="subscript"/>
          <w:lang w:val="ru-RU"/>
        </w:rPr>
        <w:t>6</w:t>
      </w:r>
      <w:r>
        <w:rPr>
          <w:rFonts w:ascii="Arial" w:hAnsi="Arial"/>
          <w:b/>
          <w:u w:val="single"/>
          <w:lang w:val="ru-RU"/>
        </w:rPr>
        <w:t>(бензол).</w:t>
      </w:r>
      <w:r>
        <w:rPr>
          <w:rFonts w:ascii="Arial" w:hAnsi="Arial"/>
          <w:lang w:val="ru-RU"/>
        </w:rPr>
        <w:t xml:space="preserve"> Источники поступления в атмосферу: нефтеперерабатывающие заводы, автомобильные выхлопы. Воздействие на протяжении продолжительного времени может вызвать лейкемию.</w:t>
      </w:r>
    </w:p>
    <w:p>
      <w:pPr>
        <w:pStyle w:val="Style15"/>
        <w:bidi w:val="0"/>
        <w:jc w:val="both"/>
        <w:rPr>
          <w:lang w:val="ru-RU"/>
        </w:rPr>
      </w:pPr>
      <w:r>
        <w:rPr>
          <w:rFonts w:ascii="Arial" w:hAnsi="Arial"/>
          <w:lang w:val="ru-RU"/>
        </w:rPr>
        <w:tab/>
      </w:r>
      <w:r>
        <w:rPr>
          <w:rFonts w:ascii="Arial" w:hAnsi="Arial"/>
          <w:b/>
          <w:u w:val="single"/>
          <w:lang w:val="ru-RU"/>
        </w:rPr>
        <w:t>Cd(кадмий).</w:t>
      </w:r>
      <w:r>
        <w:rPr>
          <w:rFonts w:ascii="Arial" w:hAnsi="Arial"/>
          <w:lang w:val="ru-RU"/>
        </w:rPr>
        <w:t xml:space="preserve"> Источники поступления в атмосферу: металлургическое производство, сжигание мусора, угля и нефти. Воздействие на протяжении продолжительного времени может вызывать поражение почек и легких, ослабление костей.</w:t>
      </w:r>
    </w:p>
    <w:p>
      <w:pPr>
        <w:pStyle w:val="Style15"/>
        <w:bidi w:val="0"/>
        <w:jc w:val="both"/>
        <w:rPr>
          <w:lang w:val="ru-RU"/>
        </w:rPr>
      </w:pPr>
      <w:r>
        <w:rPr>
          <w:rFonts w:ascii="Arial" w:hAnsi="Arial"/>
          <w:lang w:val="ru-RU"/>
        </w:rPr>
        <w:tab/>
      </w:r>
      <w:r>
        <w:rPr>
          <w:rFonts w:ascii="Arial" w:hAnsi="Arial"/>
          <w:b/>
          <w:u w:val="single"/>
          <w:lang w:val="ru-RU"/>
        </w:rPr>
        <w:t>Сl</w:t>
      </w:r>
      <w:r>
        <w:rPr>
          <w:rFonts w:ascii="Arial" w:hAnsi="Arial"/>
          <w:b/>
          <w:u w:val="single"/>
          <w:vertAlign w:val="subscript"/>
          <w:lang w:val="ru-RU"/>
        </w:rPr>
        <w:t>2</w:t>
      </w:r>
      <w:r>
        <w:rPr>
          <w:rFonts w:ascii="Arial" w:hAnsi="Arial"/>
          <w:b/>
          <w:u w:val="single"/>
          <w:lang w:val="ru-RU"/>
        </w:rPr>
        <w:t>(хлор).</w:t>
      </w:r>
      <w:r>
        <w:rPr>
          <w:rFonts w:ascii="Arial" w:hAnsi="Arial"/>
          <w:lang w:val="ru-RU"/>
        </w:rPr>
        <w:t xml:space="preserve"> Источники поступления в атмосферу: химическое производство. Вызывает раздражение слизистых тканей.</w:t>
      </w:r>
    </w:p>
    <w:p>
      <w:pPr>
        <w:pStyle w:val="Style15"/>
        <w:bidi w:val="0"/>
        <w:jc w:val="both"/>
        <w:rPr>
          <w:lang w:val="ru-RU"/>
        </w:rPr>
      </w:pPr>
      <w:r>
        <w:rPr>
          <w:rFonts w:ascii="Arial" w:hAnsi="Arial"/>
          <w:lang w:val="ru-RU"/>
        </w:rPr>
        <w:tab/>
      </w:r>
      <w:r>
        <w:rPr>
          <w:rFonts w:ascii="Arial" w:hAnsi="Arial"/>
          <w:b/>
          <w:u w:val="single"/>
          <w:lang w:val="ru-RU"/>
        </w:rPr>
        <w:t>СО(угарный газ).</w:t>
      </w:r>
      <w:r>
        <w:rPr>
          <w:rFonts w:ascii="Arial" w:hAnsi="Arial"/>
          <w:lang w:val="ru-RU"/>
        </w:rPr>
        <w:t xml:space="preserve"> Источники поступления в атмосферу: автомобильный транспорт, сжигание угля и нефти, сталеплавильное производство. Вызывает удушье, поражает сердечно-сосудистую систему, нарушает работу кровеносной системы.</w:t>
      </w:r>
    </w:p>
    <w:p>
      <w:pPr>
        <w:pStyle w:val="Style15"/>
        <w:bidi w:val="0"/>
        <w:jc w:val="both"/>
        <w:rPr>
          <w:lang w:val="ru-RU"/>
        </w:rPr>
      </w:pPr>
      <w:r>
        <w:rPr>
          <w:rFonts w:ascii="Arial" w:hAnsi="Arial"/>
          <w:lang w:val="ru-RU"/>
        </w:rPr>
        <w:tab/>
      </w:r>
      <w:r>
        <w:rPr>
          <w:rFonts w:ascii="Arial" w:hAnsi="Arial"/>
          <w:b/>
          <w:u w:val="single"/>
          <w:lang w:val="ru-RU"/>
        </w:rPr>
        <w:t>F(ион фтора).</w:t>
      </w:r>
      <w:r>
        <w:rPr>
          <w:rFonts w:ascii="Arial" w:hAnsi="Arial"/>
          <w:lang w:val="ru-RU"/>
        </w:rPr>
        <w:t>    Источники поступления в атмосферу: сталеплавильное производство. Высокие концентрации приводят к флюорозу (разрушению зубов у детей).</w:t>
      </w:r>
    </w:p>
    <w:p>
      <w:pPr>
        <w:pStyle w:val="Style15"/>
        <w:bidi w:val="0"/>
        <w:jc w:val="both"/>
        <w:rPr>
          <w:lang w:val="ru-RU"/>
        </w:rPr>
      </w:pPr>
      <w:r>
        <w:rPr>
          <w:rFonts w:ascii="Arial" w:hAnsi="Arial"/>
          <w:lang w:val="ru-RU"/>
        </w:rPr>
        <w:tab/>
      </w:r>
      <w:r>
        <w:rPr>
          <w:rFonts w:ascii="Arial" w:hAnsi="Arial"/>
          <w:b/>
          <w:u w:val="single"/>
          <w:lang w:val="ru-RU"/>
        </w:rPr>
        <w:t>НхСх(углеводороды).</w:t>
      </w:r>
      <w:r>
        <w:rPr>
          <w:rFonts w:ascii="Arial" w:hAnsi="Arial"/>
          <w:lang w:val="ru-RU"/>
        </w:rPr>
        <w:t xml:space="preserve"> Источники поступления в атмосферу - пары несгоревшего бензина. На солнечном свету вступает в реакцию с оксидами азота и образует фотохимический смог.</w:t>
      </w:r>
    </w:p>
    <w:p>
      <w:pPr>
        <w:pStyle w:val="Style15"/>
        <w:bidi w:val="0"/>
        <w:jc w:val="both"/>
        <w:rPr>
          <w:lang w:val="ru-RU"/>
        </w:rPr>
      </w:pPr>
      <w:r>
        <w:rPr>
          <w:rFonts w:ascii="Arial" w:hAnsi="Arial"/>
          <w:lang w:val="ru-RU"/>
        </w:rPr>
        <w:tab/>
      </w:r>
      <w:r>
        <w:rPr>
          <w:rFonts w:ascii="Arial" w:hAnsi="Arial"/>
          <w:b/>
          <w:u w:val="single"/>
          <w:lang w:val="ru-RU"/>
        </w:rPr>
        <w:t>НСНО(формальдегид).</w:t>
      </w:r>
      <w:r>
        <w:rPr>
          <w:rFonts w:ascii="Arial" w:hAnsi="Arial"/>
          <w:lang w:val="ru-RU"/>
        </w:rPr>
        <w:t xml:space="preserve"> Источники поступления в атмосферу: автомобильный транспорт, химическое производство. Раздражает слизистые оболочки глаз и носа.</w:t>
      </w:r>
    </w:p>
    <w:p>
      <w:pPr>
        <w:pStyle w:val="Style15"/>
        <w:bidi w:val="0"/>
        <w:jc w:val="both"/>
        <w:rPr>
          <w:lang w:val="ru-RU"/>
        </w:rPr>
      </w:pPr>
      <w:r>
        <w:rPr>
          <w:rFonts w:ascii="Arial" w:hAnsi="Arial"/>
          <w:lang w:val="ru-RU"/>
        </w:rPr>
        <w:tab/>
      </w:r>
      <w:r>
        <w:rPr>
          <w:rFonts w:ascii="Arial" w:hAnsi="Arial"/>
          <w:b/>
          <w:u w:val="single"/>
          <w:lang w:val="ru-RU"/>
        </w:rPr>
        <w:t>НСl(хлористый водород).</w:t>
      </w:r>
      <w:r>
        <w:rPr>
          <w:rFonts w:ascii="Arial" w:hAnsi="Arial"/>
          <w:lang w:val="ru-RU"/>
        </w:rPr>
        <w:t xml:space="preserve"> Источники поступления в атмосферу: мусоросжигающие заводы, химическое производство. Раздражает слизистые оболочки глаз и легкие.</w:t>
      </w:r>
    </w:p>
    <w:p>
      <w:pPr>
        <w:pStyle w:val="Style15"/>
        <w:bidi w:val="0"/>
        <w:jc w:val="both"/>
        <w:rPr>
          <w:lang w:val="ru-RU"/>
        </w:rPr>
      </w:pPr>
      <w:r>
        <w:rPr>
          <w:rFonts w:ascii="Arial" w:hAnsi="Arial"/>
          <w:lang w:val="ru-RU"/>
        </w:rPr>
        <w:t xml:space="preserve"> </w:t>
      </w:r>
      <w:r>
        <w:rPr>
          <w:rFonts w:ascii="Arial" w:hAnsi="Arial"/>
          <w:lang w:val="ru-RU"/>
        </w:rPr>
        <w:tab/>
      </w:r>
      <w:r>
        <w:rPr>
          <w:rFonts w:ascii="Arial" w:hAnsi="Arial"/>
          <w:b/>
          <w:u w:val="single"/>
          <w:lang w:val="ru-RU"/>
        </w:rPr>
        <w:t>HF(фтористый водород).</w:t>
      </w:r>
      <w:r>
        <w:rPr>
          <w:rFonts w:ascii="Arial" w:hAnsi="Arial"/>
          <w:lang w:val="ru-RU"/>
        </w:rPr>
        <w:t xml:space="preserve"> Источники поступления в атмосферу: заводы по производству минеральных удобрений, сталеплавильное производство. Раздражает кожу, глаза, слизистые оболочки.</w:t>
      </w:r>
    </w:p>
    <w:p>
      <w:pPr>
        <w:pStyle w:val="Style15"/>
        <w:bidi w:val="0"/>
        <w:jc w:val="both"/>
        <w:rPr>
          <w:lang w:val="ru-RU"/>
        </w:rPr>
      </w:pPr>
      <w:r>
        <w:rPr>
          <w:rFonts w:ascii="Arial" w:hAnsi="Arial"/>
          <w:lang w:val="ru-RU"/>
        </w:rPr>
        <w:tab/>
      </w:r>
      <w:r>
        <w:rPr>
          <w:rFonts w:ascii="Arial" w:hAnsi="Arial"/>
          <w:b/>
          <w:u w:val="single"/>
          <w:lang w:val="ru-RU"/>
        </w:rPr>
        <w:t>Hg(ртуть).</w:t>
      </w:r>
      <w:r>
        <w:rPr>
          <w:rFonts w:ascii="Arial" w:hAnsi="Arial"/>
          <w:lang w:val="ru-RU"/>
        </w:rPr>
        <w:t xml:space="preserve"> Источники поступления в атмосферу:    сжигание угля и нефти, сталеплавильное производство. Вызывает тремор (дрожание рук) и психические расстройства, врожденные дефекты.    </w:t>
      </w:r>
    </w:p>
    <w:p>
      <w:pPr>
        <w:pStyle w:val="Style15"/>
        <w:bidi w:val="0"/>
        <w:jc w:val="both"/>
        <w:rPr>
          <w:lang w:val="ru-RU"/>
        </w:rPr>
      </w:pPr>
      <w:r>
        <w:rPr>
          <w:rFonts w:ascii="Arial" w:hAnsi="Arial"/>
          <w:lang w:val="ru-RU"/>
        </w:rPr>
        <w:tab/>
      </w:r>
      <w:r>
        <w:rPr>
          <w:rFonts w:ascii="Arial" w:hAnsi="Arial"/>
          <w:b/>
          <w:u w:val="single"/>
          <w:lang w:val="ru-RU"/>
        </w:rPr>
        <w:t>HNO</w:t>
      </w:r>
      <w:r>
        <w:rPr>
          <w:rFonts w:ascii="Arial" w:hAnsi="Arial"/>
          <w:b/>
          <w:u w:val="single"/>
          <w:vertAlign w:val="subscript"/>
          <w:lang w:val="ru-RU"/>
        </w:rPr>
        <w:t>3</w:t>
      </w:r>
      <w:r>
        <w:rPr>
          <w:rFonts w:ascii="Arial" w:hAnsi="Arial"/>
          <w:b/>
          <w:u w:val="single"/>
          <w:lang w:val="ru-RU"/>
        </w:rPr>
        <w:t>(азотная кислота).</w:t>
      </w:r>
      <w:r>
        <w:rPr>
          <w:rFonts w:ascii="Arial" w:hAnsi="Arial"/>
          <w:lang w:val="ru-RU"/>
        </w:rPr>
        <w:t xml:space="preserve"> Источник: реакции диоксида азота (NO</w:t>
      </w:r>
      <w:r>
        <w:rPr>
          <w:rFonts w:ascii="Arial" w:hAnsi="Arial"/>
          <w:vertAlign w:val="subscript"/>
          <w:lang w:val="ru-RU"/>
        </w:rPr>
        <w:t>2</w:t>
      </w:r>
      <w:r>
        <w:rPr>
          <w:rFonts w:ascii="Arial" w:hAnsi="Arial"/>
          <w:lang w:val="ru-RU"/>
        </w:rPr>
        <w:t xml:space="preserve">) в атмосфере. В высоких концентрациях приводит к возникновению кислотных дождей. Вызывает респираторные заболевания. </w:t>
      </w:r>
    </w:p>
    <w:p>
      <w:pPr>
        <w:pStyle w:val="Style15"/>
        <w:bidi w:val="0"/>
        <w:jc w:val="both"/>
        <w:rPr>
          <w:lang w:val="ru-RU"/>
        </w:rPr>
      </w:pPr>
      <w:r>
        <w:rPr>
          <w:rFonts w:ascii="Arial" w:hAnsi="Arial"/>
          <w:lang w:val="ru-RU"/>
        </w:rPr>
        <w:tab/>
      </w:r>
      <w:r>
        <w:rPr>
          <w:rFonts w:ascii="Arial" w:hAnsi="Arial"/>
          <w:b/>
          <w:u w:val="single"/>
          <w:lang w:val="ru-RU"/>
        </w:rPr>
        <w:t>HONO(азотистая кислота).</w:t>
      </w:r>
      <w:r>
        <w:rPr>
          <w:rFonts w:ascii="Arial" w:hAnsi="Arial"/>
          <w:lang w:val="ru-RU"/>
        </w:rPr>
        <w:t xml:space="preserve"> Поступает в атмосферу в результате реакций между диоксидом азота(NO</w:t>
      </w:r>
      <w:r>
        <w:rPr>
          <w:rFonts w:ascii="Arial" w:hAnsi="Arial"/>
          <w:vertAlign w:val="subscript"/>
          <w:lang w:val="ru-RU"/>
        </w:rPr>
        <w:t>2</w:t>
      </w:r>
      <w:r>
        <w:rPr>
          <w:rFonts w:ascii="Arial" w:hAnsi="Arial"/>
          <w:lang w:val="ru-RU"/>
        </w:rPr>
        <w:t>) и парами воды. Вызывает респираторные заболевания.</w:t>
      </w:r>
    </w:p>
    <w:p>
      <w:pPr>
        <w:pStyle w:val="Style15"/>
        <w:bidi w:val="0"/>
        <w:jc w:val="both"/>
        <w:rPr>
          <w:lang w:val="ru-RU"/>
        </w:rPr>
      </w:pPr>
      <w:r>
        <w:rPr>
          <w:rFonts w:ascii="Arial" w:hAnsi="Arial"/>
          <w:lang w:val="ru-RU"/>
        </w:rPr>
        <w:tab/>
      </w:r>
      <w:r>
        <w:rPr>
          <w:rFonts w:ascii="Arial" w:hAnsi="Arial"/>
          <w:b/>
          <w:u w:val="single"/>
          <w:lang w:val="ru-RU"/>
        </w:rPr>
        <w:t>Н</w:t>
      </w:r>
      <w:r>
        <w:rPr>
          <w:rFonts w:ascii="Arial" w:hAnsi="Arial"/>
          <w:b/>
          <w:u w:val="single"/>
          <w:vertAlign w:val="subscript"/>
          <w:lang w:val="ru-RU"/>
        </w:rPr>
        <w:t>2</w:t>
      </w:r>
      <w:r>
        <w:rPr>
          <w:rFonts w:ascii="Arial" w:hAnsi="Arial"/>
          <w:b/>
          <w:u w:val="single"/>
          <w:lang w:val="ru-RU"/>
        </w:rPr>
        <w:t>S(сероводород).</w:t>
      </w:r>
      <w:r>
        <w:rPr>
          <w:rFonts w:ascii="Arial" w:hAnsi="Arial"/>
          <w:lang w:val="ru-RU"/>
        </w:rPr>
        <w:t xml:space="preserve"> Источники поступления в атмосферу: нефтеперерабатывающие заводы, очистные сооружения, целлюлозно-бумажное производство. Вызывает тошноту, раздражает глаза.</w:t>
      </w:r>
    </w:p>
    <w:p>
      <w:pPr>
        <w:pStyle w:val="Style15"/>
        <w:bidi w:val="0"/>
        <w:jc w:val="both"/>
        <w:rPr>
          <w:lang w:val="ru-RU"/>
        </w:rPr>
      </w:pPr>
      <w:r>
        <w:rPr>
          <w:rFonts w:ascii="Arial" w:hAnsi="Arial"/>
          <w:lang w:val="ru-RU"/>
        </w:rPr>
        <w:tab/>
      </w:r>
      <w:r>
        <w:rPr>
          <w:rFonts w:ascii="Arial" w:hAnsi="Arial"/>
          <w:b/>
          <w:u w:val="single"/>
          <w:lang w:val="ru-RU"/>
        </w:rPr>
        <w:t>H</w:t>
      </w:r>
      <w:r>
        <w:rPr>
          <w:rFonts w:ascii="Arial" w:hAnsi="Arial"/>
          <w:b/>
          <w:u w:val="single"/>
          <w:vertAlign w:val="subscript"/>
          <w:lang w:val="ru-RU"/>
        </w:rPr>
        <w:t>2</w:t>
      </w:r>
      <w:r>
        <w:rPr>
          <w:rFonts w:ascii="Arial" w:hAnsi="Arial"/>
          <w:b/>
          <w:u w:val="single"/>
          <w:lang w:val="ru-RU"/>
        </w:rPr>
        <w:t>SO</w:t>
      </w:r>
      <w:r>
        <w:rPr>
          <w:rFonts w:ascii="Arial" w:hAnsi="Arial"/>
          <w:b/>
          <w:u w:val="single"/>
          <w:vertAlign w:val="subscript"/>
          <w:lang w:val="ru-RU"/>
        </w:rPr>
        <w:t>4</w:t>
      </w:r>
      <w:r>
        <w:rPr>
          <w:rFonts w:ascii="Arial" w:hAnsi="Arial"/>
          <w:b/>
          <w:u w:val="single"/>
          <w:lang w:val="ru-RU"/>
        </w:rPr>
        <w:t>(серная кислота).</w:t>
      </w:r>
      <w:r>
        <w:rPr>
          <w:rFonts w:ascii="Arial" w:hAnsi="Arial"/>
          <w:lang w:val="ru-RU"/>
        </w:rPr>
        <w:t xml:space="preserve"> Источник поступления в атмосферу: образуется на солнечном свету при реакции диоксида серы и гидроксил ионов(-OH). Вызывает респираторные заболевания.</w:t>
      </w:r>
    </w:p>
    <w:p>
      <w:pPr>
        <w:pStyle w:val="Style15"/>
        <w:bidi w:val="0"/>
        <w:jc w:val="both"/>
        <w:rPr>
          <w:lang w:val="ru-RU"/>
        </w:rPr>
      </w:pPr>
      <w:r>
        <w:rPr>
          <w:rFonts w:ascii="Arial" w:hAnsi="Arial"/>
          <w:lang w:val="ru-RU"/>
        </w:rPr>
        <w:tab/>
      </w:r>
      <w:r>
        <w:rPr>
          <w:rFonts w:ascii="Arial" w:hAnsi="Arial"/>
          <w:b/>
          <w:u w:val="single"/>
          <w:lang w:val="ru-RU"/>
        </w:rPr>
        <w:t>Mn(марганец).</w:t>
      </w:r>
      <w:r>
        <w:rPr>
          <w:rFonts w:ascii="Arial" w:hAnsi="Arial"/>
          <w:lang w:val="ru-RU"/>
        </w:rPr>
        <w:t xml:space="preserve"> Источники поступления в атмосферу: металлургическое производство, электростанции. Воздействие на протяжении долгого времени может вызвать болезнь Паркинсона.</w:t>
      </w:r>
    </w:p>
    <w:p>
      <w:pPr>
        <w:pStyle w:val="Style15"/>
        <w:bidi w:val="0"/>
        <w:jc w:val="both"/>
        <w:rPr>
          <w:lang w:val="ru-RU"/>
        </w:rPr>
      </w:pPr>
      <w:r>
        <w:rPr>
          <w:rFonts w:ascii="Arial" w:hAnsi="Arial"/>
          <w:lang w:val="ru-RU"/>
        </w:rPr>
        <w:tab/>
      </w:r>
      <w:r>
        <w:rPr>
          <w:rFonts w:ascii="Arial" w:hAnsi="Arial"/>
          <w:b/>
          <w:u w:val="single"/>
          <w:lang w:val="ru-RU"/>
        </w:rPr>
        <w:t>Ni(никель).</w:t>
      </w:r>
      <w:r>
        <w:rPr>
          <w:rFonts w:ascii="Arial" w:hAnsi="Arial"/>
          <w:lang w:val="ru-RU"/>
        </w:rPr>
        <w:t xml:space="preserve"> Источники поступления в атмосферу: сталеплавильное производство, сжигание нефти и газа. В высоких концентрациях может вызывать рак легких.</w:t>
      </w:r>
    </w:p>
    <w:p>
      <w:pPr>
        <w:pStyle w:val="Style15"/>
        <w:bidi w:val="0"/>
        <w:jc w:val="both"/>
        <w:rPr>
          <w:lang w:val="ru-RU"/>
        </w:rPr>
      </w:pPr>
      <w:r>
        <w:rPr>
          <w:rFonts w:ascii="Arial" w:hAnsi="Arial"/>
          <w:lang w:val="ru-RU"/>
        </w:rPr>
        <w:tab/>
      </w:r>
      <w:r>
        <w:rPr>
          <w:rFonts w:ascii="Arial" w:hAnsi="Arial"/>
          <w:b/>
          <w:u w:val="single"/>
          <w:lang w:val="ru-RU"/>
        </w:rPr>
        <w:t>NO(оксид азота).</w:t>
      </w:r>
      <w:r>
        <w:rPr>
          <w:rFonts w:ascii="Arial" w:hAnsi="Arial"/>
          <w:lang w:val="ru-RU"/>
        </w:rPr>
        <w:t xml:space="preserve"> Источники поступления в атмосферу: автотранспорт, сжигание угля и нефти. Легко переходит в диоксид азота(NO</w:t>
      </w:r>
      <w:r>
        <w:rPr>
          <w:rFonts w:ascii="Arial" w:hAnsi="Arial"/>
          <w:vertAlign w:val="subscript"/>
          <w:lang w:val="ru-RU"/>
        </w:rPr>
        <w:t>2</w:t>
      </w:r>
      <w:r>
        <w:rPr>
          <w:rFonts w:ascii="Arial" w:hAnsi="Arial"/>
          <w:lang w:val="ru-RU"/>
        </w:rPr>
        <w:t>).</w:t>
      </w:r>
    </w:p>
    <w:p>
      <w:pPr>
        <w:pStyle w:val="Style15"/>
        <w:bidi w:val="0"/>
        <w:jc w:val="both"/>
        <w:rPr/>
      </w:pPr>
      <w:r>
        <w:rPr>
          <w:rFonts w:ascii="Arial" w:hAnsi="Arial"/>
          <w:lang w:val="ru-RU"/>
        </w:rPr>
        <w:tab/>
      </w:r>
      <w:r>
        <w:rPr>
          <w:rFonts w:ascii="Arial" w:hAnsi="Arial"/>
          <w:b/>
          <w:u w:val="single"/>
          <w:lang w:val="ru-RU"/>
        </w:rPr>
        <w:t>NO</w:t>
      </w:r>
      <w:r>
        <w:rPr>
          <w:rFonts w:ascii="Arial" w:hAnsi="Arial"/>
          <w:b/>
          <w:u w:val="single"/>
          <w:vertAlign w:val="subscript"/>
          <w:lang w:val="ru-RU"/>
        </w:rPr>
        <w:t xml:space="preserve">2 </w:t>
      </w:r>
      <w:r>
        <w:rPr>
          <w:rFonts w:ascii="Arial" w:hAnsi="Arial"/>
          <w:b/>
          <w:u w:val="single"/>
          <w:lang w:val="ru-RU"/>
        </w:rPr>
        <w:t>(диоксид азота).</w:t>
      </w:r>
      <w:r>
        <w:rPr>
          <w:rFonts w:ascii="Arial" w:hAnsi="Arial"/>
          <w:lang w:val="ru-RU"/>
        </w:rPr>
        <w:t xml:space="preserve"> Источник поступления в атмосферу: образуется на солнечном свету из NO. При этом в тропосфере образуется озон, который в нижних слоях атмосферы является загрязнителем. При попадании в верхние слои атмосферы - стратосферу - диоксид азота разрушает озоновый слой земли. Диоксид азота вызывает бронхит, понижает сопротивляемость организма к респираторным заболеваниям.</w:t>
      </w:r>
    </w:p>
    <w:p>
      <w:pPr>
        <w:pStyle w:val="Style15"/>
        <w:bidi w:val="0"/>
        <w:jc w:val="both"/>
        <w:rPr>
          <w:lang w:val="ru-RU"/>
        </w:rPr>
      </w:pPr>
      <w:r>
        <w:rPr>
          <w:rFonts w:ascii="Arial" w:hAnsi="Arial"/>
          <w:lang w:val="ru-RU"/>
        </w:rPr>
        <w:tab/>
      </w:r>
      <w:r>
        <w:rPr>
          <w:rFonts w:ascii="Arial" w:hAnsi="Arial"/>
          <w:b/>
          <w:u w:val="single"/>
          <w:lang w:val="ru-RU"/>
        </w:rPr>
        <w:t>ОН (радикал гидроксила).</w:t>
      </w:r>
      <w:r>
        <w:rPr>
          <w:rFonts w:ascii="Arial" w:hAnsi="Arial"/>
          <w:lang w:val="ru-RU"/>
        </w:rPr>
        <w:t xml:space="preserve"> Источник поступления в атмосферу: образуется на солнечном свету при реакции углеводородов и оксидов азота. Вступает в реакции с другими газами и образует кислоты. </w:t>
      </w:r>
    </w:p>
    <w:p>
      <w:pPr>
        <w:pStyle w:val="Style15"/>
        <w:bidi w:val="0"/>
        <w:jc w:val="both"/>
        <w:rPr>
          <w:lang w:val="ru-RU"/>
        </w:rPr>
      </w:pPr>
      <w:r>
        <w:rPr>
          <w:rFonts w:ascii="Arial" w:hAnsi="Arial"/>
          <w:lang w:val="ru-RU"/>
        </w:rPr>
        <w:tab/>
      </w:r>
      <w:r>
        <w:rPr>
          <w:rFonts w:ascii="Arial" w:hAnsi="Arial"/>
          <w:b/>
          <w:u w:val="single"/>
          <w:lang w:val="ru-RU"/>
        </w:rPr>
        <w:t>О</w:t>
      </w:r>
      <w:r>
        <w:rPr>
          <w:rFonts w:ascii="Arial" w:hAnsi="Arial"/>
          <w:b/>
          <w:u w:val="single"/>
          <w:vertAlign w:val="subscript"/>
          <w:lang w:val="ru-RU"/>
        </w:rPr>
        <w:t>3</w:t>
      </w:r>
      <w:r>
        <w:rPr>
          <w:rFonts w:ascii="Arial" w:hAnsi="Arial"/>
          <w:b/>
          <w:u w:val="single"/>
          <w:lang w:val="ru-RU"/>
        </w:rPr>
        <w:t xml:space="preserve"> (озон).</w:t>
      </w:r>
      <w:r>
        <w:rPr>
          <w:rFonts w:ascii="Arial" w:hAnsi="Arial"/>
          <w:lang w:val="ru-RU"/>
        </w:rPr>
        <w:t xml:space="preserve"> Источники поступления в атмосферу: образуется на солнечном свету при реакции оксидов азота и углеводородов. Раздражает слизистые глаз, обостряет астму.</w:t>
      </w:r>
    </w:p>
    <w:p>
      <w:pPr>
        <w:pStyle w:val="Style15"/>
        <w:bidi w:val="0"/>
        <w:jc w:val="both"/>
        <w:rPr>
          <w:lang w:val="ru-RU"/>
        </w:rPr>
      </w:pPr>
      <w:r>
        <w:rPr>
          <w:rFonts w:ascii="Arial" w:hAnsi="Arial"/>
          <w:lang w:val="ru-RU"/>
        </w:rPr>
        <w:tab/>
      </w:r>
      <w:r>
        <w:rPr>
          <w:rFonts w:ascii="Arial" w:hAnsi="Arial"/>
          <w:b/>
          <w:u w:val="single"/>
          <w:lang w:val="ru-RU"/>
        </w:rPr>
        <w:t>ПАН (гидронитрат пероксиацетила).</w:t>
      </w:r>
      <w:r>
        <w:rPr>
          <w:rFonts w:ascii="Arial" w:hAnsi="Arial"/>
          <w:lang w:val="ru-RU"/>
        </w:rPr>
        <w:t xml:space="preserve"> Источники поступления в атмосферу: образуется на солнечном свету при реакции оксидов азота и углеводородов. Раздражает слизистые глаз, обостряет астму.</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u w:val="single"/>
          <w:lang w:val="ru-RU"/>
        </w:rPr>
        <w:t>Pb (свинец).</w:t>
      </w:r>
      <w:r>
        <w:rPr>
          <w:rFonts w:ascii="Arial" w:hAnsi="Arial"/>
          <w:lang w:val="ru-RU"/>
        </w:rPr>
        <w:t xml:space="preserve"> Источники поступления в атмосферу: выхлопы автомобильного транспорта, сталеплавильное производство. Поражает головной мозг, вызывает высокое кровяное давление, замедляет рост.</w:t>
      </w:r>
    </w:p>
    <w:p>
      <w:pPr>
        <w:pStyle w:val="Style15"/>
        <w:bidi w:val="0"/>
        <w:jc w:val="both"/>
        <w:rPr>
          <w:lang w:val="ru-RU"/>
        </w:rPr>
      </w:pPr>
      <w:r>
        <w:rPr>
          <w:rFonts w:ascii="Arial" w:hAnsi="Arial"/>
          <w:lang w:val="ru-RU"/>
        </w:rPr>
        <w:tab/>
      </w:r>
      <w:r>
        <w:rPr>
          <w:rFonts w:ascii="Arial" w:hAnsi="Arial"/>
          <w:b/>
          <w:u w:val="single"/>
          <w:lang w:val="ru-RU"/>
        </w:rPr>
        <w:t>SiF</w:t>
      </w:r>
      <w:r>
        <w:rPr>
          <w:rFonts w:ascii="Arial" w:hAnsi="Arial"/>
          <w:b/>
          <w:u w:val="single"/>
          <w:vertAlign w:val="subscript"/>
          <w:lang w:val="ru-RU"/>
        </w:rPr>
        <w:t xml:space="preserve">4 </w:t>
      </w:r>
      <w:r>
        <w:rPr>
          <w:rFonts w:ascii="Arial" w:hAnsi="Arial"/>
          <w:b/>
          <w:u w:val="single"/>
          <w:lang w:val="ru-RU"/>
        </w:rPr>
        <w:t>(тетрофторид кремния).</w:t>
      </w:r>
      <w:r>
        <w:rPr>
          <w:rFonts w:ascii="Arial" w:hAnsi="Arial"/>
          <w:lang w:val="ru-RU"/>
        </w:rPr>
        <w:t xml:space="preserve"> Источники поступления в атмосферу: химическое производство. Раздражает легкие.</w:t>
      </w:r>
    </w:p>
    <w:p>
      <w:pPr>
        <w:pStyle w:val="Style15"/>
        <w:bidi w:val="0"/>
        <w:jc w:val="both"/>
        <w:rPr>
          <w:lang w:val="ru-RU"/>
        </w:rPr>
      </w:pPr>
      <w:r>
        <w:rPr>
          <w:rFonts w:ascii="Arial" w:hAnsi="Arial"/>
          <w:lang w:val="ru-RU"/>
        </w:rPr>
        <w:tab/>
      </w:r>
      <w:r>
        <w:rPr>
          <w:rFonts w:ascii="Arial" w:hAnsi="Arial"/>
          <w:b/>
          <w:u w:val="single"/>
          <w:lang w:val="ru-RU"/>
        </w:rPr>
        <w:t>SO</w:t>
      </w:r>
      <w:r>
        <w:rPr>
          <w:rFonts w:ascii="Arial" w:hAnsi="Arial"/>
          <w:b/>
          <w:u w:val="single"/>
          <w:vertAlign w:val="subscript"/>
          <w:lang w:val="ru-RU"/>
        </w:rPr>
        <w:t xml:space="preserve">2 </w:t>
      </w:r>
      <w:r>
        <w:rPr>
          <w:rFonts w:ascii="Arial" w:hAnsi="Arial"/>
          <w:b/>
          <w:u w:val="single"/>
          <w:lang w:val="ru-RU"/>
        </w:rPr>
        <w:t>(диоксид серы).</w:t>
      </w:r>
      <w:r>
        <w:rPr>
          <w:rFonts w:ascii="Arial" w:hAnsi="Arial"/>
          <w:lang w:val="ru-RU"/>
        </w:rPr>
        <w:t xml:space="preserve"> Источники поступления в атмосферу: сжигание нефти и угля, сталеплавильное производство. Диоксид серы является причиной кислотных дождей. Понижает сопротивляемость к респираторным заболеваниям, раздражает слизистые глаз. </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p>
    <w:p>
      <w:pPr>
        <w:pStyle w:val="Style15"/>
        <w:bidi w:val="0"/>
        <w:jc w:val="center"/>
        <w:rPr>
          <w:lang w:val="ru-RU"/>
        </w:rPr>
      </w:pPr>
      <w:r>
        <w:rPr>
          <w:rFonts w:ascii="Arial" w:hAnsi="Arial"/>
          <w:b/>
          <w:lang w:val="ru-RU"/>
        </w:rPr>
        <w:t>Литература.</w:t>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ab/>
        <w:t>Васильева Е.А. et al. “Как организовать общественный экологический мониторинг: Руководство для общественных организаций”. под редакцией к.х.н. М.В. Хотулевой. Москва: Социально-экологический союз, 1997 (сс. 200-222)</w:t>
      </w:r>
    </w:p>
    <w:p>
      <w:pPr>
        <w:pStyle w:val="Style15"/>
        <w:bidi w:val="0"/>
        <w:jc w:val="both"/>
        <w:rPr>
          <w:lang w:val="ru-RU"/>
        </w:rPr>
      </w:pPr>
      <w:r>
        <w:rPr>
          <w:rFonts w:ascii="Arial" w:hAnsi="Arial"/>
          <w:lang w:val="ru-RU"/>
        </w:rPr>
        <w:tab/>
        <w:tab/>
        <w:t>Grove, Noel, “Air: an atmosphere of uncertainty,” National Geographic, April 1987, pp. 510-511.</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ab/>
        <w:t xml:space="preserve">Kendler, Helene, ed., “Fine particles in the atmosphere,” in Natural </w:t>
        <w:tab/>
        <w:tab/>
        <w:t>Resources Defense Council, NRDC Newsletter, vol. 7: 2-3, March-June, 1978.</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      </w:t>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lang w:val="ru-RU"/>
        </w:rPr>
      </w:pPr>
      <w:r>
        <w:rPr>
          <w:rFonts w:ascii="Arial" w:hAnsi="Arial"/>
          <w:b/>
          <w:sz w:val="48"/>
          <w:lang w:val="ru-RU"/>
        </w:rPr>
        <w:t>Сведение лесов(обезлесивание)</w:t>
      </w:r>
      <w:r>
        <w:rPr>
          <w:rFonts w:ascii="Arial" w:hAnsi="Arial"/>
          <w:b/>
          <w:sz w:val="36"/>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Сведение лесов является серьезной проблемой не только потому, что лес - это природный ресурс чрезвычайной важности для человека, который не может быть восстановлен за один день. Сведение лесов имеет огромное количество побочных эффектов. Оно является главной причиной таких экологических проблем, как, например, опустынивание, деградация почв, наводнение, образование селевых потоков, заиливание водотоков, разрушение ареалов диких животных, вымирание видов животных и растений.</w:t>
        <w:tab/>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Схема факторов, приводящих к сведению лесов</w:t>
      </w:r>
    </w:p>
    <w:p>
      <w:pPr>
        <w:pStyle w:val="Style15"/>
        <w:bidi w:val="0"/>
        <w:jc w:val="both"/>
        <w:rPr>
          <w:rFonts w:ascii="Arial" w:hAnsi="Arial"/>
          <w:lang w:val="ru-RU"/>
        </w:rPr>
      </w:pPr>
      <w:r>
        <w:rPr>
          <w:rFonts w:ascii="Arial" w:hAnsi="Arial"/>
          <w:lang w:val="ru-RU"/>
        </w:rPr>
      </w:r>
    </w:p>
    <w:p>
      <w:pPr>
        <w:pStyle w:val="Style15"/>
        <w:bidi w:val="0"/>
        <w:jc w:val="left"/>
        <w:rPr>
          <w:lang w:val="ru-RU"/>
        </w:rPr>
      </w:pPr>
      <w:r>
        <w:rPr>
          <w:rFonts w:ascii="Arial" w:hAnsi="Arial"/>
          <w:lang w:val="ru-RU"/>
        </w:rPr>
        <w:t xml:space="preserve"> </w:t>
      </w:r>
      <w:r>
        <w:rPr>
          <w:rFonts w:ascii="Arial" w:hAnsi="Arial"/>
          <w:lang w:val="ru-RU"/>
        </w:rPr>
        <w:t>Мы разработали схему, которая поможет вам лучше разобраться в связях и взаимодействиях различных факторов, которые приводят к сведению лесов. Составить подобную причинно-следственную схему не сложно, и она может очень пригодиться в работе над экологической статьей. Такая “самодельная” схема поможет вам спланировать интервью и четче представить себе структуру материала. Составив базовую схему, вы сможете дополнять ее по мере накопления дополнительных знаний о проблеме.</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Кислотный дождь</w:t>
        <w:tab/>
        <w:t>Чрезмерная эксплуатация (вырубка на топливо,</w:t>
      </w:r>
    </w:p>
    <w:p>
      <w:pPr>
        <w:pStyle w:val="Style15"/>
        <w:bidi w:val="0"/>
        <w:jc w:val="left"/>
        <w:rPr>
          <w:lang w:val="ru-RU"/>
        </w:rPr>
      </w:pPr>
      <w:r>
        <mc:AlternateContent>
          <mc:Choice Requires="wps">
            <w:drawing>
              <wp:anchor behindDoc="0" distT="0" distB="0" distL="0" distR="0" simplePos="0" locked="0" layoutInCell="0" allowOverlap="1" relativeHeight="26">
                <wp:simplePos x="0" y="0"/>
                <wp:positionH relativeFrom="column">
                  <wp:posOffset>502920</wp:posOffset>
                </wp:positionH>
                <wp:positionV relativeFrom="paragraph">
                  <wp:posOffset>8255</wp:posOffset>
                </wp:positionV>
                <wp:extent cx="635" cy="366395"/>
                <wp:effectExtent l="5080" t="5080" r="5080" b="5080"/>
                <wp:wrapNone/>
                <wp:docPr id="1" name="Shape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0.65pt" to="39.6pt,29.45pt" ID="Shape1" stroked="t" o:allowincell="f" style="position:absolute">
                <v:stroke color="black" weight="9360" joinstyle="round" endcap="flat"/>
                <v:fill o:detectmouseclick="t" on="false"/>
                <w10:wrap type="none"/>
              </v:line>
            </w:pict>
          </mc:Fallback>
        </mc:AlternateContent>
      </w:r>
      <w:r>
        <w:rPr>
          <w:rFonts w:ascii="Arial" w:hAnsi="Arial"/>
          <w:lang w:val="ru-RU"/>
        </w:rPr>
        <w:tab/>
        <w:tab/>
        <w:tab/>
        <w:t>коммерческая вырубка, огненно-подсечное сельское</w:t>
      </w:r>
    </w:p>
    <w:p>
      <w:pPr>
        <w:pStyle w:val="Style15"/>
        <w:bidi w:val="0"/>
        <w:jc w:val="left"/>
        <w:rPr>
          <w:lang w:val="ru-RU"/>
        </w:rPr>
      </w:pPr>
      <w:r>
        <mc:AlternateContent>
          <mc:Choice Requires="wps">
            <w:drawing>
              <wp:anchor behindDoc="0" distT="0" distB="0" distL="0" distR="0" simplePos="0" locked="0" layoutInCell="0" allowOverlap="1" relativeHeight="18">
                <wp:simplePos x="0" y="0"/>
                <wp:positionH relativeFrom="column">
                  <wp:posOffset>959485</wp:posOffset>
                </wp:positionH>
                <wp:positionV relativeFrom="paragraph">
                  <wp:posOffset>22860</wp:posOffset>
                </wp:positionV>
                <wp:extent cx="274955" cy="183515"/>
                <wp:effectExtent l="5080" t="5080" r="5080" b="5080"/>
                <wp:wrapNone/>
                <wp:docPr id="2" name="Shape2"/>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55pt,1.8pt" to="97.15pt,16.2pt" ID="Shape2" stroked="t" o:allowincell="f" style="position:absolute;flip:x">
                <v:stroke color="black" weight="9360" joinstyle="round" endcap="flat"/>
                <v:fill o:detectmouseclick="t" on="false"/>
                <w10:wrap type="none"/>
              </v:line>
            </w:pict>
          </mc:Fallback>
        </mc:AlternateContent>
      </w:r>
      <w:r>
        <w:rPr>
          <w:rFonts w:ascii="Arial" w:hAnsi="Arial"/>
          <w:lang w:val="ru-RU"/>
        </w:rPr>
        <w:tab/>
        <w:tab/>
        <w:tab/>
        <w:t>хозяйство.</w:t>
        <w:tab/>
      </w:r>
    </w:p>
    <w:p>
      <w:pPr>
        <w:pStyle w:val="Style15"/>
        <w:bidi w:val="0"/>
        <w:jc w:val="left"/>
        <w:rPr>
          <w:lang w:val="ru-RU"/>
        </w:rPr>
      </w:pPr>
      <w:r>
        <w:rPr>
          <w:rFonts w:ascii="Arial" w:hAnsi="Arial"/>
          <w:lang w:val="ru-RU"/>
        </w:rPr>
        <w:tab/>
      </w:r>
    </w:p>
    <w:p>
      <w:pPr>
        <w:pStyle w:val="Style15"/>
        <w:bidi w:val="0"/>
        <w:jc w:val="left"/>
        <w:rPr>
          <w:lang w:val="ru-RU"/>
        </w:rPr>
      </w:pPr>
      <w:r>
        <w:rPr>
          <w:rFonts w:ascii="Arial" w:hAnsi="Arial"/>
          <w:b/>
          <w:lang w:val="ru-RU"/>
        </w:rPr>
        <w:t>Сведение лесов</w:t>
      </w:r>
      <w:r>
        <w:rPr>
          <w:rFonts w:ascii="Arial" w:hAnsi="Arial"/>
          <w:lang w:val="ru-RU"/>
        </w:rPr>
        <w:t xml:space="preserve"> </w:t>
      </w:r>
      <w:r>
        <w:rPr>
          <w:rFonts w:eastAsia="Symbol" w:cs="Symbol" w:ascii="Symbol" w:hAnsi="Symbol"/>
          <w:lang w:val="ru-RU"/>
        </w:rPr>
        <w:t>®</w:t>
      </w:r>
      <w:r>
        <w:rPr>
          <w:rFonts w:ascii="Arial" w:hAnsi="Arial"/>
          <w:lang w:val="ru-RU"/>
        </w:rPr>
        <w:t xml:space="preserve"> Высыхание почвы </w:t>
      </w:r>
      <w:r>
        <w:rPr>
          <w:rFonts w:eastAsia="Symbol" w:cs="Symbol" w:ascii="Symbol" w:hAnsi="Symbol"/>
          <w:lang w:val="ru-RU"/>
        </w:rPr>
        <w:t>®</w:t>
      </w:r>
      <w:r>
        <w:rPr>
          <w:rFonts w:ascii="Arial" w:hAnsi="Arial"/>
          <w:lang w:val="ru-RU"/>
        </w:rPr>
        <w:t xml:space="preserve"> Выветривание, пыль</w:t>
      </w:r>
    </w:p>
    <w:p>
      <w:pPr>
        <w:pStyle w:val="Style15"/>
        <w:bidi w:val="0"/>
        <w:jc w:val="left"/>
        <w:rPr>
          <w:lang w:val="ru-RU"/>
        </w:rPr>
      </w:pPr>
      <w:r>
        <mc:AlternateContent>
          <mc:Choice Requires="wps">
            <w:drawing>
              <wp:anchor behindDoc="0" distT="0" distB="0" distL="0" distR="0" simplePos="0" locked="0" layoutInCell="0" allowOverlap="1" relativeHeight="19">
                <wp:simplePos x="0" y="0"/>
                <wp:positionH relativeFrom="column">
                  <wp:posOffset>320040</wp:posOffset>
                </wp:positionH>
                <wp:positionV relativeFrom="paragraph">
                  <wp:posOffset>66675</wp:posOffset>
                </wp:positionV>
                <wp:extent cx="635" cy="457835"/>
                <wp:effectExtent l="5080" t="5080" r="5080" b="5080"/>
                <wp:wrapNone/>
                <wp:docPr id="3" name="Shape4"/>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5.25pt" to="25.2pt,41.2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38735</wp:posOffset>
                </wp:positionV>
                <wp:extent cx="635" cy="1646555"/>
                <wp:effectExtent l="5080" t="5080" r="5080" b="5080"/>
                <wp:wrapNone/>
                <wp:docPr id="4" name="Shape3"/>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05pt" to="3.6pt,132.65pt" ID="Shape3" stroked="t" o:allowincell="f" style="position:absolute">
                <v:stroke color="black" weight="9360" joinstyle="round" endcap="flat"/>
                <v:fill o:detectmouseclick="t" on="false"/>
                <w10:wrap type="none"/>
              </v:line>
            </w:pict>
          </mc:Fallback>
        </mc:AlternateContent>
      </w:r>
      <w:r>
        <w:rPr>
          <w:rFonts w:ascii="Arial" w:hAnsi="Arial"/>
          <w:lang w:val="ru-RU"/>
        </w:rPr>
        <w:t xml:space="preserve"> </w:t>
      </w:r>
      <w:r>
        <w:rPr>
          <w:rFonts w:ascii="Arial" w:hAnsi="Arial"/>
          <w:lang w:val="ru-RU"/>
        </w:rPr>
        <w:tab/>
        <w:tab/>
        <w:tab/>
        <w:tab/>
        <w:tab/>
        <w:tab/>
        <w:t>      (крупнодисперсные воздушные</w:t>
      </w:r>
    </w:p>
    <w:p>
      <w:pPr>
        <w:pStyle w:val="Style15"/>
        <w:bidi w:val="0"/>
        <w:jc w:val="left"/>
        <w:rPr>
          <w:lang w:val="ru-RU"/>
        </w:rPr>
      </w:pPr>
      <w:r>
        <w:rPr>
          <w:rFonts w:ascii="Arial" w:hAnsi="Arial"/>
          <w:lang w:val="ru-RU"/>
        </w:rPr>
        <w:tab/>
        <w:tab/>
        <w:tab/>
        <w:tab/>
        <w:tab/>
        <w:tab/>
        <w:t>      частицы)</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r>
      <w:r>
        <w:rPr>
          <w:rFonts w:eastAsia="Symbol" w:cs="Symbol" w:ascii="Symbol" w:hAnsi="Symbol"/>
          <w:lang w:val="ru-RU"/>
        </w:rPr>
        <w:t>®</w:t>
      </w:r>
      <w:r>
        <w:rPr>
          <w:rFonts w:ascii="Arial" w:hAnsi="Arial"/>
          <w:lang w:val="ru-RU"/>
        </w:rPr>
        <w:t xml:space="preserve"> Экономические потери</w:t>
      </w:r>
    </w:p>
    <w:p>
      <w:pPr>
        <w:pStyle w:val="Style15"/>
        <w:bidi w:val="0"/>
        <w:jc w:val="left"/>
        <w:rPr>
          <w:lang w:val="ru-RU"/>
        </w:rPr>
      </w:pPr>
      <w:r>
        <mc:AlternateContent>
          <mc:Choice Requires="wps">
            <w:drawing>
              <wp:anchor behindDoc="0" distT="0" distB="0" distL="0" distR="0" simplePos="0" locked="0" layoutInCell="0" allowOverlap="1" relativeHeight="20">
                <wp:simplePos x="0" y="0"/>
                <wp:positionH relativeFrom="column">
                  <wp:posOffset>320040</wp:posOffset>
                </wp:positionH>
                <wp:positionV relativeFrom="paragraph">
                  <wp:posOffset>3810</wp:posOffset>
                </wp:positionV>
                <wp:extent cx="635" cy="274955"/>
                <wp:effectExtent l="5080" t="5080" r="5080" b="5080"/>
                <wp:wrapNone/>
                <wp:docPr id="5" name="Shape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3pt" to="25.2pt,21.9pt" ID="Shape5" stroked="t" o:allowincell="f" style="position:absolute">
                <v:stroke color="black" weight="9360" joinstyle="round" endcap="flat"/>
                <v:fill o:detectmouseclick="t" on="false"/>
                <w10:wrap type="none"/>
              </v:line>
            </w:pict>
          </mc:Fallback>
        </mc:AlternateContent>
      </w:r>
      <w:r>
        <w:rPr>
          <w:rFonts w:ascii="Arial" w:hAnsi="Arial"/>
          <w:lang w:val="ru-RU"/>
        </w:rPr>
        <w:tab/>
        <w:tab/>
        <w:tab/>
      </w:r>
    </w:p>
    <w:p>
      <w:pPr>
        <w:pStyle w:val="Style15"/>
        <w:bidi w:val="0"/>
        <w:jc w:val="left"/>
        <w:rPr>
          <w:lang w:val="ru-RU"/>
        </w:rPr>
      </w:pPr>
      <w:r>
        <w:rPr>
          <w:rFonts w:ascii="Arial" w:hAnsi="Arial"/>
          <w:lang w:val="ru-RU"/>
        </w:rPr>
        <w:tab/>
      </w:r>
      <w:r>
        <w:rPr>
          <w:rFonts w:eastAsia="Symbol" w:cs="Symbol" w:ascii="Symbol" w:hAnsi="Symbol"/>
          <w:lang w:val="ru-RU"/>
        </w:rPr>
        <w:t>®</w:t>
      </w:r>
      <w:r>
        <w:rPr>
          <w:rFonts w:ascii="Arial" w:hAnsi="Arial"/>
          <w:lang w:val="ru-RU"/>
        </w:rPr>
        <w:t xml:space="preserve"> Смыв поверхностных почв </w:t>
      </w:r>
      <w:r>
        <w:rPr>
          <w:rFonts w:eastAsia="Symbol" w:cs="Symbol" w:ascii="Symbol" w:hAnsi="Symbol"/>
          <w:lang w:val="ru-RU"/>
        </w:rPr>
        <w:t>®</w:t>
      </w:r>
      <w:r>
        <w:rPr>
          <w:rFonts w:ascii="Arial" w:hAnsi="Arial"/>
          <w:lang w:val="ru-RU"/>
        </w:rPr>
        <w:t xml:space="preserve"> Наводнения </w:t>
      </w:r>
      <w:r>
        <w:rPr>
          <w:rFonts w:eastAsia="Symbol" w:cs="Symbol" w:ascii="Symbol" w:hAnsi="Symbol"/>
          <w:lang w:val="ru-RU"/>
        </w:rPr>
        <w:t>®</w:t>
      </w:r>
      <w:r>
        <w:rPr>
          <w:rFonts w:ascii="Arial" w:hAnsi="Arial"/>
          <w:lang w:val="ru-RU"/>
        </w:rPr>
        <w:t xml:space="preserve"> Деградация почвы</w:t>
      </w:r>
    </w:p>
    <w:p>
      <w:pPr>
        <w:pStyle w:val="Style15"/>
        <w:bidi w:val="0"/>
        <w:jc w:val="left"/>
        <w:rPr>
          <w:lang w:val="ru-RU"/>
        </w:rPr>
      </w:pPr>
      <w: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57150</wp:posOffset>
                </wp:positionV>
                <wp:extent cx="635" cy="274955"/>
                <wp:effectExtent l="5080" t="5080" r="5080" b="5080"/>
                <wp:wrapNone/>
                <wp:docPr id="6"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4.5pt" to="25.2pt,26.1pt" ID="Shape6" stroked="t" o:allowincell="f" style="position:absolute">
                <v:stroke color="black" weight="9360" joinstyle="round" endcap="flat"/>
                <v:fill o:detectmouseclick="t" on="false"/>
                <w10:wrap type="none"/>
              </v:line>
            </w:pict>
          </mc:Fallback>
        </mc:AlternateContent>
      </w:r>
      <w:r>
        <w:rPr>
          <w:rFonts w:ascii="Arial" w:hAnsi="Arial"/>
          <w:lang w:val="ru-RU"/>
        </w:rPr>
        <w:tab/>
        <w:tab/>
        <w:tab/>
        <w:tab/>
        <w:tab/>
        <w:tab/>
        <w:tab/>
        <w:tab/>
        <w:tab/>
      </w:r>
      <w:r>
        <w:rPr>
          <w:rFonts w:eastAsia="Symbol" w:cs="Symbol" w:ascii="Symbol" w:hAnsi="Symbol"/>
          <w:lang w:val="ru-RU"/>
        </w:rPr>
        <w:t>¯</w:t>
      </w:r>
    </w:p>
    <w:p>
      <w:pPr>
        <w:pStyle w:val="Style15"/>
        <w:widowControl/>
        <w:bidi w:val="0"/>
        <w:jc w:val="left"/>
        <w:rPr/>
      </w:pPr>
      <w:r>
        <w:rPr>
          <w:rFonts w:ascii="Arial" w:hAnsi="Arial"/>
          <w:lang w:val="ru-RU"/>
        </w:rPr>
        <w:tab/>
      </w:r>
      <w:r>
        <w:rPr>
          <w:rFonts w:eastAsia="Symbol" w:cs="Symbol" w:ascii="Symbol" w:hAnsi="Symbol"/>
          <w:lang w:val="ru-RU"/>
        </w:rPr>
        <w:t>®</w:t>
      </w:r>
      <w:r>
        <w:rPr>
          <w:rFonts w:ascii="Arial" w:hAnsi="Arial"/>
          <w:lang w:val="ru-RU"/>
        </w:rPr>
        <w:t xml:space="preserve"> Нарушение режима пополнения </w:t>
        <w:tab/>
        <w:tab/>
        <w:t xml:space="preserve"> Заиливание водоемов</w:t>
      </w:r>
    </w:p>
    <w:p>
      <w:pPr>
        <w:pStyle w:val="Style15"/>
        <w:bidi w:val="0"/>
        <w:jc w:val="left"/>
        <w:rPr>
          <w:lang w:val="ru-RU"/>
        </w:rPr>
      </w:pPr>
      <w:r>
        <w:rPr>
          <w:rFonts w:ascii="Arial" w:hAnsi="Arial"/>
          <w:lang w:val="ru-RU"/>
        </w:rPr>
        <w:tab/>
        <w:t>        грунтовых вод</w:t>
        <w:tab/>
        <w:tab/>
        <w:tab/>
        <w:tab/>
        <w:t>                        и водотоков</w:t>
      </w:r>
    </w:p>
    <w:p>
      <w:pPr>
        <w:pStyle w:val="Style15"/>
        <w:bidi w:val="0"/>
        <w:jc w:val="left"/>
        <w:rPr>
          <w:rFonts w:ascii="Arial" w:hAnsi="Arial"/>
          <w:lang w:val="ru-RU"/>
        </w:rPr>
      </w:pPr>
      <w:r>
        <w:rPr>
          <w:rFonts w:ascii="Arial" w:hAnsi="Arial"/>
          <w:lang w:val="ru-RU"/>
        </w:rPr>
      </w:r>
    </w:p>
    <w:p>
      <w:pPr>
        <w:pStyle w:val="Style15"/>
        <w:bidi w:val="0"/>
        <w:jc w:val="left"/>
        <w:rPr>
          <w:lang w:val="ru-RU"/>
        </w:rPr>
      </w:pPr>
      <w:r>
        <mc:AlternateContent>
          <mc:Choice Requires="wps">
            <w:drawing>
              <wp:anchor behindDoc="0" distT="0" distB="0" distL="0" distR="0" simplePos="0" locked="0" layoutInCell="0" allowOverlap="1" relativeHeight="25">
                <wp:simplePos x="0" y="0"/>
                <wp:positionH relativeFrom="column">
                  <wp:posOffset>4160520</wp:posOffset>
                </wp:positionH>
                <wp:positionV relativeFrom="paragraph">
                  <wp:posOffset>48895</wp:posOffset>
                </wp:positionV>
                <wp:extent cx="635" cy="274955"/>
                <wp:effectExtent l="5080" t="5080" r="5080" b="5080"/>
                <wp:wrapNone/>
                <wp:docPr id="7"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3.85pt" to="327.6pt,25.45pt" ID="Shape7" stroked="t" o:allowincell="f" style="position:absolute">
                <v:stroke color="black" weight="9360" joinstyle="round" endcap="flat"/>
                <v:fill o:detectmouseclick="t" on="false"/>
                <w10:wrap type="none"/>
              </v:line>
            </w:pict>
          </mc:Fallback>
        </mc:AlternateContent>
      </w:r>
      <w:r>
        <w:rPr>
          <w:rFonts w:ascii="Arial" w:hAnsi="Arial"/>
          <w:lang w:val="ru-RU"/>
        </w:rPr>
        <w:tab/>
        <w:tab/>
        <w:tab/>
        <w:tab/>
      </w:r>
      <w:r>
        <w:rPr>
          <w:rFonts w:eastAsia="Symbol" w:cs="Symbol" w:ascii="Symbol" w:hAnsi="Symbol"/>
          <w:lang w:val="ru-RU"/>
        </w:rPr>
        <w:t>¯</w:t>
      </w:r>
    </w:p>
    <w:p>
      <w:pPr>
        <w:pStyle w:val="Style15"/>
        <w:bidi w:val="0"/>
        <w:jc w:val="left"/>
        <w:rPr>
          <w:lang w:val="ru-RU"/>
        </w:rPr>
      </w:pPr>
      <w:r>
        <w:rPr>
          <w:rFonts w:eastAsia="Symbol" w:cs="Symbol" w:ascii="Symbol" w:hAnsi="Symbol"/>
        </w:rPr>
        <w:t>®</w:t>
      </w:r>
      <w:r>
        <w:rPr>
          <w:rFonts w:ascii="Arial" w:hAnsi="Arial"/>
          <w:lang w:val="ru-RU"/>
        </w:rPr>
        <w:t xml:space="preserve"> Разрушение ореолов </w:t>
        <w:tab/>
      </w:r>
      <w:r>
        <w:rPr>
          <w:rFonts w:eastAsia="Symbol" w:cs="Symbol" w:ascii="Symbol" w:hAnsi="Symbol"/>
          <w:lang w:val="ru-RU"/>
        </w:rPr>
        <w:t>¯</w:t>
      </w:r>
    </w:p>
    <w:p>
      <w:pPr>
        <w:pStyle w:val="Style15"/>
        <w:bidi w:val="0"/>
        <w:jc w:val="left"/>
        <w:rPr>
          <w:lang w:val="ru-RU"/>
        </w:rPr>
      </w:pPr>
      <w: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0795</wp:posOffset>
                </wp:positionV>
                <wp:extent cx="635" cy="1529715"/>
                <wp:effectExtent l="5080" t="5080" r="5080" b="5080"/>
                <wp:wrapNone/>
                <wp:docPr id="8" name="Shape8"/>
                <a:graphic xmlns:a="http://schemas.openxmlformats.org/drawingml/2006/main">
                  <a:graphicData uri="http://schemas.microsoft.com/office/word/2010/wordprocessingShape">
                    <wps:wsp>
                      <wps:cNvSpPr/>
                      <wps:spPr>
                        <a:xfrm>
                          <a:off x="0" y="0"/>
                          <a:ext cx="720" cy="152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85pt" to="3.6pt,121.25pt" ID="Shape8" stroked="t" o:allowincell="f" style="position:absolute">
                <v:stroke color="black" weight="9360" joinstyle="round" endcap="flat"/>
                <v:fill o:detectmouseclick="t" on="false"/>
                <w10:wrap type="none"/>
              </v:line>
            </w:pict>
          </mc:Fallback>
        </mc:AlternateContent>
      </w:r>
      <w:r>
        <w:rPr>
          <w:rFonts w:ascii="Arial" w:hAnsi="Arial"/>
          <w:lang w:val="ru-RU"/>
        </w:rPr>
        <w:t xml:space="preserve">      </w:t>
      </w:r>
      <w:r>
        <w:rPr>
          <w:rFonts w:ascii="Arial" w:hAnsi="Arial"/>
          <w:lang w:val="ru-RU"/>
        </w:rPr>
        <w:t>дикой природы</w:t>
        <w:tab/>
        <w:tab/>
        <w:t xml:space="preserve">Засуха </w:t>
      </w:r>
      <w:r>
        <w:rPr>
          <w:rFonts w:eastAsia="Symbol" w:cs="Symbol" w:ascii="Symbol" w:hAnsi="Symbol"/>
          <w:lang w:val="ru-RU"/>
        </w:rPr>
        <w:t>®</w:t>
      </w:r>
      <w:r>
        <w:rPr>
          <w:rFonts w:ascii="Arial" w:hAnsi="Arial"/>
          <w:lang w:val="ru-RU"/>
        </w:rPr>
        <w:t xml:space="preserve"> Пожары</w:t>
        <w:tab/>
        <w:tab/>
        <w:tab/>
      </w:r>
      <w:r>
        <w:rPr>
          <w:rFonts w:eastAsia="Symbol" w:cs="Symbol" w:ascii="Symbol" w:hAnsi="Symbol"/>
          <w:lang w:val="ru-RU"/>
        </w:rPr>
        <w:t>¯</w:t>
      </w:r>
    </w:p>
    <w:p>
      <w:pPr>
        <w:pStyle w:val="Style15"/>
        <w:widowControl/>
        <w:bidi w:val="0"/>
        <w:jc w:val="left"/>
        <w:rPr/>
      </w:pPr>
      <w:r>
        <w:rPr>
          <w:rFonts w:ascii="Arial" w:hAnsi="Arial"/>
          <w:lang w:val="ru-RU"/>
        </w:rPr>
        <w:tab/>
        <w:tab/>
        <w:tab/>
        <w:tab/>
        <w:tab/>
        <w:tab/>
      </w:r>
      <w:r>
        <w:rPr>
          <w:rFonts w:eastAsia="Symbol" w:cs="Symbol" w:ascii="Symbol" w:hAnsi="Symbol"/>
          <w:lang w:val="ru-RU"/>
        </w:rPr>
        <w:t>¯</w:t>
      </w:r>
      <w:r>
        <w:rPr>
          <w:rFonts w:ascii="Arial" w:hAnsi="Arial"/>
          <w:lang w:val="ru-RU"/>
        </w:rPr>
        <w:tab/>
        <w:tab/>
        <w:t xml:space="preserve"> Ухудшает качество</w:t>
      </w:r>
    </w:p>
    <w:p>
      <w:pPr>
        <w:pStyle w:val="Style15"/>
        <w:bidi w:val="0"/>
        <w:jc w:val="left"/>
        <w:rPr>
          <w:lang w:val="ru-RU"/>
        </w:rPr>
      </w:pPr>
      <w:r>
        <mc:AlternateContent>
          <mc:Choice Requires="wps">
            <w:drawing>
              <wp:anchor behindDoc="0" distT="0" distB="0" distL="0" distR="0" simplePos="0" locked="0" layoutInCell="0" allowOverlap="1" relativeHeight="22">
                <wp:simplePos x="0" y="0"/>
                <wp:positionH relativeFrom="column">
                  <wp:posOffset>502920</wp:posOffset>
                </wp:positionH>
                <wp:positionV relativeFrom="paragraph">
                  <wp:posOffset>40005</wp:posOffset>
                </wp:positionV>
                <wp:extent cx="635" cy="549275"/>
                <wp:effectExtent l="5080" t="5080" r="5080" b="5080"/>
                <wp:wrapNone/>
                <wp:docPr id="9" name="Shape9"/>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3.15pt" to="39.6pt,46.35pt" ID="Shape9" stroked="t" o:allowincell="f" style="position:absolute;flip:y">
                <v:stroke color="black" weight="9360" joinstyle="round" endcap="flat"/>
                <v:fill o:detectmouseclick="t" on="false"/>
                <w10:wrap type="none"/>
              </v:line>
            </w:pict>
          </mc:Fallback>
        </mc:AlternateContent>
      </w:r>
      <w:r>
        <w:rPr>
          <w:rFonts w:ascii="Arial" w:hAnsi="Arial"/>
          <w:lang w:val="ru-RU"/>
        </w:rPr>
        <w:tab/>
        <w:tab/>
        <w:tab/>
        <w:tab/>
        <w:t>Гибель флоры и фауны,</w:t>
        <w:tab/>
        <w:t xml:space="preserve"> запасов воды,</w:t>
      </w:r>
    </w:p>
    <w:p>
      <w:pPr>
        <w:pStyle w:val="Style15"/>
        <w:bidi w:val="0"/>
        <w:jc w:val="left"/>
        <w:rPr>
          <w:lang w:val="ru-RU"/>
        </w:rPr>
      </w:pPr>
      <w:r>
        <w:rPr>
          <w:rFonts w:ascii="Arial" w:hAnsi="Arial"/>
          <w:lang w:val="ru-RU"/>
        </w:rPr>
        <w:tab/>
        <w:tab/>
        <w:tab/>
        <w:tab/>
        <w:t>потеря урожаев,</w:t>
        <w:tab/>
        <w:tab/>
        <w:t xml:space="preserve"> вызывает наводнения,</w:t>
      </w:r>
    </w:p>
    <w:p>
      <w:pPr>
        <w:pStyle w:val="Style15"/>
        <w:bidi w:val="0"/>
        <w:jc w:val="left"/>
        <w:rPr>
          <w:lang w:val="ru-RU"/>
        </w:rPr>
      </w:pPr>
      <w:r>
        <w:rPr>
          <w:rFonts w:ascii="Arial" w:hAnsi="Arial"/>
          <w:lang w:val="ru-RU"/>
        </w:rPr>
        <w:tab/>
        <w:tab/>
        <w:tab/>
        <w:tab/>
        <w:t>потери скота</w:t>
        <w:tab/>
        <w:tab/>
        <w:t xml:space="preserve"> </w:t>
        <w:tab/>
        <w:t xml:space="preserve"> проблемы с судо-</w:t>
      </w:r>
    </w:p>
    <w:p>
      <w:pPr>
        <w:pStyle w:val="Style15"/>
        <w:bidi w:val="0"/>
        <w:jc w:val="left"/>
        <w:rPr>
          <w:lang w:val="ru-RU"/>
        </w:rPr>
      </w:pPr>
      <w:r>
        <w:rPr>
          <w:rFonts w:ascii="Arial" w:hAnsi="Arial"/>
          <w:lang w:val="ru-RU"/>
        </w:rPr>
        <w:tab/>
        <w:tab/>
        <w:tab/>
        <w:tab/>
        <w:tab/>
        <w:tab/>
        <w:tab/>
        <w:tab/>
        <w:t xml:space="preserve"> ходством, </w:t>
      </w:r>
    </w:p>
    <w:p>
      <w:pPr>
        <w:pStyle w:val="Style15"/>
        <w:bidi w:val="0"/>
        <w:jc w:val="left"/>
        <w:rPr>
          <w:lang w:val="ru-RU"/>
        </w:rPr>
      </w:pPr>
      <w:r>
        <w:rPr>
          <w:rFonts w:ascii="Arial" w:hAnsi="Arial"/>
          <w:lang w:val="ru-RU"/>
        </w:rPr>
        <w:tab/>
      </w:r>
      <w:r>
        <w:rPr>
          <w:rFonts w:eastAsia="Symbol" w:cs="Symbol" w:ascii="Symbol" w:hAnsi="Symbol"/>
          <w:lang w:val="ru-RU"/>
        </w:rPr>
        <w:t>¯</w:t>
      </w:r>
      <w:r>
        <w:rPr>
          <w:rFonts w:ascii="Arial" w:hAnsi="Arial"/>
          <w:lang w:val="ru-RU"/>
        </w:rPr>
        <w:tab/>
        <w:tab/>
        <w:tab/>
        <w:tab/>
      </w:r>
      <w:r>
        <w:rPr>
          <w:rFonts w:eastAsia="Symbol" w:cs="Symbol" w:ascii="Symbol" w:hAnsi="Symbol"/>
          <w:lang w:val="ru-RU"/>
        </w:rPr>
        <w:t>¯</w:t>
      </w:r>
      <w:r>
        <w:rPr>
          <w:rFonts w:ascii="Arial" w:hAnsi="Arial"/>
          <w:lang w:val="ru-RU"/>
        </w:rPr>
        <w:tab/>
        <w:tab/>
        <w:tab/>
        <w:t xml:space="preserve"> сказывается на</w:t>
      </w:r>
    </w:p>
    <w:p>
      <w:pPr>
        <w:pStyle w:val="Style15"/>
        <w:widowControl/>
        <w:bidi w:val="0"/>
        <w:jc w:val="left"/>
        <w:rPr/>
      </w:pPr>
      <w:r>
        <w:rPr>
          <w:rFonts w:ascii="Arial" w:hAnsi="Arial"/>
          <w:lang w:val="ru-RU"/>
        </w:rPr>
        <w:tab/>
        <w:t>Гибель флоры</w:t>
        <w:tab/>
        <w:t xml:space="preserve">Расходы на </w:t>
        <w:tab/>
        <w:tab/>
        <w:tab/>
        <w:t xml:space="preserve"> запасах рыбы</w:t>
      </w:r>
    </w:p>
    <w:p>
      <w:pPr>
        <w:pStyle w:val="Style15"/>
        <w:widowControl/>
        <w:bidi w:val="0"/>
        <w:jc w:val="left"/>
        <w:rPr/>
      </w:pPr>
      <w:r>
        <w:rPr>
          <w:rFonts w:ascii="Arial" w:hAnsi="Arial"/>
          <w:lang w:val="ru-RU"/>
        </w:rPr>
        <w:tab/>
        <w:t>и фауны</w:t>
        <w:tab/>
        <w:tab/>
        <w:t>здравоохранение</w:t>
        <w:tab/>
        <w:tab/>
        <w:tab/>
      </w:r>
      <w:r>
        <w:rPr>
          <w:rFonts w:eastAsia="Symbol" w:cs="Symbol" w:ascii="Symbol" w:hAnsi="Symbol"/>
          <w:lang w:val="ru-RU"/>
        </w:rPr>
        <w:t>¯</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eastAsia="Symbol" w:cs="Symbol" w:ascii="Symbol" w:hAnsi="Symbol"/>
        </w:rPr>
        <w:t>®</w:t>
      </w:r>
      <w:r>
        <w:rPr>
          <w:rFonts w:ascii="Arial" w:hAnsi="Arial"/>
          <w:lang w:val="ru-RU"/>
        </w:rPr>
        <w:t xml:space="preserve"> Изменение климата,</w:t>
        <w:tab/>
        <w:tab/>
        <w:tab/>
        <w:tab/>
        <w:tab/>
        <w:t xml:space="preserve"> Потери продо-</w:t>
      </w:r>
    </w:p>
    <w:p>
      <w:pPr>
        <w:pStyle w:val="Style15"/>
        <w:widowControl/>
        <w:bidi w:val="0"/>
        <w:jc w:val="left"/>
        <w:rPr/>
      </w:pPr>
      <w:r>
        <w:rPr>
          <w:rFonts w:ascii="Arial" w:hAnsi="Arial"/>
          <w:lang w:val="ru-RU"/>
        </w:rPr>
        <w:t xml:space="preserve">      </w:t>
      </w:r>
      <w:r>
        <w:rPr>
          <w:rFonts w:ascii="Arial" w:hAnsi="Arial"/>
          <w:lang w:val="ru-RU"/>
        </w:rPr>
        <w:t>температурного режима,</w:t>
        <w:tab/>
        <w:tab/>
        <w:tab/>
        <w:tab/>
        <w:t>                      вольствия</w:t>
      </w:r>
    </w:p>
    <w:p>
      <w:pPr>
        <w:pStyle w:val="Style15"/>
        <w:widowControl/>
        <w:bidi w:val="0"/>
        <w:jc w:val="left"/>
        <w:rPr/>
      </w:pPr>
      <w:r>
        <w:rPr>
          <w:rFonts w:ascii="Arial" w:hAnsi="Arial"/>
          <w:lang w:val="ru-RU"/>
        </w:rPr>
        <w:t xml:space="preserve">      </w:t>
      </w:r>
      <w:r>
        <w:rPr>
          <w:rFonts w:ascii="Arial" w:hAnsi="Arial"/>
          <w:lang w:val="ru-RU"/>
        </w:rPr>
        <w:t>разрушение ветряных барьеров</w:t>
      </w:r>
    </w:p>
    <w:p>
      <w:pPr>
        <w:pStyle w:val="Style15"/>
        <w:bidi w:val="0"/>
        <w:jc w:val="left"/>
        <w:rPr>
          <w:lang w:val="ru-RU"/>
        </w:rPr>
      </w:pPr>
      <w:r>
        <w:rPr>
          <w:rFonts w:ascii="Arial" w:hAnsi="Arial"/>
          <w:lang w:val="ru-RU"/>
        </w:rPr>
        <w:tab/>
        <w:tab/>
      </w:r>
      <w:r>
        <w:rPr>
          <w:rFonts w:eastAsia="Symbol" w:cs="Symbol" w:ascii="Symbol" w:hAnsi="Symbol"/>
          <w:lang w:val="ru-RU"/>
        </w:rPr>
        <w:t>¯</w:t>
      </w:r>
      <w:r>
        <w:rPr>
          <w:rFonts w:ascii="Arial" w:hAnsi="Arial"/>
          <w:lang w:val="ru-RU"/>
        </w:rPr>
        <w:tab/>
        <w:tab/>
        <w:tab/>
        <w:tab/>
        <w:tab/>
        <w:tab/>
        <w:tab/>
      </w:r>
      <w:r>
        <w:rPr>
          <w:rFonts w:eastAsia="Symbol" w:cs="Symbol" w:ascii="Symbol" w:hAnsi="Symbol"/>
          <w:lang w:val="ru-RU"/>
        </w:rPr>
        <w:t>¯</w:t>
      </w:r>
    </w:p>
    <w:p>
      <w:pPr>
        <w:pStyle w:val="Style15"/>
        <w:bidi w:val="0"/>
        <w:jc w:val="left"/>
        <w:rPr>
          <w:lang w:val="ru-RU"/>
        </w:rPr>
      </w:pPr>
      <w:r>
        <w:rPr>
          <w:rFonts w:ascii="Arial" w:hAnsi="Arial"/>
          <w:lang w:val="ru-RU"/>
        </w:rPr>
        <w:tab/>
        <w:t>Увеличение количества тайфунов и</w:t>
        <w:tab/>
        <w:tab/>
        <w:t>            Голод</w:t>
      </w:r>
    </w:p>
    <w:p>
      <w:pPr>
        <w:pStyle w:val="Style15"/>
        <w:bidi w:val="0"/>
        <w:jc w:val="left"/>
        <w:rPr>
          <w:lang w:val="ru-RU"/>
        </w:rPr>
      </w:pPr>
      <w:r>
        <w:rPr>
          <w:rFonts w:ascii="Arial" w:hAnsi="Arial"/>
          <w:lang w:val="ru-RU"/>
        </w:rPr>
        <w:tab/>
        <w:t>циклонов</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ab/>
      </w:r>
      <w:r>
        <w:rPr>
          <w:rFonts w:eastAsia="Symbol" w:cs="Symbol" w:ascii="Symbol" w:hAnsi="Symbol"/>
          <w:lang w:val="ru-RU"/>
        </w:rPr>
        <w:t>¯</w:t>
      </w:r>
    </w:p>
    <w:p>
      <w:pPr>
        <w:pStyle w:val="Style15"/>
        <w:bidi w:val="0"/>
        <w:jc w:val="left"/>
        <w:rPr>
          <w:lang w:val="ru-RU"/>
        </w:rPr>
      </w:pPr>
      <w:r>
        <w:rPr>
          <w:rFonts w:ascii="Arial" w:hAnsi="Arial"/>
          <w:lang w:val="ru-RU"/>
        </w:rPr>
        <w:tab/>
        <w:t>Гибель людей, скота, потери в</w:t>
      </w:r>
    </w:p>
    <w:p>
      <w:pPr>
        <w:pStyle w:val="Style15"/>
        <w:bidi w:val="0"/>
        <w:jc w:val="left"/>
        <w:rPr>
          <w:lang w:val="ru-RU"/>
        </w:rPr>
      </w:pPr>
      <w:r>
        <w:rPr>
          <w:rFonts w:ascii="Arial" w:hAnsi="Arial"/>
          <w:lang w:val="ru-RU"/>
        </w:rPr>
        <w:tab/>
        <w:t>продовольствии, возмущение</w:t>
      </w:r>
    </w:p>
    <w:p>
      <w:pPr>
        <w:pStyle w:val="Style15"/>
        <w:bidi w:val="0"/>
        <w:jc w:val="left"/>
        <w:rPr>
          <w:lang w:val="ru-RU"/>
        </w:rPr>
      </w:pPr>
      <w:r>
        <w:rPr>
          <w:rFonts w:ascii="Arial" w:hAnsi="Arial"/>
          <w:lang w:val="ru-RU"/>
        </w:rPr>
        <w:tab/>
        <w:t xml:space="preserve">водных ресурсов, разрушение </w:t>
      </w:r>
    </w:p>
    <w:p>
      <w:pPr>
        <w:pStyle w:val="Style15"/>
        <w:bidi w:val="0"/>
        <w:jc w:val="both"/>
        <w:rPr>
          <w:lang w:val="ru-RU"/>
        </w:rPr>
      </w:pPr>
      <w:r>
        <w:rPr>
          <w:rFonts w:ascii="Arial" w:hAnsi="Arial"/>
          <w:lang w:val="ru-RU"/>
        </w:rPr>
        <w:tab/>
        <w:t>ареалов диких животных</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Сведение лесов - одна из серьезных экологических проблем России. “Россия обладает более чем одной пятой мировых лесных ресурсов”. (с.170) Из них 79,6 %, это хвойные леса, 2,7 % - твердолиственные и 17,7% - мягколиственные леса. За пятилетний период леса погибли на площади 1,5 млн.га. Основные причины гибели лесов включают в себя: пожары (821 тыс.га или 55%), экстремальные погодные условия (398 тыс.га или 27%), потрава дикими животными (48 тыс.га или 2%), вредные насекомые и болезни (68 тыс.га или 5%) и воздействие выбросов промышленных предприятий (161 тыс.га или 11%).</w:t>
      </w:r>
    </w:p>
    <w:p>
      <w:pPr>
        <w:pStyle w:val="Style15"/>
        <w:bidi w:val="0"/>
        <w:jc w:val="both"/>
        <w:rPr>
          <w:lang w:val="ru-RU"/>
        </w:rPr>
      </w:pPr>
      <w:r>
        <w:rPr>
          <w:rFonts w:ascii="Arial" w:hAnsi="Arial"/>
          <w:lang w:val="ru-RU"/>
        </w:rPr>
        <w:tab/>
        <w:t>Эксперты установили, что между 1988 и 1993 годами площадь покрытых лесом территорий в целом увеличилась на 6 млн. га. за счет высадки молодых деревьев. Однако, в ряде регионов эти площади земель сократились из-за пожаров, промышленных рубок главного пользования и передачи земель лесного фонда другим пользователям. Так за тот же период времени площадь погибших и списанных лесных культур всех возрастов составила 1,7 млн. га. “Основными причинами гибели лесных культур являются: несвоевременный уход и заглушение мягколиственными породами, потравы скотом, и дикими животными, неблагоприятные климатические факторы (вымокание, выжимание, засуха, заморозки), лесные пожары”. (“Экологическая безопасность России”. с. 170)</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Что приводит к сведению лесов в России?</w:t>
      </w:r>
    </w:p>
    <w:p>
      <w:pPr>
        <w:pStyle w:val="Style15"/>
        <w:bidi w:val="0"/>
        <w:jc w:val="both"/>
        <w:rPr>
          <w:rFonts w:ascii="Arial" w:hAnsi="Arial"/>
          <w:lang w:val="ru-RU"/>
        </w:rPr>
      </w:pPr>
      <w:r>
        <w:rPr>
          <w:rFonts w:ascii="Arial" w:hAnsi="Arial"/>
          <w:lang w:val="ru-RU"/>
        </w:rPr>
      </w:r>
    </w:p>
    <w:p>
      <w:pPr>
        <w:pStyle w:val="Style15"/>
        <w:numPr>
          <w:ilvl w:val="0"/>
          <w:numId w:val="1"/>
        </w:numPr>
        <w:bidi w:val="0"/>
        <w:jc w:val="both"/>
        <w:rPr>
          <w:lang w:val="ru-RU"/>
        </w:rPr>
      </w:pPr>
      <w:r>
        <w:rPr>
          <w:rFonts w:ascii="Arial" w:hAnsi="Arial"/>
          <w:b/>
          <w:lang w:val="ru-RU"/>
        </w:rPr>
        <w:t>Пожары.</w:t>
      </w:r>
      <w:r>
        <w:rPr>
          <w:rFonts w:ascii="Arial" w:hAnsi="Arial"/>
          <w:lang w:val="ru-RU"/>
        </w:rPr>
        <w:t xml:space="preserve"> “В районах Сибири и Дальнего Востока они часто носят глобальный характер”. (“Экологическая безопасность России”. с.173) Между 1988 и 1993 годом в России произошло 122,8 тысяч лесных пожаров. Пожарами пройдено 5,1 млн.га лесной площади. По мнению специалистов, “площадь гарей и погибших древостоев в стране втрое превышает площадь рубок”. (“Экологическая безопасность России”. с.176)</w:t>
      </w:r>
    </w:p>
    <w:p>
      <w:pPr>
        <w:pStyle w:val="Style15"/>
        <w:bidi w:val="0"/>
        <w:ind w:left="283" w:hanging="283"/>
        <w:jc w:val="both"/>
        <w:rPr>
          <w:rFonts w:ascii="Arial" w:hAnsi="Arial"/>
          <w:b/>
          <w:b/>
          <w:lang w:val="ru-RU"/>
        </w:rPr>
      </w:pPr>
      <w:r>
        <w:rPr>
          <w:rFonts w:ascii="Arial" w:hAnsi="Arial"/>
          <w:b/>
          <w:lang w:val="ru-RU"/>
        </w:rPr>
      </w:r>
    </w:p>
    <w:p>
      <w:pPr>
        <w:pStyle w:val="Style15"/>
        <w:numPr>
          <w:ilvl w:val="0"/>
          <w:numId w:val="1"/>
        </w:numPr>
        <w:bidi w:val="0"/>
        <w:jc w:val="both"/>
        <w:rPr>
          <w:lang w:val="ru-RU"/>
        </w:rPr>
      </w:pPr>
      <w:r>
        <w:rPr>
          <w:rFonts w:ascii="Arial" w:hAnsi="Arial"/>
          <w:b/>
          <w:lang w:val="ru-RU"/>
        </w:rPr>
        <w:t>Промышленные рубки</w:t>
      </w:r>
      <w:r>
        <w:rPr>
          <w:rFonts w:ascii="Arial" w:hAnsi="Arial"/>
          <w:lang w:val="ru-RU"/>
        </w:rPr>
        <w:t>. “За период 1988-1993 годов в России пройдено сплошными рубками 8,8 млн. га, а лесовосстановление выполнено на площади 7,2 млн. га”. (“Экологическая безопасность России”. с.172)</w:t>
      </w:r>
    </w:p>
    <w:p>
      <w:pPr>
        <w:pStyle w:val="Style15"/>
        <w:bidi w:val="0"/>
        <w:ind w:left="283" w:hanging="283"/>
        <w:jc w:val="both"/>
        <w:rPr>
          <w:rFonts w:ascii="Arial" w:hAnsi="Arial"/>
          <w:b/>
          <w:b/>
          <w:lang w:val="ru-RU"/>
        </w:rPr>
      </w:pPr>
      <w:r>
        <w:rPr>
          <w:rFonts w:ascii="Arial" w:hAnsi="Arial"/>
          <w:b/>
          <w:lang w:val="ru-RU"/>
        </w:rPr>
      </w:r>
    </w:p>
    <w:p>
      <w:pPr>
        <w:pStyle w:val="Style15"/>
        <w:numPr>
          <w:ilvl w:val="0"/>
          <w:numId w:val="1"/>
        </w:numPr>
        <w:bidi w:val="0"/>
        <w:jc w:val="both"/>
        <w:rPr>
          <w:lang w:val="ru-RU"/>
        </w:rPr>
      </w:pPr>
      <w:r>
        <w:rPr>
          <w:rFonts w:ascii="Arial" w:hAnsi="Arial"/>
          <w:b/>
          <w:lang w:val="ru-RU"/>
        </w:rPr>
        <w:t>Потери заготовленной древесины</w:t>
      </w:r>
      <w:r>
        <w:rPr>
          <w:rFonts w:ascii="Arial" w:hAnsi="Arial"/>
          <w:lang w:val="ru-RU"/>
        </w:rPr>
        <w:t xml:space="preserve"> (особенно в Сибири и на Дальнем Востоке). Лесозаготовка производится со значительными потерями древесины. В 1993 году потери составили 4,9 млн. куб.м древесины. Это “создает дополнительную пожарную опасность, способствует возникновению очагов вредителей.” (“Экологическая безопасность России”. с.171)</w:t>
      </w:r>
    </w:p>
    <w:p>
      <w:pPr>
        <w:pStyle w:val="Style15"/>
        <w:bidi w:val="0"/>
        <w:ind w:left="283" w:hanging="283"/>
        <w:jc w:val="both"/>
        <w:rPr>
          <w:rFonts w:ascii="Arial" w:hAnsi="Arial"/>
          <w:lang w:val="ru-RU"/>
        </w:rPr>
      </w:pPr>
      <w:r>
        <w:rPr>
          <w:rFonts w:ascii="Arial" w:hAnsi="Arial"/>
          <w:lang w:val="ru-RU"/>
        </w:rPr>
      </w:r>
    </w:p>
    <w:p>
      <w:pPr>
        <w:pStyle w:val="Style15"/>
        <w:numPr>
          <w:ilvl w:val="0"/>
          <w:numId w:val="1"/>
        </w:numPr>
        <w:bidi w:val="0"/>
        <w:jc w:val="both"/>
        <w:rPr>
          <w:lang w:val="ru-RU"/>
        </w:rPr>
      </w:pPr>
      <w:r>
        <w:rPr>
          <w:rFonts w:ascii="Arial" w:hAnsi="Arial"/>
          <w:b/>
          <w:lang w:val="ru-RU"/>
        </w:rPr>
        <w:t>Незаконные порубки</w:t>
      </w:r>
      <w:r>
        <w:rPr>
          <w:rFonts w:ascii="Arial" w:hAnsi="Arial"/>
          <w:lang w:val="ru-RU"/>
        </w:rPr>
        <w:t>. Хотя объемы заготовки древесины в России в последние годы сократились, тем не менее специалисты предполагают, что значительное количество заготовленной древесины просто не учитывается. Согласно данным Государственной лесной службы России количество незаконных порубок в 1993 году вырос по сравнению с 1992 годом в 2,8 раза. Учащаются случаи незаконного вывоза древесины за рубеж. “По данным МВД России, только в 1993 году предотвращен незаконный вывоз за рубеж 157,4 тыс.куб.м леса и пиломатериалов”. (“Экологическая безопасность России”. с.171)</w:t>
      </w:r>
    </w:p>
    <w:p>
      <w:pPr>
        <w:pStyle w:val="Style15"/>
        <w:bidi w:val="0"/>
        <w:ind w:left="283" w:hanging="283"/>
        <w:jc w:val="both"/>
        <w:rPr>
          <w:rFonts w:ascii="Arial" w:hAnsi="Arial"/>
          <w:lang w:val="ru-RU"/>
        </w:rPr>
      </w:pPr>
      <w:r>
        <w:rPr>
          <w:rFonts w:ascii="Arial" w:hAnsi="Arial"/>
          <w:lang w:val="ru-RU"/>
        </w:rPr>
      </w:r>
    </w:p>
    <w:p>
      <w:pPr>
        <w:pStyle w:val="Style15"/>
        <w:numPr>
          <w:ilvl w:val="0"/>
          <w:numId w:val="1"/>
        </w:numPr>
        <w:bidi w:val="0"/>
        <w:jc w:val="both"/>
        <w:rPr>
          <w:lang w:val="ru-RU"/>
        </w:rPr>
      </w:pPr>
      <w:r>
        <w:rPr>
          <w:rFonts w:ascii="Arial" w:hAnsi="Arial"/>
          <w:b/>
          <w:lang w:val="ru-RU"/>
        </w:rPr>
        <w:t>Вредные насекомые и болезни</w:t>
      </w:r>
      <w:r>
        <w:rPr>
          <w:rFonts w:ascii="Arial" w:hAnsi="Arial"/>
          <w:lang w:val="ru-RU"/>
        </w:rPr>
        <w:t>. Эксперты ежегодно регистрируют очаги насекомых и болезней на площади от 1,5 до 2,5 млн.га.</w:t>
      </w:r>
    </w:p>
    <w:p>
      <w:pPr>
        <w:pStyle w:val="Style15"/>
        <w:bidi w:val="0"/>
        <w:ind w:left="283" w:hanging="283"/>
        <w:jc w:val="both"/>
        <w:rPr>
          <w:rFonts w:ascii="Arial" w:hAnsi="Arial"/>
          <w:b/>
          <w:b/>
          <w:lang w:val="ru-RU"/>
        </w:rPr>
      </w:pPr>
      <w:r>
        <w:rPr>
          <w:rFonts w:ascii="Arial" w:hAnsi="Arial"/>
          <w:b/>
          <w:lang w:val="ru-RU"/>
        </w:rPr>
      </w:r>
    </w:p>
    <w:p>
      <w:pPr>
        <w:pStyle w:val="Style15"/>
        <w:numPr>
          <w:ilvl w:val="0"/>
          <w:numId w:val="1"/>
        </w:numPr>
        <w:bidi w:val="0"/>
        <w:jc w:val="both"/>
        <w:rPr>
          <w:lang w:val="ru-RU"/>
        </w:rPr>
      </w:pPr>
      <w:r>
        <w:rPr>
          <w:rFonts w:ascii="Arial" w:hAnsi="Arial"/>
          <w:b/>
          <w:lang w:val="ru-RU"/>
        </w:rPr>
        <w:t>Поражение промышленными выбросами</w:t>
      </w:r>
      <w:r>
        <w:rPr>
          <w:rFonts w:ascii="Arial" w:hAnsi="Arial"/>
          <w:lang w:val="ru-RU"/>
        </w:rPr>
        <w:t xml:space="preserve">. “В целом по Российской Федерации промвыбросами поражено более 780 тыс.га лесов, в том числе на 380 тыс.га леса погибли или усыхают. В районе Норильска погибло около 300 тыс.га”. (“Экологическая безопасность России”. с.174) Территория лесов зараженных в результате ядерных аварий и испытаний ядерного оружия составляет 3,5 млн.га.      </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both"/>
        <w:rPr>
          <w:lang w:val="ru-RU"/>
        </w:rPr>
      </w:pPr>
      <w:r>
        <w:rPr>
          <w:rFonts w:ascii="Arial" w:hAnsi="Arial"/>
          <w:lang w:val="ru-RU"/>
        </w:rPr>
        <w:t>* При подготовке данной статьи были использована и адаптирована глава из сборника материалов Межведомственной комиссии по экологической безопасности России “Экологическая безопасность России”.</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lang w:val="ru-RU"/>
        </w:rPr>
        <w:t xml:space="preserve"> Литератур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i/>
          <w:lang w:val="ru-RU"/>
        </w:rPr>
        <w:tab/>
        <w:t>“Об угрозе экологической безопасности России в связи с истощением и расхищением лесных ресурсов</w:t>
      </w:r>
      <w:r>
        <w:rPr>
          <w:rFonts w:ascii="Arial" w:hAnsi="Arial"/>
          <w:lang w:val="ru-RU"/>
        </w:rPr>
        <w:t xml:space="preserve">” </w:t>
      </w:r>
      <w:r>
        <w:rPr>
          <w:rFonts w:ascii="Arial" w:hAnsi="Arial"/>
          <w:u w:val="single"/>
          <w:lang w:val="ru-RU"/>
        </w:rPr>
        <w:t>Экологическая безопасность России. Выпуск 1. Материалы Межведомственной комиссии по экологической безопасности (октябрь 1993 г. - июль 1994 г</w:t>
      </w:r>
      <w:r>
        <w:rPr>
          <w:rFonts w:ascii="Arial" w:hAnsi="Arial"/>
          <w:lang w:val="ru-RU"/>
        </w:rPr>
        <w:t>.) Москва: Юридическая литература, 1994 (сс.170-178)</w:t>
      </w:r>
    </w:p>
    <w:p>
      <w:pPr>
        <w:pStyle w:val="Style15"/>
        <w:bidi w:val="0"/>
        <w:jc w:val="both"/>
        <w:rPr>
          <w:lang w:val="ru-RU"/>
        </w:rPr>
      </w:pPr>
      <w:r>
        <w:rPr>
          <w:rFonts w:ascii="Arial" w:hAnsi="Arial"/>
          <w:lang w:val="ru-RU"/>
        </w:rPr>
        <w:tab/>
        <w:t>Grainger, Alan. Desertification, Earthscan, 1986.</w:t>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sz w:val="48"/>
          <w:lang w:val="ru-RU"/>
        </w:rPr>
        <w:t>Опустынивание</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Опустыниванием называют процесс, в результате которого уменьшается продуктивность земель, подверженных засухе. Опустынивание может происходить вследствиe сведения лесов, нерационального землепользования, засухи, перевыпасов, нерационального орошения (заболачивания и засоления), деградации почв и других причин. Многие проблемы, связанные со сведением лесов, имеют прямое отношение к проблеме опустынивания. </w:t>
      </w:r>
    </w:p>
    <w:p>
      <w:pPr>
        <w:pStyle w:val="Style15"/>
        <w:bidi w:val="0"/>
        <w:jc w:val="both"/>
        <w:rPr>
          <w:lang w:val="ru-RU"/>
        </w:rPr>
      </w:pPr>
      <w:r>
        <w:rPr>
          <w:rFonts w:ascii="Arial" w:hAnsi="Arial"/>
          <w:lang w:val="ru-RU"/>
        </w:rPr>
        <w:tab/>
      </w:r>
      <w:r>
        <w:rPr>
          <w:rFonts w:ascii="Arial" w:hAnsi="Arial"/>
          <w:b/>
          <w:lang w:val="ru-RU"/>
        </w:rPr>
        <w:t>Нерациональное землепользование</w:t>
      </w:r>
      <w:r>
        <w:rPr>
          <w:rFonts w:ascii="Arial" w:hAnsi="Arial"/>
          <w:lang w:val="ru-RU"/>
        </w:rPr>
        <w:t xml:space="preserve"> приводит к падению продуктивности почвы, падению урожаев, высыханию поверхностного слоя почвы, увеличению смыва плодородного слоя почвы, эрозии почвы, оврагообразованию, ветровой эрозии, наступлению песчаных дюн на орошаемые земли и уничтожению урожаев песчаными бурями.</w:t>
      </w:r>
    </w:p>
    <w:p>
      <w:pPr>
        <w:pStyle w:val="Style15"/>
        <w:bidi w:val="0"/>
        <w:jc w:val="both"/>
        <w:rPr/>
      </w:pPr>
      <w:r>
        <w:rPr>
          <w:rFonts w:ascii="Arial" w:hAnsi="Arial"/>
          <w:lang w:val="ru-RU"/>
        </w:rPr>
        <w:tab/>
        <w:t xml:space="preserve">Другая причина приводящая к опустыниванию, - это </w:t>
      </w:r>
      <w:r>
        <w:rPr>
          <w:rFonts w:ascii="Arial" w:hAnsi="Arial"/>
          <w:b/>
          <w:lang w:val="ru-RU"/>
        </w:rPr>
        <w:t>перевыпас.</w:t>
      </w:r>
      <w:r>
        <w:rPr>
          <w:rFonts w:ascii="Arial" w:hAnsi="Arial"/>
          <w:lang w:val="ru-RU"/>
        </w:rPr>
        <w:t xml:space="preserve"> С увеличением поголовья скота увеличивается нагрузка на пастбища, и одновременно падает их продуктивность.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Перевыпас приводит к следующим последствиям:</w:t>
      </w:r>
    </w:p>
    <w:p>
      <w:pPr>
        <w:pStyle w:val="Style15"/>
        <w:bidi w:val="0"/>
        <w:jc w:val="both"/>
        <w:rPr>
          <w:rFonts w:ascii="Arial" w:hAnsi="Arial"/>
          <w:lang w:val="ru-RU"/>
        </w:rPr>
      </w:pPr>
      <w:r>
        <w:rPr>
          <w:rFonts w:ascii="Arial" w:hAnsi="Arial"/>
          <w:lang w:val="ru-RU"/>
        </w:rPr>
      </w:r>
    </w:p>
    <w:p>
      <w:pPr>
        <w:pStyle w:val="Style15"/>
        <w:numPr>
          <w:ilvl w:val="0"/>
          <w:numId w:val="1"/>
        </w:numPr>
        <w:bidi w:val="0"/>
        <w:jc w:val="both"/>
        <w:rPr>
          <w:lang w:val="ru-RU"/>
        </w:rPr>
      </w:pPr>
      <w:r>
        <w:rPr>
          <w:rFonts w:ascii="Arial" w:hAnsi="Arial"/>
          <w:lang w:val="ru-RU"/>
        </w:rPr>
        <w:t>к уменьшению количества подножного корма и съедобной растительности</w:t>
      </w:r>
    </w:p>
    <w:p>
      <w:pPr>
        <w:pStyle w:val="Style15"/>
        <w:numPr>
          <w:ilvl w:val="0"/>
          <w:numId w:val="1"/>
        </w:numPr>
        <w:bidi w:val="0"/>
        <w:jc w:val="both"/>
        <w:rPr>
          <w:lang w:val="ru-RU"/>
        </w:rPr>
      </w:pPr>
      <w:r>
        <w:rPr>
          <w:rFonts w:ascii="Arial" w:hAnsi="Arial"/>
          <w:lang w:val="ru-RU"/>
        </w:rPr>
        <w:t>к замещению многолетних видов растений однолетними, которые не способны уберечь почву от эрозии</w:t>
      </w:r>
    </w:p>
    <w:p>
      <w:pPr>
        <w:pStyle w:val="Style15"/>
        <w:numPr>
          <w:ilvl w:val="0"/>
          <w:numId w:val="1"/>
        </w:numPr>
        <w:bidi w:val="0"/>
        <w:jc w:val="both"/>
        <w:rPr>
          <w:lang w:val="ru-RU"/>
        </w:rPr>
      </w:pPr>
      <w:r>
        <w:rPr>
          <w:rFonts w:ascii="Arial" w:hAnsi="Arial"/>
          <w:lang w:val="ru-RU"/>
        </w:rPr>
        <w:t>к сбиву пастбищ копытами скота</w:t>
      </w:r>
    </w:p>
    <w:p>
      <w:pPr>
        <w:pStyle w:val="Style15"/>
        <w:numPr>
          <w:ilvl w:val="0"/>
          <w:numId w:val="1"/>
        </w:numPr>
        <w:bidi w:val="0"/>
        <w:jc w:val="both"/>
        <w:rPr>
          <w:lang w:val="ru-RU"/>
        </w:rPr>
      </w:pPr>
      <w:r>
        <w:rPr>
          <w:rFonts w:ascii="Arial" w:hAnsi="Arial"/>
          <w:lang w:val="ru-RU"/>
        </w:rPr>
        <w:t>к дестабилизации песчаных дюн в результате того, что скот поедает    когда растительность на их гребнях</w:t>
      </w:r>
    </w:p>
    <w:p>
      <w:pPr>
        <w:pStyle w:val="Style15"/>
        <w:numPr>
          <w:ilvl w:val="0"/>
          <w:numId w:val="1"/>
        </w:numPr>
        <w:bidi w:val="0"/>
        <w:jc w:val="both"/>
        <w:rPr>
          <w:lang w:val="ru-RU"/>
        </w:rPr>
      </w:pPr>
      <w:r>
        <w:rPr>
          <w:rFonts w:ascii="Arial" w:hAnsi="Arial"/>
          <w:lang w:val="ru-RU"/>
        </w:rPr>
        <w:t>ухудшению здоровья стад и постоянным падениям надоев молока и производства мяса (Grainger)</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lang w:val="ru-RU"/>
        </w:rPr>
        <w:t>Засоление почв</w:t>
      </w:r>
      <w:r>
        <w:rPr>
          <w:rFonts w:ascii="Arial" w:hAnsi="Arial"/>
          <w:lang w:val="ru-RU"/>
        </w:rPr>
        <w:t xml:space="preserve"> происходит в результате нерациональной ирригации. Сначала происходит подтопление и заболачивание земли. Это приводит к тому, что соли выходят на поверхность или намываются водой, если дренажные системы не отводят эту воду.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lang w:val="ru-RU"/>
        </w:rPr>
        <w:t>Сведение лесов</w:t>
      </w:r>
      <w:r>
        <w:rPr>
          <w:rFonts w:ascii="Arial" w:hAnsi="Arial"/>
          <w:lang w:val="ru-RU"/>
        </w:rPr>
        <w:t xml:space="preserve"> становится причиной наводнений, которые тоже вносят вклад в процесс засоления, так как вместе с водой намывается соль.</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Некоторые специалисты полагают, что опустынивание - это лишь одна из фаз естественного климатического процесса, который происходит очень медленно. Другие специалисты считают, что засухи только провоцируют процесс опустынивания, но не являются его причиной. Они полагают, что именно нерациональное землепользование и перевыпас, которые значительно ослабляют землю и снижают ее производительность, являются истинной причиной опустынивания.</w:t>
      </w:r>
    </w:p>
    <w:p>
      <w:pPr>
        <w:pStyle w:val="Style15"/>
        <w:bidi w:val="0"/>
        <w:jc w:val="both"/>
        <w:rPr>
          <w:lang w:val="ru-RU"/>
        </w:rPr>
      </w:pPr>
      <w:r>
        <w:rPr>
          <w:rFonts w:ascii="Arial" w:hAnsi="Arial"/>
          <w:lang w:val="ru-RU"/>
        </w:rPr>
        <w:tab/>
        <w:t>Специалисты Экологической программы ООН (ЮНЕП) подсчитали, что из-за опустынивания к концу века человечество потеряет треть пахотных земель. Опустынивание является одной из причин деградации почв и в Российской Федерации. Согласно данным, приведенным в сборнике материалов Межведомственной комиссии по экологической безопасности России “опустыненные земли расположены на территории 50 млн.га, причем особенно подвержены этому процессу земли юга России”. (“Экология России”. с.97) Нерациональное использование земель, в частности бесконтрольный выпас скота, привел к появлению единственной в Европе пустыни “Черные земли” в Калмыкии. Специалисты подсчитали, что если процесс будет продолжаться теми же темпами, то через 15-20 лет площадь опустыненных земель в этой республике достигнет 1 млн.га. Кроме того, опустыниванию подвергаются земли на вырубках в Республике Коми. (“Экология России”. с.97)</w:t>
      </w:r>
    </w:p>
    <w:p>
      <w:pPr>
        <w:pStyle w:val="Style15"/>
        <w:bidi w:val="0"/>
        <w:jc w:val="both"/>
        <w:rPr>
          <w:lang w:val="ru-RU"/>
        </w:rPr>
      </w:pPr>
      <w:r>
        <w:rPr>
          <w:rFonts w:ascii="Arial" w:hAnsi="Arial"/>
          <w:lang w:val="ru-RU"/>
        </w:rPr>
        <w:tab/>
        <w:t xml:space="preserve">Ежегодно в Южном регионе пески занимают 40-50 тыс.га. Только в Прикаспии песками занято около 800 тыс.га. Также отмечается увеличение площади сбитых пастбищ. За пять лет с 1985 года в Дагестане, Саратовской и Астраханской областях эти площади возросли на 14;260 и 394,2 тыс.га соответственно. (“Экология России”. с.97) </w:t>
      </w:r>
    </w:p>
    <w:p>
      <w:pPr>
        <w:pStyle w:val="Style15"/>
        <w:bidi w:val="0"/>
        <w:jc w:val="both"/>
        <w:rPr>
          <w:lang w:val="ru-RU"/>
        </w:rPr>
      </w:pPr>
      <w:r>
        <w:rPr>
          <w:rFonts w:ascii="Arial" w:hAnsi="Arial"/>
          <w:lang w:val="ru-RU"/>
        </w:rPr>
        <w:tab/>
      </w:r>
    </w:p>
    <w:p>
      <w:pPr>
        <w:pStyle w:val="Style15"/>
        <w:bidi w:val="0"/>
        <w:jc w:val="both"/>
        <w:rPr>
          <w:lang w:val="ru-RU"/>
        </w:rPr>
      </w:pPr>
      <w:r>
        <w:rPr>
          <w:rFonts w:ascii="Arial" w:hAnsi="Arial"/>
          <w:lang w:val="ru-RU"/>
        </w:rPr>
        <w:tab/>
        <w:t>Некоторые мероприятия, предлагаемые для решения проблемы опустынивания, включают в себя улучшение качества землепользования, рациональную ирригацию, бережное обращение со скотом, рациональное использование пастбищ и уменьшение поголовья скота и восстановление лесов. Другие мероприятия включают восстановление пустынных земель, “социальное лесопользование” (когда местные жители берут на себя ответственность за сохранение лесов вокруг их деревень), создание лесонасаждений.</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При подготовке данной статьи были использована и адаптирована глава из сборника материалов Межведомственной комиссии по экологической безопасности России “Экологическая безопасность России”.</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lang w:val="ru-RU"/>
        </w:rPr>
        <w:t xml:space="preserve"> Литератур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i/>
          <w:lang w:val="ru-RU"/>
        </w:rPr>
        <w:tab/>
        <w:t>“О мерах по предотвращению деградации почв России с целью снижения угрозы национальной безопасности.</w:t>
      </w:r>
      <w:r>
        <w:rPr>
          <w:rFonts w:ascii="Arial" w:hAnsi="Arial"/>
          <w:lang w:val="ru-RU"/>
        </w:rPr>
        <w:t xml:space="preserve">” </w:t>
      </w:r>
      <w:r>
        <w:rPr>
          <w:rFonts w:ascii="Arial" w:hAnsi="Arial"/>
          <w:u w:val="single"/>
          <w:lang w:val="ru-RU"/>
        </w:rPr>
        <w:t>Экологическая безопасность России. Выпуск 1. Материалы Межведомственной комиссии по экологической безопасности (октябрь 1993 г. - июль 1994 г</w:t>
      </w:r>
      <w:r>
        <w:rPr>
          <w:rFonts w:ascii="Arial" w:hAnsi="Arial"/>
          <w:lang w:val="ru-RU"/>
        </w:rPr>
        <w:t>.) Москва: Юридическая литература, 1994 (сс.93-102)</w:t>
      </w:r>
    </w:p>
    <w:p>
      <w:pPr>
        <w:pStyle w:val="Style15"/>
        <w:bidi w:val="0"/>
        <w:jc w:val="both"/>
        <w:rPr>
          <w:lang w:val="ru-RU"/>
        </w:rPr>
      </w:pPr>
      <w:r>
        <w:rPr>
          <w:rFonts w:ascii="Arial" w:hAnsi="Arial"/>
          <w:lang w:val="ru-RU"/>
        </w:rPr>
        <w:tab/>
        <w:t>Desertivication in Asia and the Pfcific, U.N. ESCAP, Bangkok: 1987.</w:t>
      </w:r>
    </w:p>
    <w:p>
      <w:pPr>
        <w:pStyle w:val="Style15"/>
        <w:bidi w:val="0"/>
        <w:jc w:val="both"/>
        <w:rPr>
          <w:lang w:val="ru-RU"/>
        </w:rPr>
      </w:pPr>
      <w:r>
        <w:rPr>
          <w:rFonts w:ascii="Arial" w:hAnsi="Arial"/>
          <w:lang w:val="ru-RU"/>
        </w:rPr>
        <w:t>Granger, Alan. Desertificaition, Earthscan, 1986.</w:t>
      </w:r>
    </w:p>
    <w:p>
      <w:pPr>
        <w:pStyle w:val="Style15"/>
        <w:bidi w:val="0"/>
        <w:jc w:val="both"/>
        <w:rPr>
          <w:lang w:val="ru-RU"/>
        </w:rPr>
      </w:pPr>
      <w:r>
        <w:rPr>
          <w:rFonts w:ascii="Arial" w:hAnsi="Arial"/>
          <w:lang w:val="ru-RU"/>
        </w:rPr>
        <w:t>Problems and Prospects of Desertification Control in the ESCAP Region, U.N. ESCAP, Bangkok: 1983.</w:t>
      </w:r>
    </w:p>
    <w:p>
      <w:pPr>
        <w:pStyle w:val="Style15"/>
        <w:bidi w:val="0"/>
        <w:jc w:val="both"/>
        <w:rPr>
          <w:lang w:val="ru-RU"/>
        </w:rPr>
      </w:pPr>
      <w:r>
        <w:rPr>
          <w:rFonts w:ascii="Arial" w:hAnsi="Arial"/>
          <w:lang w:val="ru-RU"/>
        </w:rPr>
        <w:tab/>
        <w:t>Qingming, Wang. “China Building Green Great Wall’ To Combat Desertification,” The Vanguard March 29, 1986.</w:t>
      </w:r>
    </w:p>
    <w:p>
      <w:pPr>
        <w:pStyle w:val="Style15"/>
        <w:bidi w:val="0"/>
        <w:jc w:val="both"/>
        <w:rPr>
          <w:lang w:val="ru-RU"/>
        </w:rPr>
      </w:pPr>
      <w:r>
        <w:rPr>
          <w:rFonts w:ascii="Arial" w:hAnsi="Arial"/>
          <w:lang w:val="ru-RU"/>
        </w:rPr>
        <w:tab/>
        <w:t>UNEP. Sand of Change, UNEP Environment Brief No 2, Nairobi: no date.</w:t>
      </w:r>
    </w:p>
    <w:p>
      <w:pPr>
        <w:pStyle w:val="Style15"/>
        <w:bidi w:val="0"/>
        <w:jc w:val="both"/>
        <w:rPr>
          <w:lang w:val="ru-RU"/>
        </w:rPr>
      </w:pPr>
      <w:r>
        <w:rPr>
          <w:rFonts w:ascii="Arial" w:hAnsi="Arial"/>
          <w:lang w:val="ru-RU"/>
        </w:rPr>
        <w:tab/>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sz w:val="48"/>
          <w:lang w:val="ru-RU"/>
        </w:rPr>
        <w:t>Экосистемы</w:t>
      </w:r>
    </w:p>
    <w:p>
      <w:pPr>
        <w:pStyle w:val="Style15"/>
        <w:bidi w:val="0"/>
        <w:jc w:val="both"/>
        <w:rPr>
          <w:lang w:val="ru-RU"/>
        </w:rPr>
      </w:pPr>
      <w:r>
        <w:rPr>
          <w:rFonts w:ascii="Arial" w:hAnsi="Arial"/>
          <w:lang w:val="ru-RU"/>
        </w:rPr>
        <w:tab/>
      </w:r>
    </w:p>
    <w:p>
      <w:pPr>
        <w:pStyle w:val="Style15"/>
        <w:bidi w:val="0"/>
        <w:jc w:val="both"/>
        <w:rPr>
          <w:lang w:val="ru-RU"/>
        </w:rPr>
      </w:pPr>
      <w:r>
        <w:rPr>
          <w:rFonts w:ascii="Arial" w:hAnsi="Arial"/>
          <w:lang w:val="ru-RU"/>
        </w:rPr>
        <w:tab/>
        <w:t xml:space="preserve">Один из словарей определяет экосистему как “систему, сложившуюся в результате взаимодействия сообществ организмов с окружающей их средой”. Но что же это все-таки значит? В качестве экосистемы можно рассмотреть почву и все населяющие ее организмы, начиная с бактерий и заканчивая растениями и насекомыми. Организмам для жизни нужна пища и вода, но еще им необходимы сбалансированные условия в окружающей их среде. Растениями и насекомыми питаются птицы и другие мелкие животные. Им тоже необходима вода и хороший источник пищи. И процесс этот продолжается в каждом звене пищевой цепи - цепи, где одни, более мелкие, организмы служат пищей для других, более крупных. Организмы любого из звеньев, включая человека, нуждаются в пище и воде и зависят от друг от друга в </w:t>
      </w:r>
      <w:r>
        <w:rPr>
          <w:rFonts w:ascii="Arial" w:hAnsi="Arial"/>
        </w:rPr>
        <w:t>ýêîñèñòåìå</w:t>
      </w:r>
      <w:r>
        <w:rPr>
          <w:rFonts w:ascii="Arial" w:hAnsi="Arial"/>
          <w:lang w:val="ru-RU"/>
        </w:rPr>
        <w:t xml:space="preserve">. Очевидно, что изменение в погоде, например долгие засухи, или химическое загрязнение земли или воды, могут серьезно повлиять на экосистему в целом и каждый ее элемент в отдельности. </w:t>
      </w:r>
    </w:p>
    <w:p>
      <w:pPr>
        <w:pStyle w:val="Style15"/>
        <w:bidi w:val="0"/>
        <w:jc w:val="both"/>
        <w:rPr>
          <w:lang w:val="ru-RU"/>
        </w:rPr>
      </w:pPr>
      <w:r>
        <w:rPr>
          <w:rFonts w:ascii="Arial" w:hAnsi="Arial"/>
          <w:lang w:val="ru-RU"/>
        </w:rPr>
        <w:tab/>
        <w:t>Возможно, взаимосвязи внутри экосистем лучше всего продемонстрировать на примере животных и ареалов их обитания. По мнению ученых, на земле существует около десяти миллионов видов животных и растений. Чаще всего предметом для материалов в СМИ становятся исчезающие виды. Однако биологи и другие специалисты смотрят на проблему значительно шире. Их беспокоит судьба других животных и растений, вовлеченных одну пищевую цепь с исчезающим видом. Когда одно звено пищевой цепи разрушено, начинает страдать вся экосистема, и это может привести к ее деградации.</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Как функционируют экосистемы</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Каждый биологический вид играет определенную роль в своей экосистеме. Ученые доказали, что некоторые виды могут оказывать большое влияние на экосистему в целом и организмы в ней. Ученые назвали такие виды ключевыми. Как правило исчезновение ключевого вида может привести к гибели целого ряда других видов данной экосистемы и самой экосистемы в целом. Например уничтожение земляной черепахи в южных штатах США привело к исчезновению сорока других видов животных, включая серую лису, оппоссума, змеи индиго и многих насекомых. Дело в том, что земляная черепаха роет глубокие норы в земле (глубиной до 9 метров), которые и служат убежищем для всех этих видов животных. </w:t>
      </w:r>
    </w:p>
    <w:p>
      <w:pPr>
        <w:pStyle w:val="Style15"/>
        <w:bidi w:val="0"/>
        <w:jc w:val="both"/>
        <w:rPr>
          <w:lang w:val="ru-RU"/>
        </w:rPr>
      </w:pPr>
      <w:r>
        <w:rPr>
          <w:rFonts w:ascii="Arial" w:hAnsi="Arial"/>
          <w:lang w:val="ru-RU"/>
        </w:rPr>
        <w:tab/>
        <w:t xml:space="preserve">В экосистеме каждый организм занимает определенную экологическую нишу. “Экологическая ниша - это комплекс всех физических, химических и биологических факторов среды, которые необходимы тому или иному биологическому виду для жизни, роста и размножения в данной экосистеме”. (“Жизнь в окружающей среде”. ч.1, с.164) Ученые различают специализированные и общие ниши. Большинство видов растений и животных могут существовать только в специальных нишах, в которых поддерживается определенные физико-химические факторы, температура и источники питания. После того, как в Китае, например, началось уничтожение бамбука, панда, чей рацион на 99% состоит из бамбука, оказалась на грани вымирания. </w:t>
      </w:r>
    </w:p>
    <w:p>
      <w:pPr>
        <w:pStyle w:val="Style15"/>
        <w:bidi w:val="0"/>
        <w:jc w:val="both"/>
        <w:rPr>
          <w:lang w:val="ru-RU"/>
        </w:rPr>
      </w:pPr>
      <w:r>
        <w:rPr>
          <w:rFonts w:ascii="Arial" w:hAnsi="Arial"/>
          <w:lang w:val="ru-RU"/>
        </w:rPr>
        <w:tab/>
        <w:t>Виды с общими нишами могут легко приспосабливаться к изменяющимся условиям среды обитания. Поэтому существует меньшая опасность вымирания этих видов. Типичные представители видов с общими нишами являются мыши, тараканы, мухи, крысы и люди.</w:t>
      </w:r>
    </w:p>
    <w:p>
      <w:pPr>
        <w:pStyle w:val="Style15"/>
        <w:bidi w:val="0"/>
        <w:jc w:val="both"/>
        <w:rPr>
          <w:lang w:val="ru-RU"/>
        </w:rPr>
      </w:pPr>
      <w:r>
        <w:rPr>
          <w:rFonts w:ascii="Arial" w:hAnsi="Arial"/>
          <w:lang w:val="ru-RU"/>
        </w:rPr>
        <w:tab/>
        <w:t xml:space="preserve">Экологические ниши включают в себя взаимодействие различных видов в экосистеме. Основные способы взаимодействия - это </w:t>
      </w:r>
      <w:r>
        <w:rPr>
          <w:rFonts w:ascii="Arial" w:hAnsi="Arial"/>
          <w:b/>
          <w:lang w:val="ru-RU"/>
        </w:rPr>
        <w:t>“межвидовая конкуренция, хищничество, паразитизм, мутуализм и комменсализм”.</w:t>
      </w:r>
      <w:r>
        <w:rPr>
          <w:rFonts w:ascii="Arial" w:hAnsi="Arial"/>
          <w:lang w:val="ru-RU"/>
        </w:rPr>
        <w:t xml:space="preserve"> (“Жизнь в окружающей среде”. ч.1, с.165)</w:t>
      </w:r>
    </w:p>
    <w:p>
      <w:pPr>
        <w:pStyle w:val="Style15"/>
        <w:bidi w:val="0"/>
        <w:jc w:val="both"/>
        <w:rPr>
          <w:lang w:val="ru-RU"/>
        </w:rPr>
      </w:pPr>
      <w:r>
        <w:rPr>
          <w:rFonts w:ascii="Arial" w:hAnsi="Arial"/>
          <w:lang w:val="ru-RU"/>
        </w:rPr>
        <w:tab/>
      </w:r>
      <w:r>
        <w:rPr>
          <w:rFonts w:ascii="Arial" w:hAnsi="Arial"/>
          <w:b/>
          <w:lang w:val="ru-RU"/>
        </w:rPr>
        <w:t>О межвидовой конкуренции</w:t>
      </w:r>
      <w:r>
        <w:rPr>
          <w:rFonts w:ascii="Arial" w:hAnsi="Arial"/>
          <w:lang w:val="ru-RU"/>
        </w:rPr>
        <w:t xml:space="preserve"> говорят, когда два или более видов начинают конкурировать за один необходимый для жизни ресурс. Это может быть пища, вода, солнечный свет и так далее.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lang w:val="ru-RU"/>
        </w:rPr>
        <w:t>Хищничество и паразитизм.</w:t>
      </w:r>
      <w:r>
        <w:rPr>
          <w:rFonts w:ascii="Arial" w:hAnsi="Arial"/>
          <w:lang w:val="ru-RU"/>
        </w:rPr>
        <w:t xml:space="preserve"> Хищничество - наиболее характерная форма взаимодействия видов в пищевых цепях. Хищники вынуждены добывать себе пропитание, так как жертвы обладают различными механизмами защиты. Хищничество - это один из механизмов естественного отбора, который служит на благо как самим хищникам, так и их жертвам. Еще один вид взаимодействия - это паразитизм. Паразиты, как правило, живут на хозяине или внутри его большую часть своего жизненного цикла и питаются его питательными веществами. Паразитами могут быть и растения и животные. Типичные представители паразитов - это блохи, ленточные черви, клещи, вши, омела белая (растение).</w:t>
      </w:r>
    </w:p>
    <w:p>
      <w:pPr>
        <w:pStyle w:val="Style15"/>
        <w:bidi w:val="0"/>
        <w:jc w:val="both"/>
        <w:rPr>
          <w:lang w:val="ru-RU"/>
        </w:rPr>
      </w:pPr>
      <w:r>
        <w:rPr>
          <w:rFonts w:ascii="Arial" w:hAnsi="Arial"/>
          <w:lang w:val="ru-RU"/>
        </w:rPr>
        <w:tab/>
      </w:r>
      <w:r>
        <w:rPr>
          <w:rFonts w:ascii="Arial" w:hAnsi="Arial"/>
          <w:b/>
          <w:lang w:val="ru-RU"/>
        </w:rPr>
        <w:t>Мутуализмом</w:t>
      </w:r>
      <w:r>
        <w:rPr>
          <w:rFonts w:ascii="Arial" w:hAnsi="Arial"/>
          <w:lang w:val="ru-RU"/>
        </w:rPr>
        <w:t xml:space="preserve"> называют межвидовые взаимодействия, когда два вида выигрывают от взаимодействия друг с другом. Без юкковой бабочки опыление пустынного растения юкка было бы невозможным. В то же время, личинки бабочки питаются семенами юкки. Оба эти вида не могли бы существовать друг без друга.</w:t>
      </w:r>
    </w:p>
    <w:p>
      <w:pPr>
        <w:pStyle w:val="Style15"/>
        <w:bidi w:val="0"/>
        <w:jc w:val="both"/>
        <w:rPr>
          <w:lang w:val="ru-RU"/>
        </w:rPr>
      </w:pPr>
      <w:r>
        <w:rPr>
          <w:rFonts w:ascii="Arial" w:hAnsi="Arial"/>
          <w:lang w:val="ru-RU"/>
        </w:rPr>
        <w:tab/>
      </w:r>
      <w:r>
        <w:rPr>
          <w:rFonts w:ascii="Arial" w:hAnsi="Arial"/>
          <w:b/>
          <w:lang w:val="ru-RU"/>
        </w:rPr>
        <w:t>Комменсализм</w:t>
      </w:r>
      <w:r>
        <w:rPr>
          <w:rFonts w:ascii="Arial" w:hAnsi="Arial"/>
          <w:lang w:val="ru-RU"/>
        </w:rPr>
        <w:t xml:space="preserve"> характеризуют тем, что один из двух видов извлекает пользу из взаимодействия с другим видом, при этом на другом виде такое взаимодействие никак не отражается. Некоторые виды усоногих рачков поселяются на челюстях китов, приобретая стабильный источник пищи и убежище. Киты же не получают ни пользы, ни вреда от такого соседств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Данная глава адаптирована из книги Тайлера Миллера “Жизнь в окружающей среде. 1”, глава “Экосистемы: что они собой представляют и как работают?”</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Литература: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Миллер Тайлер. “Жизнь в окружающей среде. 1” Перевод Алексеевой Б.А. et al. под редакцией Г.А. Ягодина. Москва: Прогресс/Пангея, 1993 (сс.133-172) </w:t>
      </w:r>
    </w:p>
    <w:p>
      <w:pPr>
        <w:pStyle w:val="Style15"/>
        <w:bidi w:val="0"/>
        <w:jc w:val="both"/>
        <w:rPr>
          <w:lang w:val="ru-RU"/>
        </w:rPr>
      </w:pPr>
      <w:r>
        <w:rPr>
          <w:rFonts w:ascii="Arial" w:hAnsi="Arial"/>
          <w:lang w:val="ru-RU"/>
        </w:rPr>
        <w:tab/>
        <w:t xml:space="preserve">            </w:t>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rFonts w:ascii="Arial" w:hAnsi="Arial"/>
          <w:b/>
          <w:b/>
          <w:sz w:val="36"/>
          <w:lang w:val="ru-RU"/>
        </w:rPr>
      </w:pPr>
      <w:r>
        <w:rPr>
          <w:rFonts w:ascii="Arial" w:hAnsi="Arial"/>
          <w:b/>
          <w:sz w:val="36"/>
          <w:lang w:val="ru-RU"/>
        </w:rPr>
      </w:r>
    </w:p>
    <w:p>
      <w:pPr>
        <w:pStyle w:val="Style15"/>
        <w:bidi w:val="0"/>
        <w:jc w:val="center"/>
        <w:rPr>
          <w:lang w:val="ru-RU"/>
        </w:rPr>
      </w:pPr>
      <w:r>
        <w:rPr>
          <w:rFonts w:ascii="Arial" w:hAnsi="Arial"/>
          <w:b/>
          <w:sz w:val="48"/>
          <w:lang w:val="ru-RU"/>
        </w:rPr>
        <w:t>Парниковый эффект и глобальное потепление климат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Еще в 1827 году французский физик Жозеф Фурье предположил, что атмосфера земли выполняет функцию своего рода стекла в теплице: воздух пропускает солнечное тепло, не давая ему при этом испариться обратно в космос. И он был прав.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 </w:t>
      </w:r>
    </w:p>
    <w:p>
      <w:pPr>
        <w:pStyle w:val="Style15"/>
        <w:bidi w:val="0"/>
        <w:jc w:val="both"/>
        <w:rPr>
          <w:lang w:val="ru-RU"/>
        </w:rPr>
      </w:pPr>
      <w:r>
        <w:rPr>
          <w:rFonts w:ascii="Arial" w:hAnsi="Arial"/>
          <w:lang w:val="ru-RU"/>
        </w:rPr>
        <w:tab/>
        <w:t>Исходя из того, что “естественный” парниковый эффект - это устоявшийся, сбалансированный процесс, вполне логично предположить, что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Количество СО</w:t>
      </w:r>
      <w:r>
        <w:rPr>
          <w:rFonts w:ascii="Arial" w:hAnsi="Arial"/>
          <w:vertAlign w:val="subscript"/>
          <w:lang w:val="ru-RU"/>
        </w:rPr>
        <w:t>2</w:t>
      </w:r>
      <w:r>
        <w:rPr>
          <w:rFonts w:ascii="Arial" w:hAnsi="Arial"/>
          <w:lang w:val="ru-RU"/>
        </w:rPr>
        <w:t xml:space="preserve">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осодержащих веществ. Несмотря на то, что они производятся в меньших объемах, некоторые из этих газов куда более опасны с точки зрения глобального потепления, чем углекислый газ. </w:t>
      </w:r>
    </w:p>
    <w:p>
      <w:pPr>
        <w:pStyle w:val="Style15"/>
        <w:bidi w:val="0"/>
        <w:jc w:val="both"/>
        <w:rPr/>
      </w:pPr>
      <w:r>
        <w:rPr>
          <w:rFonts w:ascii="Arial" w:hAnsi="Arial"/>
          <w:lang w:val="ru-RU"/>
        </w:rPr>
        <w:tab/>
        <w:t xml:space="preserve">Сегодня уже мало кто из ученых, занимающихся этой проблемой, оспаривает тот факт, что деятельность человека приводит к повышению концентрации парниковых газов в атмофере. По мнению Межправительственной комиссии по изменению климата,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 </w:t>
      </w:r>
    </w:p>
    <w:p>
      <w:pPr>
        <w:pStyle w:val="Style15"/>
        <w:bidi w:val="0"/>
        <w:jc w:val="both"/>
        <w:rPr/>
      </w:pPr>
      <w:r>
        <w:rPr>
          <w:rFonts w:ascii="Arial" w:hAnsi="Arial"/>
          <w:lang w:val="ru-RU"/>
        </w:rPr>
        <w:tab/>
        <w:t>Тем не менее, 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ело в том, что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w:t>
      </w:r>
    </w:p>
    <w:p>
      <w:pPr>
        <w:pStyle w:val="Style15"/>
        <w:bidi w:val="0"/>
        <w:jc w:val="both"/>
        <w:rPr/>
      </w:pPr>
      <w:r>
        <w:rPr>
          <w:rFonts w:ascii="Arial" w:hAnsi="Arial"/>
          <w:lang w:val="ru-RU"/>
        </w:rPr>
        <w:tab/>
        <w:t>В конце восьмидесятых - начале девяностых годов несколько лет подряд 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 Однако среди них нет согласия в том, что именно вызвало это явление. Трудно с уверенностью сказать, происходит глобальное потепление или нет, так как наблюдаемый рост температуры все еще находится в пределах естественных температурных колебаний.</w:t>
      </w:r>
    </w:p>
    <w:p>
      <w:pPr>
        <w:pStyle w:val="Style15"/>
        <w:bidi w:val="0"/>
        <w:jc w:val="both"/>
        <w:rPr/>
      </w:pPr>
      <w:r>
        <w:rPr>
          <w:rFonts w:ascii="Arial" w:hAnsi="Arial"/>
          <w:lang w:val="ru-RU"/>
        </w:rPr>
        <w:tab/>
        <w:t xml:space="preserve">Неопределенность в вопросе глобального потепления порождает скепсис по поводу грозящей опасности. Проблема заключается в том, что когда гипотеза об антропогенных факторах глобального потепления подтвердится, уже поздно будет что-либо предпринимать.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p>
    <w:p>
      <w:pPr>
        <w:pStyle w:val="Style15"/>
        <w:bidi w:val="0"/>
        <w:jc w:val="center"/>
        <w:rPr>
          <w:rFonts w:ascii="Arial" w:hAnsi="Arial"/>
          <w:b/>
          <w:b/>
          <w:i/>
          <w:i/>
          <w:sz w:val="24"/>
          <w:lang w:val="ru-RU"/>
        </w:rPr>
      </w:pPr>
      <w:r>
        <w:rPr>
          <w:rFonts w:ascii="Arial" w:hAnsi="Arial"/>
          <w:b/>
          <w:i/>
          <w:sz w:val="24"/>
          <w:lang w:val="ru-RU"/>
        </w:rPr>
      </w:r>
    </w:p>
    <w:p>
      <w:pPr>
        <w:pStyle w:val="Style15"/>
        <w:bidi w:val="0"/>
        <w:jc w:val="center"/>
        <w:rPr>
          <w:rFonts w:ascii="Arial" w:hAnsi="Arial"/>
          <w:b/>
          <w:b/>
          <w:i/>
          <w:i/>
          <w:sz w:val="24"/>
          <w:lang w:val="ru-RU"/>
        </w:rPr>
      </w:pPr>
      <w:r>
        <w:rPr>
          <w:rFonts w:ascii="Arial" w:hAnsi="Arial"/>
          <w:b/>
          <w:i/>
          <w:sz w:val="24"/>
          <w:lang w:val="ru-RU"/>
        </w:rPr>
      </w:r>
    </w:p>
    <w:p>
      <w:pPr>
        <w:pStyle w:val="Style15"/>
        <w:bidi w:val="0"/>
        <w:jc w:val="center"/>
        <w:rPr>
          <w:lang w:val="ru-RU"/>
        </w:rPr>
      </w:pPr>
      <w:r>
        <w:rPr>
          <w:rFonts w:ascii="Arial" w:hAnsi="Arial"/>
          <w:b/>
          <w:i/>
          <w:sz w:val="24"/>
          <w:lang w:val="ru-RU"/>
        </w:rPr>
        <w:t>Возможные последствия глобального потепления климат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По мнению многих ученых, если сохранится тенденция глобального потепления, это приведет к изменению погоды и увеличению количества осадков, что, в свою очередь, приведет к подъему уровня мирового океана. Ученые уже отметили изменения в картине выпадения осадков. Они подсчитали, что в США и бывшем СССР последние 30-40 лет выпадает осадков на 10 процентов больше, чем в прошлом. В то же время, количество осадков над экватором сократилась на те же десять процентов. Дальнейшее изменение в системе выпадения осадков окажет огромное воздействие на сельское хозяйство, смещая зоны возделывания культур в северные районы Северной Америки и Евразии. Наиболее благоприятные условия для выращивания культур сложатся в сельскохозяйственных регионах России и обильные осадки будут выпадать в Северной Африке, где засуха продолжается с 1970-го года. Кроме того, повышение температуры увеличит испарение влаги с поверхности океана. Это приведет к увеличению выпадения осадков на 11 процентов.</w:t>
      </w:r>
    </w:p>
    <w:p>
      <w:pPr>
        <w:pStyle w:val="Style15"/>
        <w:bidi w:val="0"/>
        <w:jc w:val="both"/>
        <w:rPr>
          <w:lang w:val="ru-RU"/>
        </w:rPr>
      </w:pPr>
      <w:r>
        <w:rPr>
          <w:rFonts w:ascii="Arial" w:hAnsi="Arial"/>
          <w:lang w:val="ru-RU"/>
        </w:rPr>
        <w:tab/>
        <w:t>Последствия потепления климата будут ощущаться на Северном и Южном полюсах, где увеличившаяся температура приведет к подтаиванию ледников. По расчетам ученых увеличение температуры на 10 градусов по Цельсию, вызовет повышение уровня мирового океана на 5-6 метров, что приведет к затоплению многих прибрежных территорий во всем мире.</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p>
    <w:p>
      <w:pPr>
        <w:pStyle w:val="Style15"/>
        <w:bidi w:val="0"/>
        <w:jc w:val="both"/>
        <w:rPr>
          <w:rFonts w:ascii="Arial" w:hAnsi="Arial"/>
          <w:i/>
          <w:i/>
          <w:sz w:val="24"/>
          <w:lang w:val="ru-RU"/>
        </w:rPr>
      </w:pPr>
      <w:r>
        <w:rPr>
          <w:rFonts w:ascii="Arial" w:hAnsi="Arial"/>
          <w:i/>
          <w:sz w:val="24"/>
          <w:lang w:val="ru-RU"/>
        </w:rPr>
      </w:r>
    </w:p>
    <w:p>
      <w:pPr>
        <w:pStyle w:val="Style15"/>
        <w:bidi w:val="0"/>
        <w:jc w:val="center"/>
        <w:rPr>
          <w:lang w:val="ru-RU"/>
        </w:rPr>
      </w:pPr>
      <w:r>
        <w:rPr>
          <w:rFonts w:ascii="Arial" w:hAnsi="Arial"/>
          <w:b/>
          <w:i/>
          <w:sz w:val="24"/>
          <w:lang w:val="ru-RU"/>
        </w:rPr>
        <w:t>Встреча в Киото и торговля квотами на выбросы тепличных газов</w:t>
      </w:r>
      <w:r>
        <w:rPr>
          <w:rFonts w:ascii="Arial" w:hAnsi="Arial"/>
          <w:lang w:val="ru-RU"/>
        </w:rPr>
        <w:tab/>
        <w:t xml:space="preserve">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Так как предполагаемое потепление климата, вызванное человеческой деятельностью, на 50% происходит в результате потребления энергии, напрашивается вывод о том, что для того, чтобы предотвратить кризис, надо изменить практику этого потребления. По мнению Агентства по охране окружающей среды США, мировое сообщество должно предпринять серьезные меры. Если опасения, связанные с потеплением климата, оправдаются, то плата за бездействие будет намного выше, чем затраты на предотвращение кризиса.</w:t>
      </w:r>
    </w:p>
    <w:p>
      <w:pPr>
        <w:pStyle w:val="Style15"/>
        <w:bidi w:val="0"/>
        <w:jc w:val="both"/>
        <w:rPr>
          <w:lang w:val="ru-RU"/>
        </w:rPr>
      </w:pPr>
      <w:r>
        <w:rPr>
          <w:rFonts w:ascii="Arial" w:hAnsi="Arial"/>
          <w:lang w:val="ru-RU"/>
        </w:rPr>
        <w:tab/>
        <w:t xml:space="preserve">По мнению экологов, наиболее действенными будут такие меры, как повышение эффективности энергопользования и переход к альтернативным видам топлива (отказ от ископаемых видов топлива, таких как нефть и уголь) Хотя мировое сообщество сделало большой шаг вперед в повышении эффективности использования энергии после нефтяного эмбарго 1973 года, ему еще предстоит огромная работа в этой области. </w:t>
      </w:r>
    </w:p>
    <w:p>
      <w:pPr>
        <w:pStyle w:val="Style15"/>
        <w:bidi w:val="0"/>
        <w:jc w:val="both"/>
        <w:rPr>
          <w:lang w:val="ru-RU"/>
        </w:rPr>
      </w:pPr>
      <w:r>
        <w:rPr>
          <w:rFonts w:ascii="Arial" w:hAnsi="Arial"/>
          <w:lang w:val="ru-RU"/>
        </w:rPr>
        <w:tab/>
        <w:t>В 1980 году более 100 миллионов тонн СО</w:t>
      </w:r>
      <w:r>
        <w:rPr>
          <w:rFonts w:ascii="Arial" w:hAnsi="Arial"/>
          <w:vertAlign w:val="subscript"/>
          <w:lang w:val="ru-RU"/>
        </w:rPr>
        <w:t>2</w:t>
      </w:r>
      <w:r>
        <w:rPr>
          <w:rFonts w:ascii="Arial" w:hAnsi="Arial"/>
          <w:lang w:val="ru-RU"/>
        </w:rPr>
        <w:t xml:space="preserve"> было выброшено в атмосферу в восточной части Северной Америки, Европе, западной части СССР и крупных городах Японии. Выбросы СО</w:t>
      </w:r>
      <w:r>
        <w:rPr>
          <w:rFonts w:ascii="Arial" w:hAnsi="Arial"/>
          <w:vertAlign w:val="subscript"/>
          <w:lang w:val="ru-RU"/>
        </w:rPr>
        <w:t>2</w:t>
      </w:r>
      <w:r>
        <w:rPr>
          <w:rFonts w:ascii="Arial" w:hAnsi="Arial"/>
          <w:lang w:val="ru-RU"/>
        </w:rPr>
        <w:t xml:space="preserve"> развитых стран в 1985 году составили 74% от общего объема, а доля развивающихся стран составила 24%. Ученые предполагают, что к 2025-му году доля развивающихся стран в производстве углекислого газа    возрастет до 44%. (Reporting on Climate Change, pp.14-15) В последние годы Россия и страны бывшего СССР значительно сократили выбросы в атмосферу СО</w:t>
      </w:r>
      <w:r>
        <w:rPr>
          <w:rFonts w:ascii="Arial" w:hAnsi="Arial"/>
          <w:vertAlign w:val="subscript"/>
          <w:lang w:val="ru-RU"/>
        </w:rPr>
        <w:t xml:space="preserve">2 </w:t>
      </w:r>
      <w:r>
        <w:rPr>
          <w:rFonts w:ascii="Arial" w:hAnsi="Arial"/>
          <w:lang w:val="ru-RU"/>
        </w:rPr>
        <w:t xml:space="preserve">и других тепличных газов. Это прежде всего связано с переменами, происходящими в этих странах, и падением уровня производства. Тем не менее, ученые ожидают, что в начале двадцать первого века Россия достигнет прежних объемов выброса в атмосферу тепличных газов. </w:t>
      </w:r>
    </w:p>
    <w:p>
      <w:pPr>
        <w:pStyle w:val="Style15"/>
        <w:bidi w:val="0"/>
        <w:jc w:val="both"/>
        <w:rPr/>
      </w:pPr>
      <w:r>
        <w:rPr>
          <w:rFonts w:ascii="Arial" w:hAnsi="Arial"/>
          <w:lang w:val="ru-RU"/>
        </w:rPr>
        <w:tab/>
        <w:t>В декабре 1997 года на встрече в Киото (Япония), посвященной глобальному изменению климата, делегатами из более чем ста шестидесяти стран была принята конвенция, обязывающая развитые страны сократить выбросы СО</w:t>
      </w:r>
      <w:r>
        <w:rPr>
          <w:rFonts w:ascii="Arial" w:hAnsi="Arial"/>
          <w:vertAlign w:val="subscript"/>
          <w:lang w:val="ru-RU"/>
        </w:rPr>
        <w:t>2.</w:t>
      </w:r>
      <w:r>
        <w:rPr>
          <w:rFonts w:ascii="Arial" w:hAnsi="Arial"/>
          <w:lang w:val="ru-RU"/>
        </w:rPr>
        <w:t xml:space="preserve"> Киотский протокол обязывает тридцать восемь индустриально развитых стран сократить к 2008-2012 годам выбросы СО</w:t>
      </w:r>
      <w:r>
        <w:rPr>
          <w:rFonts w:ascii="Arial" w:hAnsi="Arial"/>
          <w:vertAlign w:val="subscript"/>
          <w:lang w:val="ru-RU"/>
        </w:rPr>
        <w:t>2</w:t>
      </w:r>
      <w:r>
        <w:rPr>
          <w:rFonts w:ascii="Arial" w:hAnsi="Arial"/>
          <w:lang w:val="ru-RU"/>
        </w:rPr>
        <w:t xml:space="preserve"> на 5% от уровня 1990 года:</w:t>
      </w:r>
    </w:p>
    <w:p>
      <w:pPr>
        <w:pStyle w:val="Style15"/>
        <w:bidi w:val="0"/>
        <w:jc w:val="both"/>
        <w:rPr>
          <w:rFonts w:ascii="Arial" w:hAnsi="Arial"/>
          <w:lang w:val="ru-RU"/>
        </w:rPr>
      </w:pPr>
      <w:r>
        <w:rPr>
          <w:rFonts w:ascii="Arial" w:hAnsi="Arial"/>
          <w:lang w:val="ru-RU"/>
        </w:rPr>
      </w:r>
    </w:p>
    <w:p>
      <w:pPr>
        <w:pStyle w:val="Style15"/>
        <w:numPr>
          <w:ilvl w:val="0"/>
          <w:numId w:val="1"/>
        </w:numPr>
        <w:bidi w:val="0"/>
        <w:jc w:val="both"/>
        <w:rPr>
          <w:lang w:val="ru-RU"/>
        </w:rPr>
      </w:pPr>
      <w:r>
        <w:rPr>
          <w:rFonts w:ascii="Arial" w:hAnsi="Arial"/>
          <w:lang w:val="ru-RU"/>
        </w:rPr>
        <w:t>Европейский союз должен сократить выбросы СО</w:t>
      </w:r>
      <w:r>
        <w:rPr>
          <w:rFonts w:ascii="Arial" w:hAnsi="Arial"/>
          <w:vertAlign w:val="subscript"/>
          <w:lang w:val="ru-RU"/>
        </w:rPr>
        <w:t>2</w:t>
      </w:r>
      <w:r>
        <w:rPr>
          <w:rFonts w:ascii="Arial" w:hAnsi="Arial"/>
          <w:lang w:val="ru-RU"/>
        </w:rPr>
        <w:t xml:space="preserve"> и других тепличных газов на 8%.</w:t>
      </w:r>
    </w:p>
    <w:p>
      <w:pPr>
        <w:pStyle w:val="Style15"/>
        <w:numPr>
          <w:ilvl w:val="0"/>
          <w:numId w:val="1"/>
        </w:numPr>
        <w:bidi w:val="0"/>
        <w:jc w:val="both"/>
        <w:rPr>
          <w:lang w:val="ru-RU"/>
        </w:rPr>
      </w:pPr>
      <w:r>
        <w:rPr>
          <w:rFonts w:ascii="Arial" w:hAnsi="Arial"/>
          <w:lang w:val="ru-RU"/>
        </w:rPr>
        <w:t>США    - на      7%.</w:t>
      </w:r>
    </w:p>
    <w:p>
      <w:pPr>
        <w:pStyle w:val="Style15"/>
        <w:numPr>
          <w:ilvl w:val="0"/>
          <w:numId w:val="1"/>
        </w:numPr>
        <w:bidi w:val="0"/>
        <w:jc w:val="both"/>
        <w:rPr>
          <w:lang w:val="ru-RU"/>
        </w:rPr>
      </w:pPr>
      <w:r>
        <w:rPr>
          <w:rFonts w:ascii="Arial" w:hAnsi="Arial"/>
          <w:lang w:val="ru-RU"/>
        </w:rPr>
        <w:t>Япония - на 6%.</w:t>
      </w:r>
    </w:p>
    <w:p>
      <w:pPr>
        <w:pStyle w:val="Style15"/>
        <w:bidi w:val="0"/>
        <w:jc w:val="both"/>
        <w:rPr>
          <w:lang w:val="ru-RU"/>
        </w:rPr>
      </w:pPr>
      <w:r>
        <w:rPr>
          <w:rFonts w:ascii="Arial" w:hAnsi="Arial"/>
          <w:lang w:val="ru-RU"/>
        </w:rPr>
        <w:t xml:space="preserve"> </w:t>
      </w:r>
    </w:p>
    <w:p>
      <w:pPr>
        <w:pStyle w:val="Style15"/>
        <w:bidi w:val="0"/>
        <w:jc w:val="both"/>
        <w:rPr>
          <w:lang w:val="ru-RU"/>
        </w:rPr>
      </w:pPr>
      <w:r>
        <w:rPr>
          <w:rFonts w:ascii="Arial" w:hAnsi="Arial"/>
          <w:lang w:val="ru-RU"/>
        </w:rPr>
        <w:tab/>
        <w:t xml:space="preserve">Протокол предусматривает систему квот на выбросы тепличных газов. Суть его заключается в том, что каждая из стран (пока это относится только к тридцати восьми странам, которые взяли на себя обязательства сократить выбросы), получает разрешение на выброс определенного количества тепличных газов. При этом предполагается, что какие-то страны или компании превысят квоту выбросов. В таких случаях эти страны или компании смогут купить право на дополнительныe выбросы у тех стран или компаний, выбросы которых меньше выделенной квоты. Таким образом предполагается, что главная цель - сокращение выбросов тепличных газов в следующие 15 лет на 5% - будет выполнена. </w:t>
      </w:r>
    </w:p>
    <w:p>
      <w:pPr>
        <w:pStyle w:val="Style15"/>
        <w:bidi w:val="0"/>
        <w:jc w:val="both"/>
        <w:rPr>
          <w:lang w:val="ru-RU"/>
        </w:rPr>
      </w:pPr>
      <w:r>
        <w:rPr>
          <w:rFonts w:ascii="Arial" w:hAnsi="Arial"/>
          <w:lang w:val="ru-RU"/>
        </w:rPr>
        <w:tab/>
        <w:t>Тем не менее, переговоры по вопросу сокращения выбросов тепличных газов идут очень сложно. Прежде всего конфликт существует на уровне официальных лиц и бизнеса с одной стороны и неправительственного сектора - с другой. Неправительственные экологические организации считают, что достигнутое соглашение не решает проблемы, так как пятипроцентное сокращение выбросов тепличных газов недостаточно для того, чтобы остановить потепление, и призывают сократить выбросы как минимум на 60%. Кроме того, конфликт существует и на уровне государств. Такие развивающиеся страны, как Индия и Китай, вносящие значительный вклад в загрязнение атмосферы тепличными газами, присутствовали на встрече в Киото, но не подписали соглашение.    Развивающиеся страны вообще с настороженностью воспринимают экологические инициативы индустриальных государств. Аргументы просты: а) основное загрязнение тепличными газами осуществляют развитые страны и б) ужесточение контроля на руку индустриальным странам, так как это будет сдерживать экономическое развитие развивающихся стран. В любом случае проблема глобального потепления климата - яркий пример того, какие механизмы, подчас, включены в решение экологической проблемы. Такие компоненты, как научная неопределенность, экономика и политика нередко играют в этом процессе ключевую роль.</w:t>
      </w:r>
    </w:p>
    <w:p>
      <w:pPr>
        <w:pStyle w:val="Style15"/>
        <w:bidi w:val="0"/>
        <w:jc w:val="both"/>
        <w:rPr>
          <w:lang w:val="ru-RU"/>
        </w:rPr>
      </w:pP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lang w:val="ru-RU"/>
        </w:rPr>
        <w:t>Внимание! По проблеме глобального потепления климата между учеными до сих пор существуют разногласия, поэтому прежде чем приступать к статье, необходимо внимательно изучить все точки зрения на проблему.</w:t>
      </w:r>
    </w:p>
    <w:p>
      <w:pPr>
        <w:pStyle w:val="Style15"/>
        <w:bidi w:val="0"/>
        <w:jc w:val="both"/>
        <w:rPr>
          <w:rFonts w:ascii="Arial" w:hAnsi="Arial"/>
          <w:b/>
          <w:b/>
          <w:lang w:val="ru-RU"/>
        </w:rPr>
      </w:pPr>
      <w:r>
        <w:rPr>
          <w:rFonts w:ascii="Arial" w:hAnsi="Arial"/>
          <w:b/>
          <w:lang w:val="ru-RU"/>
        </w:rPr>
      </w:r>
    </w:p>
    <w:p>
      <w:pPr>
        <w:pStyle w:val="Style15"/>
        <w:bidi w:val="0"/>
        <w:jc w:val="both"/>
        <w:rPr>
          <w:lang w:val="ru-RU"/>
        </w:rPr>
      </w:pPr>
      <w:r>
        <w:rPr>
          <w:rFonts w:ascii="Arial" w:hAnsi="Arial"/>
          <w:b/>
          <w:lang w:val="ru-RU"/>
        </w:rPr>
        <w:t>Литература.</w:t>
      </w:r>
    </w:p>
    <w:p>
      <w:pPr>
        <w:pStyle w:val="Style15"/>
        <w:bidi w:val="0"/>
        <w:jc w:val="both"/>
        <w:rPr>
          <w:rFonts w:ascii="Arial" w:hAnsi="Arial"/>
          <w:lang w:val="ru-RU"/>
        </w:rPr>
      </w:pPr>
      <w:r>
        <w:rPr>
          <w:rFonts w:ascii="Arial" w:hAnsi="Arial"/>
          <w:lang w:val="ru-RU"/>
        </w:rPr>
      </w:r>
    </w:p>
    <w:p>
      <w:pPr>
        <w:pStyle w:val="Style15"/>
        <w:bidi w:val="0"/>
        <w:jc w:val="both"/>
        <w:rPr/>
      </w:pPr>
      <w:r>
        <w:rPr>
          <w:rFonts w:ascii="Arial" w:hAnsi="Arial"/>
          <w:lang w:val="ru-RU"/>
        </w:rPr>
        <w:tab/>
        <w:t>“Reporting on Climate Change: Understanding the Science.” Washingtong, DC:The Environmental Health Center of the National Safety Council. November 1994, p. 68, 73 and 75.</w:t>
      </w:r>
    </w:p>
    <w:p>
      <w:pPr>
        <w:pStyle w:val="Style15"/>
        <w:bidi w:val="0"/>
        <w:jc w:val="both"/>
        <w:rPr>
          <w:rFonts w:ascii="Arial" w:hAnsi="Arial"/>
          <w:lang w:val="ru-RU"/>
        </w:rPr>
      </w:pPr>
      <w:r>
        <w:rPr>
          <w:rFonts w:ascii="Arial" w:hAnsi="Arial"/>
          <w:lang w:val="ru-RU"/>
        </w:rPr>
      </w:r>
    </w:p>
    <w:p>
      <w:pPr>
        <w:pStyle w:val="Style15"/>
        <w:bidi w:val="0"/>
        <w:jc w:val="both"/>
        <w:rPr/>
      </w:pPr>
      <w:r>
        <w:rPr>
          <w:rFonts w:ascii="Arial" w:hAnsi="Arial"/>
          <w:lang w:val="ru-RU"/>
        </w:rPr>
        <w:tab/>
        <w:t>“A Cooling Down Period”. The Economist, pp.119-121 November 23 1997</w:t>
      </w:r>
    </w:p>
    <w:p>
      <w:pPr>
        <w:pStyle w:val="Style15"/>
        <w:bidi w:val="0"/>
        <w:jc w:val="both"/>
        <w:rPr/>
      </w:pPr>
      <w:r>
        <w:rPr>
          <w:rFonts w:ascii="Arial" w:hAnsi="Arial"/>
          <w:lang w:val="ru-RU"/>
        </w:rPr>
        <w:t xml:space="preserve">        </w:t>
      </w:r>
    </w:p>
    <w:p>
      <w:pPr>
        <w:pStyle w:val="Style15"/>
        <w:bidi w:val="0"/>
        <w:jc w:val="both"/>
        <w:rPr/>
      </w:pPr>
      <w:r>
        <w:rPr>
          <w:rFonts w:ascii="Arial" w:hAnsi="Arial"/>
          <w:lang w:val="ru-RU"/>
        </w:rPr>
        <w:tab/>
        <w:t xml:space="preserve">“Kyoto Protocol December 11, 1997” National Wildlife Federation, http://www.nwf.org/nwf/news/protocol.html </w:t>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b/>
          <w:sz w:val="48"/>
          <w:lang w:val="ru-RU"/>
        </w:rPr>
        <w:t>Грунтовые и поверхностные воды</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Почти девяносто семь процентов (97%) воды на земном шаре - это морская вода. Из оставшихся трех процентов, семьдесят семь процентов (77%) находятся в замерзшем состоянии в ледниках, а также на северном и южном полюсах; двадцать два процента (22%) - это грунтовые воды, и только один процент воды (1%) включен в гидрологический цикл на поверхности земли.</w:t>
      </w:r>
    </w:p>
    <w:p>
      <w:pPr>
        <w:pStyle w:val="Style15"/>
        <w:bidi w:val="0"/>
        <w:jc w:val="both"/>
        <w:rPr>
          <w:lang w:val="ru-RU"/>
        </w:rPr>
      </w:pPr>
      <w:r>
        <w:rPr>
          <w:rFonts w:ascii="Arial" w:hAnsi="Arial"/>
          <w:lang w:val="ru-RU"/>
        </w:rPr>
        <w:tab/>
        <w:t xml:space="preserve">Качество </w:t>
      </w:r>
      <w:r>
        <w:rPr>
          <w:rFonts w:ascii="Arial" w:hAnsi="Arial"/>
          <w:b/>
          <w:lang w:val="ru-RU"/>
        </w:rPr>
        <w:t>поверхностных</w:t>
      </w:r>
      <w:r>
        <w:rPr>
          <w:rFonts w:ascii="Arial" w:hAnsi="Arial"/>
          <w:lang w:val="ru-RU"/>
        </w:rPr>
        <w:t xml:space="preserve"> вод, от которых зависит жизнь многих людей во всем мире, ухудшается в результате человеческой деятельности. Вследствие этого снижается возможность использовать поверхностные водные ресурсы в качестве питьевой воды для людей и сельскохозяйственных животных, для орошения и промышленных нужд. Хозяйственно-бытовые, сельскохозяйственные и промышленные отходы часто загрязняют мировые источники из-за плохого планирования, аварий и умышленных злоупотреблений. Около 75% населения планеты не имеют системы очистки канализационных стоков и поэтому просто сбрасывают их в водотоки (Safeguarding the World’s Water). В сельских районах развивающихся стран 71% населения испытывает недостаток в чистой воде и 87% не имеют канализации. Отходы антропогенной деятельности человека - самый опасный загрязнитель окружающей среды. По данным ООН четыре из каждых пяти заболеваний в развивающихся странах вызваны либо загрязненной водой, либо антисанитарными условиями проживания. Ежедневно в этих странах двадцать пять тысяч человек умирает от болезней, вызванных некачественной водой.</w:t>
      </w:r>
    </w:p>
    <w:p>
      <w:pPr>
        <w:pStyle w:val="Style15"/>
        <w:bidi w:val="0"/>
        <w:jc w:val="both"/>
        <w:rPr>
          <w:lang w:val="ru-RU"/>
        </w:rPr>
      </w:pPr>
      <w:r>
        <w:rPr>
          <w:rFonts w:ascii="Arial" w:hAnsi="Arial"/>
          <w:lang w:val="ru-RU"/>
        </w:rPr>
        <w:tab/>
      </w:r>
      <w:r>
        <w:rPr>
          <w:rFonts w:ascii="Arial" w:hAnsi="Arial"/>
          <w:b/>
          <w:lang w:val="ru-RU"/>
        </w:rPr>
        <w:t>Заиливание</w:t>
      </w:r>
      <w:r>
        <w:rPr>
          <w:rFonts w:ascii="Arial" w:hAnsi="Arial"/>
          <w:lang w:val="ru-RU"/>
        </w:rPr>
        <w:t xml:space="preserve"> - следствие плохой организации сельского хозяйства, обезлесивания, неправильной мелиорации и естественных природных явлений - буквально превращает водотоки в грязевые потоки. А тепловое загрязнение от теплоэлектростанций и некоторых видов промышленности нарушает температурный режим рек и озер так, что это совершенно изменяет водные экосистемы. Все эти проблемы приводят к истощению запасов питьевой воды, и ее недостаток становится главной экологической проблемой многих развивающихся стран.</w:t>
      </w:r>
    </w:p>
    <w:p>
      <w:pPr>
        <w:pStyle w:val="Style15"/>
        <w:bidi w:val="0"/>
        <w:jc w:val="both"/>
        <w:rPr/>
      </w:pPr>
      <w:r>
        <w:rPr>
          <w:rFonts w:ascii="Arial" w:hAnsi="Arial"/>
          <w:lang w:val="ru-RU"/>
        </w:rPr>
        <w:tab/>
        <w:t xml:space="preserve">В 1981-м году по инициативе Программы охраны окружающей среды ООН была начата международная декада оздоровления запасов питьевой воды. Целью этой программы было обеспечение к 1990-му году всех и каждого адекватными санитарными условиями и качественной водой. Однако этой цели достичь не удалось. </w:t>
      </w:r>
    </w:p>
    <w:p>
      <w:pPr>
        <w:pStyle w:val="Style15"/>
        <w:bidi w:val="0"/>
        <w:jc w:val="both"/>
        <w:rPr>
          <w:lang w:val="ru-RU"/>
        </w:rPr>
      </w:pPr>
      <w:r>
        <w:rPr>
          <w:rFonts w:ascii="Arial" w:hAnsi="Arial"/>
          <w:lang w:val="ru-RU"/>
        </w:rPr>
        <w:tab/>
      </w:r>
      <w:r>
        <w:rPr>
          <w:rFonts w:ascii="Arial" w:hAnsi="Arial"/>
          <w:b/>
          <w:lang w:val="ru-RU"/>
        </w:rPr>
        <w:t>Грунтовые(подземные) воды</w:t>
      </w:r>
      <w:r>
        <w:rPr>
          <w:rFonts w:ascii="Arial" w:hAnsi="Arial"/>
          <w:lang w:val="ru-RU"/>
        </w:rPr>
        <w:t xml:space="preserve"> - основной ресурс питьевой воды в мире. В отличие от поверхностных вод, которые можно очистить при помощи очистных сооружений, грунтовые воды включены в иной гидрологический цикл и потому не могут быть очищены. Большая часть грунтовых вод подпитывается осадками, которые просачиваются в почву.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На качество грунтовых вод могут оказывать влияние многие виды человеческой деятельности. Вот список источников загрязнения подземных вод: </w:t>
      </w:r>
      <w:r>
        <w:rPr>
          <w:rFonts w:ascii="Arial" w:hAnsi="Arial"/>
          <w:b/>
          <w:lang w:val="ru-RU"/>
        </w:rPr>
        <w:t>ирригация, использование удобрений и пестицидов, септические отстойники и выгребные ямы, муниципальные канализационные системы, санитарные поля фильтрации и мусорные свалки, скважины, колодцы, подземные трубопроводы, промышленные отходы, поверхностные разливы различных веществ, утилизация соляных растворов и отходов добывающей промышленности.</w:t>
      </w:r>
    </w:p>
    <w:p>
      <w:pPr>
        <w:pStyle w:val="Style15"/>
        <w:bidi w:val="0"/>
        <w:jc w:val="both"/>
        <w:rPr>
          <w:lang w:val="ru-RU"/>
        </w:rPr>
      </w:pPr>
      <w:r>
        <w:rPr>
          <w:rFonts w:ascii="Arial" w:hAnsi="Arial"/>
          <w:lang w:val="ru-RU"/>
        </w:rPr>
        <w:tab/>
        <w:t xml:space="preserve">Проблему представляет собой </w:t>
      </w:r>
      <w:r>
        <w:rPr>
          <w:rFonts w:ascii="Arial" w:hAnsi="Arial"/>
          <w:b/>
          <w:lang w:val="ru-RU"/>
        </w:rPr>
        <w:t>поливная вода</w:t>
      </w:r>
      <w:r>
        <w:rPr>
          <w:rFonts w:ascii="Arial" w:hAnsi="Arial"/>
          <w:lang w:val="ru-RU"/>
        </w:rPr>
        <w:t xml:space="preserve"> - в ней содержатся растворенные вещества, которые остаются в почве в виде солей после того, как растение забирает влагу. В конце концов почва становится слишком соленой для того, чтобы использовать ее в сельскохозяйственных целях. Когда засоленные почвы омываются водой, соль в высоких концентрациях может просачиваться в грунтовые воды, тем самым делая их непригодными для питья и сельского хозяйства. </w:t>
      </w:r>
    </w:p>
    <w:p>
      <w:pPr>
        <w:pStyle w:val="Style15"/>
        <w:bidi w:val="0"/>
        <w:jc w:val="both"/>
        <w:rPr>
          <w:lang w:val="ru-RU"/>
        </w:rPr>
      </w:pPr>
      <w:r>
        <w:rPr>
          <w:rFonts w:ascii="Arial" w:hAnsi="Arial"/>
          <w:lang w:val="ru-RU"/>
        </w:rPr>
        <w:tab/>
      </w:r>
      <w:r>
        <w:rPr>
          <w:rFonts w:ascii="Arial" w:hAnsi="Arial"/>
          <w:b/>
          <w:lang w:val="ru-RU"/>
        </w:rPr>
        <w:t>Удобрения,</w:t>
      </w:r>
      <w:r>
        <w:rPr>
          <w:rFonts w:ascii="Arial" w:hAnsi="Arial"/>
          <w:lang w:val="ru-RU"/>
        </w:rPr>
        <w:t xml:space="preserve"> используемые в сельском хозяйстве, содержат азот, фосфор и калий. Фосфор и калий, по мнению специалистов, не попадают в грунтовые воды. Зато азот в форме различных соединений активно включается в гидрологический цикл подземных вод.</w:t>
      </w:r>
    </w:p>
    <w:p>
      <w:pPr>
        <w:pStyle w:val="Style15"/>
        <w:bidi w:val="0"/>
        <w:jc w:val="both"/>
        <w:rPr/>
      </w:pPr>
      <w:r>
        <w:rPr>
          <w:rFonts w:ascii="Arial" w:hAnsi="Arial"/>
          <w:lang w:val="ru-RU"/>
        </w:rPr>
        <w:tab/>
        <w:t xml:space="preserve">Хотя существует не так много свидетельств загрязнения грунтовых вод </w:t>
      </w:r>
      <w:r>
        <w:rPr>
          <w:rFonts w:ascii="Arial" w:hAnsi="Arial"/>
          <w:b/>
          <w:lang w:val="ru-RU"/>
        </w:rPr>
        <w:t>пестицидами</w:t>
      </w:r>
      <w:r>
        <w:rPr>
          <w:rFonts w:ascii="Arial" w:hAnsi="Arial"/>
          <w:lang w:val="ru-RU"/>
        </w:rPr>
        <w:t>, тем не менее есть опасность просачивания этих веществ в почву или их поступления в подземные источники через колодцы.</w:t>
      </w:r>
    </w:p>
    <w:p>
      <w:pPr>
        <w:pStyle w:val="Style15"/>
        <w:bidi w:val="0"/>
        <w:jc w:val="both"/>
        <w:rPr/>
      </w:pPr>
      <w:r>
        <w:rPr>
          <w:rFonts w:ascii="Arial" w:hAnsi="Arial"/>
          <w:lang w:val="ru-RU"/>
        </w:rPr>
        <w:tab/>
        <w:t xml:space="preserve">В густонаселенных районах причиной загрязнения    грунтовых вод часто становятся неисправности в системах </w:t>
      </w:r>
      <w:r>
        <w:rPr>
          <w:rFonts w:ascii="Arial" w:hAnsi="Arial"/>
          <w:b/>
          <w:lang w:val="ru-RU"/>
        </w:rPr>
        <w:t>септических отстойников</w:t>
      </w:r>
      <w:r>
        <w:rPr>
          <w:rFonts w:ascii="Arial" w:hAnsi="Arial"/>
          <w:lang w:val="ru-RU"/>
        </w:rPr>
        <w:t xml:space="preserve">, где происходит очистка бытовых отходов. Когда эти системы выходят из строя, в почву попадает большое количество нитратов, которые просачиваются в подземные воды. В тех местах, где есть канализационные системы, нередки случаи разрушения старых труб и попадания нитратов в грунтовые воды. В одном случае в результате прорыва трубы произошла утечка 1,3 миллиона литров канализационных стоков, и ученые обнаружили бактерии в колодцах на расстоянии двух километров от места аварии (Wilson). </w:t>
      </w:r>
    </w:p>
    <w:p>
      <w:pPr>
        <w:pStyle w:val="Style15"/>
        <w:bidi w:val="0"/>
        <w:jc w:val="both"/>
        <w:rPr/>
      </w:pPr>
      <w:r>
        <w:rPr>
          <w:rFonts w:ascii="Arial" w:hAnsi="Arial"/>
          <w:lang w:val="ru-RU"/>
        </w:rPr>
        <w:tab/>
        <w:t>Главный источник загрязнения грунтовых вод - это</w:t>
      </w:r>
      <w:r>
        <w:rPr>
          <w:rFonts w:ascii="Arial" w:hAnsi="Arial"/>
          <w:b/>
          <w:lang w:val="ru-RU"/>
        </w:rPr>
        <w:t>    мусорные свалки(полигоны)</w:t>
      </w:r>
      <w:r>
        <w:rPr>
          <w:rFonts w:ascii="Arial" w:hAnsi="Arial"/>
          <w:lang w:val="ru-RU"/>
        </w:rPr>
        <w:t xml:space="preserve">. Твердые отходы на свалках состоят из пищевых отходов, бумаги, пластиков, металлов и токсичных материалов (свинца, ртути, кадмия, ядохимикатов и пестицидов). Места утилизации отходов представляют угрозу для грунтовых вод, потому что вместе с дождем и влагой металлы и органические вещества просачиваются в почву. Этот процесс напоминает то, что происходит с пакетиком чая, опущенным в горячую воду. </w:t>
      </w:r>
    </w:p>
    <w:p>
      <w:pPr>
        <w:pStyle w:val="Style15"/>
        <w:bidi w:val="0"/>
        <w:jc w:val="both"/>
        <w:rPr/>
      </w:pPr>
      <w:r>
        <w:rPr>
          <w:rFonts w:ascii="Arial" w:hAnsi="Arial"/>
          <w:lang w:val="ru-RU"/>
        </w:rPr>
        <w:tab/>
        <w:t xml:space="preserve">Ученые подсчитали, что из свалки площадью в сорок-сорок семь гектаров, расположенной во влажном месте, ежегодно вымывается от ста семидесяти двух до трехсот восьми с половиной миллионов литров химикатов и металлов. Обычно в состав этих химикатов входят хлориды, свинец, медь и нитрит натрия.    </w:t>
      </w:r>
    </w:p>
    <w:p>
      <w:pPr>
        <w:pStyle w:val="Style15"/>
        <w:bidi w:val="0"/>
        <w:jc w:val="both"/>
        <w:rPr>
          <w:lang w:val="ru-RU"/>
        </w:rPr>
      </w:pPr>
      <w:r>
        <w:rPr>
          <w:rFonts w:ascii="Arial" w:hAnsi="Arial"/>
          <w:lang w:val="ru-RU"/>
        </w:rPr>
        <w:tab/>
        <w:t xml:space="preserve">Плохая эксплуатация </w:t>
      </w:r>
      <w:r>
        <w:rPr>
          <w:rFonts w:ascii="Arial" w:hAnsi="Arial"/>
          <w:b/>
          <w:lang w:val="ru-RU"/>
        </w:rPr>
        <w:t>водозаборных колодцев</w:t>
      </w:r>
      <w:r>
        <w:rPr>
          <w:rFonts w:ascii="Arial" w:hAnsi="Arial"/>
          <w:lang w:val="ru-RU"/>
        </w:rPr>
        <w:t xml:space="preserve"> приводит к тому, что загрязненные поверхностные воды включаются в гидрологический цикл грунтовых вод. </w:t>
      </w:r>
    </w:p>
    <w:p>
      <w:pPr>
        <w:pStyle w:val="Style15"/>
        <w:bidi w:val="0"/>
        <w:jc w:val="both"/>
        <w:rPr>
          <w:lang w:val="ru-RU"/>
        </w:rPr>
      </w:pPr>
      <w:r>
        <w:rPr>
          <w:rFonts w:ascii="Arial" w:hAnsi="Arial"/>
          <w:lang w:val="ru-RU"/>
        </w:rPr>
        <w:tab/>
        <w:t xml:space="preserve">Утечки из </w:t>
      </w:r>
      <w:r>
        <w:rPr>
          <w:rFonts w:ascii="Arial" w:hAnsi="Arial"/>
          <w:b/>
          <w:lang w:val="ru-RU"/>
        </w:rPr>
        <w:t>подземных трубопроводов и резервуаров</w:t>
      </w:r>
      <w:r>
        <w:rPr>
          <w:rFonts w:ascii="Arial" w:hAnsi="Arial"/>
          <w:lang w:val="ru-RU"/>
        </w:rPr>
        <w:t>    приводят к загрязнению подземных вод канализационными стоками и продуктами нефтяной и химической промышленности.</w:t>
      </w:r>
    </w:p>
    <w:p>
      <w:pPr>
        <w:pStyle w:val="Style15"/>
        <w:bidi w:val="0"/>
        <w:jc w:val="both"/>
        <w:rPr/>
      </w:pPr>
      <w:r>
        <w:rPr>
          <w:rFonts w:ascii="Arial" w:hAnsi="Arial"/>
          <w:lang w:val="ru-RU"/>
        </w:rPr>
        <w:tab/>
        <w:t xml:space="preserve">Из </w:t>
      </w:r>
      <w:r>
        <w:rPr>
          <w:rFonts w:ascii="Arial" w:hAnsi="Arial"/>
          <w:b/>
          <w:lang w:val="ru-RU"/>
        </w:rPr>
        <w:t>водоемов для сбрасывания промышленных отходов,</w:t>
      </w:r>
      <w:r>
        <w:rPr>
          <w:rFonts w:ascii="Arial" w:hAnsi="Arial"/>
          <w:lang w:val="ru-RU"/>
        </w:rPr>
        <w:t xml:space="preserve"> к которым относятся колодцы, скважины, водостоки и искусственные пруды, в окружающую природу попадает большое количество различных химических соединений - кислот, фенолов и токсичных металлов.</w:t>
      </w:r>
    </w:p>
    <w:p>
      <w:pPr>
        <w:pStyle w:val="Style15"/>
        <w:bidi w:val="0"/>
        <w:jc w:val="both"/>
        <w:rPr>
          <w:lang w:val="ru-RU"/>
        </w:rPr>
      </w:pPr>
      <w:r>
        <w:rPr>
          <w:rFonts w:ascii="Arial" w:hAnsi="Arial"/>
          <w:lang w:val="ru-RU"/>
        </w:rPr>
        <w:tab/>
      </w:r>
      <w:r>
        <w:rPr>
          <w:rFonts w:ascii="Arial" w:hAnsi="Arial"/>
          <w:b/>
          <w:lang w:val="ru-RU"/>
        </w:rPr>
        <w:t>Соляные растворы</w:t>
      </w:r>
      <w:r>
        <w:rPr>
          <w:rFonts w:ascii="Arial" w:hAnsi="Arial"/>
          <w:lang w:val="ru-RU"/>
        </w:rPr>
        <w:t xml:space="preserve"> представляют большую проблему в местах, где соленая вода выкачивается на поверхность вместе с нефтью. Так как химический состав этой воды значительно отличается от состава морской воды, ее утилизация представляет большую проблему. Утечки из заброшенных скважин также могут стать источником серьезных проблем. В одном случае заброшенная скважина давала утечку 5110 литров соленой воды в минуту через пятьдесят три года после того, как она была пробурена.</w:t>
      </w:r>
    </w:p>
    <w:p>
      <w:pPr>
        <w:pStyle w:val="Style15"/>
        <w:bidi w:val="0"/>
        <w:jc w:val="both"/>
        <w:rPr/>
      </w:pPr>
      <w:r>
        <w:rPr>
          <w:rFonts w:ascii="Arial" w:hAnsi="Arial"/>
          <w:lang w:val="ru-RU"/>
        </w:rPr>
        <w:tab/>
        <w:t xml:space="preserve">Наконец, </w:t>
      </w:r>
      <w:r>
        <w:rPr>
          <w:rFonts w:ascii="Arial" w:hAnsi="Arial"/>
          <w:b/>
          <w:lang w:val="ru-RU"/>
        </w:rPr>
        <w:t>добывающая промышленность</w:t>
      </w:r>
      <w:r>
        <w:rPr>
          <w:rFonts w:ascii="Arial" w:hAnsi="Arial"/>
          <w:lang w:val="ru-RU"/>
        </w:rPr>
        <w:t xml:space="preserve"> создает проблему промышленных бассейнов и шламонакопителей, содержащих сточные воды. Эти поверхностные углубления в конечном итоге заполняются шламами, и эти осадки необходимо вычищать. В конце концов осадки из промышленных бассейнов оказываются в поверхностных и подземных водах. Особо нужно обращать внимание на следующие вещества в жидких отходах добывающей промышленности: нитраты, хлориды, токсичные металлы и радиоактивные отходы. Твердые отходы добывающей промышленности обычно собираются в отвалах. Оттуда они попадают в воду в результате смыва осадками.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Литератур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Kalbermatten, J.M., and others, Appropriate Nechnology for Water Supply and Sanitation: A Planner’s Guide (Washington, DC, World Bank, 1980).</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Safeguarding the World’s Water, UNEP Environmental Brief No. 6, Nairobi, no date.</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Wilson, James, Ground Water (Academy of Natural Science of Philadelphia, 1982).</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b/>
          <w:sz w:val="48"/>
          <w:lang w:val="ru-RU"/>
        </w:rPr>
        <w:t>Перелов рыбы</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Запасы рыбных ресурсов в океанах небезграничны.    С ростом численности населения спрос на этот пищевой ресурс возрастает, и когда количество выловленной рыбы превосходит естественные возможности видов к воспроизводству, численность популяции резко падает. </w:t>
      </w:r>
    </w:p>
    <w:p>
      <w:pPr>
        <w:pStyle w:val="Style15"/>
        <w:bidi w:val="0"/>
        <w:jc w:val="both"/>
        <w:rPr/>
      </w:pPr>
      <w:r>
        <w:rPr>
          <w:rFonts w:ascii="Arial" w:hAnsi="Arial"/>
          <w:lang w:val="ru-RU"/>
        </w:rPr>
        <w:tab/>
      </w:r>
      <w:r>
        <w:rPr>
          <w:rFonts w:ascii="Arial" w:hAnsi="Arial"/>
          <w:b/>
          <w:lang w:val="ru-RU"/>
        </w:rPr>
        <w:t>Некоммерческий перелов</w:t>
      </w:r>
      <w:r>
        <w:rPr>
          <w:rFonts w:ascii="Arial" w:hAnsi="Arial"/>
          <w:lang w:val="ru-RU"/>
        </w:rPr>
        <w:t xml:space="preserve"> рыбы напрямую связан с проблемами роста численности населения и бедности.    Благосостояние семей рыбаков, занимающихся некоммерческим выловом рыбы, зависит от размера улова. В то же время, когда регулярно вылавливается большое количество взрослой, способной к воспроизводствы рыбы, это приводит к обезрыбливанию местности, и рыбаки теряют источник доходов и пищи. В Таиланде десять лет назад большинство рыбаков вело промысел в Таиландском заливе.    Сегодня большая их часть покинула местность из-за того,    что рыбы    в заливе почти не осталось. </w:t>
      </w:r>
    </w:p>
    <w:p>
      <w:pPr>
        <w:pStyle w:val="Style15"/>
        <w:bidi w:val="0"/>
        <w:jc w:val="both"/>
        <w:rPr/>
      </w:pPr>
      <w:r>
        <w:rPr>
          <w:rFonts w:ascii="Arial" w:hAnsi="Arial"/>
          <w:lang w:val="ru-RU"/>
        </w:rPr>
        <w:tab/>
        <w:t xml:space="preserve">Подобная ситуация случилась в конце шестидесятых годов в восточном штате Индии Керала. Там правительство способствовало развитию рыболовства, оснастив рыбацкие шхуны современными рыболовными приспособлениями. В течение семидесятых годов уловы этих судов увеличились на пятнадцать процентов, однако это привело к перелову рыбы, вследствие чего уловы упали на пятьдесят процентов (Sharma). </w:t>
      </w:r>
    </w:p>
    <w:p>
      <w:pPr>
        <w:pStyle w:val="Style15"/>
        <w:bidi w:val="0"/>
        <w:jc w:val="both"/>
        <w:rPr/>
      </w:pPr>
      <w:r>
        <w:rPr>
          <w:rFonts w:ascii="Arial" w:hAnsi="Arial"/>
          <w:lang w:val="ru-RU"/>
        </w:rPr>
        <w:tab/>
        <w:t>Помимо того, что модернизированные шхуны внесли свой вклад в обезрыбливание залива, применяемое ими донное траление, при котором огромные сети-тралы буквально соскребают со дна все живое, разрушило морское дно и уничтожило донные виды флоры и фауны - важные звенья пищевой цепи. Подобная техника добычи рыбы по своему разрушающему воздействию, сродни филиппинскому способу прозванному муро-ами. Филиппинские рыбаки буквально бомбардировали тяжелыми камнями хрупкие коралловые рифы, выпугивая из них рыбу в поджидавшие ее рыбацкие сети.</w:t>
      </w:r>
    </w:p>
    <w:p>
      <w:pPr>
        <w:pStyle w:val="Style15"/>
        <w:bidi w:val="0"/>
        <w:jc w:val="both"/>
        <w:rPr>
          <w:lang w:val="ru-RU"/>
        </w:rPr>
      </w:pPr>
      <w:r>
        <w:rPr>
          <w:rFonts w:ascii="Arial" w:hAnsi="Arial"/>
          <w:lang w:val="ru-RU"/>
        </w:rPr>
        <w:tab/>
      </w:r>
      <w:r>
        <w:rPr>
          <w:rFonts w:ascii="Arial" w:hAnsi="Arial"/>
          <w:b/>
          <w:lang w:val="ru-RU"/>
        </w:rPr>
        <w:t>Коммерческий перелов</w:t>
      </w:r>
      <w:r>
        <w:rPr>
          <w:rFonts w:ascii="Arial" w:hAnsi="Arial"/>
          <w:lang w:val="ru-RU"/>
        </w:rPr>
        <w:t xml:space="preserve"> - результат деятельности коммерческого рыболовного флота в открытом океане - тоже имеет серьезные последствия. Когда популяция рыбы в Таиландском заливе и в Андаманском море истощилась,    рыбаки модернизированных рыбацких шхун стали использовать сети с более мелкой ячеей, чтобы потери в крупной рыбе восполнить количеством мелкой рыбы.    Вылавливая мелкую и более молодую рыбу, они нанесли еще больший удар по популяции рыбы. Однако Таиланд - не единственная страна, которая испытывает проблему перелова.    В мире, между 1950-ым и 1970-ым годами, вылов рыбы возрос более чем в три раза, с двадцати одной    до    семидесяти миллионов тонн (Brown), но в 1970-м году, по данным FAO,    данная тенденция остановилась на шестидесяти-семидесяти миллионах тонн. </w:t>
      </w:r>
    </w:p>
    <w:p>
      <w:pPr>
        <w:pStyle w:val="Style15"/>
        <w:bidi w:val="0"/>
        <w:jc w:val="both"/>
        <w:rPr/>
      </w:pPr>
      <w:r>
        <w:rPr>
          <w:rFonts w:ascii="Arial" w:hAnsi="Arial"/>
          <w:lang w:val="ru-RU"/>
        </w:rPr>
        <w:tab/>
        <w:t xml:space="preserve">Некоторые государства, такие как Япония, потребляют особенно много рыбы. Такие страны более других будут страдать от истощения рыбных ресурсов.    Уже сейчас увеличение добычи рыбы, связанное с ростом численности населения планеты, привело, по расчетам специалистов, к снижению среднестатистического улова на одиннадцать процентов и увеличило цены на большинство пород рыбы (Brown). Браун так пишет о глобальной ситуации с рыбой: “Многие биологи считают, что международный вылов промысловых видов рыбы приближается к максимально допустимому”. </w:t>
      </w:r>
    </w:p>
    <w:p>
      <w:pPr>
        <w:pStyle w:val="Style15"/>
        <w:bidi w:val="0"/>
        <w:jc w:val="both"/>
        <w:rPr>
          <w:lang w:val="ru-RU"/>
        </w:rPr>
      </w:pPr>
      <w:r>
        <w:rPr>
          <w:rFonts w:ascii="Arial" w:hAnsi="Arial"/>
          <w:lang w:val="ru-RU"/>
        </w:rPr>
        <w:tab/>
        <w:t xml:space="preserve">Примерами уменьшения количества рыбы в Северной Атлантике могут служить такие виды, как пикша (род трески), уловы которого достигли пика в 1965-м году (249 тыс. тонн) и с тех пор упали до одной седьмой от вылова 1965 года. Уловы трески, палтуса и сельди достигли пика в 1968-м году и к 1978-му году упали на 40% по сельди и 90% по палтусу.          </w:t>
      </w:r>
    </w:p>
    <w:p>
      <w:pPr>
        <w:pStyle w:val="Style15"/>
        <w:bidi w:val="0"/>
        <w:jc w:val="both"/>
        <w:rPr>
          <w:lang w:val="ru-RU"/>
        </w:rPr>
      </w:pPr>
      <w:r>
        <w:rPr>
          <w:rFonts w:ascii="Arial" w:hAnsi="Arial"/>
          <w:lang w:val="ru-RU"/>
        </w:rPr>
        <w:tab/>
        <w:t xml:space="preserve">Браун делает заключение: “Выловы тридцати ведущих пород рыбы возможно уже превысили допустимые количества. Иными словами, способность этих пород к самовоспроизводству    не может поддержать их численность и, следовательно, уловы на сегодняшнем уровне”. </w:t>
      </w:r>
    </w:p>
    <w:p>
      <w:pPr>
        <w:pStyle w:val="Style15"/>
        <w:bidi w:val="0"/>
        <w:jc w:val="both"/>
        <w:rPr>
          <w:lang w:val="ru-RU"/>
        </w:rPr>
      </w:pPr>
      <w:r>
        <w:rPr>
          <w:rFonts w:ascii="Arial" w:hAnsi="Arial"/>
          <w:lang w:val="ru-RU"/>
        </w:rPr>
        <w:tab/>
        <w:t>Некоторые правительства уже осознали возможные последствия истощения рыбных ресурсов. Они ввели ограничение на коммерческий промысел рыбы и других промысловых морепродуктов для того, чтобы дать возможность для восстановления их популяций.</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b/>
          <w:lang w:val="ru-RU"/>
        </w:rPr>
        <w:t>Литератур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Barnes, Vincent, “Saving Thailand’s Sea Life,” Bangkok Post, 3 May 1987, pp.15 and 22.</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Brown, Lester R., The Twenty-Ninth Day, (New York, W.W. Norton and Co., 1978)</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Sharma, Ravi, “Assessing development costs in India,” Environment, April 1987, pp.6-11 and 34-38. </w:t>
      </w:r>
    </w:p>
    <w:p>
      <w:pPr>
        <w:pStyle w:val="Style15"/>
        <w:bidi w:val="0"/>
        <w:jc w:val="both"/>
        <w:rPr>
          <w:lang w:val="ru-RU"/>
        </w:rPr>
      </w:pP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        </w:t>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center"/>
        <w:rPr>
          <w:rFonts w:ascii="Arial" w:hAnsi="Arial"/>
          <w:b/>
          <w:b/>
          <w:lang w:val="ru-RU"/>
        </w:rPr>
      </w:pPr>
      <w:r>
        <w:rPr>
          <w:rFonts w:ascii="Arial" w:hAnsi="Arial"/>
          <w:b/>
          <w:lang w:val="ru-RU"/>
        </w:rPr>
      </w:r>
    </w:p>
    <w:p>
      <w:pPr>
        <w:pStyle w:val="Style15"/>
        <w:bidi w:val="0"/>
        <w:jc w:val="center"/>
        <w:rPr>
          <w:rFonts w:ascii="Arial" w:hAnsi="Arial"/>
          <w:b/>
          <w:b/>
          <w:lang w:val="ru-RU"/>
        </w:rPr>
      </w:pPr>
      <w:r>
        <w:rPr>
          <w:rFonts w:ascii="Arial" w:hAnsi="Arial"/>
          <w:b/>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p>
    <w:p>
      <w:pPr>
        <w:pStyle w:val="Style15"/>
        <w:bidi w:val="0"/>
        <w:jc w:val="both"/>
        <w:rPr>
          <w:rFonts w:ascii="Arial" w:hAnsi="Arial"/>
          <w:lang w:val="ru-RU"/>
        </w:rPr>
      </w:pPr>
      <w:r>
        <w:rPr>
          <w:rFonts w:ascii="Arial" w:hAnsi="Arial"/>
          <w:lang w:val="ru-RU"/>
        </w:rPr>
      </w:r>
    </w:p>
    <w:p>
      <w:pPr>
        <w:pStyle w:val="Style15"/>
        <w:bidi w:val="0"/>
        <w:jc w:val="both"/>
        <w:rPr>
          <w:rFonts w:ascii="Arial" w:hAnsi="Arial"/>
        </w:rPr>
      </w:pPr>
      <w:r>
        <w:rPr>
          <w:rFonts w:ascii="Arial" w:hAnsi="Arial"/>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center"/>
        <w:rPr>
          <w:rFonts w:ascii="Arial" w:hAnsi="Arial"/>
          <w:b/>
          <w:b/>
          <w:lang w:val="ru-RU"/>
        </w:rPr>
      </w:pPr>
      <w:r>
        <w:rPr>
          <w:rFonts w:ascii="Arial" w:hAnsi="Arial"/>
          <w:b/>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lang w:val="ru-RU"/>
        </w:rPr>
      </w:pPr>
      <w:r>
        <w:rPr>
          <w:rFonts w:ascii="Arial" w:hAnsi="Arial"/>
          <w:lang w:val="ru-RU"/>
        </w:rPr>
        <w:tab/>
      </w:r>
      <w:r>
        <w:rPr>
          <w:rFonts w:ascii="Arial" w:hAnsi="Arial"/>
          <w:b/>
          <w:sz w:val="48"/>
          <w:lang w:val="ru-RU"/>
        </w:rPr>
        <w:t>Озон и озоновый слой в атмосфере</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Озоновый слой - это воздушный слой в верхних слоях атмосферы (стратосфере) состоящий из особой формы кислорода - озона. Молекула озона состоит из трех атомов кислорода (О</w:t>
      </w:r>
      <w:r>
        <w:rPr>
          <w:rFonts w:ascii="Arial" w:hAnsi="Arial"/>
          <w:vertAlign w:val="subscript"/>
          <w:lang w:val="ru-RU"/>
        </w:rPr>
        <w:t>3</w:t>
      </w:r>
      <w:r>
        <w:rPr>
          <w:rFonts w:ascii="Arial" w:hAnsi="Arial"/>
          <w:lang w:val="ru-RU"/>
        </w:rPr>
        <w:t>). Озоновый слой начинается на высотах около 8 км над полюсами (или 17 км над Экватором) и простирается вверх до высот приблизительно равных 50-ти км. Однако плотность озона очень низкая, и если сжать его до плотности, которую имеет воздух у поверхности земли, то толщина озонового слоя не превысит 3,5 мм. (“Reporting on Climate Change”). Озон образуется, когда солнечное ультрафиолетовое излучение бомбардирует молекулы кислорода (О</w:t>
      </w:r>
      <w:r>
        <w:rPr>
          <w:rFonts w:ascii="Arial" w:hAnsi="Arial"/>
          <w:vertAlign w:val="subscript"/>
          <w:lang w:val="ru-RU"/>
        </w:rPr>
        <w:t>2</w:t>
      </w:r>
      <w:r>
        <w:rPr>
          <w:rFonts w:ascii="Arial" w:hAnsi="Arial"/>
          <w:lang w:val="ru-RU"/>
        </w:rPr>
        <w:t>), расщепляя их на атомы. После этого свободные атомы кислорода присоединяются к молекулам кислорода, образуя озон (О + О</w:t>
      </w:r>
      <w:r>
        <w:rPr>
          <w:rFonts w:ascii="Arial" w:hAnsi="Arial"/>
          <w:vertAlign w:val="subscript"/>
          <w:lang w:val="ru-RU"/>
        </w:rPr>
        <w:t>2</w:t>
      </w:r>
      <w:r>
        <w:rPr>
          <w:rFonts w:ascii="Arial" w:hAnsi="Arial"/>
          <w:lang w:val="ru-RU"/>
        </w:rPr>
        <w:t xml:space="preserve"> </w:t>
      </w:r>
      <w:r>
        <w:rPr>
          <w:rFonts w:eastAsia="Symbol" w:cs="Symbol" w:ascii="Symbol" w:hAnsi="Symbol"/>
          <w:lang w:val="ru-RU"/>
        </w:rPr>
        <w:t>®</w:t>
      </w:r>
      <w:r>
        <w:rPr>
          <w:rFonts w:ascii="Arial" w:hAnsi="Arial"/>
          <w:lang w:val="ru-RU"/>
        </w:rPr>
        <w:t xml:space="preserve"> О</w:t>
      </w:r>
      <w:r>
        <w:rPr>
          <w:rFonts w:ascii="Arial" w:hAnsi="Arial"/>
          <w:vertAlign w:val="subscript"/>
          <w:lang w:val="ru-RU"/>
        </w:rPr>
        <w:t>3</w:t>
      </w:r>
      <w:r>
        <w:rPr>
          <w:rFonts w:ascii="Arial" w:hAnsi="Arial"/>
          <w:lang w:val="ru-RU"/>
        </w:rPr>
        <w:t>).</w:t>
      </w:r>
    </w:p>
    <w:p>
      <w:pPr>
        <w:pStyle w:val="Style15"/>
        <w:bidi w:val="0"/>
        <w:jc w:val="both"/>
        <w:rPr>
          <w:lang w:val="ru-RU"/>
        </w:rPr>
      </w:pPr>
      <w:r>
        <w:rPr>
          <w:rFonts w:ascii="Arial" w:hAnsi="Arial"/>
          <w:lang w:val="ru-RU"/>
        </w:rPr>
        <w:tab/>
        <w:t>Так как озоновый слой поглощает ультрафиолетовое излучение, то его разрушение приведет к более высоким уровням ультрафиолетового излучения на поверхности земли. Это, в свою очередь, вызовет увеличение случаев рака кожи. Другим следствием повышенного уровня ультрафиолетового излучения станет разогрев поверхности земли и, вследствие этого, изменение температурного режима, режима ветров и дождей и повышение уровня моря.</w:t>
      </w:r>
    </w:p>
    <w:p>
      <w:pPr>
        <w:pStyle w:val="Style15"/>
        <w:bidi w:val="0"/>
        <w:jc w:val="both"/>
        <w:rPr>
          <w:lang w:val="ru-RU"/>
        </w:rPr>
      </w:pPr>
      <w:r>
        <w:rPr>
          <w:rFonts w:ascii="Arial" w:hAnsi="Arial"/>
          <w:lang w:val="ru-RU"/>
        </w:rPr>
        <w:tab/>
        <w:t>В 1985 году британские ученые обнародовали данные, согласно которым в предшествующие восемь лет были обнаружены увеличивающиеся каждую весну озоновые дыры над Северным и Южным полюсами.</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Ученые предложили три теории, объяснявшие причины этого феномена: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1. разрушение озонового слоя окисями азота - соединениями, </w:t>
        <w:tab/>
        <w:t>образующимися естественным образом на солнечном свету;</w:t>
      </w:r>
    </w:p>
    <w:p>
      <w:pPr>
        <w:pStyle w:val="Style15"/>
        <w:bidi w:val="0"/>
        <w:jc w:val="both"/>
        <w:rPr>
          <w:lang w:val="ru-RU"/>
        </w:rPr>
      </w:pPr>
      <w:r>
        <w:rPr>
          <w:rFonts w:ascii="Arial" w:hAnsi="Arial"/>
          <w:lang w:val="ru-RU"/>
        </w:rPr>
        <w:tab/>
        <w:t xml:space="preserve">2. воздушные потоки из нижних слоев атмосферы при движении вверх </w:t>
        <w:tab/>
        <w:t>расталкивают озон и</w:t>
      </w:r>
    </w:p>
    <w:p>
      <w:pPr>
        <w:pStyle w:val="Style15"/>
        <w:bidi w:val="0"/>
        <w:jc w:val="both"/>
        <w:rPr>
          <w:lang w:val="ru-RU"/>
        </w:rPr>
      </w:pPr>
      <w:r>
        <w:rPr>
          <w:rFonts w:ascii="Arial" w:hAnsi="Arial"/>
          <w:lang w:val="ru-RU"/>
        </w:rPr>
        <w:tab/>
        <w:t>3. соединения хлора в атмосфере разрушают озон.</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Ученые пришли к заключению, что соединения хлора, называемые хлорфторуглеродами (ХФУ), которые широко использовались в промышленности и в быту, несут ответственность за разрушение озонового слоя земли. Некоторые виды хлорфторуглеродов использовались в качестве охладителей в холодильных установках и кондиционерах. Другие ХФУ применялись для производства поролонов и пенопластов - материалов, широко используемых во многих потребительских товарах, начиная от одноразовой пенопластовой посуды и заканчивая изоляционными материалами. Хлорфторуглероды нашли широкое применение в баллонах для распыления аэрозолей и в качестве веществ для промывания электрооборудования. </w:t>
      </w:r>
    </w:p>
    <w:p>
      <w:pPr>
        <w:pStyle w:val="Style15"/>
        <w:bidi w:val="0"/>
        <w:jc w:val="both"/>
        <w:rPr>
          <w:lang w:val="ru-RU"/>
        </w:rPr>
      </w:pPr>
      <w:r>
        <w:rPr>
          <w:rFonts w:ascii="Arial" w:hAnsi="Arial"/>
          <w:lang w:val="ru-RU"/>
        </w:rPr>
        <w:tab/>
        <w:t>В середине сентября 1987 года представители двадцати четырех стран встретились в Монреале и подписали соглашение, по которому обязались сократить вдвое использование озоноразрушаюших ХФУ к 1999-му году. Однако в связи с ухудшающейся ситуацией в 1990-м году в Лондоне были приняты поправки к Монреальскому протоколу. Согласно Лондонским поправкам в список регулируемых ХФУ вошли еще десять веществ и было принято решение прекратить использование ХФУ, галогенов и четырехлористого углерода к 2000-х тысячному, а метилхлороформа    - к 2005-му году.(Reporting on Climate Change. p.75)</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В Монтреале была принята система, по которой озоноразрушающие вещества подразделялись по следующим критериям: способность разрушать озон и продолжительность их жизни в атмосфере (Reporting on Climate Change. p.73) Ниже приведена таблица этих веществ, взятая из Федерального реестра 1988-го года (английская аббревиатура CFC обозначает “хлорфтороуглерод”):</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p>
    <w:p>
      <w:pPr>
        <w:pStyle w:val="Style15"/>
        <w:bidi w:val="0"/>
        <w:jc w:val="center"/>
        <w:rPr>
          <w:rFonts w:ascii="Arial" w:hAnsi="Arial"/>
          <w:lang w:val="ru-RU"/>
        </w:rPr>
      </w:pPr>
      <w:r>
        <w:rPr>
          <w:rFonts w:ascii="Arial" w:hAnsi="Arial"/>
          <w:lang w:val="ru-RU"/>
        </w:rPr>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Озоноразрушающий потенциал некоторых веществ</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ab/>
        <w:tab/>
        <w:tab/>
        <w:t xml:space="preserve">Разрушающий </w:t>
        <w:tab/>
        <w:tab/>
        <w:t>Продолжительность</w:t>
        <w:tab/>
        <w:tab/>
        <w:tab/>
        <w:tab/>
        <w:tab/>
        <w:t>потенциал</w:t>
        <w:tab/>
        <w:tab/>
        <w:tab/>
        <w:tab/>
        <w:t>жизни</w:t>
      </w:r>
    </w:p>
    <w:p>
      <w:pPr>
        <w:pStyle w:val="Style15"/>
        <w:bidi w:val="0"/>
        <w:jc w:val="both"/>
        <w:rPr>
          <w:lang w:val="ru-RU"/>
        </w:rPr>
      </w:pPr>
      <w:r>
        <w:rPr>
          <w:rFonts w:ascii="Arial" w:hAnsi="Arial"/>
          <w:lang w:val="ru-RU"/>
        </w:rPr>
        <w:tab/>
        <w:tab/>
        <w:tab/>
        <w:tab/>
        <w:t>(усл.ед)</w:t>
        <w:tab/>
        <w:tab/>
        <w:tab/>
        <w:t>(лет)</w:t>
      </w:r>
    </w:p>
    <w:p>
      <w:pPr>
        <w:pStyle w:val="Style15"/>
        <w:bidi w:val="0"/>
        <w:jc w:val="both"/>
        <w:rPr>
          <w:lang w:val="ru-RU"/>
        </w:rPr>
      </w:pPr>
      <w:r>
        <w:rPr>
          <w:rFonts w:ascii="Arial" w:hAnsi="Arial"/>
          <w:lang w:val="ru-RU"/>
        </w:rPr>
        <w:t>CFC 11</w:t>
        <w:tab/>
        <w:tab/>
        <w:tab/>
        <w:tab/>
        <w:t>1.0</w:t>
        <w:tab/>
        <w:tab/>
        <w:tab/>
        <w:t>75</w:t>
      </w:r>
    </w:p>
    <w:p>
      <w:pPr>
        <w:pStyle w:val="Style15"/>
        <w:bidi w:val="0"/>
        <w:jc w:val="both"/>
        <w:rPr>
          <w:lang w:val="ru-RU"/>
        </w:rPr>
      </w:pPr>
      <w:r>
        <w:rPr>
          <w:rFonts w:ascii="Arial" w:hAnsi="Arial"/>
          <w:lang w:val="ru-RU"/>
        </w:rPr>
        <w:t>CFC 12</w:t>
        <w:tab/>
        <w:tab/>
        <w:tab/>
        <w:tab/>
        <w:t>1.0</w:t>
        <w:tab/>
        <w:tab/>
        <w:tab/>
        <w:t>111</w:t>
      </w:r>
    </w:p>
    <w:p>
      <w:pPr>
        <w:pStyle w:val="Style15"/>
        <w:bidi w:val="0"/>
        <w:jc w:val="both"/>
        <w:rPr>
          <w:lang w:val="ru-RU"/>
        </w:rPr>
      </w:pPr>
      <w:r>
        <w:rPr>
          <w:rFonts w:ascii="Arial" w:hAnsi="Arial"/>
          <w:lang w:val="ru-RU"/>
        </w:rPr>
        <w:t>CFC 113</w:t>
        <w:tab/>
        <w:tab/>
        <w:tab/>
        <w:tab/>
        <w:t>0.8</w:t>
        <w:tab/>
        <w:tab/>
        <w:tab/>
        <w:t>90</w:t>
      </w:r>
    </w:p>
    <w:p>
      <w:pPr>
        <w:pStyle w:val="Style15"/>
        <w:bidi w:val="0"/>
        <w:jc w:val="both"/>
        <w:rPr>
          <w:lang w:val="ru-RU"/>
        </w:rPr>
      </w:pPr>
      <w:r>
        <w:rPr>
          <w:rFonts w:ascii="Arial" w:hAnsi="Arial"/>
          <w:lang w:val="ru-RU"/>
        </w:rPr>
        <w:t>CFC 114</w:t>
        <w:tab/>
        <w:tab/>
        <w:tab/>
        <w:tab/>
        <w:t>1.0</w:t>
        <w:tab/>
        <w:tab/>
        <w:tab/>
        <w:t>185</w:t>
      </w:r>
    </w:p>
    <w:p>
      <w:pPr>
        <w:pStyle w:val="Style15"/>
        <w:bidi w:val="0"/>
        <w:jc w:val="both"/>
        <w:rPr>
          <w:lang w:val="ru-RU"/>
        </w:rPr>
      </w:pPr>
      <w:r>
        <w:rPr>
          <w:rFonts w:ascii="Arial" w:hAnsi="Arial"/>
          <w:lang w:val="ru-RU"/>
        </w:rPr>
        <w:t>CFC 115</w:t>
        <w:tab/>
        <w:tab/>
        <w:tab/>
        <w:tab/>
        <w:t>0.6</w:t>
        <w:tab/>
        <w:tab/>
        <w:tab/>
        <w:t>380</w:t>
      </w:r>
    </w:p>
    <w:p>
      <w:pPr>
        <w:pStyle w:val="Style15"/>
        <w:bidi w:val="0"/>
        <w:jc w:val="both"/>
        <w:rPr>
          <w:lang w:val="ru-RU"/>
        </w:rPr>
      </w:pPr>
      <w:r>
        <w:rPr>
          <w:rFonts w:ascii="Arial" w:hAnsi="Arial"/>
          <w:lang w:val="ru-RU"/>
        </w:rPr>
        <w:t>HCFC 22</w:t>
        <w:tab/>
        <w:tab/>
        <w:tab/>
        <w:tab/>
        <w:t>0.05</w:t>
        <w:tab/>
        <w:tab/>
        <w:tab/>
        <w:t>20</w:t>
      </w:r>
    </w:p>
    <w:p>
      <w:pPr>
        <w:pStyle w:val="Style15"/>
        <w:bidi w:val="0"/>
        <w:jc w:val="both"/>
        <w:rPr>
          <w:lang w:val="ru-RU"/>
        </w:rPr>
      </w:pPr>
      <w:r>
        <w:rPr>
          <w:rFonts w:ascii="Arial" w:hAnsi="Arial"/>
          <w:lang w:val="ru-RU"/>
        </w:rPr>
        <w:t>Метилхлороформ</w:t>
        <w:tab/>
        <w:tab/>
        <w:tab/>
        <w:t>0.10</w:t>
        <w:tab/>
        <w:tab/>
        <w:tab/>
        <w:t>6.5</w:t>
      </w:r>
    </w:p>
    <w:p>
      <w:pPr>
        <w:pStyle w:val="Style15"/>
        <w:bidi w:val="0"/>
        <w:jc w:val="both"/>
        <w:rPr>
          <w:lang w:val="ru-RU"/>
        </w:rPr>
      </w:pPr>
      <w:r>
        <w:rPr>
          <w:rFonts w:ascii="Arial" w:hAnsi="Arial"/>
          <w:lang w:val="ru-RU"/>
        </w:rPr>
        <w:t>Четырехлористый углерод</w:t>
        <w:tab/>
        <w:tab/>
        <w:t>1.06</w:t>
        <w:tab/>
        <w:tab/>
        <w:tab/>
        <w:t>50</w:t>
      </w:r>
    </w:p>
    <w:p>
      <w:pPr>
        <w:pStyle w:val="Style15"/>
        <w:bidi w:val="0"/>
        <w:jc w:val="both"/>
        <w:rPr>
          <w:lang w:val="ru-RU"/>
        </w:rPr>
      </w:pPr>
      <w:r>
        <w:rPr>
          <w:rFonts w:ascii="Arial" w:hAnsi="Arial"/>
          <w:lang w:val="ru-RU"/>
        </w:rPr>
        <w:t>Halon 1211</w:t>
        <w:tab/>
        <w:tab/>
        <w:tab/>
        <w:tab/>
        <w:t>3.0</w:t>
        <w:tab/>
        <w:tab/>
        <w:tab/>
        <w:t>25</w:t>
      </w:r>
    </w:p>
    <w:p>
      <w:pPr>
        <w:pStyle w:val="Style15"/>
        <w:bidi w:val="0"/>
        <w:jc w:val="both"/>
        <w:rPr>
          <w:lang w:val="ru-RU"/>
        </w:rPr>
      </w:pPr>
      <w:r>
        <w:rPr>
          <w:rFonts w:ascii="Arial" w:hAnsi="Arial"/>
          <w:lang w:val="ru-RU"/>
        </w:rPr>
        <w:t>Halon 1301</w:t>
        <w:tab/>
        <w:tab/>
        <w:tab/>
        <w:tab/>
        <w:t>10.0</w:t>
        <w:tab/>
        <w:tab/>
        <w:tab/>
        <w:t>110</w:t>
      </w:r>
    </w:p>
    <w:p>
      <w:pPr>
        <w:pStyle w:val="Style15"/>
        <w:bidi w:val="0"/>
        <w:jc w:val="both"/>
        <w:rPr>
          <w:lang w:val="ru-RU"/>
        </w:rPr>
      </w:pPr>
      <w:r>
        <w:rPr>
          <w:rFonts w:ascii="Arial" w:hAnsi="Arial"/>
          <w:lang w:val="ru-RU"/>
        </w:rPr>
        <w:t>Halon 2402</w:t>
        <w:tab/>
        <w:tab/>
        <w:tab/>
        <w:tab/>
        <w:t>6</w:t>
        <w:tab/>
        <w:tab/>
        <w:tab/>
        <w:t>не установлено</w:t>
      </w:r>
    </w:p>
    <w:p>
      <w:pPr>
        <w:pStyle w:val="Style15"/>
        <w:bidi w:val="0"/>
        <w:jc w:val="both"/>
        <w:rPr>
          <w:lang w:val="ru-RU"/>
        </w:rPr>
      </w:pPr>
      <w:r>
        <w:rPr>
          <w:rFonts w:ascii="Arial" w:hAnsi="Arial"/>
          <w:lang w:val="ru-RU"/>
        </w:rPr>
        <w:t xml:space="preserve"> </w:t>
      </w:r>
    </w:p>
    <w:p>
      <w:pPr>
        <w:pStyle w:val="Style15"/>
        <w:bidi w:val="0"/>
        <w:jc w:val="both"/>
        <w:rPr>
          <w:lang w:val="ru-RU"/>
        </w:rPr>
      </w:pPr>
      <w:r>
        <w:rPr>
          <w:rFonts w:ascii="Arial" w:hAnsi="Arial"/>
          <w:lang w:val="ru-RU"/>
        </w:rPr>
        <w:tab/>
        <w:t>Sourse: 52 Federal Register 47498 (1988).</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Иная проблема, связанная с озоном, но не связанная с разрушением озонового слоя - это фотохимический смог. </w:t>
      </w:r>
      <w:r>
        <w:rPr>
          <w:rFonts w:ascii="Arial" w:hAnsi="Arial"/>
          <w:b/>
          <w:lang w:val="ru-RU"/>
        </w:rPr>
        <w:t>Озон в нижних слоях атмосферы</w:t>
      </w:r>
      <w:r>
        <w:rPr>
          <w:rFonts w:ascii="Arial" w:hAnsi="Arial"/>
          <w:lang w:val="ru-RU"/>
        </w:rPr>
        <w:t xml:space="preserve"> </w:t>
      </w:r>
      <w:r>
        <w:rPr>
          <w:rFonts w:ascii="Arial" w:hAnsi="Arial"/>
          <w:b/>
          <w:lang w:val="ru-RU"/>
        </w:rPr>
        <w:t>(тропосфере) является загрязняющим веществом.</w:t>
      </w:r>
      <w:r>
        <w:rPr>
          <w:rFonts w:ascii="Arial" w:hAnsi="Arial"/>
          <w:lang w:val="ru-RU"/>
        </w:rPr>
        <w:t xml:space="preserve"> Он образуется на свету при реакции оксидов азота с углеводородами (см. главу “Взвешенные в воздухе токсичные вещества”). Озон в тропосфере снижает продуктивность сельскохозяйственных культур. Он замедляет фотосинтез в растениях и ослабляет их. По оценкам специалистов, в США ежегодные потери кукурузы, пшеницы, соевых бобов и арахиса вызванные озоном достигают от 1.9 до 4.5 миллиардов долларов. (Postel)</w:t>
      </w:r>
    </w:p>
    <w:p>
      <w:pPr>
        <w:pStyle w:val="Style15"/>
        <w:bidi w:val="0"/>
        <w:jc w:val="both"/>
        <w:rPr/>
      </w:pPr>
      <w:r>
        <w:rPr>
          <w:rFonts w:ascii="Arial" w:hAnsi="Arial"/>
          <w:lang w:val="ru-RU"/>
        </w:rPr>
        <w:tab/>
        <w:t>В дополнение озон ускоряет процесс разрушения резиновых изделий, текстиля и покрытий. (Environmental Science and Technology, January 1984)</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b/>
          <w:lang w:val="ru-RU"/>
        </w:rPr>
        <w:t>Литератур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w:t>
      </w:r>
      <w:r>
        <w:rPr>
          <w:rFonts w:ascii="Arial" w:hAnsi="Arial"/>
          <w:lang w:val="ru-RU"/>
        </w:rPr>
        <w:t>Reporting on Climate Change: Understanding the Science.” Washington, DC:The Environmental Health Center of the National Safety Council. November 1994, p. 68, 73 and 75.</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w:t>
      </w:r>
      <w:r>
        <w:rPr>
          <w:rFonts w:ascii="Arial" w:hAnsi="Arial"/>
          <w:lang w:val="ru-RU"/>
        </w:rPr>
        <w:t>A reassessment of crop loss from ozone”, Environmental Science and Technology, December 1983.</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Environmental Science and Technology, January 1984.</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Postel, Sandra, “Air pollution, acid rain, and the future of forests,” Worldwatch Paper 58, Worldwatch Institute, Washington, DC, 1984.</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The Changing Atmosphere, UNEP Environment Brief No. 1, Nairobi, no date.</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The Ozone Layer, UNEP/GEMS Environment Library No. 2, Nairobi, 1987.</w:t>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lang w:val="ru-RU"/>
        </w:rPr>
      </w:pPr>
      <w:r>
        <w:rPr>
          <w:rFonts w:ascii="Arial" w:hAnsi="Arial"/>
          <w:b/>
          <w:sz w:val="48"/>
          <w:lang w:val="ru-RU"/>
        </w:rPr>
        <w:t>Пестициды</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Слово пестициды употребляют в качестве общего термина для обозначения всех химических веществ для борьбы с вредителями. Вредителем называют любой нежелательный организм, причиняющий, прямо или косвенно, вред человеку, домашним или диким животным, сельскохозяйственным культурам или лесам. Пестициды, включающие в себя </w:t>
      </w:r>
      <w:r>
        <w:rPr>
          <w:rFonts w:ascii="Arial" w:hAnsi="Arial"/>
          <w:b/>
          <w:lang w:val="ru-RU"/>
        </w:rPr>
        <w:t>инсектициды</w:t>
      </w:r>
      <w:r>
        <w:rPr>
          <w:rFonts w:ascii="Arial" w:hAnsi="Arial"/>
          <w:lang w:val="ru-RU"/>
        </w:rPr>
        <w:t xml:space="preserve"> (для борьбы с насекомыми), </w:t>
      </w:r>
      <w:r>
        <w:rPr>
          <w:rFonts w:ascii="Arial" w:hAnsi="Arial"/>
          <w:b/>
          <w:lang w:val="ru-RU"/>
        </w:rPr>
        <w:t>фунгициды</w:t>
      </w:r>
      <w:r>
        <w:rPr>
          <w:rFonts w:ascii="Arial" w:hAnsi="Arial"/>
          <w:lang w:val="ru-RU"/>
        </w:rPr>
        <w:t xml:space="preserve"> (для борьбы с грибковыми), </w:t>
      </w:r>
      <w:r>
        <w:rPr>
          <w:rFonts w:ascii="Arial" w:hAnsi="Arial"/>
          <w:b/>
          <w:lang w:val="ru-RU"/>
        </w:rPr>
        <w:t>гербициды</w:t>
      </w:r>
      <w:r>
        <w:rPr>
          <w:rFonts w:ascii="Arial" w:hAnsi="Arial"/>
          <w:lang w:val="ru-RU"/>
        </w:rPr>
        <w:t xml:space="preserve"> (для борьбы с сорняками), </w:t>
      </w:r>
      <w:r>
        <w:rPr>
          <w:rFonts w:ascii="Arial" w:hAnsi="Arial"/>
          <w:b/>
          <w:lang w:val="ru-RU"/>
        </w:rPr>
        <w:t>родентициды</w:t>
      </w:r>
      <w:r>
        <w:rPr>
          <w:rFonts w:ascii="Arial" w:hAnsi="Arial"/>
          <w:lang w:val="ru-RU"/>
        </w:rPr>
        <w:t xml:space="preserve"> (для борьбы с грызунами), </w:t>
      </w:r>
      <w:r>
        <w:rPr>
          <w:rFonts w:ascii="Arial" w:hAnsi="Arial"/>
          <w:b/>
          <w:lang w:val="ru-RU"/>
        </w:rPr>
        <w:t>бактерициды</w:t>
      </w:r>
      <w:r>
        <w:rPr>
          <w:rFonts w:ascii="Arial" w:hAnsi="Arial"/>
          <w:lang w:val="ru-RU"/>
        </w:rPr>
        <w:t xml:space="preserve"> (для борьбы с бактериями), </w:t>
      </w:r>
      <w:r>
        <w:rPr>
          <w:rFonts w:ascii="Arial" w:hAnsi="Arial"/>
          <w:b/>
          <w:lang w:val="ru-RU"/>
        </w:rPr>
        <w:t>майтициды</w:t>
      </w:r>
      <w:r>
        <w:rPr>
          <w:rFonts w:ascii="Arial" w:hAnsi="Arial"/>
          <w:lang w:val="ru-RU"/>
        </w:rPr>
        <w:t xml:space="preserve"> (для борьбы с клещами), </w:t>
      </w:r>
      <w:r>
        <w:rPr>
          <w:rFonts w:ascii="Arial" w:hAnsi="Arial"/>
          <w:b/>
          <w:lang w:val="ru-RU"/>
        </w:rPr>
        <w:t>нематоциды</w:t>
      </w:r>
      <w:r>
        <w:rPr>
          <w:rFonts w:ascii="Arial" w:hAnsi="Arial"/>
          <w:lang w:val="ru-RU"/>
        </w:rPr>
        <w:t xml:space="preserve"> (для борьбы с червями) и </w:t>
      </w:r>
      <w:r>
        <w:rPr>
          <w:rFonts w:ascii="Arial" w:hAnsi="Arial"/>
          <w:b/>
          <w:lang w:val="ru-RU"/>
        </w:rPr>
        <w:t>моллюскициды</w:t>
      </w:r>
      <w:r>
        <w:rPr>
          <w:rFonts w:ascii="Arial" w:hAnsi="Arial"/>
          <w:lang w:val="ru-RU"/>
        </w:rPr>
        <w:t xml:space="preserve"> (для борьбы с моллюсками), проникают в организм через желудочно-кишечный тракт, легкие, кожу и раны на теле. </w:t>
      </w:r>
    </w:p>
    <w:p>
      <w:pPr>
        <w:pStyle w:val="Style15"/>
        <w:bidi w:val="0"/>
        <w:jc w:val="both"/>
        <w:rPr/>
      </w:pPr>
      <w:r>
        <w:rPr>
          <w:rFonts w:ascii="Arial" w:hAnsi="Arial"/>
          <w:lang w:val="ru-RU"/>
        </w:rPr>
        <w:tab/>
        <w:t xml:space="preserve">Список химикатов, используемых для борьбы с вредителями очень велик и постоянно пополняется. Поэтому невозможно перечислить все пестициды в данной книге. Следует сказать, что журналисты не должны иметь иллюзий по поводу безопасности пестицидов, вне зависимости от того, как попали эти пестициды в организм. </w:t>
      </w:r>
    </w:p>
    <w:p>
      <w:pPr>
        <w:pStyle w:val="Style15"/>
        <w:bidi w:val="0"/>
        <w:jc w:val="both"/>
        <w:rPr/>
      </w:pPr>
      <w:r>
        <w:rPr>
          <w:rFonts w:ascii="Arial" w:hAnsi="Arial"/>
          <w:lang w:val="ru-RU"/>
        </w:rPr>
        <w:tab/>
        <w:t xml:space="preserve">Пестициды нашли широкое применение в странах Азии, и согласно данным Института мировых ресурсов, миллионы долларов тратятся ежегодно в качестве субсидий фермерам на закупку химикатов. Отчет Института мировых ресурсов также говорит о том, что без субсидий, которые получают Китай, Индонезия и Пакистан, фермеры этих стран использовали бы значительно меньше пестицидов и искали бы альтернативные способы контроля за вредными насекомыми.        </w:t>
      </w:r>
    </w:p>
    <w:p>
      <w:pPr>
        <w:pStyle w:val="Style15"/>
        <w:bidi w:val="0"/>
        <w:jc w:val="both"/>
        <w:rPr/>
      </w:pPr>
      <w:r>
        <w:rPr>
          <w:rFonts w:ascii="Arial" w:hAnsi="Arial"/>
          <w:lang w:val="ru-RU"/>
        </w:rPr>
        <w:tab/>
        <w:t>Эксперты подсчитали, что в развивающихся странах 10 тысяч человек умирает и еще 40 тысяч человек страдает от острых отравлений пестицидами. Значительно большее количество людей испытывают хроническое отравление от продуктов распада пестицидов, потребляемых с едой и питьем. В Китае и Индии, где используются стойкие пестициды (пестициды, которые сохраняются в природе долгие годы), продукты распада этих химикатов обнаружены в высоких концентрациях в женском молоке.</w:t>
      </w:r>
    </w:p>
    <w:p>
      <w:pPr>
        <w:pStyle w:val="Style15"/>
        <w:bidi w:val="0"/>
        <w:jc w:val="both"/>
        <w:rPr/>
      </w:pPr>
      <w:r>
        <w:rPr>
          <w:rFonts w:ascii="Arial" w:hAnsi="Arial"/>
          <w:lang w:val="ru-RU"/>
        </w:rPr>
        <w:tab/>
        <w:t xml:space="preserve">Попытка регулировать использование пестицидов во многих странах остается неэффективной. Ситуацию усугубляет то, что фермеры часто не понимают инструкций по их использованию. В 1987 году специалисты обнаружили, что фермеры Камеронских высот в Малайзии обрабатывают большими количествами фунгицида свои овощи, для того чтобы предотвратить появление черных пятен и дыр в овощах. По словам председателя Малазийской ассоциации по использованию химии в сельском хозяйстве, фермеры использовали избыточные количества фунгицидов, потому что были абсолютно неграмотны в вопросе их использования и не понимали инструкции на этикетке. </w:t>
      </w:r>
    </w:p>
    <w:p>
      <w:pPr>
        <w:pStyle w:val="Style15"/>
        <w:bidi w:val="0"/>
        <w:jc w:val="both"/>
        <w:rPr/>
      </w:pPr>
      <w:r>
        <w:rPr>
          <w:rFonts w:ascii="Arial" w:hAnsi="Arial"/>
          <w:lang w:val="ru-RU"/>
        </w:rPr>
        <w:tab/>
        <w:t xml:space="preserve">Широкое использование гербицида paraquat в Малазии и 130 других странах также создало проблемы. В соответствии с данными Министерства здравоохранения Малайзии, 1200 человек умерло в период между 1980-ым и 1987-ым годом от отравления этим химикатом, а по мнению местных экологов    эта цифра была значительно выше. </w:t>
      </w:r>
    </w:p>
    <w:p>
      <w:pPr>
        <w:pStyle w:val="Style15"/>
        <w:tabs>
          <w:tab w:val="clear" w:pos="720"/>
          <w:tab w:val="left" w:pos="5040" w:leader="none"/>
        </w:tabs>
        <w:bidi w:val="0"/>
        <w:jc w:val="both"/>
        <w:rPr>
          <w:lang w:val="ru-RU"/>
        </w:rPr>
      </w:pPr>
      <w:r>
        <w:rPr>
          <w:rFonts w:ascii="Arial" w:hAnsi="Arial"/>
          <w:lang w:val="ru-RU"/>
        </w:rPr>
        <w:tab/>
        <w:t xml:space="preserve">Неумелое обращение с пестицидами, нарушение санитарных и природоохранных требований при применении, транспортировке и хранении пестицидов было и остается причиной того, что проблему использования пестицидов в России и других странах СНГ нельзя снимать со счетов. История применения пестицидов в сельском хозяйстве СССР показывает масштаб проблемы. Прежде всего - это отсутсвие жесткого контроля со стороны регулирующих органов. Из 400 применяемых в сельском хозяйстве пестицидов контолировались лишь 60. (Фешбах, М. с.53) Эффективность их использования составляла лишь 10 процентов и, по подсчетам одного специалиста, 200 000 тонн “использовались бесцельно” каждый год. (Фешбах, М. с.54) Кроме того, даже после запрещения использования такого пестицида как ДДТ в 1970 году, до конца 80-ых    существовала практика “специального разрешения” Минестерства сельского хозяйства для применения этого пестицида. Через двадцать лет после формального запрещения ДДТ ученые установили, что остатки этого вещества превышают допустимые нормы “на более чем 10 миллионов гектар культивируемых земель”. (Фешбах, М. с.53)    “Средняя концентрация в Азербайджане, Армении, Молдове и Узбекистане в 2-8 раз, превышала допустимый предел”. (Фешбах, М. с.53) Наконец, пестициды использовали неграмотно. Мюррей Фишбах в своей книге “Экоцид в СССР” цитирует специалиста, помнению которого “правда заключалась в том, что мы часто не уничтожали насекомых, мы их заливали”. (Фешбах, М. с.54) Исследования, проведенные в 1989 году показали высокое остаточное содержание пестицидов в среднем по России. При этом, если среднероссийское превышение норм по этим веществам составляло 4,6 процента, то в Азербайджане эта цифра достигала 29,2 процента. “В Белоруссии и Грузии четверть проб земли показывали избыточный уровень пестицидов”. (Фешбах, М. с.54)    </w:t>
      </w:r>
    </w:p>
    <w:p>
      <w:pPr>
        <w:pStyle w:val="Style15"/>
        <w:tabs>
          <w:tab w:val="clear" w:pos="720"/>
          <w:tab w:val="left" w:pos="5040" w:leader="none"/>
        </w:tabs>
        <w:bidi w:val="0"/>
        <w:jc w:val="both"/>
        <w:rPr>
          <w:lang w:val="ru-RU"/>
        </w:rPr>
      </w:pPr>
      <w:r>
        <w:rPr>
          <w:rFonts w:ascii="Arial" w:hAnsi="Arial"/>
          <w:lang w:val="ru-RU"/>
        </w:rPr>
        <w:t xml:space="preserve">Специалисты в ближайшие годы не ожидают существенного влияния пестицидов на экологию стран бывшего СССР, так как вследствии сокращения финансирования сельского хозяйства фермеры значительно сократили использования химикатов. Тем не менее, проблема эта все еще актуальна. Отчасти из-за наследия, оставленного советской системой, и отчасти потому, что экономическое развитие этих стран может стимулировать спрос на пестициды и химические удобрения в будущем. Экологи обращают внимание еще и на активность крупных химических компаний, ищущих выход на новые рынки. В 1997 году экологические организации Европы организовали кампанию протеста против использования </w:t>
      </w:r>
      <w:r>
        <w:rPr>
          <w:rFonts w:ascii="Arial" w:hAnsi="Arial"/>
          <w:b/>
          <w:lang w:val="ru-RU"/>
        </w:rPr>
        <w:t>биотехнологии</w:t>
      </w:r>
      <w:r>
        <w:rPr>
          <w:rFonts w:ascii="Arial" w:hAnsi="Arial"/>
          <w:lang w:val="ru-RU"/>
        </w:rPr>
        <w:t xml:space="preserve"> в сельском хозяйстве, в частности против внедрения соевых бобов </w:t>
      </w:r>
      <w:r>
        <w:rPr>
          <w:rFonts w:ascii="Arial" w:hAnsi="Arial"/>
          <w:b/>
          <w:lang w:val="ru-RU"/>
        </w:rPr>
        <w:t>с измененным генетическим кодом</w:t>
      </w:r>
      <w:r>
        <w:rPr>
          <w:rFonts w:ascii="Arial" w:hAnsi="Arial"/>
          <w:lang w:val="ru-RU"/>
        </w:rPr>
        <w:t xml:space="preserve">. Один из аргументов активистов заключался в том, что еще не известно, как в естественных условиях поведут себя культуры с измененным генетическим кодом, как это скажется на экологии и на здоровье людей. Другой аргумент обращал внимание на то, что производителями генетических измененных сортов занимаются те же фирмы, которые являются главными производителями пестицидов. Часто сорта с измененным генетическим кодом выводятся с целью использования их в паре с определенным пестицидом той же компании. Если принять во внимание агрессивную стратегию по внедрению новой продукции на новые рынки, и в частности на рынки стран бывшего СССР, то, по мнению экологов, в будущем распространение сортов с измененным генетическим кодом может сопровождаться ростом использования пестицидов. </w:t>
      </w:r>
    </w:p>
    <w:p>
      <w:pPr>
        <w:pStyle w:val="Style15"/>
        <w:bidi w:val="0"/>
        <w:jc w:val="both"/>
        <w:rPr>
          <w:lang w:val="ru-RU"/>
        </w:rPr>
      </w:pPr>
      <w:r>
        <w:rPr>
          <w:rFonts w:ascii="Arial" w:hAnsi="Arial"/>
          <w:lang w:val="ru-RU"/>
        </w:rPr>
        <w:t xml:space="preserve"> </w:t>
      </w:r>
      <w:r>
        <w:rPr>
          <w:rFonts w:ascii="Arial" w:hAnsi="Arial"/>
          <w:lang w:val="ru-RU"/>
        </w:rPr>
        <w:tab/>
        <w:t xml:space="preserve">Медики и экологи, озабоченные воздействием пестицидов на здоровье людей и на окружающую среду в целом, ставят под сомнение целесообразность использования сотен видов веществ. Эти химикаты не только действуют отрицательно на человека, они, также, убивают животных и птиц. В конце концов, многие пестициды теряют свою эффективность из-за того, что вредители вырабатывают к ним невосприимчивость. </w:t>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b/>
          <w:lang w:val="ru-RU"/>
        </w:rPr>
        <w:t>Литератур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Cervantes, Nestor, “Subsidies promote use of toxic pesticides,” Business Times, 28 February 1987, p.20.</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w:t>
      </w:r>
      <w:r>
        <w:rPr>
          <w:rFonts w:ascii="Arial" w:hAnsi="Arial"/>
          <w:lang w:val="ru-RU"/>
        </w:rPr>
        <w:t>Herbicide or suicide?” Nagpur Times Magazine, 16-22 March 1987.</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w:t>
      </w:r>
      <w:r>
        <w:rPr>
          <w:rFonts w:ascii="Arial" w:hAnsi="Arial"/>
          <w:lang w:val="ru-RU"/>
        </w:rPr>
        <w:t>Why farmers overspray the greens,” New Straits Times, 7 March 1987.</w:t>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lang w:val="ru-RU"/>
        </w:rPr>
      </w:pPr>
      <w:r>
        <w:rPr>
          <w:rFonts w:ascii="Arial" w:hAnsi="Arial"/>
          <w:b/>
          <w:sz w:val="48"/>
          <w:lang w:val="ru-RU"/>
        </w:rPr>
        <w:t>Радиац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Радиация - неотъемлемая часть окружающей нас среды. Она попадает в окружающую среду из природных    источников и из источников, созданных человеком (деятельность атомных станций и испытания ядерного оружия). К природным источникам радиации относятся: космическое излучение, радиоактивные породы, радиоактивные химические вещества и элементы обнаруженные в пище и воде. Ученые называют все эти виды природной радиации термином “</w:t>
      </w:r>
      <w:r>
        <w:rPr>
          <w:rFonts w:ascii="Arial" w:hAnsi="Arial"/>
          <w:b/>
          <w:lang w:val="ru-RU"/>
        </w:rPr>
        <w:t>радиационный фон</w:t>
      </w:r>
      <w:r>
        <w:rPr>
          <w:rFonts w:ascii="Arial" w:hAnsi="Arial"/>
          <w:lang w:val="ru-RU"/>
        </w:rPr>
        <w:t xml:space="preserve">”. </w:t>
      </w:r>
    </w:p>
    <w:p>
      <w:pPr>
        <w:pStyle w:val="Style15"/>
        <w:bidi w:val="0"/>
        <w:jc w:val="left"/>
        <w:rPr>
          <w:lang w:val="ru-RU"/>
        </w:rPr>
      </w:pPr>
      <w:r>
        <w:rPr>
          <w:rFonts w:ascii="Arial" w:hAnsi="Arial"/>
          <w:lang w:val="ru-RU"/>
        </w:rPr>
        <w:tab/>
        <w:t>Другие формы радиации поступают в природу в результате деятельности человека. Люди получают различные дозы радиации из таких источников, как, например, медицинский или стоматологический рентген. Кроме того, радиация попадает в природу вследствие эксплуатации атомных станций, проведения научных исследований, использования некоторых продуктов в быту и испытаний ядерного оружия.</w:t>
      </w:r>
    </w:p>
    <w:p>
      <w:pPr>
        <w:pStyle w:val="Style15"/>
        <w:bidi w:val="0"/>
        <w:jc w:val="left"/>
        <w:rPr>
          <w:lang w:val="ru-RU"/>
        </w:rPr>
      </w:pPr>
      <w:r>
        <w:rPr>
          <w:rFonts w:ascii="Arial" w:hAnsi="Arial"/>
          <w:lang w:val="ru-RU"/>
        </w:rPr>
        <w:tab/>
        <w:t xml:space="preserve">В первую очередь нас интересует </w:t>
      </w:r>
      <w:r>
        <w:rPr>
          <w:rFonts w:ascii="Arial" w:hAnsi="Arial"/>
          <w:b/>
          <w:lang w:val="ru-RU"/>
        </w:rPr>
        <w:t>ионизирующее излучение.</w:t>
      </w:r>
      <w:r>
        <w:rPr>
          <w:rFonts w:ascii="Arial" w:hAnsi="Arial"/>
          <w:lang w:val="ru-RU"/>
        </w:rPr>
        <w:t xml:space="preserve"> Ионизирующим его называют, потому что энергии такого излучения достаточно для того, чтобы выбивать электроны из атомов и тем самым производить ионы. Кроме того существует еще и </w:t>
      </w:r>
      <w:r>
        <w:rPr>
          <w:rFonts w:ascii="Arial" w:hAnsi="Arial"/>
          <w:b/>
          <w:lang w:val="ru-RU"/>
        </w:rPr>
        <w:t>неионизирующая радиация.</w:t>
      </w:r>
      <w:r>
        <w:rPr>
          <w:rFonts w:ascii="Arial" w:hAnsi="Arial"/>
          <w:lang w:val="ru-RU"/>
        </w:rPr>
        <w:t xml:space="preserve"> Это радиоволны, микроволновое и инфракрасное излучение. Из ионизирующей радиации особый интерес для нас представляют нейтроны, альфа-излучение, бета-излучение и гамма-излучение. Нейтроны - это незаряженные (положительно или отрицательно) частицы, которые находятся в каждом атоме, за исключением атома водорода. Нейтроны поддерживают цепную реакцию в ядерном реакторе. </w:t>
      </w:r>
      <w:r>
        <w:rPr>
          <w:rFonts w:ascii="Arial" w:hAnsi="Arial"/>
          <w:b/>
          <w:lang w:val="ru-RU"/>
        </w:rPr>
        <w:t>Альфа-излучение</w:t>
      </w:r>
      <w:r>
        <w:rPr>
          <w:rFonts w:ascii="Arial" w:hAnsi="Arial"/>
          <w:lang w:val="ru-RU"/>
        </w:rPr>
        <w:t xml:space="preserve"> (альфа-частицы) - это поток положительно заряженных ядер гелия. Альфа-частицы содержат два протона и два нейтрона. </w:t>
      </w:r>
      <w:r>
        <w:rPr>
          <w:rFonts w:ascii="Arial" w:hAnsi="Arial"/>
          <w:b/>
          <w:lang w:val="ru-RU"/>
        </w:rPr>
        <w:t>Бета-излучение</w:t>
      </w:r>
      <w:r>
        <w:rPr>
          <w:rFonts w:ascii="Arial" w:hAnsi="Arial"/>
          <w:lang w:val="ru-RU"/>
        </w:rPr>
        <w:t xml:space="preserve"> (бета-частицы) представляет собой поток электронов (отрицательно заряженных частиц) или их античастиц позитронов. </w:t>
      </w:r>
      <w:r>
        <w:rPr>
          <w:rFonts w:ascii="Arial" w:hAnsi="Arial"/>
          <w:b/>
          <w:lang w:val="ru-RU"/>
        </w:rPr>
        <w:t>Гамма-излучение</w:t>
      </w:r>
      <w:r>
        <w:rPr>
          <w:rFonts w:ascii="Arial" w:hAnsi="Arial"/>
          <w:lang w:val="ru-RU"/>
        </w:rPr>
        <w:t xml:space="preserve"> - это электромагнитные волны, которые содержат больше энергии, чем рентгеновское излучение (Edelson). Все эти виды излучения несут в себе различные количества энергии и потому по-разному действуют на человека. Как это происходит, мы рассмотрим ниже.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i/>
          <w:sz w:val="24"/>
          <w:lang w:val="ru-RU"/>
        </w:rPr>
        <w:tab/>
      </w:r>
      <w:r>
        <w:rPr>
          <w:rFonts w:ascii="Arial" w:hAnsi="Arial"/>
          <w:b/>
          <w:i/>
          <w:sz w:val="24"/>
          <w:lang w:val="ru-RU"/>
        </w:rPr>
        <w:t xml:space="preserve"> Фоновая (природная) радиация и ее дозы</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Так как космическая радиация попадает на землю из космоса, то естественно, что уровень этой радиации выше в верхних слоях атмосферы. Очевидно, что человек, живущий на высокогорье, получает большую дозу космической радиации по сравнению с человеком, живущим на уровне моря. Средняя доза, получаемая человеком, живущим на высоте уровня моря - около 26 миллибэр в год, в то время как доза того, кто живет на высоте 3200 метров над уровнем моря, составит около 125 миллибэр. Миллибэр - это единица измерения поглощенной дозы радиации (Environment, p.7).</w:t>
      </w:r>
    </w:p>
    <w:p>
      <w:pPr>
        <w:pStyle w:val="Style15"/>
        <w:bidi w:val="0"/>
        <w:jc w:val="left"/>
        <w:rPr>
          <w:lang w:val="ru-RU"/>
        </w:rPr>
      </w:pPr>
      <w:r>
        <w:rPr>
          <w:rFonts w:ascii="Arial" w:hAnsi="Arial"/>
          <w:lang w:val="ru-RU"/>
        </w:rPr>
        <w:tab/>
        <w:t>Радиоактивные материалы, встречающиеся в естественной природе - в почве и камнях, - тоже излучают радиацию. Человек, живущий в каменном доме, например, получает более высокую дозу радиации, чем человек, живущий в деревянном доме. Пример камня с относительно высокой радиоактивностью - это гранит. Человек, стоящий около гранитной стены в течение года, может получить более 200 миллибэр радиации (Edelson). В большинстве случаев естественная радиация природных камней и минералов значительно ниже.</w:t>
      </w:r>
    </w:p>
    <w:p>
      <w:pPr>
        <w:pStyle w:val="Style15"/>
        <w:bidi w:val="0"/>
        <w:jc w:val="left"/>
        <w:rPr>
          <w:lang w:val="ru-RU"/>
        </w:rPr>
      </w:pPr>
      <w:r>
        <w:rPr>
          <w:rFonts w:ascii="Arial" w:hAnsi="Arial"/>
          <w:lang w:val="ru-RU"/>
        </w:rPr>
        <w:tab/>
        <w:t>С 1984-го года особую тревогу ученых вызывает один из источников естественной радиации, называемый радоном. Радиоактивный газ, без цвета и запаха, просачивающийся в здания домов из подземных залежей урана, стал большой проблемой в США и Европе. Американское Агентство по охране окружающей среды считает, что радон занимает второе после курения место в ряду причин, вызывающих рак легких. По мнению правительственных экспертов отрицательное воздействие радона на здоровье людей значительно превосходит воздействие от радиации, выброшенной в окружающую среду атомными станциям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Кроме того естественная радиация является источником поступления в окружающую среду долгоживущих радиоактивных элементов (называемых радионуклидами), таких как тритий (одна из форм водорода), калий-40 и углерод-14. Они попадают в воду, пищу и человеческое тело, но хотя    эти элементы присутствуют повсюду, они оказывают сравнительно слабое воздействие на человека. Среднегодовая поглощенная доза радиации из этих источников составляет около двадцати пяти миллибэр. Искусственные источники радиации, такие как рентгеновские установки, радиоактивные медицинские препараты для диагностики и терапевтических целей, являются источниками ионизирующей радиации. Средняя поглощенная из этих источников доза радиации составляет около восьмидесяти миллибэр. Однако эта доза распространена неравномерно по телу. Так, локальная поверхностная доза от рентгена грудной клетки составляет от тридцати до пятидесяти миллибэр, в то время как локальная доза от рентгена органов брюшной полости достигает шестисот миллибэр. Для сравнения, ежегодная доза получаемая человеком вследствие испытаний ядерного оружия составляет около 4-5 миллибэр в год. (Edelson and Environment) </w:t>
      </w:r>
      <w:r>
        <w:rPr>
          <w:rFonts w:ascii="Arial" w:hAnsi="Arial"/>
          <w:b/>
          <w:lang w:val="ru-RU"/>
        </w:rPr>
        <w:t>(на момент написания первого варианта пособия - прим.ред.)</w:t>
      </w:r>
    </w:p>
    <w:p>
      <w:pPr>
        <w:pStyle w:val="Style15"/>
        <w:bidi w:val="0"/>
        <w:jc w:val="left"/>
        <w:rPr>
          <w:lang w:val="ru-RU"/>
        </w:rPr>
      </w:pPr>
      <w:r>
        <w:rPr>
          <w:rFonts w:ascii="Arial" w:hAnsi="Arial"/>
          <w:lang w:val="ru-RU"/>
        </w:rPr>
        <w:tab/>
        <w:t>На проблему воздействия радиации на человека вследствие эксплуатации атомных станций ученые обратили особое внимание после аварии на американской станции Три майл айленд и Чернобыльской катастрофы. Жители острова, на котором находилась атомная станция, по подсчетам получили не более десяти процентов той дозы, которую они ежегодно получают из природных источников. Однако авария на Чернобыльской АЭС повлекла за собой серьезные последствия для населения и окружающей среды Советского Союза и Европы.</w:t>
      </w:r>
    </w:p>
    <w:p>
      <w:pPr>
        <w:pStyle w:val="Style15"/>
        <w:bidi w:val="0"/>
        <w:jc w:val="left"/>
        <w:rPr>
          <w:lang w:val="ru-RU"/>
        </w:rPr>
      </w:pPr>
      <w:r>
        <w:rPr>
          <w:rFonts w:ascii="Arial" w:hAnsi="Arial"/>
          <w:lang w:val="ru-RU"/>
        </w:rPr>
        <w:tab/>
        <w:t xml:space="preserve">По данным ядерной индустрии </w:t>
      </w:r>
      <w:r>
        <w:rPr>
          <w:rFonts w:ascii="Arial" w:hAnsi="Arial"/>
          <w:b/>
          <w:lang w:val="ru-RU"/>
        </w:rPr>
        <w:t>(на момент написания первого варианта учебника - прим.ред.)</w:t>
      </w:r>
      <w:r>
        <w:rPr>
          <w:rFonts w:ascii="Arial" w:hAnsi="Arial"/>
          <w:lang w:val="ru-RU"/>
        </w:rPr>
        <w:t xml:space="preserve">, средняя доза радиации, попадающей в окружающую среду в результате деятельности атомных станций (исключая инциденты), составляла лишь несколько миллибэр. Рабочие промышленности, конечно же, получали более высокую дозу. </w:t>
      </w:r>
    </w:p>
    <w:p>
      <w:pPr>
        <w:pStyle w:val="Style15"/>
        <w:bidi w:val="0"/>
        <w:jc w:val="left"/>
        <w:rPr>
          <w:lang w:val="ru-RU"/>
        </w:rPr>
      </w:pPr>
      <w:r>
        <w:rPr>
          <w:rFonts w:ascii="Arial" w:hAnsi="Arial"/>
          <w:lang w:val="ru-RU"/>
        </w:rPr>
        <w:tab/>
      </w:r>
      <w:r>
        <w:rPr>
          <w:rFonts w:ascii="Arial" w:hAnsi="Arial"/>
          <w:b/>
          <w:lang w:val="ru-RU"/>
        </w:rPr>
        <w:t>Радиоактивные отходы (РАО)</w:t>
      </w:r>
      <w:r>
        <w:rPr>
          <w:rFonts w:ascii="Arial" w:hAnsi="Arial"/>
          <w:lang w:val="ru-RU"/>
        </w:rPr>
        <w:t xml:space="preserve"> п</w:t>
      </w:r>
      <w:r>
        <w:rPr>
          <w:rFonts w:ascii="Arial" w:hAnsi="Arial"/>
        </w:rPr>
        <w:t>îäðàçäåëÿþò íà æèäêèå è òâåðäûå. Æèäêèå ÐÀÎ ïîäðàçäåëÿþò íà ñëàáîàêòèâíûå (óäåëüíàÿ àêòèâíîñòü ìåíåå 1õ10-5 Êè/ë), ñðåäíåàêòèâíûå (óäåëüíàÿ àêòèâíîñòü ìåíåå 1õ10-5 - 1 Êè/ë) è âûñîêîàêòèâíûå óäåëüíàÿ àêòèâíîñòü ìåíåå 1 Êè/ë). Òâåðäûå îòõîäû ñ÷èòàþòñÿ àêòèâíûìè ïðè óäåëüíîé àêòèâíîñòè: à) 2õ10-7 Êè/êã äëÿ àëüôà-èçëó÷åíèÿ, á) 1õ10-8 Êè/êã äëÿ òðàíñóðàíîâûõ ýëåìåíòîâ, â) 2õ10-8 Êè/êã äëÿ áåòà-èçëó÷åíèÿ, ã) 1õ10-7 ã-ýêâ ðàäèÿ íà êèëîãðàìì äëÿ ãàììà-èçëó÷åíèÿ.</w:t>
      </w:r>
    </w:p>
    <w:p>
      <w:pPr>
        <w:pStyle w:val="Style15"/>
        <w:bidi w:val="0"/>
        <w:jc w:val="left"/>
        <w:rPr>
          <w:lang w:val="ru-RU"/>
        </w:rPr>
      </w:pPr>
      <w:r>
        <w:rPr>
          <w:rFonts w:ascii="Arial" w:hAnsi="Arial"/>
          <w:lang w:val="ru-RU"/>
        </w:rPr>
        <w:tab/>
        <w:t>Главным источником жидких радиоактивных отходов, по мнению российских экологов, являются атомные станции и радиохимические предприятия, где осуществляется    переработка отработавшего ядерного топлива с атомных станций. В России переработка отработавшего ядерного топлива осуществляется на трех радиохимических предприятиях: ПО “Маяк” в городе Озерске (бывшем Челябинске-65), Сибирском химическом комбинате (СХК) в городе Северск (бывший Томск-7) и Красноярском горно-химическом комбинате (ГХК) - Железногорск (бывший Красноярск-26). За время эксплуатации этих комбинатов, по данным Госатомнадзора, на них скопилось около 416 млн/куб.метров РАО с общей активностью 2,65 млрд Ки.</w:t>
      </w:r>
    </w:p>
    <w:p>
      <w:pPr>
        <w:pStyle w:val="Style15"/>
        <w:bidi w:val="0"/>
        <w:jc w:val="left"/>
        <w:rPr>
          <w:lang w:val="ru-RU"/>
        </w:rPr>
      </w:pPr>
      <w:r>
        <w:rPr>
          <w:rFonts w:ascii="Arial" w:hAnsi="Arial"/>
          <w:lang w:val="ru-RU"/>
        </w:rPr>
        <w:t xml:space="preserve"> </w:t>
      </w:r>
      <w:r>
        <w:rPr>
          <w:rFonts w:ascii="Arial" w:hAnsi="Arial"/>
          <w:lang w:val="ru-RU"/>
        </w:rPr>
        <w:t xml:space="preserve">Огромное количество РАО и радиоактивное загрязнение больших территорий является одним из главных аргументов ряда ученых и экологов против переработки отработавшего ядерного топлива.    По их мнению “именно радиохимические производства Южного Урала и Сибири явились основным источником радиоактивного загрязнения больших территорий России в прошлом и продолжают оставаться в обозримом будущем”. (“Плутоний в России: экология, экономика, политика” с.85) До настоящего момента ученые и правительства не могут найти безопасный способ хранения отходов, при котором эти вещества хранились бы сотни и тысячи лет до тех пор, пока они перестанут представлять опасность для окружающей среды.    </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i/>
          <w:sz w:val="24"/>
          <w:lang w:val="ru-RU"/>
        </w:rPr>
        <w:tab/>
      </w:r>
    </w:p>
    <w:p>
      <w:pPr>
        <w:pStyle w:val="Style15"/>
        <w:bidi w:val="0"/>
        <w:jc w:val="center"/>
        <w:rPr>
          <w:rFonts w:ascii="Arial" w:hAnsi="Arial"/>
          <w:i/>
          <w:i/>
          <w:sz w:val="24"/>
          <w:lang w:val="ru-RU"/>
        </w:rPr>
      </w:pPr>
      <w:r>
        <w:rPr>
          <w:rFonts w:ascii="Arial" w:hAnsi="Arial"/>
          <w:i/>
          <w:sz w:val="24"/>
          <w:lang w:val="ru-RU"/>
        </w:rPr>
      </w:r>
    </w:p>
    <w:p>
      <w:pPr>
        <w:pStyle w:val="Style15"/>
        <w:bidi w:val="0"/>
        <w:jc w:val="center"/>
        <w:rPr>
          <w:lang w:val="ru-RU"/>
        </w:rPr>
      </w:pPr>
      <w:r>
        <w:rPr>
          <w:rFonts w:ascii="Arial" w:hAnsi="Arial"/>
          <w:b/>
          <w:i/>
          <w:sz w:val="24"/>
          <w:lang w:val="ru-RU"/>
        </w:rPr>
        <w:t>Влияние радиации на здоровье человек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 xml:space="preserve">Высокие дозы радиации представляют смертельную угрозу для человека. Полученная доза в 500 бэр или больше убивает практически любого человека в течение нескольких недель. Доза в 100 бэр может привести к серьезной лучевой болезни. Радиация может также способствовать увеличению раковых заболеваний и вызывать различные дефекты плода. </w:t>
      </w:r>
    </w:p>
    <w:p>
      <w:pPr>
        <w:pStyle w:val="Style15"/>
        <w:bidi w:val="0"/>
        <w:jc w:val="left"/>
        <w:rPr>
          <w:lang w:val="ru-RU"/>
        </w:rPr>
      </w:pPr>
      <w:r>
        <w:rPr>
          <w:rFonts w:ascii="Arial" w:hAnsi="Arial"/>
          <w:lang w:val="ru-RU"/>
        </w:rPr>
        <w:tab/>
        <w:t xml:space="preserve">В то время, как у ученых нет разногласий по поводу воздействия высоких доз радиации на человека, они до сих пор не пришли к согласию по поводу воздействия малых доз. Некоторые ученые считают, что безопасных доз не существует, так как в долгосрочной перспективе воздействие низких доз может иметь кумулятивный эффект. Другие утверждают, что существует нижний порог, за которым радиация не представляет вреда для человека, даже если это воздействие долгосрочное. В зависимости от того, какая из этих теорий лежит в основе анализа специалиста, зависит его оценка последствий воздействия малых доз радиации на человека.    </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Система измерения радиаци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Система измерения радиации очень сложная.    Для доступности нам пришлось    упростить некоторые понятия.</w:t>
      </w:r>
    </w:p>
    <w:p>
      <w:pPr>
        <w:pStyle w:val="Style15"/>
        <w:bidi w:val="0"/>
        <w:jc w:val="left"/>
        <w:rPr>
          <w:lang w:val="ru-RU"/>
        </w:rPr>
      </w:pPr>
      <w:r>
        <w:rPr>
          <w:rFonts w:ascii="Arial" w:hAnsi="Arial"/>
          <w:lang w:val="ru-RU"/>
        </w:rPr>
        <w:tab/>
        <w:t xml:space="preserve">В основе измерений радиации лежат четыре понятия: </w:t>
      </w:r>
      <w:r>
        <w:rPr>
          <w:rFonts w:ascii="Arial" w:hAnsi="Arial"/>
          <w:b/>
          <w:lang w:val="ru-RU"/>
        </w:rPr>
        <w:t>активность</w:t>
      </w:r>
      <w:r>
        <w:rPr>
          <w:rFonts w:ascii="Arial" w:hAnsi="Arial"/>
          <w:lang w:val="ru-RU"/>
        </w:rPr>
        <w:t xml:space="preserve"> (распад в источнике), </w:t>
      </w:r>
      <w:r>
        <w:rPr>
          <w:rFonts w:ascii="Arial" w:hAnsi="Arial"/>
          <w:b/>
          <w:lang w:val="ru-RU"/>
        </w:rPr>
        <w:t>экспозиционная доза</w:t>
      </w:r>
      <w:r>
        <w:rPr>
          <w:rFonts w:ascii="Arial" w:hAnsi="Arial"/>
          <w:lang w:val="ru-RU"/>
        </w:rPr>
        <w:t xml:space="preserve"> (ионизирующий эффект при столкновении с веществом), </w:t>
      </w:r>
      <w:r>
        <w:rPr>
          <w:rFonts w:ascii="Arial" w:hAnsi="Arial"/>
          <w:b/>
          <w:lang w:val="ru-RU"/>
        </w:rPr>
        <w:t>поглощенная доза</w:t>
      </w:r>
      <w:r>
        <w:rPr>
          <w:rFonts w:ascii="Arial" w:hAnsi="Arial"/>
          <w:lang w:val="ru-RU"/>
        </w:rPr>
        <w:t xml:space="preserve"> (в смысле поглощенной энергии) и </w:t>
      </w:r>
      <w:r>
        <w:rPr>
          <w:rFonts w:ascii="Arial" w:hAnsi="Arial"/>
          <w:b/>
          <w:lang w:val="ru-RU"/>
        </w:rPr>
        <w:t>эквивалентная доза</w:t>
      </w:r>
      <w:r>
        <w:rPr>
          <w:rFonts w:ascii="Arial" w:hAnsi="Arial"/>
          <w:lang w:val="ru-RU"/>
        </w:rPr>
        <w:t xml:space="preserve"> (воздействие радиации на живые ткани). Для каждого из этих понятий существует своя система измерений и терминология. Еще более усложняя эту информацию, добавим, что для каждого из этих понятий существуют две системы обозначений: одна общепринятая (внесистемная), вторая - международная (единицы системы СИ). Международную систему обозначений используют реже. В освещении чернобыльской аварии на Чернобыле были использованы обе системы, и это вводило людей в заблуждение). </w:t>
      </w:r>
      <w:r>
        <w:rPr>
          <w:rFonts w:ascii="Arial" w:hAnsi="Arial"/>
          <w:b/>
          <w:lang w:val="ru-RU"/>
        </w:rPr>
        <w:t>Какую бы систему вы не избрали для себя</w:t>
      </w:r>
      <w:r>
        <w:rPr>
          <w:rFonts w:ascii="Arial" w:hAnsi="Arial"/>
          <w:lang w:val="ru-RU"/>
        </w:rPr>
        <w:t xml:space="preserve">, </w:t>
      </w:r>
      <w:r>
        <w:rPr>
          <w:rFonts w:ascii="Arial" w:hAnsi="Arial"/>
          <w:b/>
          <w:lang w:val="ru-RU"/>
        </w:rPr>
        <w:t>главное - никогда не использовать обе системы в одном материале.</w:t>
      </w:r>
    </w:p>
    <w:p>
      <w:pPr>
        <w:pStyle w:val="Style15"/>
        <w:bidi w:val="0"/>
        <w:jc w:val="left"/>
        <w:rPr>
          <w:rFonts w:ascii="Arial" w:hAnsi="Arial"/>
          <w:lang w:val="ru-RU"/>
        </w:rPr>
      </w:pPr>
      <w:r>
        <w:rPr>
          <w:rFonts w:ascii="Arial" w:hAnsi="Arial"/>
          <w:lang w:val="ru-RU"/>
        </w:rPr>
      </w:r>
    </w:p>
    <w:p>
      <w:pPr>
        <w:pStyle w:val="Style15"/>
        <w:widowControl/>
        <w:bidi w:val="0"/>
        <w:jc w:val="left"/>
        <w:rPr/>
      </w:pPr>
      <w:r>
        <w:rPr>
          <w:rFonts w:ascii="Arial" w:hAnsi="Arial"/>
          <w:lang w:val="ru-RU"/>
        </w:rPr>
        <w:tab/>
      </w:r>
      <w:r>
        <w:rPr>
          <w:rFonts w:ascii="Arial" w:hAnsi="Arial"/>
          <w:u w:val="single"/>
          <w:lang w:val="ru-RU"/>
        </w:rPr>
        <w:t>Общепринятые единицы измерения:</w:t>
      </w:r>
      <w:r>
        <w:rPr>
          <w:rFonts w:ascii="Arial" w:hAnsi="Arial"/>
          <w:lang w:val="ru-RU"/>
        </w:rPr>
        <w:t xml:space="preserve"> кюри, рентген, рад, бэр.</w:t>
      </w:r>
    </w:p>
    <w:p>
      <w:pPr>
        <w:pStyle w:val="Style15"/>
        <w:bidi w:val="0"/>
        <w:jc w:val="left"/>
        <w:rPr>
          <w:lang w:val="ru-RU"/>
        </w:rPr>
      </w:pPr>
      <w:r>
        <w:rPr>
          <w:rFonts w:ascii="Arial" w:hAnsi="Arial"/>
          <w:lang w:val="ru-RU"/>
        </w:rPr>
        <w:tab/>
      </w:r>
      <w:r>
        <w:rPr>
          <w:rFonts w:ascii="Arial" w:hAnsi="Arial"/>
          <w:u w:val="single"/>
          <w:lang w:val="ru-RU"/>
        </w:rPr>
        <w:t>Международные единицы измерения:</w:t>
      </w:r>
      <w:r>
        <w:rPr>
          <w:rFonts w:ascii="Arial" w:hAnsi="Arial"/>
          <w:lang w:val="ru-RU"/>
        </w:rPr>
        <w:t xml:space="preserve"> беккерель, кулон/кг, грэй, зиверт.</w:t>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lang w:val="ru-RU"/>
        </w:rPr>
        <w:t>Активность</w:t>
      </w:r>
      <w:r>
        <w:rPr>
          <w:rFonts w:ascii="Arial" w:hAnsi="Arial"/>
          <w:lang w:val="ru-RU"/>
        </w:rPr>
        <w:t xml:space="preserve">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Кюри (Ки) и беккерель (Бк) - единицы измерения количества распадов атомов в источнике радиоактивного излучения. 1 Ки = 3,7 х 10 в десятой степени Бк.</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lang w:val="ru-RU"/>
        </w:rPr>
        <w:t>Экспозиционная доз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Рентген (Р) и кулон на килограмм (Кл/кг) определяют количество рентгеновского или гамма-излучения, ионизирующего газы (производящего позитивные или негативные ионы в изначально электрически нейтральном веществе). Обе единицы измеряют дозу радиации в газе с точки зрения электрической заряженности частиц и не учитывают поглощенную энергию. Рентген (Р) или кулон (Кл) - не очень хорошие единицы для замеров альфа- или бета-частиц, которые вызывают очень интенсивную, но локальную ионизацию. Один кулон на килограмм равняется 3876 рентген.</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lang w:val="ru-RU"/>
        </w:rPr>
        <w:t>Поглощаемая доз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Рад или грэй (Гр) используют для обозначения энергии, поглощенной веществом. Рад является единицей измерения дозы, полученной веществом. Вещество получает дозу в один рад, когда один грамм вещества поглощает энергию, равную 100 эрг. Тоже и с грэем. Вещество получает дозу в один грэй, когда один килограмм вещества поглощает один джоуль энергии. 1 грэй=100 рад.</w:t>
      </w:r>
    </w:p>
    <w:p>
      <w:pPr>
        <w:pStyle w:val="Style15"/>
        <w:bidi w:val="0"/>
        <w:jc w:val="center"/>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lang w:val="ru-RU"/>
        </w:rPr>
        <w:t>Эквивалентная и эффективная эквивалентная доз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Рад и грэй показывают какую энергию поглотило вещество, однако эти величины не объясняют, как радиация воздействует на живые ткани. Повреждения тканей, как и распределение этих повреждений, зависит от типа и энергии поглощенной радиации.</w:t>
      </w:r>
    </w:p>
    <w:p>
      <w:pPr>
        <w:pStyle w:val="Style15"/>
        <w:bidi w:val="0"/>
        <w:jc w:val="left"/>
        <w:rPr>
          <w:lang w:val="ru-RU"/>
        </w:rPr>
      </w:pPr>
      <w:r>
        <w:rPr>
          <w:rFonts w:ascii="Arial" w:hAnsi="Arial"/>
          <w:lang w:val="ru-RU"/>
        </w:rPr>
        <w:tab/>
        <w:t xml:space="preserve">Биологический эффект эквивалентной дозы облучения выражают линейной формулой передачи энергии веществу (в английской терминологии LET). “Для расчета </w:t>
      </w:r>
      <w:r>
        <w:rPr>
          <w:rFonts w:ascii="Arial" w:hAnsi="Arial"/>
          <w:b/>
          <w:lang w:val="ru-RU"/>
        </w:rPr>
        <w:t>эквивалентной дозы</w:t>
      </w:r>
      <w:r>
        <w:rPr>
          <w:rFonts w:ascii="Arial" w:hAnsi="Arial"/>
          <w:lang w:val="ru-RU"/>
        </w:rPr>
        <w:t xml:space="preserve"> поглощенную дозу умножают на коэффициент, отражающий способность данного вида излучения повреждать ткани организма”. (Васильева Е.А. et al, с.41)    </w:t>
      </w:r>
    </w:p>
    <w:p>
      <w:pPr>
        <w:pStyle w:val="Style15"/>
        <w:bidi w:val="0"/>
        <w:jc w:val="left"/>
        <w:rPr>
          <w:lang w:val="ru-RU"/>
        </w:rPr>
      </w:pPr>
      <w:r>
        <w:rPr>
          <w:rFonts w:ascii="Arial" w:hAnsi="Arial"/>
          <w:lang w:val="ru-RU"/>
        </w:rPr>
        <w:tab/>
        <w:t>Рентгеновские и гамма-лучи - это электромагнитное излучение высокой частоты, поэтому эти виды энергии могут глубоко проникать в живые ткани и материалы.</w:t>
      </w:r>
    </w:p>
    <w:p>
      <w:pPr>
        <w:pStyle w:val="Style15"/>
        <w:bidi w:val="0"/>
        <w:jc w:val="left"/>
        <w:rPr>
          <w:lang w:val="ru-RU"/>
        </w:rPr>
      </w:pPr>
      <w:r>
        <w:rPr>
          <w:rFonts w:ascii="Arial" w:hAnsi="Arial"/>
          <w:lang w:val="ru-RU"/>
        </w:rPr>
        <w:tab/>
        <w:t>Гамма-лучи могут пройти через человеческое тело или несколько сантиметров свинца.</w:t>
      </w:r>
    </w:p>
    <w:p>
      <w:pPr>
        <w:pStyle w:val="Style15"/>
        <w:bidi w:val="0"/>
        <w:jc w:val="left"/>
        <w:rPr>
          <w:lang w:val="ru-RU"/>
        </w:rPr>
      </w:pPr>
      <w:r>
        <w:rPr>
          <w:rFonts w:ascii="Arial" w:hAnsi="Arial"/>
          <w:lang w:val="ru-RU"/>
        </w:rPr>
        <w:tab/>
        <w:t>Бета-лучи представляют собой частицы (электроны или позитроны), поэтому они могут проникнуть в тело человека через кожу лишь на несколько миллиметров.</w:t>
      </w:r>
    </w:p>
    <w:p>
      <w:pPr>
        <w:pStyle w:val="Style15"/>
        <w:bidi w:val="0"/>
        <w:jc w:val="left"/>
        <w:rPr>
          <w:lang w:val="ru-RU"/>
        </w:rPr>
      </w:pPr>
      <w:r>
        <w:rPr>
          <w:rFonts w:ascii="Arial" w:hAnsi="Arial"/>
          <w:lang w:val="ru-RU"/>
        </w:rPr>
        <w:tab/>
        <w:t>Альфа-излучение и нейтроны - относительно крупные частицы, поэтому они обладают низкой проникающей способностью. Альфа-излучение с трудом проходит через кожу человека.</w:t>
      </w:r>
    </w:p>
    <w:p>
      <w:pPr>
        <w:pStyle w:val="Style15"/>
        <w:bidi w:val="0"/>
        <w:jc w:val="left"/>
        <w:rPr>
          <w:lang w:val="ru-RU"/>
        </w:rPr>
      </w:pPr>
      <w:r>
        <w:rPr>
          <w:rFonts w:ascii="Arial" w:hAnsi="Arial"/>
          <w:lang w:val="ru-RU"/>
        </w:rPr>
        <w:tab/>
        <w:t>Альфа-излучение способно причинить наибольший вред человеку, но очень локально (так как не может проникнуть в организм сквозь кожу), в то время как гамма-излучение причиняет менее вреда, но поражает живые ткани глубоко и на большом расстоянии вокруг (так как обладает большой проникающей способностью).</w:t>
      </w:r>
    </w:p>
    <w:p>
      <w:pPr>
        <w:pStyle w:val="Style15"/>
        <w:bidi w:val="0"/>
        <w:jc w:val="left"/>
        <w:rPr>
          <w:lang w:val="ru-RU"/>
        </w:rPr>
      </w:pPr>
      <w:r>
        <w:rPr>
          <w:rFonts w:ascii="Arial" w:hAnsi="Arial"/>
          <w:lang w:val="ru-RU"/>
        </w:rPr>
        <w:tab/>
        <w:t>Уровень повреждения биологического тела различными видами радиации суммируется с помощью Q фактора, который изменяется в зависимости от способности излучения или частиц производить ионы. Для рентгеновских и гамма-лучей Q фактор равняется 1. Для альфа-частиц Q равняется 10.</w:t>
      </w:r>
    </w:p>
    <w:p>
      <w:pPr>
        <w:pStyle w:val="Style15"/>
        <w:bidi w:val="0"/>
        <w:jc w:val="left"/>
        <w:rPr>
          <w:lang w:val="ru-RU"/>
        </w:rPr>
      </w:pPr>
      <w:r>
        <w:rPr>
          <w:rFonts w:ascii="Arial" w:hAnsi="Arial"/>
          <w:lang w:val="ru-RU"/>
        </w:rPr>
        <w:tab/>
        <w:t xml:space="preserve">Для того, чтобы определить биологическую дозу (показывающую какой эффект на живое тело оказала радиация) (D), поглощенную дозу (R) в грэях или бэрах умножают на качественный фактор (Q) (D = R x Q). Эквивалент биологической дозы (D) выражают в бэрах или зивертах, в зависимости от того, в чем измерялась R, в радах или грэях.    </w:t>
      </w:r>
    </w:p>
    <w:p>
      <w:pPr>
        <w:pStyle w:val="Style15"/>
        <w:bidi w:val="0"/>
        <w:jc w:val="left"/>
        <w:rPr>
          <w:lang w:val="ru-RU"/>
        </w:rPr>
      </w:pPr>
      <w:r>
        <w:rPr>
          <w:rFonts w:ascii="Arial" w:hAnsi="Arial"/>
          <w:lang w:val="ru-RU"/>
        </w:rPr>
        <w:tab/>
        <w:t xml:space="preserve">Биологическое воздействие радиации определяется и другими факторами. Некоторые органы более восприимчивы к радиации, чем другие, и сильнее поражаются ей. Радиоактивные вещества, попавшие в организм с пищей, могут накапливаться в определенных органах. Кроме того, одни органы более жизненно важные, чем другие. Эта особенность получила название модифицирующего фактора N. Таким образом </w:t>
      </w:r>
      <w:r>
        <w:rPr>
          <w:rFonts w:ascii="Arial" w:hAnsi="Arial"/>
          <w:b/>
          <w:lang w:val="ru-RU"/>
        </w:rPr>
        <w:t>эффективную эквивалентную    доза</w:t>
      </w:r>
      <w:r>
        <w:rPr>
          <w:rFonts w:ascii="Arial" w:hAnsi="Arial"/>
          <w:lang w:val="ru-RU"/>
        </w:rPr>
        <w:t xml:space="preserve"> (D), выраженная в бэрах или зивертах, чаще определяют по формуле D = R x Q x N.</w:t>
      </w:r>
    </w:p>
    <w:p>
      <w:pPr>
        <w:pStyle w:val="Style15"/>
        <w:widowControl/>
        <w:bidi w:val="0"/>
        <w:jc w:val="left"/>
        <w:rPr/>
      </w:pPr>
      <w:r>
        <w:rPr>
          <w:rFonts w:ascii="Arial" w:hAnsi="Arial"/>
          <w:lang w:val="ru-RU"/>
        </w:rPr>
        <w:tab/>
        <w:t>Иногда, когда говорят о низких дозах радиации, для их обозначения используют миллибэр или миллизиверт. Один бэр или один зиверт равен 1000 миллибэр или миллизиверт. Один зиверт равен ста бэрам.</w:t>
      </w:r>
    </w:p>
    <w:p>
      <w:pPr>
        <w:pStyle w:val="Style15"/>
        <w:bidi w:val="0"/>
        <w:jc w:val="left"/>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Допустимые уровни радиаци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Большинство экспертов придерживаются мнения, что человек в среднем ежегодно получает суммарную дозу радиации равную 150-200 миллибэр. Большая часть радиации (около 80 миллибэр) поступает из естественных источников радиации или в результате медицинского облучения рентгеновскими лучами (около 90 миллибэр). Облучение, полученное вследствие проведения научных исследований составляет 1 миллибэр, от эксплуатации ядерных установок - 4-5 миллибэр, от использования бытовых приборов    - 3-4 миллибэр, и из других источников    - 1 миллибэр (Edelson).</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Международная комиссия по защите от радиации установила максимально допустимую дозу для людей, получающих облучение на производстве, в 5 бэр (5000 миллибэр). Поскольку различные органы по-разному реагируют на радиацию, то доза в 5 бэр установлена для всего тела, репродуктивных органов и костного мозга. Для кожи, костей и щитовидной железы лимит составляет 30 бэр в год, а для конечностей - 75 бэр (Boustead).</w:t>
      </w:r>
    </w:p>
    <w:p>
      <w:pPr>
        <w:pStyle w:val="Style15"/>
        <w:bidi w:val="0"/>
        <w:jc w:val="left"/>
        <w:rPr>
          <w:lang w:val="ru-RU"/>
        </w:rPr>
      </w:pPr>
      <w:r>
        <w:rPr>
          <w:rFonts w:ascii="Arial" w:hAnsi="Arial"/>
          <w:lang w:val="ru-RU"/>
        </w:rPr>
        <w:tab/>
        <w:t>В России систему радиационной безопасности населения регулируют два документа. Это Федеральный Закон “О радиационной безопасности населения” и “Нормы радиационной безопасности НРБ-96”. Система регулирования строится на понятии дозовой нагрузки. (Васильева et al, с. 41) В соответствии с законом “О радиационной безопасности населения” допустимая дозовая нагрузка на население не должна превышать 1 мЗв/год и на персонал, эксплуатирующий источники ионизирующего излучения группы А, - не более 20 мЗв/год. (с.42)</w:t>
      </w:r>
    </w:p>
    <w:p>
      <w:pPr>
        <w:pStyle w:val="Style15"/>
        <w:bidi w:val="0"/>
        <w:jc w:val="left"/>
        <w:rPr>
          <w:lang w:val="ru-RU"/>
        </w:rPr>
      </w:pPr>
      <w:r>
        <w:rPr>
          <w:rFonts w:ascii="Arial" w:hAnsi="Arial"/>
          <w:lang w:val="ru-RU"/>
        </w:rPr>
        <w:tab/>
      </w:r>
      <w:r>
        <w:rPr>
          <w:rFonts w:ascii="Arial" w:hAnsi="Arial"/>
          <w:b/>
          <w:lang w:val="ru-RU"/>
        </w:rPr>
        <w:t>Очевидно, что радиоактивность - это сложный предмет, и вы наверняка столкнетесь с учеными, которые будут оспаривать те или иные заключения своих коллег. Вам придется придется приложить максимум усилий, чтобы писать статьи на эту тему корректно.</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Литератур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Boustead, I., “radioactive waste disposal”, in Andrew Porteous; ed., Hazardous Waste Management Handbook (London,Butterworths, 1985), pp. 281-297.</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Edelson, Edward, Journalist’s Guide to Nuclear Energy (Washington, DC, Atomic Industrial Forum, 1985).</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Environment, December 1984, p.7.</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Васильева Е.А. et al. “Как организовать общественный экологический мониторинг: руководство для общественных организаций.” Под редакцией М.В. Хотулевой. Москва: Социально-экологический союз, 1997 (сс. 41-42)</w:t>
        <w:b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lang w:val="ru-RU"/>
        </w:rPr>
      </w:pPr>
      <w:r>
        <w:rPr>
          <w:rFonts w:ascii="Arial" w:hAnsi="Arial"/>
          <w:b/>
          <w:sz w:val="48"/>
          <w:lang w:val="ru-RU"/>
        </w:rPr>
        <w:t>Токсичные химические веществ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В декабре 1984 года в индийском городе Бхопале произошла крупная трагедия. Причиной трагедии стал взрыв одного из хранилищ завода компании Юнион Карбайд и выброс в окружающую среду многих тонн летучего и крайне ядовитого вещества метилизоцианата. Туманоподобное облако газа накрыло густонаселенную территорию к югу от завода. Многие люди умерли в постелях. Те, кто выжил, шатаясь, выбирались из своих домов, ослепшие, с приступами жестокого удушья. Число погибших и пострадавших достигло нескольких тысяч.</w:t>
      </w:r>
    </w:p>
    <w:p>
      <w:pPr>
        <w:pStyle w:val="Style15"/>
        <w:bidi w:val="0"/>
        <w:jc w:val="both"/>
        <w:rPr>
          <w:lang w:val="ru-RU"/>
        </w:rPr>
      </w:pPr>
      <w:r>
        <w:rPr>
          <w:rFonts w:ascii="Arial" w:hAnsi="Arial"/>
          <w:lang w:val="ru-RU"/>
        </w:rPr>
        <w:tab/>
        <w:t>Метилизоцианат - это промежуточный продукт в пестицидном производстве. Конечно пестициды способствуют росту урожаев, так же как развитие технологий и индустриализация способствуют экономическому развитию государства. Однако блага цивилизации порождают    проблемы: растущую урбанизацию, промышленные катастрофы и опасные уровни загрязнения воды и воздуха. В некоторых странах темпы развития промышленности и урбанизации далеко превысили способность правительств контролировать их побочные эффекты.</w:t>
      </w:r>
    </w:p>
    <w:p>
      <w:pPr>
        <w:pStyle w:val="Style15"/>
        <w:bidi w:val="0"/>
        <w:jc w:val="both"/>
        <w:rPr>
          <w:lang w:val="ru-RU"/>
        </w:rPr>
      </w:pPr>
      <w:r>
        <w:rPr>
          <w:rFonts w:ascii="Arial" w:hAnsi="Arial"/>
          <w:lang w:val="ru-RU"/>
        </w:rPr>
        <w:tab/>
        <w:t>Контроль за токсичными химикатами - большая проблема. Токсичными можно назвать вещества, которые при неправильном обращении представляют угрозу для здоровья населения и для окружающей среды. К токсичным веществам относятся вещества с канцерогенными, мутагенными, тератогенными свойствами, а также ядовитые вещества, токсичные для растений (фитотоксичные) или для водной флоры и фауны.</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ab/>
      </w:r>
      <w:r>
        <w:rPr>
          <w:rFonts w:ascii="Arial" w:hAnsi="Arial"/>
          <w:b/>
          <w:lang w:val="ru-RU"/>
        </w:rPr>
        <w:t>Канцерогенные</w:t>
      </w:r>
      <w:r>
        <w:rPr>
          <w:rFonts w:ascii="Arial" w:hAnsi="Arial"/>
          <w:lang w:val="ru-RU"/>
        </w:rPr>
        <w:t xml:space="preserve"> вещества обладают свойствами, вызывающими раковые заболевания.</w:t>
      </w:r>
    </w:p>
    <w:p>
      <w:pPr>
        <w:pStyle w:val="Style15"/>
        <w:bidi w:val="0"/>
        <w:jc w:val="both"/>
        <w:rPr>
          <w:lang w:val="ru-RU"/>
        </w:rPr>
      </w:pPr>
      <w:r>
        <w:rPr>
          <w:rFonts w:ascii="Arial" w:hAnsi="Arial"/>
          <w:lang w:val="ru-RU"/>
        </w:rPr>
        <w:tab/>
        <w:tab/>
      </w:r>
      <w:r>
        <w:rPr>
          <w:rFonts w:ascii="Arial" w:hAnsi="Arial"/>
          <w:b/>
          <w:lang w:val="ru-RU"/>
        </w:rPr>
        <w:t>Мутагенные</w:t>
      </w:r>
      <w:r>
        <w:rPr>
          <w:rFonts w:ascii="Arial" w:hAnsi="Arial"/>
          <w:lang w:val="ru-RU"/>
        </w:rPr>
        <w:t xml:space="preserve"> вещества вызывают мутации или изменения в генах.</w:t>
      </w:r>
    </w:p>
    <w:p>
      <w:pPr>
        <w:pStyle w:val="Style15"/>
        <w:bidi w:val="0"/>
        <w:jc w:val="both"/>
        <w:rPr>
          <w:lang w:val="ru-RU"/>
        </w:rPr>
      </w:pPr>
      <w:r>
        <w:rPr>
          <w:rFonts w:ascii="Arial" w:hAnsi="Arial"/>
          <w:lang w:val="ru-RU"/>
        </w:rPr>
        <w:tab/>
        <w:tab/>
      </w:r>
      <w:r>
        <w:rPr>
          <w:rFonts w:ascii="Arial" w:hAnsi="Arial"/>
          <w:b/>
          <w:lang w:val="ru-RU"/>
        </w:rPr>
        <w:t>Тератогенные</w:t>
      </w:r>
      <w:r>
        <w:rPr>
          <w:rFonts w:ascii="Arial" w:hAnsi="Arial"/>
          <w:lang w:val="ru-RU"/>
        </w:rPr>
        <w:t xml:space="preserve"> вещества становятся причиной врожденных дефектов. Могут вызывать мутации и деформации, не передающиеся последующим поколениям.</w:t>
      </w:r>
    </w:p>
    <w:p>
      <w:pPr>
        <w:pStyle w:val="Style15"/>
        <w:bidi w:val="0"/>
        <w:jc w:val="both"/>
        <w:rPr>
          <w:lang w:val="ru-RU"/>
        </w:rPr>
      </w:pPr>
      <w:r>
        <w:rPr>
          <w:rFonts w:ascii="Arial" w:hAnsi="Arial"/>
          <w:lang w:val="ru-RU"/>
        </w:rPr>
        <w:tab/>
        <w:tab/>
      </w:r>
      <w:r>
        <w:rPr>
          <w:rFonts w:ascii="Arial" w:hAnsi="Arial"/>
          <w:b/>
          <w:lang w:val="ru-RU"/>
        </w:rPr>
        <w:t>Фитотоксичные</w:t>
      </w:r>
      <w:r>
        <w:rPr>
          <w:rFonts w:ascii="Arial" w:hAnsi="Arial"/>
          <w:lang w:val="ru-RU"/>
        </w:rPr>
        <w:t xml:space="preserve"> вещества отрицательно воздействуют на растения.</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Токсичные вещества используются в промышленном производстве или же являются его продуктами, в том числе и побочными.    </w:t>
      </w:r>
    </w:p>
    <w:p>
      <w:pPr>
        <w:pStyle w:val="Style15"/>
        <w:bidi w:val="0"/>
        <w:jc w:val="both"/>
        <w:rPr>
          <w:lang w:val="ru-RU"/>
        </w:rPr>
      </w:pPr>
      <w:r>
        <w:rPr>
          <w:rFonts w:ascii="Arial" w:hAnsi="Arial"/>
          <w:lang w:val="ru-RU"/>
        </w:rPr>
        <w:tab/>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i/>
          <w:sz w:val="24"/>
          <w:lang w:val="ru-RU"/>
        </w:rPr>
        <w:tab/>
      </w:r>
      <w:r>
        <w:rPr>
          <w:rFonts w:ascii="Arial" w:hAnsi="Arial"/>
          <w:b/>
          <w:i/>
          <w:sz w:val="24"/>
          <w:lang w:val="ru-RU"/>
        </w:rPr>
        <w:t>Источники токсичных химических веществ</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Токсичные химические вещества и отходы используются/образуются в производстве электротехники, аккумуляторов, красок и лакокрасочных покрытий, в фармацевтике, при отбеливании текстиля, при производстве резины и пластмасс, в книгопечатании, в целлюлозо-бумажном производстве, а также в металлодобывающей, машиностроительной и других видах промышленности.</w:t>
      </w:r>
    </w:p>
    <w:p>
      <w:pPr>
        <w:pStyle w:val="Style15"/>
        <w:bidi w:val="0"/>
        <w:jc w:val="both"/>
        <w:rPr>
          <w:lang w:val="ru-RU"/>
        </w:rPr>
      </w:pPr>
      <w:r>
        <w:rPr>
          <w:rFonts w:ascii="Arial" w:hAnsi="Arial"/>
          <w:lang w:val="ru-RU"/>
        </w:rPr>
        <w:tab/>
        <w:t>Канцерогенные вещества из промышленных источников могут быть подразделены на четыре категории:</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lang w:val="ru-RU"/>
        </w:rPr>
        <w:t>Нефтепродукты</w:t>
      </w:r>
      <w:r>
        <w:rPr>
          <w:rFonts w:ascii="Arial" w:hAnsi="Arial"/>
          <w:lang w:val="ru-RU"/>
        </w:rPr>
        <w:t xml:space="preserve"> из отходов нефтеперерабатывающих заводов, станций по автомобильному обслуживанию, отходов нефтехимического и металлургического производства и флота.</w:t>
      </w:r>
    </w:p>
    <w:p>
      <w:pPr>
        <w:pStyle w:val="Style15"/>
        <w:bidi w:val="0"/>
        <w:jc w:val="both"/>
        <w:rPr>
          <w:lang w:val="ru-RU"/>
        </w:rPr>
      </w:pPr>
      <w:r>
        <w:rPr>
          <w:rFonts w:ascii="Arial" w:hAnsi="Arial"/>
          <w:lang w:val="ru-RU"/>
        </w:rPr>
        <w:tab/>
      </w:r>
      <w:r>
        <w:rPr>
          <w:rFonts w:ascii="Arial" w:hAnsi="Arial"/>
          <w:b/>
          <w:lang w:val="ru-RU"/>
        </w:rPr>
        <w:t>Каменноугольные отходы</w:t>
      </w:r>
      <w:r>
        <w:rPr>
          <w:rFonts w:ascii="Arial" w:hAnsi="Arial"/>
          <w:lang w:val="ru-RU"/>
        </w:rPr>
        <w:t xml:space="preserve"> (смолы и деготь) из газоочистных установок, коксо-угольного производства, производства толи и заводов по мoрению древесины.</w:t>
      </w:r>
    </w:p>
    <w:p>
      <w:pPr>
        <w:pStyle w:val="Style15"/>
        <w:bidi w:val="0"/>
        <w:jc w:val="both"/>
        <w:rPr>
          <w:lang w:val="ru-RU"/>
        </w:rPr>
      </w:pPr>
      <w:r>
        <w:rPr>
          <w:rFonts w:ascii="Arial" w:hAnsi="Arial"/>
          <w:lang w:val="ru-RU"/>
        </w:rPr>
        <w:tab/>
      </w:r>
      <w:r>
        <w:rPr>
          <w:rFonts w:ascii="Arial" w:hAnsi="Arial"/>
          <w:b/>
          <w:lang w:val="ru-RU"/>
        </w:rPr>
        <w:t>Ароматические амино- и нитросоединения.</w:t>
      </w:r>
      <w:r>
        <w:rPr>
          <w:rFonts w:ascii="Arial" w:hAnsi="Arial"/>
          <w:lang w:val="ru-RU"/>
        </w:rPr>
        <w:t xml:space="preserve"> Аминосоединения: 2-нафтиламин, бензидин, 4-аминодифинил и похожие соединения на основе азота, образующиеся при отбеливании текстиля, в резиновом, фармацевтическом, пластмассовом и других производствах.</w:t>
      </w:r>
    </w:p>
    <w:p>
      <w:pPr>
        <w:pStyle w:val="Style15"/>
        <w:bidi w:val="0"/>
        <w:jc w:val="both"/>
        <w:rPr>
          <w:lang w:val="ru-RU"/>
        </w:rPr>
      </w:pPr>
      <w:r>
        <w:rPr>
          <w:rFonts w:ascii="Arial" w:hAnsi="Arial"/>
          <w:lang w:val="ru-RU"/>
        </w:rPr>
        <w:tab/>
      </w:r>
      <w:r>
        <w:rPr>
          <w:rFonts w:ascii="Arial" w:hAnsi="Arial"/>
          <w:b/>
          <w:lang w:val="ru-RU"/>
        </w:rPr>
        <w:t>Пестициды, гербициды и почвенные стерилизаторы</w:t>
      </w:r>
      <w:r>
        <w:rPr>
          <w:rFonts w:ascii="Arial" w:hAnsi="Arial"/>
          <w:lang w:val="ru-RU"/>
        </w:rPr>
        <w:t xml:space="preserve"> - продукты химического производств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Однако токсичные химические вещества можно найти не только на промышленных предприятиях. Пойдите в любой магазин красок, на автостанцию, в хозяйственный или продуктовый магазин, и вы найдете все эти вещества на полках. Вы также найдете их у себя дома - это краски, стиральные порошки и средства от насекомых.</w:t>
      </w:r>
    </w:p>
    <w:p>
      <w:pPr>
        <w:pStyle w:val="Style15"/>
        <w:bidi w:val="0"/>
        <w:jc w:val="both"/>
        <w:rPr>
          <w:lang w:val="ru-RU"/>
        </w:rPr>
      </w:pPr>
      <w:r>
        <w:rPr>
          <w:rFonts w:ascii="Arial" w:hAnsi="Arial"/>
          <w:lang w:val="ru-RU"/>
        </w:rPr>
        <w:tab/>
        <w:t>Каждый год в лабораториях создаются тысячи новых химических веществ, и тысячи поступают в промышленное производство. Такое количество просто невозможно проверить на безопасность для людей, животных или растений. В прошлом промышленность просто сбрасывала отходы в окружающую среду без учета последствий для экологии в краткосрочной и долгосрочной перспективах. В настоящий момент в индустриальных странах остро стоит проблема утилизации таких отходов.</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i/>
          <w:sz w:val="24"/>
          <w:lang w:val="ru-RU"/>
        </w:rPr>
        <w:t>Проблемы утилизации и аварий</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Большую опасность для человека и животных представляют сбросы в источники питьевой воды канцерогенных веществ. Аварийные разливы на производстве, из кораблей и танкеров, а также плохая очистка сточных вод увеличивают количество токсичных веществ в питьевой воде. Река Рейн в Европе - один из самых печальных тому примеров. Пожар на одном из немецких заводов первого ноября 1986 года привел к крупному сбросу в реку ртути и пестицидов. В результате погибло огромное количество рыбы и был нанесен значительный ущерб экосистеме. На следующий день в реку произошел сброс поливинилхлорида и еще один сброс вблизи от места пожара. Двумя неделями позже в Рейн попал гербицид. Еще через два дня - хлорорганические соединения. Затем, в течение последующей недели, произошло еще три крупных сброса химических веществ. Власти предостерегали против использования речной воды для бытовых нужд или производства пива.</w:t>
      </w:r>
    </w:p>
    <w:p>
      <w:pPr>
        <w:pStyle w:val="Style15"/>
        <w:bidi w:val="0"/>
        <w:jc w:val="both"/>
        <w:rPr>
          <w:lang w:val="ru-RU"/>
        </w:rPr>
      </w:pPr>
      <w:r>
        <w:rPr>
          <w:rFonts w:ascii="Arial" w:hAnsi="Arial"/>
          <w:lang w:val="ru-RU"/>
        </w:rPr>
        <w:tab/>
        <w:t xml:space="preserve">Практически у каждой страны есть опыт    аварий, связанных с утечкой токсичных веществ. Лав Канал и Таймс Бич так же печально известны в США, как    и Бхопал в Индии. </w:t>
      </w:r>
    </w:p>
    <w:p>
      <w:pPr>
        <w:pStyle w:val="Style15"/>
        <w:bidi w:val="0"/>
        <w:jc w:val="both"/>
        <w:rPr>
          <w:lang w:val="ru-RU"/>
        </w:rPr>
      </w:pPr>
      <w:r>
        <w:rPr>
          <w:rFonts w:ascii="Arial" w:hAnsi="Arial"/>
          <w:lang w:val="ru-RU"/>
        </w:rPr>
        <w:tab/>
        <w:t>Городок Таймс Бич “прославился” в конце 1982 года. Его население пришлось полностью эвакуировать, когда ученые обнаружили, что в начале семидесятых годов большинство его немощеных дорог было буквально пропитано смертельным ядом - диоксином. Диоксин настолько токсичен, что одной капли достаточно, чтобы опасно загрязнить сорок восемь тысяч литров воды. В Таймс Бич диоксин попал в окружающую среду не в результате злоумышленных действий, а вместе с отходами химического завода - их использовали в качестве увлажнителя для борьбы с пылью. Бывшие жители города впоследствии вспоминали мертвых птиц, валявшихся в городе, мертворожденных кошек и собак, людей с раком легких и случаи выкидышей у женщин.</w:t>
      </w:r>
    </w:p>
    <w:p>
      <w:pPr>
        <w:pStyle w:val="Style15"/>
        <w:bidi w:val="0"/>
        <w:jc w:val="both"/>
        <w:rPr>
          <w:lang w:val="ru-RU"/>
        </w:rPr>
      </w:pPr>
      <w:r>
        <w:rPr>
          <w:rFonts w:ascii="Arial" w:hAnsi="Arial"/>
          <w:lang w:val="ru-RU"/>
        </w:rPr>
        <w:tab/>
        <w:t>Лав Канал - название свалки промышленных отходов в штате Нью-Йорк, которая была наполовину заполнена, а затем продана корпорацией Хукер кемиклз энд пластикс корпорейшн оф Ниагара фолз как участок под строительство. Позднее на ее территории возник жилой поселок, где в 1977 году стали обнаруживать на поверхности почвы ядовитые химикаты из засыпанной в начале 50-х годов свалки.</w:t>
      </w:r>
    </w:p>
    <w:p>
      <w:pPr>
        <w:pStyle w:val="Style15"/>
        <w:bidi w:val="0"/>
        <w:jc w:val="center"/>
        <w:rPr>
          <w:rFonts w:ascii="Arial" w:hAnsi="Arial"/>
          <w:b/>
          <w:b/>
          <w:i/>
          <w:i/>
          <w:sz w:val="24"/>
          <w:lang w:val="ru-RU"/>
        </w:rPr>
      </w:pPr>
      <w:r>
        <w:rPr>
          <w:rFonts w:ascii="Arial" w:hAnsi="Arial"/>
          <w:b/>
          <w:i/>
          <w:sz w:val="24"/>
          <w:lang w:val="ru-RU"/>
        </w:rPr>
      </w:r>
    </w:p>
    <w:p>
      <w:pPr>
        <w:pStyle w:val="Style15"/>
        <w:bidi w:val="0"/>
        <w:jc w:val="center"/>
        <w:rPr>
          <w:lang w:val="ru-RU"/>
        </w:rPr>
      </w:pPr>
      <w:r>
        <w:rPr>
          <w:rFonts w:ascii="Arial" w:hAnsi="Arial"/>
          <w:b/>
          <w:i/>
          <w:sz w:val="24"/>
          <w:lang w:val="ru-RU"/>
        </w:rPr>
        <w:t>Тяжелые металлы</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К тяжелым или, как их еще называют, токсичным металлам относят элементы с большой атомной массой. Как правило, это элементы из пятого и шестого периодов таблицы Менделеева. Число таких металлов достигает 40. Однако лишь некоторые из них представляют серьезную опасность с точки зрения биологической активности и токсических свойств. (Васильева Е.А. et al. с.217)    При попадании в организм с вдыхаемым воздухом или потребляемой пищей эти вещества оказывают отрицательное воздействие на здоровье человека. Список наиболее опасных металлов данного класса приведен ниже. Большая часть сведений о токсичности тяжелых металлов была получена в результате исследований в промышленных зонах.</w:t>
      </w:r>
    </w:p>
    <w:p>
      <w:pPr>
        <w:pStyle w:val="Style15"/>
        <w:bidi w:val="0"/>
        <w:jc w:val="both"/>
        <w:rPr>
          <w:lang w:val="ru-RU"/>
        </w:rPr>
      </w:pPr>
      <w:r>
        <w:rPr>
          <w:rFonts w:ascii="Arial" w:hAnsi="Arial"/>
          <w:lang w:val="ru-RU"/>
        </w:rPr>
        <w:tab/>
        <w:t>При попадании в организм с вдыхаемым воздухом тяжелые металлы в высокой концентрации способны вызывать поражения дыхательных путей и, в отдельных случаях, могут привести к гибели человека.</w:t>
      </w:r>
    </w:p>
    <w:p>
      <w:pPr>
        <w:pStyle w:val="Style15"/>
        <w:bidi w:val="0"/>
        <w:jc w:val="both"/>
        <w:rPr>
          <w:lang w:val="ru-RU"/>
        </w:rPr>
      </w:pPr>
      <w:r>
        <w:rPr>
          <w:rFonts w:ascii="Arial" w:hAnsi="Arial"/>
          <w:lang w:val="ru-RU"/>
        </w:rPr>
        <w:tab/>
        <w:t>Кроме того, тяжелые металлы могут попасть в организм человека через желудочно-кишечный тракт вместе с консервированной (в металлических банках) пищей и напитками. Кислые напитки растворяют такие металлы, как сурьма, кадмий, олово и цинк, содержащиеся в эмали кастрюль, консервных банках и автоматах с газированной водой. Бывали случаи, когда вместе с пищей и напитками в организм попадали ртуть и свинец.</w:t>
      </w:r>
    </w:p>
    <w:p>
      <w:pPr>
        <w:pStyle w:val="Style15"/>
        <w:bidi w:val="0"/>
        <w:jc w:val="both"/>
        <w:rPr>
          <w:lang w:val="ru-RU"/>
        </w:rPr>
      </w:pPr>
      <w:r>
        <w:rPr>
          <w:rFonts w:ascii="Arial" w:hAnsi="Arial"/>
          <w:lang w:val="ru-RU"/>
        </w:rPr>
        <w:tab/>
        <w:t>Проблема тяжелых металлов существует в местах, где в водные источники попадают кислотные осадки. Повышенная кислотность воды способствует растворению тяжелых металлов, и в результате эти вещества попадают в организм человека с питьевой водой или аккумулируются в морских и речных животных и растениях, которые человек употребляет в пищу. Цинк, кадмий, свинец и алюминий - это тяжелые металлы, непосредственно связанные с проблемой кислотных дождей. Еще один опасный для здоровья человека тяжелый металл - ртуть - попадает в окружающую среду вместе с промышленными отходами и вследствие широкого применения ртути в быту.</w:t>
      </w:r>
    </w:p>
    <w:p>
      <w:pPr>
        <w:pStyle w:val="Style15"/>
        <w:bidi w:val="0"/>
        <w:jc w:val="both"/>
        <w:rPr>
          <w:lang w:val="ru-RU"/>
        </w:rPr>
      </w:pPr>
      <w:r>
        <w:rPr>
          <w:rFonts w:ascii="Arial" w:hAnsi="Arial"/>
          <w:lang w:val="ru-RU"/>
        </w:rPr>
        <w:tab/>
        <w:t xml:space="preserve">Самый известный случай отравления ртутью произошел в Японии в местечке Минамата: сто двадцать человек получили ртутное отравление после употребления в пищу рыбы, загрязненной органическим соединением ртути метилртутью. Метилртуть вызвала необратимые поражения центральной нервной системы. </w:t>
      </w:r>
    </w:p>
    <w:p>
      <w:pPr>
        <w:pStyle w:val="Style15"/>
        <w:bidi w:val="0"/>
        <w:jc w:val="both"/>
        <w:rPr>
          <w:lang w:val="ru-RU"/>
        </w:rPr>
      </w:pPr>
      <w:r>
        <w:rPr>
          <w:rFonts w:ascii="Arial" w:hAnsi="Arial"/>
          <w:lang w:val="ru-RU"/>
        </w:rPr>
        <w:tab/>
        <w:t xml:space="preserve">Матери, пораженные метилртутью, рожали детей с серьезной формой церебрального паралича и поражениями центральной нервной системы. Последствия отравления в Минамате были следующими: из ста двадцати человек, отравившихся метилртутью, двадцать два были детьми, получившими свою дозу во время внутриутробного периода жизни. Сорок шесть человек погибло, включая двух новорожденных. Подобное отравление метилртутью произошло в другом японском городе - Нигата - в 1965 году. Тогда было отмечено сорок семь случаев отравления, шесть из которых закончились летальным исходом. </w:t>
      </w:r>
    </w:p>
    <w:p>
      <w:pPr>
        <w:pStyle w:val="Style15"/>
        <w:bidi w:val="0"/>
        <w:jc w:val="both"/>
        <w:rPr>
          <w:lang w:val="ru-RU"/>
        </w:rPr>
      </w:pPr>
      <w:r>
        <w:rPr>
          <w:rFonts w:ascii="Arial" w:hAnsi="Arial"/>
          <w:lang w:val="ru-RU"/>
        </w:rPr>
        <w:tab/>
        <w:t>Еще один случай отравления метилртутью произошел в Ираке: шесть тысяч человек, употребивших хлеб из зерна, обработанного ртутными препаратами, были госпитализированы, пятьсот из них погибли. Семена, обработанные гербицидом на основе метилртути, изначально были предназначены для посева, но каким-то образом попали в хлеб. Подобные отравления произошли в Гватемале и Пакистане.</w:t>
      </w:r>
    </w:p>
    <w:p>
      <w:pPr>
        <w:pStyle w:val="Style15"/>
        <w:bidi w:val="0"/>
        <w:jc w:val="both"/>
        <w:rPr>
          <w:lang w:val="ru-RU"/>
        </w:rPr>
      </w:pPr>
      <w:r>
        <w:rPr>
          <w:rFonts w:ascii="Arial" w:hAnsi="Arial"/>
          <w:lang w:val="ru-RU"/>
        </w:rPr>
        <w:tab/>
        <w:t>В 1967 году высокое содержание ртути в рыбе привело к запрету на промышленный лов в сорока шведских озерах. По тем же причинам лов рыбы был запрещен в некоторых озерах Северной Америки.</w:t>
      </w:r>
    </w:p>
    <w:p>
      <w:pPr>
        <w:pStyle w:val="Style15"/>
        <w:bidi w:val="0"/>
        <w:jc w:val="both"/>
        <w:rPr>
          <w:lang w:val="ru-RU"/>
        </w:rPr>
      </w:pPr>
      <w:r>
        <w:rPr>
          <w:rFonts w:ascii="Arial" w:hAnsi="Arial"/>
          <w:lang w:val="ru-RU"/>
        </w:rPr>
        <w:tab/>
        <w:t>Ртуть легко попадает в земную атмосферу, так как очень хорошо испаряется. Она испаряется в 10 тысяч раз лучше, чем пестицид ДДТ (Frei and Hutzinger). Из-за своей летучести и потому, что киноварь (ртутьсодержащая руда) залегает на небольших глубинах, огромное количество ртути ежегодно попадает в атмосферу. По подсчетам ученых около 100 тысяч тонн ртути выпадает на землю вместе с осадками. Вулканическая активность и выщелачивание увеличивают это количество. Вследствие этого ртуть обнаруживают в телах почти всех живых существ. Особую опасность представляют десять тысяч тонн ртути, которые производит ежегодно человек, потому что эта ртуть сконцентрирована в нескольких географических точках. В отличие от техногенной, природная ртуть распространена более не менее равномерно на поверхности земли.</w:t>
      </w:r>
    </w:p>
    <w:p>
      <w:pPr>
        <w:pStyle w:val="Style15"/>
        <w:bidi w:val="0"/>
        <w:jc w:val="center"/>
        <w:rPr>
          <w:lang w:val="ru-RU"/>
        </w:rPr>
      </w:pPr>
      <w:r>
        <w:rPr>
          <w:rFonts w:ascii="Arial" w:hAnsi="Arial"/>
          <w:i/>
          <w:sz w:val="24"/>
          <w:lang w:val="ru-RU"/>
        </w:rPr>
        <w:tab/>
      </w:r>
    </w:p>
    <w:p>
      <w:pPr>
        <w:pStyle w:val="Style15"/>
        <w:bidi w:val="0"/>
        <w:jc w:val="center"/>
        <w:rPr>
          <w:lang w:val="ru-RU"/>
        </w:rPr>
      </w:pPr>
      <w:r>
        <w:rPr>
          <w:rFonts w:ascii="Arial" w:hAnsi="Arial"/>
          <w:b/>
          <w:i/>
          <w:sz w:val="24"/>
          <w:lang w:val="ru-RU"/>
        </w:rPr>
        <w:t>Виды и типы воздействий</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 xml:space="preserve">Писать о токсичных и опасных химических веществах важно, но непросто. Вам нужно усвоить несколько вещей. Первое: одно и то же химическое вещество может в различных дозах оказывать разное воздействие на человека. В небольших количествах вещество может действовать как лекарство. Если взять в качестве примера химического вещества аспирин, то одна-две таблетки избавят вас от головной боли. Такое воздействие называют </w:t>
      </w:r>
      <w:r>
        <w:rPr>
          <w:rFonts w:ascii="Arial" w:hAnsi="Arial"/>
          <w:b/>
          <w:lang w:val="ru-RU"/>
        </w:rPr>
        <w:t>терапевтическим.</w:t>
      </w:r>
      <w:r>
        <w:rPr>
          <w:rFonts w:ascii="Arial" w:hAnsi="Arial"/>
          <w:lang w:val="ru-RU"/>
        </w:rPr>
        <w:t xml:space="preserve">    </w:t>
      </w:r>
    </w:p>
    <w:p>
      <w:pPr>
        <w:pStyle w:val="Style15"/>
        <w:bidi w:val="0"/>
        <w:jc w:val="both"/>
        <w:rPr>
          <w:lang w:val="ru-RU"/>
        </w:rPr>
      </w:pPr>
      <w:r>
        <w:rPr>
          <w:rFonts w:ascii="Arial" w:hAnsi="Arial"/>
          <w:lang w:val="ru-RU"/>
        </w:rPr>
        <w:tab/>
        <w:t xml:space="preserve">Химические вещества также могут иметь </w:t>
      </w:r>
      <w:r>
        <w:rPr>
          <w:rFonts w:ascii="Arial" w:hAnsi="Arial"/>
          <w:b/>
          <w:lang w:val="ru-RU"/>
        </w:rPr>
        <w:t>побочные эффекты</w:t>
      </w:r>
      <w:r>
        <w:rPr>
          <w:rFonts w:ascii="Arial" w:hAnsi="Arial"/>
          <w:lang w:val="ru-RU"/>
        </w:rPr>
        <w:t>. Это означает, что в тех же дозах, в которых определенные вещества имеют терапевтический эффект, они могут причинять вред. Например, две таблетки аспирина избавят вас от головной боли, но одновременно могут вызвать разражение слизистой желудка.</w:t>
      </w:r>
    </w:p>
    <w:p>
      <w:pPr>
        <w:pStyle w:val="Style15"/>
        <w:bidi w:val="0"/>
        <w:jc w:val="both"/>
        <w:rPr>
          <w:lang w:val="ru-RU"/>
        </w:rPr>
      </w:pPr>
      <w:r>
        <w:rPr>
          <w:rFonts w:ascii="Arial" w:hAnsi="Arial"/>
          <w:lang w:val="ru-RU"/>
        </w:rPr>
        <w:tab/>
      </w:r>
      <w:r>
        <w:rPr>
          <w:rFonts w:ascii="Arial" w:hAnsi="Arial"/>
          <w:b/>
          <w:lang w:val="ru-RU"/>
        </w:rPr>
        <w:t>Токсичным</w:t>
      </w:r>
      <w:r>
        <w:rPr>
          <w:rFonts w:ascii="Arial" w:hAnsi="Arial"/>
          <w:lang w:val="ru-RU"/>
        </w:rPr>
        <w:t xml:space="preserve"> воздействие вещества можно назвать тогда, когда полученная/получаемая доза причиняет явный вред здоровью. Если большое количество аспирина принимать на протяжении длительного времени, это может вызвать язву желудка.</w:t>
      </w:r>
    </w:p>
    <w:p>
      <w:pPr>
        <w:pStyle w:val="Style15"/>
        <w:bidi w:val="0"/>
        <w:jc w:val="both"/>
        <w:rPr>
          <w:lang w:val="ru-RU"/>
        </w:rPr>
      </w:pPr>
      <w:r>
        <w:rPr>
          <w:rFonts w:ascii="Arial" w:hAnsi="Arial"/>
          <w:lang w:val="ru-RU"/>
        </w:rPr>
        <w:tab/>
      </w:r>
      <w:r>
        <w:rPr>
          <w:rFonts w:ascii="Arial" w:hAnsi="Arial"/>
          <w:b/>
          <w:lang w:val="ru-RU"/>
        </w:rPr>
        <w:t>Летальная</w:t>
      </w:r>
      <w:r>
        <w:rPr>
          <w:rFonts w:ascii="Arial" w:hAnsi="Arial"/>
          <w:lang w:val="ru-RU"/>
        </w:rPr>
        <w:t xml:space="preserve"> доза - это доза, которая убивает человека. Большая доза сильного снотворного способна убить человека. </w:t>
      </w:r>
    </w:p>
    <w:p>
      <w:pPr>
        <w:pStyle w:val="Style15"/>
        <w:bidi w:val="0"/>
        <w:jc w:val="both"/>
        <w:rPr/>
      </w:pPr>
      <w:r>
        <w:rPr>
          <w:rFonts w:ascii="Arial" w:hAnsi="Arial"/>
          <w:lang w:val="ru-RU"/>
        </w:rPr>
        <w:tab/>
        <w:t xml:space="preserve">Второе, что вам необходимо выяснить, когда вы работаете над материалом о токсичных или опасных химических веществах, -    </w:t>
      </w:r>
      <w:r>
        <w:rPr>
          <w:rFonts w:ascii="Arial" w:hAnsi="Arial"/>
          <w:b/>
          <w:lang w:val="ru-RU"/>
        </w:rPr>
        <w:t>это какой</w:t>
      </w:r>
      <w:r>
        <w:rPr>
          <w:rFonts w:ascii="Arial" w:hAnsi="Arial"/>
          <w:lang w:val="ru-RU"/>
        </w:rPr>
        <w:t xml:space="preserve"> </w:t>
      </w:r>
      <w:r>
        <w:rPr>
          <w:rFonts w:ascii="Arial" w:hAnsi="Arial"/>
          <w:b/>
          <w:lang w:val="ru-RU"/>
        </w:rPr>
        <w:t>характер носило отравление веществом: острый или хронический</w:t>
      </w:r>
      <w:r>
        <w:rPr>
          <w:rFonts w:ascii="Arial" w:hAnsi="Arial"/>
          <w:lang w:val="ru-RU"/>
        </w:rPr>
        <w:t>. Острое отравление наступает в результате кратковременного воздействия (нескольких дней), в то время, как хроническое отравление - это результат воздействия на протяжении длительного времени; может быть нескольких лет. Острое отравление бензолом действует на центральную нервную систему человека и приводит к угнетению дыхания. Хроническое отравление малыми дозами на протяжении длительного периода времени приводит к разрушению печени человека. Одно из самых страшных последствий долговременного воздействия многих химикатов -    это развитие раковых заболеваний.</w:t>
      </w:r>
    </w:p>
    <w:p>
      <w:pPr>
        <w:pStyle w:val="Style15"/>
        <w:bidi w:val="0"/>
        <w:jc w:val="both"/>
        <w:rPr>
          <w:lang w:val="ru-RU"/>
        </w:rPr>
      </w:pPr>
      <w:r>
        <w:rPr>
          <w:rFonts w:ascii="Arial" w:hAnsi="Arial"/>
          <w:lang w:val="ru-RU"/>
        </w:rPr>
        <w:tab/>
        <w:t xml:space="preserve">Третье, что вам необходимо узнать - это то, </w:t>
      </w:r>
      <w:r>
        <w:rPr>
          <w:rFonts w:ascii="Arial" w:hAnsi="Arial"/>
          <w:b/>
          <w:lang w:val="ru-RU"/>
        </w:rPr>
        <w:t>какими путями токсичное</w:t>
      </w:r>
      <w:r>
        <w:rPr>
          <w:rFonts w:ascii="Arial" w:hAnsi="Arial"/>
          <w:lang w:val="ru-RU"/>
        </w:rPr>
        <w:t xml:space="preserve"> </w:t>
      </w:r>
      <w:r>
        <w:rPr>
          <w:rFonts w:ascii="Arial" w:hAnsi="Arial"/>
          <w:b/>
          <w:lang w:val="ru-RU"/>
        </w:rPr>
        <w:t>вещество попадает в организм.</w:t>
      </w:r>
      <w:r>
        <w:rPr>
          <w:rFonts w:ascii="Arial" w:hAnsi="Arial"/>
          <w:lang w:val="ru-RU"/>
        </w:rPr>
        <w:t xml:space="preserve"> Как ни странно, попадание в организм через желудочно-кишечный тракт    наименее опасно. В этом случае, как правило, в кровь попадает только около пятидесяти процентов вещества. Остальная часть выводится из организма.</w:t>
      </w:r>
    </w:p>
    <w:p>
      <w:pPr>
        <w:pStyle w:val="Style15"/>
        <w:bidi w:val="0"/>
        <w:jc w:val="both"/>
        <w:rPr/>
      </w:pPr>
      <w:r>
        <w:rPr>
          <w:rFonts w:ascii="Arial" w:hAnsi="Arial"/>
          <w:lang w:val="ru-RU"/>
        </w:rPr>
        <w:tab/>
        <w:t>Наиболее опасно попадание токсичных веществ в организм через дыхательные пути. Когда человек вдыхает токсичное вещество, как это произошло в Бхопале, почти сто процентов этого вещества попадает в кровь. Химические вещества, попадающие в организм через кожу, наносят почти такой же вред, как если бы они попали через дыхательные пути. И в том, и в другом случае вещества быстро попадают в кровь.</w:t>
      </w:r>
    </w:p>
    <w:p>
      <w:pPr>
        <w:pStyle w:val="Style15"/>
        <w:bidi w:val="0"/>
        <w:jc w:val="both"/>
        <w:rPr/>
      </w:pPr>
      <w:r>
        <w:rPr>
          <w:rFonts w:ascii="Arial" w:hAnsi="Arial"/>
          <w:lang w:val="ru-RU"/>
        </w:rPr>
        <w:tab/>
        <w:t xml:space="preserve"> Объяснить читателям, в какой дозе вещество не представляет опасности, а в какой оно токсично - нелегкая задача для журналиста. Проблему усугубляет тот факт, что технические и научные термины сложно объяснять; к тому же, среди ученых и медиков часто существуют разногласия по поводу того, что считать предельно допустимой дозой. Наконец, разногласия ученых могут возникнуть и по причине несовершенства измерительной техники, которая в момент проведения исследования может не дать адекватных данных о потенциально опасном загрязнении. А на следующий год могут появиться новые методики, более чувствительная аппаратура, и результаты будут совсем другими.</w:t>
      </w:r>
    </w:p>
    <w:p>
      <w:pPr>
        <w:pStyle w:val="Style15"/>
        <w:bidi w:val="0"/>
        <w:jc w:val="both"/>
        <w:rPr/>
      </w:pPr>
      <w:r>
        <w:rPr>
          <w:rFonts w:ascii="Arial" w:hAnsi="Arial"/>
          <w:lang w:val="ru-RU"/>
        </w:rPr>
        <w:tab/>
        <w:t>Помните об этом, особенно когда берете интервью у ученого, который отказывается давать однозначный ответ. Часто эксперты просто не могут ответить однозначно, потому что сама ситуация слишком неоднозначна.</w:t>
      </w:r>
    </w:p>
    <w:p>
      <w:pPr>
        <w:pStyle w:val="Style15"/>
        <w:bidi w:val="0"/>
        <w:jc w:val="both"/>
        <w:rPr/>
      </w:pPr>
      <w:r>
        <w:rPr>
          <w:rFonts w:ascii="Arial" w:hAnsi="Arial"/>
          <w:lang w:val="ru-RU"/>
        </w:rPr>
        <w:tab/>
        <w:t>Взгляните на следующий абзац, иллюстрирующий, насколько сложно проводить измерения, анализ и давать оценку токсичности в той или иной ситуации:</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b/>
          <w:i/>
          <w:lang w:val="ru-RU"/>
        </w:rPr>
        <w:tab/>
        <w:t>“Данные об остаточном количестве вещества в окружающей природе сами по себе имеют небольшую ценность, до тех пор, пока кто-нибудь не просчитает их токсическую опасность. Последствия острого отравления веществом, когда большие дозы оказывают незамедлительный эффект, сравнительно легко измерить. Однако хроническое отравление, когда воздействие происходит малыми дозами в течение длительного времени - это сложный вопрос, и реальный риск оценить совсем непросто. Мало предсказать, как хроническое отравление скажется на взрослом человеке, но нужно еще выяснить, как оно скажется на репродуктивной системе взрослого человека,на эмбрионе, на молодом организме. Сложность ситуации такова, что в настоящий момент мы не можем сказать, что какое-то вещество абсолютно безопасно при любых обстоятельствах. В лучшем случае мы можем только предположить, что в пределах наших знаний на данный момент, риск представляется небольшим”. (Frei and Hutzinger, p.14)</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t>Если мы попытаемся оценить токсичность, к примеру, соединений ртути, то обнаружим, что ученые подразделяют токсичность в зависимости от того, с какими соединениями ртути они имеют дело. Растворимые неорганические соли ртути токсичны. Но органические соединения ртути, которые в свою очередь различаются по уровню токсичности, еще более токсичны, чем неорганические. Пример органического соединения ртути - это метилртуть. То, каким путем вещество попадает в организм, тоже играет роль. Не так страшно, если вы случайно проглотите металлическую ртуть, в то время, как дышать ее парами на протяжении длительного времени опасно.</w:t>
      </w:r>
    </w:p>
    <w:p>
      <w:pPr>
        <w:pStyle w:val="Style15"/>
        <w:bidi w:val="0"/>
        <w:jc w:val="both"/>
        <w:rPr>
          <w:lang w:val="ru-RU"/>
        </w:rPr>
      </w:pPr>
      <w:r>
        <w:rPr>
          <w:rFonts w:ascii="Arial" w:hAnsi="Arial"/>
          <w:lang w:val="ru-RU"/>
        </w:rPr>
        <w:tab/>
        <w:t>Еще одна опасность ртути и некоторых других токсичных веществ заключается в том, что живые организмы способны превращать неопасные соединения в опасные. Соединения ртути, которые в больших количествах присутствуют в отходах целлюлозо-бумажного, пластмассового и другого производства, часто аккумулируются в озерах и реках. Там микроорганизмы превращают эти вещества в метилртуть, которая потом включается в пищевую цепь водоема.</w:t>
      </w:r>
    </w:p>
    <w:p>
      <w:pPr>
        <w:pStyle w:val="Style15"/>
        <w:bidi w:val="0"/>
        <w:jc w:val="both"/>
        <w:rPr>
          <w:lang w:val="ru-RU"/>
        </w:rPr>
      </w:pPr>
      <w:r>
        <w:rPr>
          <w:rFonts w:ascii="Arial" w:hAnsi="Arial"/>
          <w:lang w:val="ru-RU"/>
        </w:rPr>
        <w:tab/>
        <w:t>Писать о токсичных веществах - непростая задача. Но ваши статьи на эту тему могут прямо повлиять и на читателей, и окружающую среду - вплоть до того, что вы даже можете спасти чью-то жизнь. Помните: эта тема очень сложная, поэтому не жалейте на нее времени. Консультируйтесь у экспертов и не стесняйтесь задавать им вопросы, чтобы как следует разобраться в проблеме.</w:t>
      </w:r>
    </w:p>
    <w:p>
      <w:pPr>
        <w:pStyle w:val="Style15"/>
        <w:bidi w:val="0"/>
        <w:jc w:val="both"/>
        <w:rPr>
          <w:rFonts w:ascii="Arial" w:hAnsi="Arial"/>
          <w:lang w:val="ru-RU"/>
        </w:rPr>
      </w:pPr>
      <w:r>
        <w:rPr>
          <w:rFonts w:ascii="Arial" w:hAnsi="Arial"/>
          <w:lang w:val="ru-RU"/>
        </w:rPr>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b/>
          <w:i/>
          <w:sz w:val="24"/>
          <w:lang w:val="ru-RU"/>
        </w:rPr>
        <w:t>Список некоторых токсичных тяжелых металлов и их соединений</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ab/>
      </w:r>
      <w:r>
        <w:rPr>
          <w:rFonts w:ascii="Arial" w:hAnsi="Arial"/>
          <w:b/>
          <w:lang w:val="ru-RU"/>
        </w:rPr>
        <w:t>Сурьма</w:t>
      </w:r>
      <w:r>
        <w:rPr>
          <w:rFonts w:ascii="Arial" w:hAnsi="Arial"/>
          <w:lang w:val="ru-RU"/>
        </w:rPr>
        <w:t xml:space="preserve"> используется в производстве фольги, аккумуляторов, керамики, спичек, текстиля. Смертельные случаи отравления сурьмой редки. При воздействии кислотой на металлы, содержащие сурьму, выделяется стибин. Сурьма раздражает слизистые оболочки и ткани. Стибин вызывает гемолиз (распад красных кровяных тел) и раздражение центральной нервной системы.</w:t>
      </w:r>
    </w:p>
    <w:p>
      <w:pPr>
        <w:pStyle w:val="Style15"/>
        <w:bidi w:val="0"/>
        <w:jc w:val="both"/>
        <w:rPr>
          <w:lang w:val="ru-RU"/>
        </w:rPr>
      </w:pPr>
      <w:r>
        <w:rPr>
          <w:rFonts w:ascii="Arial" w:hAnsi="Arial"/>
          <w:lang w:val="ru-RU"/>
        </w:rPr>
        <w:tab/>
      </w:r>
      <w:r>
        <w:rPr>
          <w:rFonts w:ascii="Arial" w:hAnsi="Arial"/>
          <w:b/>
          <w:lang w:val="ru-RU"/>
        </w:rPr>
        <w:t>Мышьяк,</w:t>
      </w:r>
      <w:r>
        <w:rPr>
          <w:rFonts w:ascii="Arial" w:hAnsi="Arial"/>
          <w:lang w:val="ru-RU"/>
        </w:rPr>
        <w:t xml:space="preserve"> содержащийся в питьевой воде, вызвал серьезные проблемы со здоровьем людей в Азии, Южной и Северной Америках.</w:t>
      </w:r>
    </w:p>
    <w:p>
      <w:pPr>
        <w:pStyle w:val="Style15"/>
        <w:bidi w:val="0"/>
        <w:jc w:val="both"/>
        <w:rPr>
          <w:lang w:val="ru-RU"/>
        </w:rPr>
      </w:pPr>
      <w:r>
        <w:rPr>
          <w:rFonts w:ascii="Arial" w:hAnsi="Arial"/>
          <w:lang w:val="ru-RU"/>
        </w:rPr>
        <w:t xml:space="preserve"> </w:t>
      </w:r>
      <w:r>
        <w:rPr>
          <w:rFonts w:ascii="Arial" w:hAnsi="Arial"/>
          <w:lang w:val="ru-RU"/>
        </w:rPr>
        <w:tab/>
      </w:r>
      <w:r>
        <w:rPr>
          <w:rFonts w:ascii="Arial" w:hAnsi="Arial"/>
          <w:b/>
          <w:lang w:val="ru-RU"/>
        </w:rPr>
        <w:t>Кадмий</w:t>
      </w:r>
      <w:r>
        <w:rPr>
          <w:rFonts w:ascii="Arial" w:hAnsi="Arial"/>
          <w:lang w:val="ru-RU"/>
        </w:rPr>
        <w:t xml:space="preserve"> используется в припоях и металлических эмалях. Он растворяется кислыми жидкостями, такими как сок или уксус. Попадание в организм десяти миллиграммов вызывает острое воспаление кишечника и желудка, а также может привести к тяжелым поражениям печени и почек.</w:t>
      </w:r>
    </w:p>
    <w:p>
      <w:pPr>
        <w:pStyle w:val="Style15"/>
        <w:bidi w:val="0"/>
        <w:jc w:val="both"/>
        <w:rPr>
          <w:lang w:val="ru-RU"/>
        </w:rPr>
      </w:pPr>
      <w:r>
        <w:rPr>
          <w:rFonts w:ascii="Arial" w:hAnsi="Arial"/>
          <w:lang w:val="ru-RU"/>
        </w:rPr>
        <w:tab/>
      </w:r>
      <w:r>
        <w:rPr>
          <w:rFonts w:ascii="Arial" w:hAnsi="Arial"/>
          <w:b/>
          <w:lang w:val="ru-RU"/>
        </w:rPr>
        <w:t>Хром</w:t>
      </w:r>
      <w:r>
        <w:rPr>
          <w:rFonts w:ascii="Arial" w:hAnsi="Arial"/>
          <w:lang w:val="ru-RU"/>
        </w:rPr>
        <w:t xml:space="preserve"> используют при изготовлении стали, для хромирования и дубления кожи, а также в качестве антикоррозийного наполнителя в радиаторах. Мышьяк раздражает и разрушает клетки. Вызывает головокружение, сильную жажду, боли в брюшной полости, тошноту и шок.</w:t>
      </w:r>
    </w:p>
    <w:p>
      <w:pPr>
        <w:pStyle w:val="Style15"/>
        <w:bidi w:val="0"/>
        <w:jc w:val="both"/>
        <w:rPr>
          <w:lang w:val="ru-RU"/>
        </w:rPr>
      </w:pPr>
      <w:r>
        <w:rPr>
          <w:rFonts w:ascii="Arial" w:hAnsi="Arial"/>
          <w:lang w:val="ru-RU"/>
        </w:rPr>
        <w:tab/>
      </w:r>
      <w:r>
        <w:rPr>
          <w:rFonts w:ascii="Arial" w:hAnsi="Arial"/>
          <w:b/>
          <w:lang w:val="ru-RU"/>
        </w:rPr>
        <w:t>Свинец</w:t>
      </w:r>
      <w:r>
        <w:rPr>
          <w:rFonts w:ascii="Arial" w:hAnsi="Arial"/>
          <w:lang w:val="ru-RU"/>
        </w:rPr>
        <w:t xml:space="preserve"> входит в состав аккумуляторов, припоев, эмалей, красок, резины, игрушек, сплавов бронзы, пластмассовых бус (где красочное покрытие содержит свинец), пепла и дыма при сжигании крашеной древесины, газет и журналов. Исследования показывают, что свинец оказывает наиболее сильное воздействие при попадании в организм через дыхательные пути.            </w:t>
      </w:r>
    </w:p>
    <w:p>
      <w:pPr>
        <w:pStyle w:val="Style15"/>
        <w:bidi w:val="0"/>
        <w:jc w:val="both"/>
        <w:rPr>
          <w:lang w:val="ru-RU"/>
        </w:rPr>
      </w:pPr>
      <w:r>
        <w:rPr>
          <w:rFonts w:ascii="Arial" w:hAnsi="Arial"/>
          <w:lang w:val="ru-RU"/>
        </w:rPr>
        <w:tab/>
      </w:r>
      <w:r>
        <w:rPr>
          <w:rFonts w:ascii="Arial" w:hAnsi="Arial"/>
          <w:b/>
          <w:lang w:val="ru-RU"/>
        </w:rPr>
        <w:t>Магний</w:t>
      </w:r>
      <w:r>
        <w:rPr>
          <w:rFonts w:ascii="Arial" w:hAnsi="Arial"/>
          <w:lang w:val="ru-RU"/>
        </w:rPr>
        <w:t xml:space="preserve"> используют в производстве стали и сухих аккумуляторов.</w:t>
      </w:r>
    </w:p>
    <w:p>
      <w:pPr>
        <w:pStyle w:val="Style15"/>
        <w:bidi w:val="0"/>
        <w:jc w:val="both"/>
        <w:rPr>
          <w:lang w:val="ru-RU"/>
        </w:rPr>
      </w:pPr>
      <w:r>
        <w:rPr>
          <w:rFonts w:ascii="Arial" w:hAnsi="Arial"/>
          <w:lang w:val="ru-RU"/>
        </w:rPr>
        <w:tab/>
      </w:r>
      <w:r>
        <w:rPr>
          <w:rFonts w:ascii="Arial" w:hAnsi="Arial"/>
          <w:b/>
          <w:lang w:val="ru-RU"/>
        </w:rPr>
        <w:t>Ртуть</w:t>
      </w:r>
      <w:r>
        <w:rPr>
          <w:rFonts w:ascii="Arial" w:hAnsi="Arial"/>
          <w:lang w:val="ru-RU"/>
        </w:rPr>
        <w:t xml:space="preserve"> используют при производстве термометров, войлока, красок, взрывчатки, ламп, электрооборудования, аккумуляторов. Соединения диэтила и диметила ртути используют для обработки семян сельскохозяйственных культур.</w:t>
      </w:r>
    </w:p>
    <w:p>
      <w:pPr>
        <w:pStyle w:val="Style15"/>
        <w:bidi w:val="0"/>
        <w:jc w:val="both"/>
        <w:rPr/>
      </w:pPr>
      <w:r>
        <w:rPr>
          <w:rFonts w:ascii="Arial" w:hAnsi="Arial"/>
          <w:lang w:val="ru-RU"/>
        </w:rPr>
        <w:tab/>
        <w:t xml:space="preserve">Другие токсичные металлы включают </w:t>
      </w:r>
      <w:r>
        <w:rPr>
          <w:rFonts w:ascii="Arial" w:hAnsi="Arial"/>
          <w:b/>
          <w:lang w:val="ru-RU"/>
        </w:rPr>
        <w:t>кобальт, молибден, соли платины</w:t>
      </w:r>
      <w:r>
        <w:rPr>
          <w:rFonts w:ascii="Arial" w:hAnsi="Arial"/>
          <w:lang w:val="ru-RU"/>
        </w:rPr>
        <w:t xml:space="preserve"> и </w:t>
      </w:r>
      <w:r>
        <w:rPr>
          <w:rFonts w:ascii="Arial" w:hAnsi="Arial"/>
          <w:b/>
          <w:lang w:val="ru-RU"/>
        </w:rPr>
        <w:t>тантал.</w:t>
      </w:r>
      <w:r>
        <w:rPr>
          <w:rFonts w:ascii="Arial" w:hAnsi="Arial"/>
          <w:lang w:val="ru-RU"/>
        </w:rPr>
        <w:t xml:space="preserve"> Последний является побочным продуктом добычи олова.</w:t>
      </w:r>
    </w:p>
    <w:p>
      <w:pPr>
        <w:pStyle w:val="Style15"/>
        <w:bidi w:val="0"/>
        <w:jc w:val="both"/>
        <w:rPr>
          <w:rFonts w:ascii="Arial" w:hAnsi="Arial"/>
          <w:lang w:val="ru-RU"/>
        </w:rPr>
      </w:pPr>
      <w:r>
        <w:rPr>
          <w:rFonts w:ascii="Arial" w:hAnsi="Arial"/>
          <w:lang w:val="ru-RU"/>
        </w:rPr>
      </w:r>
    </w:p>
    <w:p>
      <w:pPr>
        <w:pStyle w:val="Style15"/>
        <w:bidi w:val="0"/>
        <w:jc w:val="center"/>
        <w:rPr>
          <w:lang w:val="ru-RU"/>
        </w:rPr>
      </w:pPr>
      <w:r>
        <w:rPr>
          <w:rFonts w:ascii="Arial" w:hAnsi="Arial"/>
          <w:lang w:val="ru-RU"/>
        </w:rPr>
        <w:tab/>
      </w:r>
      <w:r>
        <w:rPr>
          <w:rFonts w:ascii="Arial" w:hAnsi="Arial"/>
          <w:b/>
          <w:lang w:val="ru-RU"/>
        </w:rPr>
        <w:t>Литература</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Dreisbach, Robert H., Handbook of Poisoning: Prevention, Diagnosis and Treatment, (Los Altos, California, Lange Medical Publications, 1980).</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 xml:space="preserve">Frei, Roland W., and Otto Hutzinger, eds., Analytical Aspects of Mercury and Other Heavy Metals in the Environment (London, Gordon and Breach Science Publishers, 1985). </w:t>
      </w:r>
    </w:p>
    <w:p>
      <w:pPr>
        <w:pStyle w:val="Style15"/>
        <w:bidi w:val="0"/>
        <w:jc w:val="both"/>
        <w:rPr>
          <w:rFonts w:ascii="Arial" w:hAnsi="Arial"/>
          <w:lang w:val="ru-RU"/>
        </w:rPr>
      </w:pPr>
      <w:r>
        <w:rPr>
          <w:rFonts w:ascii="Arial" w:hAnsi="Arial"/>
          <w:lang w:val="ru-RU"/>
        </w:rPr>
      </w:r>
    </w:p>
    <w:p>
      <w:pPr>
        <w:pStyle w:val="Style15"/>
        <w:bidi w:val="0"/>
        <w:jc w:val="both"/>
        <w:rPr>
          <w:lang w:val="ru-RU"/>
        </w:rPr>
      </w:pPr>
      <w:r>
        <w:rPr>
          <w:rFonts w:ascii="Arial" w:hAnsi="Arial"/>
          <w:lang w:val="ru-RU"/>
        </w:rPr>
        <w:t>Hazardous Chemicals, UNEP Environment Brief No. 4, Nairobi, no date.</w:t>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lang w:val="ru-RU"/>
        </w:rPr>
      </w:pPr>
      <w:r>
        <w:rPr>
          <w:rFonts w:ascii="Arial" w:hAnsi="Arial"/>
          <w:b/>
          <w:sz w:val="48"/>
          <w:lang w:val="ru-RU"/>
        </w:rPr>
        <w:t>Мини-словарь экологических терминов и понятий</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Альфа-излучение</w:t>
      </w:r>
      <w:r>
        <w:rPr>
          <w:rFonts w:ascii="Arial" w:hAnsi="Arial"/>
          <w:lang w:val="ru-RU"/>
        </w:rPr>
        <w:tab/>
        <w:tab/>
      </w:r>
    </w:p>
    <w:p>
      <w:pPr>
        <w:pStyle w:val="Style15"/>
        <w:bidi w:val="0"/>
        <w:jc w:val="left"/>
        <w:rPr>
          <w:lang w:val="ru-RU"/>
        </w:rPr>
      </w:pPr>
      <w:r>
        <w:rPr>
          <w:rFonts w:ascii="Arial" w:hAnsi="Arial"/>
          <w:lang w:val="ru-RU"/>
        </w:rPr>
        <w:t xml:space="preserve">Альфа-излучение состоит из ядра гелия и несет положительный заряд. Обладает самой низкой проникающей способностью, но причиняет наибольший вред на ограниченном участке живой ткани (см. </w:t>
        <w:tab/>
        <w:tab/>
        <w:tab/>
        <w:tab/>
        <w:tab/>
        <w:tab/>
        <w:tab/>
        <w:t>“Радиац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Ареал</w:t>
      </w:r>
      <w:r>
        <w:rPr>
          <w:rFonts w:ascii="Arial" w:hAnsi="Arial"/>
          <w:lang w:val="ru-RU"/>
        </w:rPr>
        <w:tab/>
        <w:tab/>
        <w:tab/>
        <w:tab/>
      </w:r>
    </w:p>
    <w:p>
      <w:pPr>
        <w:pStyle w:val="Style15"/>
        <w:bidi w:val="0"/>
        <w:jc w:val="left"/>
        <w:rPr>
          <w:lang w:val="ru-RU"/>
        </w:rPr>
      </w:pPr>
      <w:r>
        <w:rPr>
          <w:rFonts w:ascii="Arial" w:hAnsi="Arial"/>
          <w:lang w:val="ru-RU"/>
        </w:rPr>
        <w:t>Область распространения вида или экосистемы определенного типа. Проблема охраны природы - это во многом проблема сохранения ареалов видов и естественных экосисте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Бета-излучение</w:t>
      </w:r>
      <w:r>
        <w:rPr>
          <w:rFonts w:ascii="Arial" w:hAnsi="Arial"/>
          <w:lang w:val="ru-RU"/>
        </w:rPr>
        <w:t xml:space="preserve"> </w:t>
        <w:tab/>
        <w:tab/>
      </w:r>
    </w:p>
    <w:p>
      <w:pPr>
        <w:pStyle w:val="Style15"/>
        <w:bidi w:val="0"/>
        <w:jc w:val="left"/>
        <w:rPr>
          <w:lang w:val="ru-RU"/>
        </w:rPr>
      </w:pPr>
      <w:r>
        <w:rPr>
          <w:rFonts w:ascii="Arial" w:hAnsi="Arial"/>
          <w:lang w:val="ru-RU"/>
        </w:rPr>
        <w:t>Бета-частицы - это электроны, выбитые из ядра атома и несущие один отрицательный заряд. Проникающая способность у бета-излучения выше, чем у альфа-излучения, но меньше, чем у гамма-излучения. Может вызывать ожоги кожи, а при попадании в организм - рак (см. “Радиац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Биоаккумуляция</w:t>
      </w:r>
      <w:r>
        <w:rPr>
          <w:rFonts w:ascii="Arial" w:hAnsi="Arial"/>
          <w:lang w:val="ru-RU"/>
        </w:rPr>
        <w:tab/>
        <w:tab/>
      </w:r>
    </w:p>
    <w:p>
      <w:pPr>
        <w:pStyle w:val="Style15"/>
        <w:bidi w:val="0"/>
        <w:jc w:val="left"/>
        <w:rPr>
          <w:lang w:val="ru-RU"/>
        </w:rPr>
      </w:pPr>
      <w:r>
        <w:rPr>
          <w:rFonts w:ascii="Arial" w:hAnsi="Arial"/>
          <w:lang w:val="ru-RU"/>
        </w:rPr>
        <w:t>Характеристика присутствия химического вещества в живом организме, когда количество поглощенного этим организмом вещества больше количества выведенного вещества. Это приводит к увеличению концентрации вещества в тканях.</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Биологически опасные отходы</w:t>
      </w:r>
      <w:r>
        <w:rPr>
          <w:rFonts w:ascii="Arial" w:hAnsi="Arial"/>
          <w:lang w:val="ru-RU"/>
        </w:rPr>
        <w:tab/>
      </w:r>
    </w:p>
    <w:p>
      <w:pPr>
        <w:pStyle w:val="Style15"/>
        <w:bidi w:val="0"/>
        <w:jc w:val="left"/>
        <w:rPr>
          <w:lang w:val="ru-RU"/>
        </w:rPr>
      </w:pPr>
      <w:r>
        <w:rPr>
          <w:rFonts w:ascii="Arial" w:hAnsi="Arial"/>
          <w:lang w:val="ru-RU"/>
        </w:rPr>
        <w:t xml:space="preserve">Любые вещества человеческого или животного происхождения, за исключением пищевых отходов, которые необходимо утилизировать, и которые могут являться источником или переносчиком патогенных организмов. К таким отходам относятся ткани и </w:t>
        <w:tab/>
        <w:t>органы, элементы крови, выделения, повязки и подобные материалы.</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Биомасса</w:t>
      </w:r>
      <w:r>
        <w:rPr>
          <w:rFonts w:ascii="Arial" w:hAnsi="Arial"/>
          <w:lang w:val="ru-RU"/>
        </w:rPr>
        <w:tab/>
        <w:tab/>
        <w:tab/>
      </w:r>
    </w:p>
    <w:p>
      <w:pPr>
        <w:pStyle w:val="Style15"/>
        <w:bidi w:val="0"/>
        <w:jc w:val="left"/>
        <w:rPr>
          <w:lang w:val="ru-RU"/>
        </w:rPr>
      </w:pPr>
      <w:r>
        <w:rPr>
          <w:rFonts w:ascii="Arial" w:hAnsi="Arial"/>
          <w:lang w:val="ru-RU"/>
        </w:rPr>
        <w:t xml:space="preserve">Любой органический материал, который может быть использован в качестве топлива - дерево, сухие растения, органические отходы. </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Биоразнообразие</w:t>
      </w:r>
      <w:r>
        <w:rPr>
          <w:rFonts w:ascii="Arial" w:hAnsi="Arial"/>
          <w:lang w:val="ru-RU"/>
        </w:rPr>
        <w:t xml:space="preserve"> </w:t>
        <w:tab/>
        <w:tab/>
      </w:r>
    </w:p>
    <w:p>
      <w:pPr>
        <w:pStyle w:val="Style15"/>
        <w:bidi w:val="0"/>
        <w:jc w:val="left"/>
        <w:rPr>
          <w:lang w:val="ru-RU"/>
        </w:rPr>
      </w:pPr>
      <w:r>
        <w:rPr>
          <w:rFonts w:ascii="Arial" w:hAnsi="Arial"/>
          <w:lang w:val="ru-RU"/>
        </w:rPr>
        <w:t>Степень внутри - и/или межвидового    разнообразия животных и растений. Богатство и разнообразие видов в экосистемах придает им стабильность. Оно необходимо для их нормального функционирования и является основой биологического богатства и приспособляемости. Человеческая деятельность приводит к потере естественной среды обитания животных и растений, чрезмерной эксплуатации природных ресурсов, а также к борьбе за выживание между коренными и завезенными видами    животных и растений. Все это отрицательно сказывается на видовом и генетическом разнообразии дикой природы. Сокращение площадей таких богатых на виды ареалов, как тропические леса и кораловые рифы, приводит к истощению мирового генофонда дикой природы и ослабляет способность системы развиваться и приспосабливаться к изменениям окружающей среды.</w:t>
      </w:r>
    </w:p>
    <w:p>
      <w:pPr>
        <w:pStyle w:val="Style15"/>
        <w:bidi w:val="0"/>
        <w:jc w:val="left"/>
        <w:rPr>
          <w:rFonts w:ascii="Arial" w:hAnsi="Arial"/>
          <w:b/>
          <w:b/>
          <w:lang w:val="ru-RU"/>
        </w:rPr>
      </w:pPr>
      <w:r>
        <w:rPr>
          <w:rFonts w:ascii="Arial" w:hAnsi="Arial"/>
          <w:b/>
          <w:lang w:val="ru-RU"/>
        </w:rPr>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Водоносный горизонт</w:t>
      </w:r>
      <w:r>
        <w:rPr>
          <w:rFonts w:ascii="Arial" w:hAnsi="Arial"/>
          <w:lang w:val="ru-RU"/>
        </w:rPr>
        <w:tab/>
      </w:r>
    </w:p>
    <w:p>
      <w:pPr>
        <w:pStyle w:val="Style15"/>
        <w:bidi w:val="0"/>
        <w:jc w:val="left"/>
        <w:rPr>
          <w:lang w:val="ru-RU"/>
        </w:rPr>
      </w:pPr>
      <w:r>
        <w:rPr>
          <w:rFonts w:ascii="Arial" w:hAnsi="Arial"/>
          <w:lang w:val="ru-RU"/>
        </w:rPr>
        <w:t xml:space="preserve">Слой или несколько слоев водопроницаемых горных пород, поры, трещины и другие пустоты которых заполнены водой.    </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b/>
          <w:b/>
          <w:lang w:val="ru-RU"/>
        </w:rPr>
      </w:pPr>
      <w:r>
        <w:rPr>
          <w:rFonts w:ascii="Arial" w:hAnsi="Arial"/>
          <w:b/>
          <w:lang w:val="ru-RU"/>
        </w:rPr>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Вымирание видов</w:t>
      </w:r>
      <w:r>
        <w:rPr>
          <w:rFonts w:ascii="Arial" w:hAnsi="Arial"/>
          <w:lang w:val="ru-RU"/>
        </w:rPr>
        <w:tab/>
        <w:tab/>
      </w:r>
    </w:p>
    <w:p>
      <w:pPr>
        <w:pStyle w:val="Style15"/>
        <w:bidi w:val="0"/>
        <w:jc w:val="left"/>
        <w:rPr>
          <w:lang w:val="ru-RU"/>
        </w:rPr>
      </w:pPr>
      <w:r>
        <w:rPr>
          <w:rFonts w:ascii="Arial" w:hAnsi="Arial"/>
          <w:lang w:val="ru-RU"/>
        </w:rPr>
        <w:t xml:space="preserve">Процесс сокращения численности вплоть до полного исчезновения видов и других таксономических групп </w:t>
        <w:tab/>
        <w:t>организмов в процессе эволюции или в результате деятельности человек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Гамма-излучение</w:t>
      </w:r>
      <w:r>
        <w:rPr>
          <w:rFonts w:ascii="Arial" w:hAnsi="Arial"/>
          <w:lang w:val="ru-RU"/>
        </w:rPr>
        <w:tab/>
        <w:tab/>
      </w:r>
    </w:p>
    <w:p>
      <w:pPr>
        <w:pStyle w:val="Style15"/>
        <w:bidi w:val="0"/>
        <w:jc w:val="left"/>
        <w:rPr>
          <w:lang w:val="ru-RU"/>
        </w:rPr>
      </w:pPr>
      <w:r>
        <w:rPr>
          <w:rFonts w:ascii="Arial" w:hAnsi="Arial"/>
          <w:lang w:val="ru-RU"/>
        </w:rPr>
        <w:t>Электромагнитное излучение, подобное рентгеновскому, выделяемое нестабильным ядром атома, которое не отклоняется в электромагнитном поле и движется со скоростью света. Обладает высокой проникающей способностью, но не делает материалы радиоактивными. Проникающая способность гамма-излучения значительно превышает проникающую способность альфа- и бета- излучений, однако вред, причиняемый гамма-излучением, значительно меньше.</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Грунтовые воды</w:t>
      </w:r>
      <w:r>
        <w:rPr>
          <w:rFonts w:ascii="Arial" w:hAnsi="Arial"/>
          <w:lang w:val="ru-RU"/>
        </w:rPr>
        <w:t xml:space="preserve"> </w:t>
        <w:tab/>
        <w:tab/>
      </w:r>
    </w:p>
    <w:p>
      <w:pPr>
        <w:pStyle w:val="Style15"/>
        <w:bidi w:val="0"/>
        <w:jc w:val="left"/>
        <w:rPr>
          <w:lang w:val="ru-RU"/>
        </w:rPr>
      </w:pPr>
      <w:r>
        <w:rPr>
          <w:rFonts w:ascii="Arial" w:hAnsi="Arial"/>
          <w:lang w:val="ru-RU"/>
        </w:rPr>
        <w:t xml:space="preserve">Безнапорные или с местным напором подземные воды первого от поверхности постоянно существующего водоносного горизонта, расположенного на первом водоупоре.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Заболачивание</w:t>
      </w:r>
      <w:r>
        <w:rPr>
          <w:rFonts w:ascii="Arial" w:hAnsi="Arial"/>
          <w:lang w:val="ru-RU"/>
        </w:rPr>
        <w:tab/>
        <w:tab/>
      </w:r>
    </w:p>
    <w:p>
      <w:pPr>
        <w:pStyle w:val="Style15"/>
        <w:bidi w:val="0"/>
        <w:jc w:val="left"/>
        <w:rPr>
          <w:lang w:val="ru-RU"/>
        </w:rPr>
      </w:pPr>
      <w:r>
        <w:rPr>
          <w:rFonts w:ascii="Arial" w:hAnsi="Arial"/>
          <w:lang w:val="ru-RU"/>
        </w:rPr>
        <w:t xml:space="preserve">Процесс изменения почв и ландшафта в целом под влиянием постоянного избыточного увлажнения или подтопления, приводящий в конечном итоге к образованию болота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Загрязнение</w:t>
      </w:r>
      <w:r>
        <w:rPr>
          <w:rFonts w:ascii="Arial" w:hAnsi="Arial"/>
          <w:lang w:val="ru-RU"/>
        </w:rPr>
        <w:tab/>
      </w:r>
    </w:p>
    <w:p>
      <w:pPr>
        <w:pStyle w:val="Style15"/>
        <w:bidi w:val="0"/>
        <w:jc w:val="left"/>
        <w:rPr>
          <w:lang w:val="ru-RU"/>
        </w:rPr>
      </w:pPr>
      <w:r>
        <w:rPr>
          <w:rFonts w:ascii="Arial" w:hAnsi="Arial"/>
          <w:lang w:val="ru-RU"/>
        </w:rPr>
        <w:t>Все то, что находится не в том месте, не в то время и не в том количестве, какое естественно для природы, что выводит ее системы из состояния равновесия и отличается от обычно наблюдаемой нормы. Загрязнение может быть вызвано любым агентом, в том числе самым чистым. Загрязнение может возникать как в результате естественных причин (природное загрязнение), так и под влиянием деятельности человека (антропогенное загрязнение).</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Заиление</w:t>
      </w:r>
      <w:r>
        <w:rPr>
          <w:rFonts w:ascii="Arial" w:hAnsi="Arial"/>
          <w:lang w:val="ru-RU"/>
        </w:rPr>
        <w:tab/>
      </w:r>
    </w:p>
    <w:p>
      <w:pPr>
        <w:pStyle w:val="Style15"/>
        <w:bidi w:val="0"/>
        <w:jc w:val="left"/>
        <w:rPr>
          <w:lang w:val="ru-RU"/>
        </w:rPr>
      </w:pPr>
      <w:r>
        <w:rPr>
          <w:rFonts w:ascii="Arial" w:hAnsi="Arial"/>
          <w:lang w:val="ru-RU"/>
        </w:rPr>
        <w:t>Накопление в водных объектах (водохранилищах, озерах, прудах) наносов и осадков, поступающих в них с поверхностным стоком либо в процессе разрушения берегов, отмирания водной флоры и фауны. Заиление ведет к уменьшению полезного объема водоемов, снижению их эксплуатационных показателей и, в конечном итоге, заболачиванию.</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Залесение</w:t>
      </w:r>
      <w:r>
        <w:rPr>
          <w:rFonts w:ascii="Arial" w:hAnsi="Arial"/>
          <w:lang w:val="ru-RU"/>
        </w:rPr>
        <w:tab/>
        <w:tab/>
        <w:tab/>
      </w:r>
    </w:p>
    <w:p>
      <w:pPr>
        <w:pStyle w:val="Style15"/>
        <w:bidi w:val="0"/>
        <w:jc w:val="left"/>
        <w:rPr>
          <w:lang w:val="ru-RU"/>
        </w:rPr>
      </w:pPr>
      <w:r>
        <w:rPr>
          <w:rFonts w:ascii="Arial" w:hAnsi="Arial"/>
          <w:lang w:val="ru-RU"/>
        </w:rPr>
        <w:t>Превращение свободной или культивируемой земли в лес (см. восстановление лесов)</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Засоление почв</w:t>
      </w:r>
      <w:r>
        <w:rPr>
          <w:rFonts w:ascii="Arial" w:hAnsi="Arial"/>
          <w:lang w:val="ru-RU"/>
        </w:rPr>
        <w:tab/>
        <w:tab/>
      </w:r>
    </w:p>
    <w:p>
      <w:pPr>
        <w:pStyle w:val="Style15"/>
        <w:bidi w:val="0"/>
        <w:jc w:val="left"/>
        <w:rPr>
          <w:lang w:val="ru-RU"/>
        </w:rPr>
      </w:pPr>
      <w:r>
        <w:rPr>
          <w:rFonts w:ascii="Arial" w:hAnsi="Arial"/>
          <w:lang w:val="ru-RU"/>
        </w:rPr>
        <w:t xml:space="preserve">Превышение (свыше 0,25%) содержания в почве легкорастворимых солей (карбоната натрия, хлоридов </w:t>
        <w:tab/>
        <w:t>и сульфатов), обусловленное или засоленностью почвообразующих пород, или чаще неправильным орошением, приносом солей грунтовыми или поверхностными водам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Захоронение отходов в море</w:t>
      </w:r>
    </w:p>
    <w:p>
      <w:pPr>
        <w:pStyle w:val="Style15"/>
        <w:bidi w:val="0"/>
        <w:jc w:val="left"/>
        <w:rPr>
          <w:lang w:val="ru-RU"/>
        </w:rPr>
      </w:pPr>
      <w:r>
        <w:rPr>
          <w:rFonts w:ascii="Arial" w:hAnsi="Arial"/>
          <w:lang w:val="ru-RU"/>
        </w:rPr>
        <w:t xml:space="preserve">Использование различных технологий по захоронению </w:t>
        <w:tab/>
        <w:t xml:space="preserve">вредных отходов в открытом море. Включает в себя слив жидких отходов в море и затопление контейнеров </w:t>
        <w:tab/>
        <w:t>с различными вредными и токсичными отходам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Канцерогены</w:t>
      </w:r>
    </w:p>
    <w:p>
      <w:pPr>
        <w:pStyle w:val="Style15"/>
        <w:bidi w:val="0"/>
        <w:jc w:val="left"/>
        <w:rPr>
          <w:lang w:val="ru-RU"/>
        </w:rPr>
      </w:pPr>
      <w:r>
        <w:rPr>
          <w:rFonts w:ascii="Arial" w:hAnsi="Arial"/>
          <w:lang w:val="ru-RU"/>
        </w:rPr>
        <w:t xml:space="preserve">Вещества, которые вызывают группу заболеваний, известных под названием рак. Некоторые вещества могут представлять из себя косвенные канцерогены, то есть, они повышают чувствительность клеток тела к </w:t>
        <w:tab/>
        <w:t>другим веществам, вызывающим рак. В различных комбинациях токсичные вещества вызывают разные виды раковых заболеваний.</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Кислотный дождь</w:t>
      </w:r>
      <w:r>
        <w:rPr>
          <w:rFonts w:ascii="Arial" w:hAnsi="Arial"/>
          <w:lang w:val="ru-RU"/>
        </w:rPr>
        <w:tab/>
      </w:r>
    </w:p>
    <w:p>
      <w:pPr>
        <w:pStyle w:val="Style15"/>
        <w:bidi w:val="0"/>
        <w:jc w:val="left"/>
        <w:rPr>
          <w:lang w:val="ru-RU"/>
        </w:rPr>
      </w:pPr>
      <w:r>
        <w:rPr>
          <w:rFonts w:ascii="Arial" w:hAnsi="Arial"/>
          <w:lang w:val="ru-RU"/>
        </w:rPr>
        <w:t xml:space="preserve">Более точный термин - кислотные осадки, так как кислотным дождем называют все виды осадков - дождь, снег, снег с дождем, туман и любую другую форму осадков. Кислотный дождь образуется в результате реакций в атмосфере с веществами, содержащими оксиды серы или азота. Эти вещества образуются в качестве побочных продуктов при сжигании угля и нефтепродуктов. Наибольшая концентрация этих веществ наблюдается в районах городов. Кислотных дождь наносит ущерб живой природе водоемов, вызывает коррозию мостов и архитектурных памятников, разрушает лакокрасочные покрытия, приводит к гибели лесов и снижению продуктивности сельскохозяйственных земель, делает </w:t>
        <w:tab/>
        <w:t>токсичной питьевую воду в результате растворения в ней свинца из трубопроводов и уменьшает видимость.</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Лесовозобновление</w:t>
      </w:r>
      <w:r>
        <w:rPr>
          <w:rFonts w:ascii="Arial" w:hAnsi="Arial"/>
          <w:lang w:val="ru-RU"/>
        </w:rPr>
        <w:tab/>
      </w:r>
    </w:p>
    <w:p>
      <w:pPr>
        <w:pStyle w:val="Style15"/>
        <w:bidi w:val="0"/>
        <w:jc w:val="left"/>
        <w:rPr>
          <w:lang w:val="ru-RU"/>
        </w:rPr>
      </w:pPr>
      <w:r>
        <w:rPr>
          <w:rFonts w:ascii="Arial" w:hAnsi="Arial"/>
          <w:lang w:val="ru-RU"/>
        </w:rPr>
        <w:t xml:space="preserve">Процесс непрерывной смены отмирающей лесной растительности в лесных сообществах, а также </w:t>
        <w:tab/>
        <w:t>процесс появления и развития леса в местах, где он был уничтожен в силу естественных или антропогенных причин.</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Летучая зола</w:t>
      </w:r>
      <w:r>
        <w:rPr>
          <w:rFonts w:ascii="Arial" w:hAnsi="Arial"/>
          <w:lang w:val="ru-RU"/>
        </w:rPr>
        <w:tab/>
        <w:tab/>
      </w:r>
    </w:p>
    <w:p>
      <w:pPr>
        <w:pStyle w:val="Style15"/>
        <w:bidi w:val="0"/>
        <w:jc w:val="left"/>
        <w:rPr>
          <w:lang w:val="ru-RU"/>
        </w:rPr>
      </w:pPr>
      <w:r>
        <w:rPr>
          <w:rFonts w:ascii="Arial" w:hAnsi="Arial"/>
          <w:lang w:val="ru-RU"/>
        </w:rPr>
        <w:t xml:space="preserve">Взвешенные в воздухе частицы, образованные в результате сжигания угля и других видов топлива. Главным образом состоит из различных оксидов и силикатов. </w:t>
      </w:r>
    </w:p>
    <w:p>
      <w:pPr>
        <w:pStyle w:val="Style15"/>
        <w:bidi w:val="0"/>
        <w:jc w:val="left"/>
        <w:rPr>
          <w:lang w:val="ru-RU"/>
        </w:rPr>
      </w:pPr>
      <w:r>
        <w:rPr>
          <w:rFonts w:ascii="Arial" w:hAnsi="Arial"/>
          <w:lang w:val="ru-RU"/>
        </w:rPr>
        <w:t xml:space="preserve"> </w:t>
      </w:r>
    </w:p>
    <w:p>
      <w:pPr>
        <w:pStyle w:val="Style15"/>
        <w:bidi w:val="0"/>
        <w:jc w:val="left"/>
        <w:rPr>
          <w:lang w:val="ru-RU"/>
        </w:rPr>
      </w:pPr>
      <w:r>
        <w:rPr>
          <w:rFonts w:ascii="Arial" w:hAnsi="Arial"/>
          <w:b/>
          <w:lang w:val="ru-RU"/>
        </w:rPr>
        <w:t>Мутагены</w:t>
      </w:r>
      <w:r>
        <w:rPr>
          <w:rFonts w:ascii="Arial" w:hAnsi="Arial"/>
          <w:lang w:val="ru-RU"/>
        </w:rPr>
        <w:tab/>
      </w:r>
    </w:p>
    <w:p>
      <w:pPr>
        <w:pStyle w:val="Style15"/>
        <w:bidi w:val="0"/>
        <w:jc w:val="left"/>
        <w:rPr>
          <w:lang w:val="ru-RU"/>
        </w:rPr>
      </w:pPr>
      <w:r>
        <w:rPr>
          <w:rFonts w:ascii="Arial" w:hAnsi="Arial"/>
          <w:lang w:val="ru-RU"/>
        </w:rPr>
        <w:t>Вещество, которое воздействует на ДНК спермы или яйцеклетки и приводит к нежелательными наследственным изменения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Обезлесивание</w:t>
      </w:r>
      <w:r>
        <w:rPr>
          <w:rFonts w:ascii="Arial" w:hAnsi="Arial"/>
          <w:lang w:val="ru-RU"/>
        </w:rPr>
        <w:t xml:space="preserve"> Потеря лесов вследствие заготовления дров, промышленных вырубок, строительства дорог, выпаса скота, разработки месторождений и пожаров. Приводит к эрозии почвы, наводнениям и ставит под угрозу существование видов вследствиe разрушения естественной среды обитания.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Облучение гамма-радиацией</w:t>
      </w:r>
      <w:r>
        <w:rPr>
          <w:rFonts w:ascii="Arial" w:hAnsi="Arial"/>
          <w:lang w:val="ru-RU"/>
        </w:rPr>
        <w:tab/>
        <w:t xml:space="preserve">Экспериментальный метод по обработке опасных отходов. Суть метода заключается в дезинфекции гамма-излучением отходов для того, чтобы разрушить организмы, вызывающие заболевания.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Озоновые дыры</w:t>
      </w:r>
    </w:p>
    <w:p>
      <w:pPr>
        <w:pStyle w:val="Style15"/>
        <w:bidi w:val="0"/>
        <w:jc w:val="left"/>
        <w:rPr>
          <w:lang w:val="ru-RU"/>
        </w:rPr>
      </w:pPr>
      <w:r>
        <w:rPr>
          <w:rFonts w:ascii="Arial" w:hAnsi="Arial"/>
          <w:lang w:val="ru-RU"/>
        </w:rPr>
        <w:t>Значительные пространства в озоновом слое атмосферы с заметно пониженным (до 50 %) содержанием озона. Озоновые дыры являются причиной повышения уровня ультрафиолетового излучения, оказывающего вредное воздействие на организмы.</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Озоновый слой</w:t>
      </w:r>
    </w:p>
    <w:p>
      <w:pPr>
        <w:pStyle w:val="Style15"/>
        <w:bidi w:val="0"/>
        <w:jc w:val="left"/>
        <w:rPr>
          <w:lang w:val="ru-RU"/>
        </w:rPr>
      </w:pPr>
      <w:r>
        <w:rPr>
          <w:rFonts w:ascii="Arial" w:hAnsi="Arial"/>
          <w:lang w:val="ru-RU"/>
        </w:rPr>
        <w:t>Слой стратосферы, который состоит из особой формы кислорода - озона (О</w:t>
      </w:r>
      <w:r>
        <w:rPr>
          <w:rFonts w:ascii="Arial" w:hAnsi="Arial"/>
          <w:vertAlign w:val="subscript"/>
          <w:lang w:val="ru-RU"/>
        </w:rPr>
        <w:t>3</w:t>
      </w:r>
      <w:r>
        <w:rPr>
          <w:rFonts w:ascii="Arial" w:hAnsi="Arial"/>
          <w:lang w:val="ru-RU"/>
        </w:rPr>
        <w:t xml:space="preserve">). Озон образуется на высотах от 10 до 60 км над поверхностью земли, когда ультрафиолетовое излучение расщепляет молекулы кислорода на атомы кислорода, которые затем присоединяются к молекулам кислорода. Разрушение озонового слоя может вызвать рост заболеваемости раком кожи. Другая проблема связанная с озоном - это образование озона в нижних слоях атмосферы (тропосфере).    Тропосферный озон - один из компонентов фотохимического смога, образующегося на свету при участии выхлопных газов городского транспорта. Этот смог пагубно действует на </w:t>
        <w:tab/>
        <w:t>растительность и вызывает у человека раздражение верхних дыхательных путей.</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Опустынивание</w:t>
      </w:r>
      <w:r>
        <w:rPr>
          <w:rFonts w:ascii="Arial" w:hAnsi="Arial"/>
          <w:lang w:val="ru-RU"/>
        </w:rPr>
        <w:t xml:space="preserve"> </w:t>
        <w:tab/>
        <w:tab/>
      </w:r>
    </w:p>
    <w:p>
      <w:pPr>
        <w:pStyle w:val="Style15"/>
        <w:bidi w:val="0"/>
        <w:jc w:val="left"/>
        <w:rPr>
          <w:lang w:val="ru-RU"/>
        </w:rPr>
      </w:pPr>
      <w:r>
        <w:rPr>
          <w:rFonts w:ascii="Arial" w:hAnsi="Arial"/>
          <w:lang w:val="ru-RU"/>
        </w:rPr>
        <w:t>Процесс, при котором продуктивность земли падает вследствие сведения лесов, заболачивания и засоления почв, разрушения питательного слоя почвы и нерационального использования земли (перевыпаса скота, нерационального орошения).</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b/>
          <w:b/>
          <w:lang w:val="ru-RU"/>
        </w:rPr>
      </w:pPr>
      <w:r>
        <w:rPr>
          <w:rFonts w:ascii="Arial" w:hAnsi="Arial"/>
          <w:b/>
          <w:lang w:val="ru-RU"/>
        </w:rPr>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Отходы опасные</w:t>
      </w:r>
    </w:p>
    <w:p>
      <w:pPr>
        <w:pStyle w:val="Style15"/>
        <w:bidi w:val="0"/>
        <w:jc w:val="left"/>
        <w:rPr>
          <w:lang w:val="ru-RU"/>
        </w:rPr>
      </w:pPr>
      <w:r>
        <w:rPr>
          <w:rFonts w:ascii="Arial" w:hAnsi="Arial"/>
          <w:lang w:val="ru-RU"/>
        </w:rPr>
        <w:t>Отходы технологической деятельности человека, а также пришедшие в негодность химические продукты, приносящие вред организму человека и экосистемам.</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Парниковый эффект</w:t>
      </w:r>
    </w:p>
    <w:p>
      <w:pPr>
        <w:pStyle w:val="Style15"/>
        <w:bidi w:val="0"/>
        <w:jc w:val="left"/>
        <w:rPr>
          <w:lang w:val="ru-RU"/>
        </w:rPr>
      </w:pPr>
      <w:r>
        <w:rPr>
          <w:rFonts w:ascii="Arial" w:hAnsi="Arial"/>
          <w:lang w:val="ru-RU"/>
        </w:rPr>
        <w:t>Теория, которая утверждает, что продолжающееся сжигание ископаемых видов топлива повышает содержание углeкислого газа в атмосфере и, тем самым, приводит к скапливанию в атмосфере тепла и влаги. Ученые предполагают, что это вызывает эффект, подобный тому, что происходит в теплице. В результате температура земли повышается, и это может привести к таянию ледников и повышению уровня мирового океана.</w:t>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Перевыпас</w:t>
      </w:r>
      <w:r>
        <w:rPr>
          <w:rFonts w:ascii="Arial" w:hAnsi="Arial"/>
          <w:lang w:val="ru-RU"/>
        </w:rPr>
        <w:tab/>
        <w:t>Бесконтрольный выпас скота, ведущий к деградации растительности пастбища и снижению его продуктивности и производительности.</w:t>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Перелов рыбы</w:t>
      </w:r>
      <w:r>
        <w:rPr>
          <w:rFonts w:ascii="Arial" w:hAnsi="Arial"/>
          <w:lang w:val="ru-RU"/>
        </w:rPr>
        <w:t xml:space="preserve">Коммерческое и некоммерческое рыболовство, которое приводит вылову такого количества взрослой рыбы, что популяция больше не способна поддерживать свою численность самовоспроизводством. </w:t>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Переносимый объем</w:t>
      </w:r>
    </w:p>
    <w:p>
      <w:pPr>
        <w:pStyle w:val="Style15"/>
        <w:bidi w:val="0"/>
        <w:jc w:val="left"/>
        <w:rPr>
          <w:lang w:val="ru-RU"/>
        </w:rPr>
      </w:pPr>
      <w:r>
        <w:rPr>
          <w:rFonts w:ascii="Arial" w:hAnsi="Arial"/>
          <w:lang w:val="ru-RU"/>
        </w:rPr>
        <w:t>Максимальная плотность популяции, способная    длительно поддерживаться саморегуляцией. Саморегуляция определяется размером системы и способностью к восстановлению.</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Поверхностный сток</w:t>
      </w:r>
    </w:p>
    <w:p>
      <w:pPr>
        <w:pStyle w:val="Style15"/>
        <w:bidi w:val="0"/>
        <w:jc w:val="left"/>
        <w:rPr>
          <w:lang w:val="ru-RU"/>
        </w:rPr>
      </w:pPr>
      <w:r>
        <w:rPr>
          <w:rFonts w:ascii="Arial" w:hAnsi="Arial"/>
          <w:lang w:val="ru-RU"/>
        </w:rPr>
        <w:t>Процесс перемещения вод атмосферного происхождения по земной поверхности под действием силы тяжест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Полихлорированные</w:t>
      </w:r>
      <w:r>
        <w:rPr>
          <w:rFonts w:ascii="Arial" w:hAnsi="Arial"/>
          <w:lang w:val="ru-RU"/>
        </w:rPr>
        <w:t xml:space="preserve"> </w:t>
      </w:r>
      <w:r>
        <w:rPr>
          <w:rFonts w:ascii="Arial" w:hAnsi="Arial"/>
          <w:b/>
          <w:lang w:val="ru-RU"/>
        </w:rPr>
        <w:t>бифенилы</w:t>
      </w:r>
    </w:p>
    <w:p>
      <w:pPr>
        <w:pStyle w:val="Style15"/>
        <w:bidi w:val="0"/>
        <w:jc w:val="left"/>
        <w:rPr>
          <w:lang w:val="ru-RU"/>
        </w:rPr>
      </w:pPr>
      <w:r>
        <w:rPr>
          <w:rFonts w:ascii="Arial" w:hAnsi="Arial"/>
          <w:lang w:val="ru-RU"/>
        </w:rPr>
        <w:t>Ряд токсичных соединений, используемых в промышленности. Полихлорированные бифенилы токсичны для морской флоры и фауны даже в чрезвычайно низких концентрациях и известны тем, что приводят к кожным заболеваниям и могут в высоких концентрациях вызвать смерть человека.      Полихлорированные бифенилы долго сохраняются в окружающей среде и плохо разлагаются. Они обладают способностью аккумулироваться в организме и мигрировать по пищевым цепям. В каждом последующем звене пищевой цепи концентрация полихлорированных бифенилов повышается, и поэтому наибольшее количество этих веществ концентрируется в организмах хищников.</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Принцип предосторожности</w:t>
      </w:r>
    </w:p>
    <w:p>
      <w:pPr>
        <w:pStyle w:val="Style15"/>
        <w:bidi w:val="0"/>
        <w:jc w:val="left"/>
        <w:rPr>
          <w:lang w:val="ru-RU"/>
        </w:rPr>
      </w:pPr>
      <w:r>
        <w:rPr>
          <w:rFonts w:ascii="Arial" w:hAnsi="Arial"/>
          <w:lang w:val="ru-RU"/>
        </w:rPr>
        <w:t xml:space="preserve">Понятие, впервые сформулированное в 1990 году на всемирной экологической конференции в норвежском городе Бергене, на которой присутствовали представители 35 стран. Правительства стран, </w:t>
        <w:tab/>
        <w:t>представленных на конференции, пришли к соглашению, что мировое сообщество должно предпринять меры по предотвращению глобальных экологических катастроф, таких, к примеру, как глобальное потепление климата, не дожидаясь, пока ученые придут к окончательному выводу о причинах и масштабе явлений. Кроме того, ради интересов мирового сообщества    индустриально развитые страны должны помогать развивающимся государствам в охране их окружающей среды.</w:t>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Радиация</w:t>
      </w:r>
      <w:r>
        <w:rPr>
          <w:rFonts w:ascii="Arial" w:hAnsi="Arial"/>
          <w:lang w:val="ru-RU"/>
        </w:rPr>
        <w:tab/>
      </w:r>
    </w:p>
    <w:p>
      <w:pPr>
        <w:pStyle w:val="Style15"/>
        <w:bidi w:val="0"/>
        <w:jc w:val="left"/>
        <w:rPr>
          <w:lang w:val="ru-RU"/>
        </w:rPr>
      </w:pPr>
      <w:r>
        <w:rPr>
          <w:rFonts w:ascii="Arial" w:hAnsi="Arial"/>
          <w:lang w:val="ru-RU"/>
        </w:rPr>
        <w:t xml:space="preserve">Поток корпускулярной (альфа-, бета-, гамма-лучи, поток нейтронов) и/или электромагнитной энергии. Измеряется по двум параметрам: активностью в источнике излучения и поглощенной дозе. Количество ядерных превращений в источнике за единицу времени, при котором атом распадающегося вещества переходит в более стабильную форму, измеряется в беккерелях или кюри. В рентгенах и кулонах измеряют рентгеновское и гамма-излучение, которое образует положительные и отрицательные ионы в газе. В греях и радах измеряют энергию радиации, поглощенной биологическим телом. БЭР - это единица эквивалентной дозы в живых тканях, которая учитывает взаимодействие энергии, поглощенной телом, и другие факторы, усиливающие или ослабляющие воздействие этой энергии. Доза в 600 бэр обычно приводит с смертельному исходу в течение шестидесяти дней. </w:t>
      </w:r>
    </w:p>
    <w:p>
      <w:pPr>
        <w:pStyle w:val="Style15"/>
        <w:bidi w:val="0"/>
        <w:jc w:val="center"/>
        <w:rPr>
          <w:lang w:val="ru-RU"/>
        </w:rPr>
      </w:pPr>
      <w:r>
        <w:rPr>
          <w:rFonts w:ascii="Arial" w:hAnsi="Arial"/>
          <w:lang w:val="ru-RU"/>
        </w:rPr>
        <w:tab/>
      </w:r>
    </w:p>
    <w:p>
      <w:pPr>
        <w:pStyle w:val="Style15"/>
        <w:bidi w:val="0"/>
        <w:jc w:val="center"/>
        <w:rPr>
          <w:lang w:val="ru-RU"/>
        </w:rPr>
      </w:pPr>
      <w:r>
        <w:rPr>
          <w:rFonts w:ascii="Arial" w:hAnsi="Arial"/>
          <w:u w:val="single"/>
          <w:lang w:val="ru-RU"/>
        </w:rPr>
        <w:t>Терминология</w:t>
      </w:r>
    </w:p>
    <w:p>
      <w:pPr>
        <w:pStyle w:val="Style15"/>
        <w:bidi w:val="0"/>
        <w:jc w:val="left"/>
        <w:rPr>
          <w:lang w:val="ru-RU"/>
        </w:rPr>
      </w:pPr>
      <w:r>
        <w:rPr>
          <w:rFonts w:ascii="Arial" w:hAnsi="Arial"/>
          <w:lang w:val="ru-RU"/>
        </w:rPr>
        <w:t>Существует две системы измерений, система СИ и общепринятая система, и журналисты не должны смешивать их при подготовке стать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ab/>
        <w:tab/>
        <w:t>Общепринятая система</w:t>
        <w:tab/>
        <w:tab/>
        <w:tab/>
        <w:t>Система СИ</w:t>
      </w:r>
    </w:p>
    <w:p>
      <w:pPr>
        <w:pStyle w:val="Style15"/>
        <w:bidi w:val="0"/>
        <w:jc w:val="left"/>
        <w:rPr>
          <w:lang w:val="ru-RU"/>
        </w:rPr>
      </w:pPr>
      <w:r>
        <w:rPr>
          <w:rFonts w:ascii="Arial" w:hAnsi="Arial"/>
          <w:lang w:val="ru-RU"/>
        </w:rPr>
        <w:tab/>
        <w:tab/>
        <w:t>3,7х10 -11 Ки (Кюри)</w:t>
        <w:tab/>
        <w:tab/>
        <w:t>=</w:t>
        <w:tab/>
        <w:t>1 Бк (беккерель)</w:t>
      </w:r>
    </w:p>
    <w:p>
      <w:pPr>
        <w:pStyle w:val="Style15"/>
        <w:bidi w:val="0"/>
        <w:jc w:val="left"/>
        <w:rPr>
          <w:lang w:val="ru-RU"/>
        </w:rPr>
      </w:pPr>
      <w:r>
        <w:rPr>
          <w:rFonts w:ascii="Arial" w:hAnsi="Arial"/>
          <w:lang w:val="ru-RU"/>
        </w:rPr>
        <w:tab/>
        <w:tab/>
        <w:t>3.876 Р (рентген)</w:t>
        <w:tab/>
        <w:tab/>
        <w:tab/>
        <w:t>=</w:t>
        <w:tab/>
        <w:t xml:space="preserve">1Кл/кг (кулон на </w:t>
        <w:tab/>
        <w:tab/>
        <w:tab/>
        <w:tab/>
        <w:tab/>
        <w:tab/>
        <w:tab/>
        <w:tab/>
        <w:tab/>
        <w:tab/>
        <w:t>килограмм)</w:t>
      </w:r>
    </w:p>
    <w:p>
      <w:pPr>
        <w:pStyle w:val="Style15"/>
        <w:bidi w:val="0"/>
        <w:jc w:val="left"/>
        <w:rPr>
          <w:lang w:val="ru-RU"/>
        </w:rPr>
      </w:pPr>
      <w:r>
        <w:rPr>
          <w:rFonts w:ascii="Arial" w:hAnsi="Arial"/>
          <w:lang w:val="ru-RU"/>
        </w:rPr>
        <w:tab/>
        <w:tab/>
        <w:t>100 рад (поглощенная доза</w:t>
        <w:tab/>
        <w:tab/>
        <w:t>=</w:t>
        <w:tab/>
        <w:t xml:space="preserve">1 Гр (грэй, поглощенная </w:t>
        <w:tab/>
        <w:tab/>
        <w:tab/>
        <w:t>в эргах - единицах работы)</w:t>
        <w:tab/>
        <w:tab/>
        <w:tab/>
        <w:t>доза в джоулях)</w:t>
      </w:r>
    </w:p>
    <w:p>
      <w:pPr>
        <w:pStyle w:val="Style15"/>
        <w:bidi w:val="0"/>
        <w:jc w:val="left"/>
        <w:rPr>
          <w:lang w:val="ru-RU"/>
        </w:rPr>
      </w:pPr>
      <w:r>
        <w:rPr>
          <w:rFonts w:ascii="Arial" w:hAnsi="Arial"/>
          <w:lang w:val="ru-RU"/>
        </w:rPr>
        <w:tab/>
        <w:tab/>
        <w:tab/>
        <w:tab/>
        <w:tab/>
      </w:r>
    </w:p>
    <w:p>
      <w:pPr>
        <w:pStyle w:val="Style15"/>
        <w:bidi w:val="0"/>
        <w:jc w:val="left"/>
        <w:rPr>
          <w:lang w:val="ru-RU"/>
        </w:rPr>
      </w:pPr>
      <w:r>
        <w:rPr>
          <w:rFonts w:ascii="Arial" w:hAnsi="Arial"/>
          <w:lang w:val="ru-RU"/>
        </w:rPr>
        <w:tab/>
        <w:tab/>
        <w:t>Бэр (эквивалентная доза)</w:t>
        <w:tab/>
        <w:tab/>
        <w:t>=</w:t>
        <w:tab/>
        <w:t>Зв (зиверт)</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lang w:val="ru-RU"/>
        </w:rPr>
        <w:t xml:space="preserve">Поглощенная доза (Д) в 1 рад получена тогда, когда 1 грамм вещества поглощает 100 эрг энергии. Это равняется 10-2 Дж/кг. Эквивалентная доза (Н) введена для оценки ущерба здоровью человека при хроническом воздействии ионизирующего излучения </w:t>
        <w:tab/>
        <w:t>на календарный год: Н=Д к, где Д поглощенная доза, а к - коэффициент качества ионизирующего излучения в единице объема биологической ткани.</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Радиоактивные отходы (РАО)</w:t>
      </w:r>
      <w:r>
        <w:rPr>
          <w:rFonts w:ascii="Arial" w:hAnsi="Arial"/>
          <w:lang w:val="ru-RU"/>
        </w:rPr>
        <w:tab/>
        <w:t xml:space="preserve">Продукты, образующиеся при работах с </w:t>
      </w:r>
    </w:p>
    <w:p>
      <w:pPr>
        <w:pStyle w:val="Style15"/>
        <w:widowControl/>
        <w:bidi w:val="0"/>
        <w:jc w:val="left"/>
        <w:rPr/>
      </w:pPr>
      <w:r>
        <w:rPr>
          <w:rFonts w:ascii="Arial" w:hAnsi="Arial"/>
          <w:lang w:val="ru-RU"/>
        </w:rPr>
        <w:t xml:space="preserve">радиоактивными веществами,с содержанием радиоактивных изотопов выше норм радиационной безопасности. Подразделяются на жидкие и твердые отходы. Жидкие РАО подразделяют на слабоактивные (удельная активность менее 1х10-5 Ки/л), среднеактивные (удельная активность менее 1х10-5 - 1 Ки/л) и высокоактивные (удельная активность менее </w:t>
        <w:tab/>
        <w:t>1 Ки/л). Твердые отходы считаются активными при удельной активности: а) 2х10-7 Ки/кг для альфа-излучения, б) 1х10-8 Ки/кг для трансурановых элементов, в) 2х10-8 Ки/кг для бета-излучения, г) 1х10-7 г-экв радия на килограмм для гамма-излучени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 xml:space="preserve">Разрушение кораллового рифа </w:t>
      </w:r>
    </w:p>
    <w:p>
      <w:pPr>
        <w:pStyle w:val="Style15"/>
        <w:bidi w:val="0"/>
        <w:jc w:val="left"/>
        <w:rPr>
          <w:lang w:val="ru-RU"/>
        </w:rPr>
      </w:pPr>
      <w:r>
        <w:rPr>
          <w:rFonts w:ascii="Arial" w:hAnsi="Arial"/>
          <w:lang w:val="ru-RU"/>
        </w:rPr>
        <w:t>Происходит в результате естественных</w:t>
      </w:r>
      <w:r>
        <w:rPr>
          <w:rFonts w:ascii="Arial" w:hAnsi="Arial"/>
          <w:b/>
          <w:lang w:val="ru-RU"/>
        </w:rPr>
        <w:t xml:space="preserve"> </w:t>
      </w:r>
      <w:r>
        <w:rPr>
          <w:rFonts w:ascii="Arial" w:hAnsi="Arial"/>
          <w:lang w:val="ru-RU"/>
        </w:rPr>
        <w:t>процессов и в результате деятельности человека, включая вулканическую деятельность, ураганы, землетрясения, разрушительное воздействие морских организмов, заиливание воды, сброс отходов, химическое загрязнение, загрязнение пестицидами, собирательство раковин и кораллов, некоторые виды рыбоводства.</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Растворенный кислород</w:t>
      </w:r>
    </w:p>
    <w:p>
      <w:pPr>
        <w:pStyle w:val="Style15"/>
        <w:bidi w:val="0"/>
        <w:jc w:val="left"/>
        <w:rPr>
          <w:lang w:val="ru-RU"/>
        </w:rPr>
      </w:pPr>
      <w:r>
        <w:rPr>
          <w:rFonts w:ascii="Arial" w:hAnsi="Arial"/>
          <w:lang w:val="ru-RU"/>
        </w:rPr>
        <w:t>Кислород, содержащийся в воде и необходимый для жизни организмов. По мере увеличения содержания органических отходов в воде возрастает численность бактерий, питающихся этими отходами. Эти бактерии потребляют больше кислорода, и его содержание в воде падает, что приводит к гибели водных животных.</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рН</w:t>
      </w:r>
      <w:r>
        <w:rPr>
          <w:rFonts w:ascii="Arial" w:hAnsi="Arial"/>
          <w:lang w:val="ru-RU"/>
        </w:rPr>
        <w:t xml:space="preserve"> </w:t>
      </w:r>
    </w:p>
    <w:p>
      <w:pPr>
        <w:pStyle w:val="Style15"/>
        <w:bidi w:val="0"/>
        <w:jc w:val="left"/>
        <w:rPr>
          <w:lang w:val="ru-RU"/>
        </w:rPr>
      </w:pPr>
      <w:r>
        <w:rPr>
          <w:rFonts w:ascii="Arial" w:hAnsi="Arial"/>
          <w:lang w:val="ru-RU"/>
        </w:rPr>
        <w:t xml:space="preserve">Числовое выражение относительной кислотности и </w:t>
        <w:tab/>
        <w:t xml:space="preserve">щелочности химического раствора, измеряемой на шкале от 0 до 14. Термин рН говорит о количестве ионов водорода (+Н) содержащихся в жидкости. В то время, как показатель рН равный 7.0 говорит о том, что среда нейтральна, более высокие показатели свидельствуют об увеличивающейся щелочности среды, а показатели рН ниже 7.0 говорят о </w:t>
        <w:tab/>
        <w:t>кислотности среды. Часто употребляемые в хозяйстве вещества имеют следующие показатели рН: отбеливатель - 12.7, нашатырь - 11.3, кровь - 7.3, молоко - 6.8, уксус - 2.8, кислота в аккумуляторах - 0.2.</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ррм (parts per million)</w:t>
      </w:r>
      <w:r>
        <w:rPr>
          <w:rFonts w:ascii="Arial" w:hAnsi="Arial"/>
          <w:lang w:val="ru-RU"/>
        </w:rPr>
        <w:tab/>
      </w:r>
    </w:p>
    <w:p>
      <w:pPr>
        <w:pStyle w:val="Style15"/>
        <w:bidi w:val="0"/>
        <w:jc w:val="left"/>
        <w:rPr>
          <w:lang w:val="ru-RU"/>
        </w:rPr>
      </w:pPr>
      <w:r>
        <w:rPr>
          <w:rFonts w:ascii="Arial" w:hAnsi="Arial"/>
          <w:lang w:val="ru-RU"/>
        </w:rPr>
        <w:t>“</w:t>
      </w:r>
      <w:r>
        <w:rPr>
          <w:rFonts w:ascii="Arial" w:hAnsi="Arial"/>
          <w:lang w:val="ru-RU"/>
        </w:rPr>
        <w:t xml:space="preserve">Частей на миллион” - единица, показывающая </w:t>
        <w:tab/>
        <w:t>уровень концентрации загрязнителя в среде, когда количества этого загрязнителя чрезвычайно малы. Примером 1 ррм может послужить одно зернышко риса в миллионе зерен пшеницы. В СНГ ррм соответствует понятиям миллиграмм на литр или моль. В справочной литературе представлены таблицы перевода ррм в единицы, употребляемые в СНГ.</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Сточные воды</w:t>
      </w:r>
      <w:r>
        <w:rPr>
          <w:rFonts w:ascii="Arial" w:hAnsi="Arial"/>
          <w:lang w:val="ru-RU"/>
        </w:rPr>
        <w:tab/>
        <w:tab/>
      </w:r>
    </w:p>
    <w:p>
      <w:pPr>
        <w:pStyle w:val="Style15"/>
        <w:bidi w:val="0"/>
        <w:jc w:val="left"/>
        <w:rPr>
          <w:lang w:val="ru-RU"/>
        </w:rPr>
      </w:pPr>
      <w:r>
        <w:rPr>
          <w:rFonts w:ascii="Arial" w:hAnsi="Arial"/>
          <w:lang w:val="ru-RU"/>
        </w:rPr>
        <w:t xml:space="preserve">Воды, использованные в бытовых или производственных целях и получившие при этом дополнительные примеси, изменившие первоначальный химический состав или физические свойства; сточными также называют воды, стекающие с территории населенных пунктов, промышленных и сельскохозяйственных предприятий в результате выпадения атмосферных осадков, полива угодий или поливки улиц.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Тератогены</w:t>
      </w:r>
      <w:r>
        <w:rPr>
          <w:rFonts w:ascii="Arial" w:hAnsi="Arial"/>
          <w:lang w:val="ru-RU"/>
        </w:rPr>
        <w:tab/>
        <w:t>Вещества, вызывающие при воздействии на организм тератогенез - возникновение уродств и других аномалий в его развитии.</w:t>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Токсичное вещество</w:t>
      </w:r>
      <w:r>
        <w:rPr>
          <w:rFonts w:ascii="Arial" w:hAnsi="Arial"/>
          <w:lang w:val="ru-RU"/>
        </w:rPr>
        <w:t xml:space="preserve"> </w:t>
      </w:r>
    </w:p>
    <w:p>
      <w:pPr>
        <w:pStyle w:val="Style15"/>
        <w:bidi w:val="0"/>
        <w:jc w:val="left"/>
        <w:rPr>
          <w:lang w:val="ru-RU"/>
        </w:rPr>
      </w:pPr>
      <w:r>
        <w:rPr>
          <w:rFonts w:ascii="Arial" w:hAnsi="Arial"/>
          <w:lang w:val="ru-RU"/>
        </w:rPr>
        <w:t>Вещество, способное причинить вред здоровью людей или окружающей среде.</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Токсичные отходы</w:t>
      </w:r>
      <w:r>
        <w:rPr>
          <w:rFonts w:ascii="Arial" w:hAnsi="Arial"/>
          <w:lang w:val="ru-RU"/>
        </w:rPr>
        <w:tab/>
      </w:r>
    </w:p>
    <w:p>
      <w:pPr>
        <w:pStyle w:val="Style15"/>
        <w:bidi w:val="0"/>
        <w:jc w:val="left"/>
        <w:rPr>
          <w:lang w:val="ru-RU"/>
        </w:rPr>
      </w:pPr>
      <w:r>
        <w:rPr>
          <w:rFonts w:ascii="Arial" w:hAnsi="Arial"/>
          <w:lang w:val="ru-RU"/>
        </w:rPr>
        <w:t>Отходы, содержащие вещества, которые при контакте с организмом человека могут вызвать заболевания или отклонения в состоянии здоровь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Тяжелые металлы</w:t>
      </w:r>
      <w:r>
        <w:rPr>
          <w:rFonts w:ascii="Arial" w:hAnsi="Arial"/>
          <w:lang w:val="ru-RU"/>
        </w:rPr>
        <w:t>:</w:t>
      </w:r>
    </w:p>
    <w:p>
      <w:pPr>
        <w:pStyle w:val="Style15"/>
        <w:bidi w:val="0"/>
        <w:jc w:val="left"/>
        <w:rPr>
          <w:lang w:val="ru-RU"/>
        </w:rPr>
      </w:pPr>
      <w:r>
        <w:rPr>
          <w:rFonts w:ascii="Arial" w:hAnsi="Arial"/>
          <w:lang w:val="ru-RU"/>
        </w:rPr>
        <w:t>Химические элементы (более 40) с атомной массой свыше 50 атомных единиц. К ним относятся свинец, цинк, кадмий, ртуть, молибден, марганец, никель, олово, кобальт, титан, медь, ванадий, и др.</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Углеводороды</w:t>
      </w:r>
    </w:p>
    <w:p>
      <w:pPr>
        <w:pStyle w:val="Style15"/>
        <w:bidi w:val="0"/>
        <w:jc w:val="left"/>
        <w:rPr>
          <w:lang w:val="ru-RU"/>
        </w:rPr>
      </w:pPr>
      <w:r>
        <w:rPr>
          <w:rFonts w:ascii="Arial" w:hAnsi="Arial"/>
          <w:lang w:val="ru-RU"/>
        </w:rPr>
        <w:t>Большой класс органических химических веществ, молекулы которых построены только из атомов водорода и углерода. Простейший углеводород - это метан с формулой CH</w:t>
      </w:r>
      <w:r>
        <w:rPr>
          <w:rFonts w:ascii="Arial" w:hAnsi="Arial"/>
          <w:vertAlign w:val="subscript"/>
          <w:lang w:val="ru-RU"/>
        </w:rPr>
        <w:t>4</w:t>
      </w:r>
      <w:r>
        <w:rPr>
          <w:rFonts w:ascii="Arial" w:hAnsi="Arial"/>
          <w:lang w:val="ru-RU"/>
        </w:rPr>
        <w:t>. Значительно более сложный углеводород (с более тяжелой и более сложной формулой)    - это октан (C</w:t>
      </w:r>
      <w:r>
        <w:rPr>
          <w:rFonts w:ascii="Arial" w:hAnsi="Arial"/>
          <w:vertAlign w:val="subscript"/>
          <w:lang w:val="ru-RU"/>
        </w:rPr>
        <w:t>8</w:t>
      </w:r>
      <w:r>
        <w:rPr>
          <w:rFonts w:ascii="Arial" w:hAnsi="Arial"/>
          <w:lang w:val="ru-RU"/>
        </w:rPr>
        <w:t>H</w:t>
      </w:r>
      <w:r>
        <w:rPr>
          <w:rFonts w:ascii="Arial" w:hAnsi="Arial"/>
          <w:vertAlign w:val="subscript"/>
          <w:lang w:val="ru-RU"/>
        </w:rPr>
        <w:t>18</w:t>
      </w:r>
      <w:r>
        <w:rPr>
          <w:rFonts w:ascii="Arial" w:hAnsi="Arial"/>
          <w:lang w:val="ru-RU"/>
        </w:rPr>
        <w:t xml:space="preserve">), составляющая сырой нефти. Сырую нефть и метан часто называют углеводородными видами топлива. </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Устойчивое развитие</w:t>
      </w:r>
      <w:r>
        <w:rPr>
          <w:rFonts w:ascii="Arial" w:hAnsi="Arial"/>
          <w:lang w:val="ru-RU"/>
        </w:rPr>
        <w:t xml:space="preserve"> </w:t>
      </w:r>
    </w:p>
    <w:p>
      <w:pPr>
        <w:pStyle w:val="Style15"/>
        <w:bidi w:val="0"/>
        <w:jc w:val="left"/>
        <w:rPr>
          <w:lang w:val="ru-RU"/>
        </w:rPr>
      </w:pPr>
      <w:r>
        <w:rPr>
          <w:rFonts w:ascii="Arial" w:hAnsi="Arial"/>
          <w:lang w:val="ru-RU"/>
        </w:rPr>
        <w:t>Развитие, при котором удовлетворение потребностей осуществляется без ущерба для будущих поколений.</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Фитотоксичный</w:t>
      </w:r>
    </w:p>
    <w:p>
      <w:pPr>
        <w:pStyle w:val="Style15"/>
        <w:bidi w:val="0"/>
        <w:jc w:val="left"/>
        <w:rPr>
          <w:lang w:val="ru-RU"/>
        </w:rPr>
      </w:pPr>
      <w:r>
        <w:rPr>
          <w:rFonts w:ascii="Arial" w:hAnsi="Arial"/>
          <w:lang w:val="ru-RU"/>
        </w:rPr>
        <w:t>Ядовитый для растений.</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Фоновая радиация</w:t>
      </w:r>
      <w:r>
        <w:rPr>
          <w:rFonts w:ascii="Arial" w:hAnsi="Arial"/>
          <w:lang w:val="ru-RU"/>
        </w:rPr>
        <w:tab/>
        <w:tab/>
      </w:r>
    </w:p>
    <w:p>
      <w:pPr>
        <w:pStyle w:val="Style15"/>
        <w:bidi w:val="0"/>
        <w:jc w:val="left"/>
        <w:rPr>
          <w:lang w:val="ru-RU"/>
        </w:rPr>
      </w:pPr>
      <w:r>
        <w:rPr>
          <w:rFonts w:ascii="Arial" w:hAnsi="Arial"/>
          <w:lang w:val="ru-RU"/>
        </w:rPr>
        <w:t>Природное радиоактивное излучение, источниками которого являются    космические лучи, газ радон и испытания ядерного оружия.</w:t>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Хлорфторометаны</w:t>
      </w:r>
      <w:r>
        <w:rPr>
          <w:rFonts w:ascii="Arial" w:hAnsi="Arial"/>
          <w:lang w:val="ru-RU"/>
        </w:rPr>
        <w:t xml:space="preserve"> </w:t>
      </w:r>
    </w:p>
    <w:p>
      <w:pPr>
        <w:pStyle w:val="Style15"/>
        <w:bidi w:val="0"/>
        <w:jc w:val="left"/>
        <w:rPr>
          <w:lang w:val="ru-RU"/>
        </w:rPr>
      </w:pPr>
      <w:r>
        <w:rPr>
          <w:rFonts w:ascii="Arial" w:hAnsi="Arial"/>
          <w:lang w:val="ru-RU"/>
        </w:rPr>
        <w:t>Подгруппа ХФУ, которая приводит к тем же последствиям для озонового слоя земли, что и хлорфторуглероды.</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Хлорфторуглероды</w:t>
      </w:r>
    </w:p>
    <w:p>
      <w:pPr>
        <w:pStyle w:val="Style15"/>
        <w:bidi w:val="0"/>
        <w:jc w:val="left"/>
        <w:rPr>
          <w:lang w:val="ru-RU"/>
        </w:rPr>
      </w:pPr>
      <w:r>
        <w:rPr>
          <w:rFonts w:ascii="Arial" w:hAnsi="Arial"/>
          <w:lang w:val="ru-RU"/>
        </w:rPr>
        <w:t>Произведенные промышленным способом вещества, (</w:t>
      </w:r>
      <w:r>
        <w:rPr>
          <w:rFonts w:ascii="Arial" w:hAnsi="Arial"/>
          <w:b/>
          <w:lang w:val="ru-RU"/>
        </w:rPr>
        <w:t>ХФУ</w:t>
      </w:r>
      <w:r>
        <w:rPr>
          <w:rFonts w:ascii="Arial" w:hAnsi="Arial"/>
          <w:lang w:val="ru-RU"/>
        </w:rPr>
        <w:t xml:space="preserve">), используемые в холодильниках, кондиционерах, растворителях, стерилизаторах и для производства разного рода пенопластов. Когда эти вещества </w:t>
        <w:tab/>
        <w:t>попадают в атмосферу, то в результате химических реакций они разрушают озоновый слой атмосферы, что становится причиной повышения уровня ультрафиолетовой радиации.</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b/>
          <w:b/>
          <w:lang w:val="ru-RU"/>
        </w:rPr>
      </w:pPr>
      <w:r>
        <w:rPr>
          <w:rFonts w:ascii="Arial" w:hAnsi="Arial"/>
          <w:b/>
          <w:lang w:val="ru-RU"/>
        </w:rPr>
      </w:r>
    </w:p>
    <w:p>
      <w:pPr>
        <w:pStyle w:val="Style15"/>
        <w:bidi w:val="0"/>
        <w:jc w:val="left"/>
        <w:rPr>
          <w:lang w:val="ru-RU"/>
        </w:rPr>
      </w:pPr>
      <w:r>
        <w:rPr>
          <w:rFonts w:ascii="Arial" w:hAnsi="Arial"/>
          <w:b/>
          <w:lang w:val="ru-RU"/>
        </w:rPr>
        <w:t>Экосистема</w:t>
      </w:r>
      <w:r>
        <w:rPr>
          <w:rFonts w:ascii="Arial" w:hAnsi="Arial"/>
          <w:lang w:val="ru-RU"/>
        </w:rPr>
        <w:tab/>
      </w:r>
    </w:p>
    <w:p>
      <w:pPr>
        <w:pStyle w:val="Style15"/>
        <w:bidi w:val="0"/>
        <w:jc w:val="left"/>
        <w:rPr>
          <w:lang w:val="ru-RU"/>
        </w:rPr>
      </w:pPr>
      <w:r>
        <w:rPr>
          <w:rFonts w:ascii="Arial" w:hAnsi="Arial"/>
          <w:lang w:val="ru-RU"/>
        </w:rPr>
        <w:t>Система взаимодействия и взаимосвязей сообщества живых организмов с окружающей неживой природой.</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Эрозия</w:t>
      </w:r>
    </w:p>
    <w:p>
      <w:pPr>
        <w:pStyle w:val="Style15"/>
        <w:bidi w:val="0"/>
        <w:jc w:val="left"/>
        <w:rPr>
          <w:lang w:val="ru-RU"/>
        </w:rPr>
      </w:pPr>
      <w:r>
        <w:rPr>
          <w:rFonts w:ascii="Arial" w:hAnsi="Arial"/>
          <w:lang w:val="ru-RU"/>
        </w:rPr>
        <w:t>Разрушение поверхностного слоя почвы осадками и ветром. Приводит к заиливанию водотоков (вследствие чего происходит разрушение пресноводных и морских ареалов), засорению промышленного оборудования (связанного с использованием воды), и вода становится непригодной для питья.</w:t>
      </w:r>
    </w:p>
    <w:p>
      <w:pPr>
        <w:pStyle w:val="Style15"/>
        <w:bidi w:val="0"/>
        <w:jc w:val="left"/>
        <w:rPr>
          <w:rFonts w:ascii="Arial" w:hAnsi="Arial"/>
          <w:lang w:val="ru-RU"/>
        </w:rPr>
      </w:pPr>
      <w:r>
        <w:rPr>
          <w:rFonts w:ascii="Arial" w:hAnsi="Arial"/>
          <w:lang w:val="ru-RU"/>
        </w:rPr>
      </w:r>
    </w:p>
    <w:p>
      <w:pPr>
        <w:pStyle w:val="Style15"/>
        <w:bidi w:val="0"/>
        <w:jc w:val="left"/>
        <w:rPr>
          <w:lang w:val="ru-RU"/>
        </w:rPr>
      </w:pPr>
      <w:r>
        <w:rPr>
          <w:rFonts w:ascii="Arial" w:hAnsi="Arial"/>
          <w:b/>
          <w:lang w:val="ru-RU"/>
        </w:rPr>
        <w:t>Эрозия почвы</w:t>
      </w:r>
    </w:p>
    <w:p>
      <w:pPr>
        <w:pStyle w:val="Style15"/>
        <w:bidi w:val="0"/>
        <w:jc w:val="left"/>
        <w:rPr>
          <w:lang w:val="ru-RU"/>
        </w:rPr>
      </w:pPr>
      <w:r>
        <w:rPr>
          <w:rFonts w:ascii="Arial" w:hAnsi="Arial"/>
          <w:lang w:val="ru-RU"/>
        </w:rPr>
        <w:t>Процесс механического разрушения почвы под действием поверхностного стока (водная эрозия) или ветра (ветровая эрозия).</w:t>
      </w:r>
    </w:p>
    <w:p>
      <w:pPr>
        <w:pStyle w:val="Style15"/>
        <w:bidi w:val="0"/>
        <w:jc w:val="left"/>
        <w:rPr>
          <w:rFonts w:ascii="Arial" w:hAnsi="Arial"/>
          <w:lang w:val="ru-RU"/>
        </w:rPr>
      </w:pPr>
      <w:r>
        <w:rPr>
          <w:rFonts w:ascii="Arial" w:hAnsi="Arial"/>
          <w:lang w:val="ru-RU"/>
        </w:rPr>
      </w:r>
    </w:p>
    <w:p>
      <w:pPr>
        <w:pStyle w:val="Style15"/>
        <w:bidi w:val="0"/>
        <w:jc w:val="left"/>
        <w:rPr>
          <w:rFonts w:ascii="Arial" w:hAnsi="Arial"/>
          <w:lang w:val="ru-RU"/>
        </w:rPr>
      </w:pPr>
      <w:r>
        <w:rPr>
          <w:rFonts w:ascii="Arial" w:hAnsi="Arial"/>
          <w:lang w:val="ru-RU"/>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rFonts w:ascii="Arial" w:hAnsi="Arial"/>
          <w:b/>
          <w:b/>
          <w:sz w:val="56"/>
        </w:rPr>
      </w:pPr>
      <w:r>
        <w:rPr>
          <w:rFonts w:ascii="Arial" w:hAnsi="Arial"/>
          <w:b/>
          <w:sz w:val="56"/>
        </w:rPr>
      </w:r>
    </w:p>
    <w:p>
      <w:pPr>
        <w:pStyle w:val="Style15"/>
        <w:bidi w:val="0"/>
        <w:jc w:val="center"/>
        <w:rPr/>
      </w:pPr>
      <w:r>
        <w:rPr>
          <w:rFonts w:ascii="Arial" w:hAnsi="Arial"/>
          <w:b/>
          <w:sz w:val="56"/>
        </w:rPr>
        <w:t>Êàê èñïîëüçîâàòü íà ïðàêòè÷åñêèõ çàíÿòèÿõ ïðèëîæåíèÿ ê “Ïîñîáèþ ïî ýêîëîãè÷åñêîé æóðíàëèñòèêå</w:t>
      </w:r>
      <w:r>
        <w:rPr>
          <w:rFonts w:ascii="Arial" w:hAnsi="Arial"/>
          <w:b/>
        </w:rPr>
        <w:t>”</w:t>
      </w:r>
    </w:p>
    <w:p>
      <w:pPr>
        <w:pStyle w:val="Style15"/>
        <w:bidi w:val="0"/>
        <w:jc w:val="center"/>
        <w:rPr>
          <w:rFonts w:ascii="Arial" w:hAnsi="Arial"/>
        </w:rPr>
      </w:pPr>
      <w:r>
        <w:rPr>
          <w:rFonts w:ascii="Arial" w:hAnsi="Arial"/>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pPr>
      <w:r>
        <w:rPr>
          <w:rFonts w:ascii="Arial" w:hAnsi="Arial"/>
          <w:b/>
          <w:sz w:val="32"/>
        </w:rPr>
        <w:t>Çàìåòêè äëÿ ïðåïîäàâàòåëåé</w:t>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b/>
          <w:b/>
          <w:sz w:val="48"/>
        </w:rPr>
      </w:pPr>
      <w:r>
        <w:rPr>
          <w:rFonts w:ascii="Arial" w:hAnsi="Arial"/>
          <w:b/>
          <w:sz w:val="48"/>
        </w:rPr>
      </w:r>
    </w:p>
    <w:p>
      <w:pPr>
        <w:pStyle w:val="Style15"/>
        <w:bidi w:val="0"/>
        <w:jc w:val="center"/>
        <w:rPr/>
      </w:pPr>
      <w:r>
        <w:rPr>
          <w:rFonts w:ascii="Arial" w:hAnsi="Arial"/>
          <w:b/>
          <w:sz w:val="48"/>
        </w:rPr>
        <w:t>Âñòóïëåíèå</w:t>
      </w:r>
    </w:p>
    <w:p>
      <w:pPr>
        <w:pStyle w:val="Style15"/>
        <w:bidi w:val="0"/>
        <w:jc w:val="left"/>
        <w:rPr>
          <w:rFonts w:ascii="Arial" w:hAnsi="Arial"/>
        </w:rPr>
      </w:pPr>
      <w:r>
        <w:rPr>
          <w:rFonts w:ascii="Arial" w:hAnsi="Arial"/>
        </w:rPr>
      </w:r>
    </w:p>
    <w:p>
      <w:pPr>
        <w:pStyle w:val="Style15"/>
        <w:widowControl/>
        <w:bidi w:val="0"/>
        <w:jc w:val="left"/>
        <w:rPr/>
      </w:pPr>
      <w:r>
        <w:rPr>
          <w:rFonts w:ascii="Arial" w:hAnsi="Arial"/>
        </w:rPr>
        <w:tab/>
        <w:t xml:space="preserve">Â “Ñáîðíèêå ìàòåðèàëîâ” âû íàéäåòå òðè ïðèëîæåíèÿ ê “Ïîñîáèþ ïî ýêîëîãè÷åñêîé æóðíàëèñòèêå”. Èõ öåëü – âîîðóæèòü ïðåïîäàâàòåëåé êîíêðåòíûìè ïðèìåðàìè îñâåùåíèÿ ýêîëîãè÷åñêèõ ïðîáëåì â ñðåäñòâàõ ìàññîâîé èíôîðìàöèè ñòðàí ÑÍÃ è Çàïàäà. Â </w:t>
      </w:r>
      <w:r>
        <w:rPr>
          <w:rFonts w:ascii="Arial" w:hAnsi="Arial"/>
          <w:b/>
        </w:rPr>
        <w:t xml:space="preserve">Ïðèëîæåíèè1 </w:t>
      </w:r>
      <w:r>
        <w:rPr>
          <w:rFonts w:ascii="Arial" w:hAnsi="Arial"/>
        </w:rPr>
        <w:t xml:space="preserve">â êîíöå ýòîé êíèãè ïðåäñòàâëåíû ïðèìåðû ãàçåòíûõ è æóðíàëüíûõ ñòàòåé íà ýêîëîãè÷åñêèå òåìû, ñîîáùåíèÿ èíôîðìàöèîííûõ àãåíòñòâ è ïðåññ-ðåëèçû ýêîëîãè÷åñêèõ îðãàíèçàöèé. Â </w:t>
      </w:r>
      <w:r>
        <w:rPr>
          <w:rFonts w:ascii="Arial" w:hAnsi="Arial"/>
          <w:b/>
        </w:rPr>
        <w:t>Âèäåîïðèëîæåíèè</w:t>
      </w:r>
      <w:r>
        <w:rPr>
          <w:rFonts w:ascii="Arial" w:hAnsi="Arial"/>
        </w:rPr>
        <w:t xml:space="preserve"> íà âèäåîêàññåòå âû íàéäåòå ïðèìåðû îñâåùåíèÿ ýòîé òåìû â ðàçëè÷íûõ òåëåâèçèîííûõ æàíðàõ, òàêèõ êàê ðåïîðòàæ äëÿ ïðîãðàììû íîâîñòåé, ýêîëîãè÷åñêèé òåëåæóðíàë, ñîöèàëüíàÿ ðåêëàìà è òåëåôèëüì. Íà àóäèîêàññåòå ñ </w:t>
      </w:r>
      <w:r>
        <w:rPr>
          <w:rFonts w:ascii="Arial" w:hAnsi="Arial"/>
          <w:b/>
        </w:rPr>
        <w:t>Àóäèîïðèëîæåíèåì</w:t>
      </w:r>
      <w:r>
        <w:rPr>
          <w:rFonts w:ascii="Arial" w:hAnsi="Arial"/>
        </w:rPr>
        <w:t xml:space="preserve"> çàïèñàíû ïðèìåðû îñâåùåíèÿ ýêîëîãè÷åñêèõ ïðîáëåì íà ðàäèî - â æàíðàõ ðàäèîæóðíàëà è ñîöèàëüíîé ðåêëàìû. Ìû íàäååìñÿ, ÷òî ýòè ïðèìåðû âûçîâóò èíòåðåñíûå äèñêóññèè â àóäèòîðèè è ïîìîãóò ñòóäåíòàì ëó÷øå ïîíÿòü ñïåöèôèêó è çàêîíû æàíðà ýêîëîãè÷åñêîé æóðíàëèñòèêè.</w:t>
      </w:r>
    </w:p>
    <w:p>
      <w:pPr>
        <w:pStyle w:val="Style15"/>
        <w:widowControl/>
        <w:bidi w:val="0"/>
        <w:jc w:val="left"/>
        <w:rPr/>
      </w:pPr>
      <w:r>
        <w:rPr>
          <w:rFonts w:ascii="Arial" w:hAnsi="Arial"/>
        </w:rPr>
        <w:tab/>
        <w:t xml:space="preserve">Áîëüøèíñòâî ïðèìåðîâ, êîòîðûå âû íàéäåòå â ïðèëîæåíèÿõ, áûëî èñïîëüçîâàíî ñîñòàâèòåëÿìè “Ñáîðíèêà” íà ñåìèíàðàõ “Æàíðîâûå îñîáåííîñòè ýêîëîãè÷åñêîé æóðíàëèñòèêè”, ïðîâåäåííûõ â ðàìêàõ ïðîãðàììû Tacis “Ïîâûøåíèå èíôîðìèðîâàííîñòè íàñåëåíèÿ î ïðîáëåìàõ îêðóæàþùåé ñðåäû” â Àëìà-Àòå, Ìîñêâå, Êèåâå è Òáèëèñè â íîÿáðå-äåêàáðå 1997 ãîäà. Ìíîãèå èç ó÷àñòíèêîâ ñåìèíàðîâ – æóðíàëèñòû, îñâåùàþùèå ïðîáëåìû îêðóæàþùåé ñðåäû – ïðèâåçëè íà ñåìèíàðû ñâîè ðàáîòû, ÷òîáû óñëûøàòü êîíñòðóêòèâíóþ êðèòèêó ñâîèõ êîëëåã. Áëàãîäàðÿ ýòîìó íàøà ñîáñòâåííàÿ “êîëëåêöèÿ” ïîïîëíèëàñü â õîäå ñåìèíàðîâ íîâûìè èíòåðåñíûìè ïðèìåðàìè, çà ÷òî ìû î÷åíü ïðèçíàòåëüíû êîëëåãàì-æóðíàëèñòàì èç ñòðàí ÑÍÃ.      </w:t>
      </w:r>
    </w:p>
    <w:p>
      <w:pPr>
        <w:pStyle w:val="Style15"/>
        <w:widowControl/>
        <w:bidi w:val="0"/>
        <w:jc w:val="left"/>
        <w:rPr/>
      </w:pPr>
      <w:r>
        <w:rPr>
          <w:rFonts w:ascii="Arial" w:hAnsi="Arial"/>
        </w:rPr>
        <w:t xml:space="preserve">Êàæäûé èç ïðèìåðîâ ìîæåò ñëóæèòü èëëþñòðàöèåé ê îäíîé èëè íåñêîëüêèì ãëàâàì “Ïîñîáèÿ”, ïðè÷åì </w:t>
      </w:r>
      <w:r>
        <w:rPr>
          <w:rFonts w:ascii="Arial" w:hAnsi="Arial"/>
          <w:u w:val="single"/>
        </w:rPr>
        <w:t>èëëþñòðàöèåé êàê óäà÷íîãî, òàê è íå ñîâñåì óäà÷íîãî, ñ íàøåé òî÷êè çðåíèÿ, ðàñêðûòèÿ ýêîëîãè÷åñêîé òåìû èëè îòäåëüíûõ åå àñïåêòîâ.</w:t>
      </w:r>
      <w:r>
        <w:rPr>
          <w:rFonts w:ascii="Arial" w:hAnsi="Arial"/>
        </w:rPr>
        <w:t xml:space="preserve">    Ìû âïîëíå äîïóñêàåì, ÷òî âû ìîæåòå íå ñîãëàñèòüñÿ ñ íåêîòîðûìè èç íàøèõ îöåíîê – ñ íèìè íå âñåãäà ñîãëàøàëèñü è ó÷àñòíèêè ñåìèíàðîâ. Â ýòîì íåò íè÷åãî óäèâèòåëüíîãî, âåäü æóðíàëèñòèêà – íàóêà íå òî÷íàÿ, è â êðèòè÷åñêîì àíàëèçå âñåãäà ìíîãî ñóáúåêòèâíîãî.    Èìåííî ïîýòîìó ìû ðåêîìåíäóåì ïðåïîäàâàòåëÿì íå äàâàòü ñîáñòâåííóþ îöåíêó òîìó èëè èíîìó ìàòåðèàëó ïåðåä òåì, êàê âûíîñèòü åãî íà ñóä ñòóäåí÷åñêîé àóäèòîðèè, à ëèøü îðèåíòèðîâàòü ñòóäåíòîâ, íà ÷òî ñëåäóåò îáðàòèòü îñîáîå âíèìàíèå – ê ïðèìåðó, óäà÷íî ëè æóðíàëèñò ñïðàâèëñÿ ñ ðàñêðûòèåì ñëîæíîé íàó÷íîé òåìû, åñòü ëè â ìàòåðèàëå áàëàíñ ðàçëè÷íûõ òî÷åê çðåíèÿ íà ïðîáëåìó, ãðàìîòíî ëè áûëà ïðîâåäåíà ðàáîòà ñ ýêñïåðòàìè, äîñòàòî÷íî ëè “ïðèâëåêàòåëüíî” ïîäàíà ýêîëîãè÷åñêàÿ òåìà, è ò.ï.    Ïóñòü ñòóäåíòû ñâîáîäíî âûñêàçûâàþò ñâîþ òî÷êó çðåíèÿ, íî íå ãîëîñëîâíî, à àðãóìåíòèðîâàííî: åñëè ïîëó÷èëîñü, òî ïî÷åìó, êàêèìè ñðåäñòâàìè ýòî áûëî äîñòèãíóòî; åñëè íå ïîëó÷èëîñü – ïî÷åìó, è (îáÿçàòåëüíî!) êàê ìîæíî óëó÷øèòü êà÷åñòâî ìàòåðèàëà. </w:t>
      </w:r>
    </w:p>
    <w:p>
      <w:pPr>
        <w:pStyle w:val="Style15"/>
        <w:widowControl/>
        <w:bidi w:val="0"/>
        <w:jc w:val="left"/>
        <w:rPr/>
      </w:pPr>
      <w:r>
        <w:rPr>
          <w:rFonts w:ascii="Arial" w:hAnsi="Arial"/>
        </w:rPr>
        <w:tab/>
        <w:t xml:space="preserve">Â ïðèëîæåíèÿ âêëþ÷åíû ïðèìåðû òîëüêî íà ðóññêîì ÿçûêå – ê ñîæàëåíèþ, áþäæåò ïðîåêòà íå ïîçâîëèë “àäàïòèðîâàòü” ñáîðíèê äëÿ êàæäîãî èç ãîñóäàðñòâ, â êîòîðîì ìû ðàáîòàåì. Ìû íàäååìñÿ, ÷òî ýòè ïðèìåðû ïîñëóæàò ïðåïîäàâàòåëÿì    ýêîëîãè÷åñêîé æóðíàëèñòèêè îñíîâîé èõ ñîáñòâåííûõ “êîëëåêöèé”, êîòîðûå áóäóò ïîñòîÿííî ïîïîëíÿòüñÿ è îáîãàùàòüñÿ çà ñ÷åò ýêîëîãè÷åñêèõ ñòàòåé è ïåðåäà÷ íà èõ ðîäíûõ ÿçûêàõ.    </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Fonts w:ascii="Arial" w:hAnsi="Arial"/>
          <w:b/>
          <w:sz w:val="40"/>
        </w:rPr>
        <w:t>Æåëàåì óäà÷è!</w:t>
      </w:r>
    </w:p>
    <w:p>
      <w:pPr>
        <w:pStyle w:val="Style15"/>
        <w:widowControl/>
        <w:bidi w:val="0"/>
        <w:jc w:val="left"/>
        <w:rPr/>
      </w:pPr>
      <w:r>
        <w:rPr>
          <w:rFonts w:ascii="Arial" w:hAnsi="Arial"/>
          <w:b/>
          <w:sz w:val="40"/>
        </w:rPr>
        <w:t>Ñîñòàâèòåëè ñáîðíèêà</w:t>
      </w:r>
    </w:p>
    <w:p>
      <w:pPr>
        <w:pStyle w:val="Style15"/>
        <w:bidi w:val="0"/>
        <w:jc w:val="center"/>
        <w:rPr>
          <w:rFonts w:ascii="Arial" w:hAnsi="Arial"/>
          <w:b/>
          <w:b/>
          <w:sz w:val="28"/>
        </w:rPr>
      </w:pPr>
      <w:r>
        <w:rPr>
          <w:rFonts w:ascii="Arial" w:hAnsi="Arial"/>
          <w:b/>
          <w:sz w:val="28"/>
        </w:rPr>
      </w:r>
    </w:p>
    <w:p>
      <w:pPr>
        <w:pStyle w:val="Style15"/>
        <w:bidi w:val="0"/>
        <w:jc w:val="center"/>
        <w:rPr>
          <w:rFonts w:ascii="Arial" w:hAnsi="Arial"/>
          <w:b/>
          <w:b/>
          <w:sz w:val="28"/>
        </w:rPr>
      </w:pPr>
      <w:r>
        <w:rPr>
          <w:rFonts w:ascii="Arial" w:hAnsi="Arial"/>
          <w:b/>
          <w:sz w:val="28"/>
        </w:rPr>
      </w:r>
    </w:p>
    <w:p>
      <w:pPr>
        <w:pStyle w:val="Style15"/>
        <w:bidi w:val="0"/>
        <w:jc w:val="center"/>
        <w:rPr/>
      </w:pPr>
      <w:r>
        <w:rPr>
          <w:rFonts w:ascii="Arial" w:hAnsi="Arial"/>
          <w:b/>
          <w:sz w:val="28"/>
        </w:rPr>
        <w:t>ÏÐÈËÎÆÅÍÈÅ 1</w:t>
      </w:r>
    </w:p>
    <w:p>
      <w:pPr>
        <w:pStyle w:val="Style15"/>
        <w:bidi w:val="0"/>
        <w:jc w:val="center"/>
        <w:rPr>
          <w:rFonts w:ascii="Arial" w:hAnsi="Arial"/>
          <w:b/>
          <w:b/>
          <w:sz w:val="28"/>
        </w:rPr>
      </w:pPr>
      <w:r>
        <w:rPr>
          <w:rFonts w:ascii="Arial" w:hAnsi="Arial"/>
          <w:b/>
          <w:sz w:val="28"/>
        </w:rPr>
      </w:r>
    </w:p>
    <w:p>
      <w:pPr>
        <w:pStyle w:val="Style15"/>
        <w:widowControl/>
        <w:bidi w:val="0"/>
        <w:jc w:val="left"/>
        <w:rPr/>
      </w:pPr>
      <w:r>
        <w:rPr>
          <w:rFonts w:ascii="Arial" w:hAnsi="Arial"/>
          <w:b/>
        </w:rPr>
        <w:t>1. Ñòàòüÿ “Áóäóùåå - çà íåôòÿíîé ìèêðîáèîëîãèåé”. Àâòîð - Íèãÿð Ìàìåäîâà, ãàçåòà “Çåðêàëî”, Áàêó, Àçåðáàéäæàí.</w:t>
      </w:r>
      <w:r>
        <w:rPr>
          <w:rFonts w:ascii="Arial" w:hAnsi="Arial"/>
        </w:rPr>
        <w:t xml:space="preserve"> </w:t>
      </w:r>
    </w:p>
    <w:p>
      <w:pPr>
        <w:pStyle w:val="Style15"/>
        <w:bidi w:val="0"/>
        <w:jc w:val="left"/>
        <w:rPr>
          <w:rFonts w:ascii="Arial" w:hAnsi="Arial"/>
          <w:u w:val="single"/>
        </w:rPr>
      </w:pPr>
      <w:r>
        <w:rPr>
          <w:rFonts w:ascii="Arial" w:hAnsi="Arial"/>
          <w:u w:val="single"/>
        </w:rPr>
      </w:r>
    </w:p>
    <w:p>
      <w:pPr>
        <w:pStyle w:val="Style15"/>
        <w:widowControl/>
        <w:bidi w:val="0"/>
        <w:jc w:val="left"/>
        <w:rPr/>
      </w:pPr>
      <w:r>
        <w:rPr>
          <w:rFonts w:ascii="Arial" w:hAnsi="Arial"/>
          <w:u w:val="single"/>
        </w:rPr>
        <w:t>Ðàêóðñ</w:t>
      </w:r>
      <w:r>
        <w:rPr>
          <w:rFonts w:ascii="Arial" w:hAnsi="Arial"/>
        </w:rPr>
        <w:t xml:space="preserve">: Óäàëîñü ëè àâòîðó ïîïóëÿðíî îáúÿñíèòü ÷èòàòåëÿì ñóòü íîâîé òåõíîëîãèè? Íàñêîëüêî ïðîôåññèîíàëüíî áûëî ïðîâåäåíî èíòåðâüþ? Ñäåëàí ëè “ïåðåâîä ñ íàó÷íîãî”?Äîñòàòî÷íî ëè òåõ èñòî÷íèêîâ èíôîðìàöèè, êîòîðûå èñïîëüçîâàë àâòîð, ÷òîáû ïîëíîñòüþ ðàñêðûòü òåìó?    </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Ãëàâíûé íåäîñòàòîê ñòàòüè    â òîì, ÷òî îíà ñëèøêîì òÿæåëîâåñíà äëÿ ïîïóëÿðíîãî èçäàíèÿ è ïåðåãðóæåíà íàó÷íûìè òåðìèíàìè; àâòîð íå îòñåê èíôîðìàöèþ, èíòåðåñóþùóþ ëèøü î÷åíü óçêèé êðóã ñïåöèàëèñòîâ (“...õèìè÷åñêèå ïðåïàðàòû òèïà ÎÏ-10, ÎÏ-7” è ò.ä). Ê òîìó æå, íåïëîõî áûëî áû âçÿòü åùå íåñêîëüêî èíòåðâüþ è ïðåäñòàâèòü â ñòàòüå äðóãèå òî÷êè çðåíèÿ - ê ïðèìåðó, ðàáîòíèêîâ íåôòÿíîé ïðîìûøëåííîñòè, êîòîðûå óæå äîáûâàþò íåôòü ñ ïîìîùüþ ìèêðîáèîòåõíîëîãèé (äîâîëüíû ëè îíè ðåçóëüòàòàìè), ó÷åíûõ-ýêîëîãîâ (íàñêîëüêî ýêîëîãè÷åñêè áåçîïàñíû ìèêðîáèîòåõíîëîãèè â íåôòåäîáû÷å), ó ãîñóäàðñòâåííûõ ÷èíîâíèêîâ (èçâåñòíî ëè èì î ðàçðàáîòêàõ, ïî÷åìó îíè íå ïðîÿâëÿþò ê íèì èíòåðåñ) è ò.ä. ×àñòè÷íî íåäîñòàòêè ñòàòüè îáúÿñíÿþòñÿ òåì, ÷òî, ïî ñâèäåòåëüñòâó ñàìîé æóðíàëèñòêè, ó÷åíûé áóêâàëüíî “çàäàâèë” åå ñâîèì àâòîðèòåòîì. Ïîñëå èíòåðâüþ îí íåîäíîêðàòíî òðåáîâàë, ÷òîáû îíà ïðåäñòàâèëà åìó íà âèçèðîâàíèå îêîí÷àòåëüíûé âàðèàíò ñòàòüè è îïóáëèêîâàëà åãî âûñêàçûâàíèÿ ïðàêòè÷åñêè äîñëîâíî, “áåç èñêàæåíèé è óïðîùåíèé”. Â ðåçóëüòàòå ñòàòüÿ òàê è íå áûëà îïóáëèêîâàíà, òàê êàê ðåäàêòîð ñ÷åë åå íåäîñòàòî÷íî èíòåðåñíîé äëÿ øèðîêîãî êðóãà ÷èòàòåëåé.    Òàêèå êîíôëèêòû âîçíèêàþò ìåæäó æóðíàëèñòàìè è ó÷åíûìè äîñòàòî÷íî ÷àñòî, è îäèí èç âîçìîæíûõ ïóòåé èõ ïðåîäîëåíèÿ - ïîñòàðàòüñÿ îáúÿñíèòü ýêñïåðòó, ÷òî áåç ðàçóìíûõ “èñêàæåíèé” è “óïðîùåíèé”, òî åñòü áåç ïîïóëÿðíîãî èçëîæåíèÿ ñóòè îòêðûòèÿ èëè òåõíîëîãèè, î íåì ìàëî êòî áóäåò çíàòü çà ïðåäåëàìè óçêîãî êðóãà ñïåöèàëèñòîâ. Ýòî íå â èíòåðåñàõ ó÷åíûõ, îñîáåííî òåõ, êòî ðàáîòàåò â îáëàñòè ïðèêëàäíîé íàóêè è íóæäàåòñÿ â äîïîëíèòåëüíûõ èñòî÷íèêàõ ôèíàíñèðîâàíèÿ.</w:t>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i/>
        </w:rPr>
        <w:t>Ðåêîìåíäóåì èñïîëüçîâàòü â êà÷åñòâå èëëþñòðàöèè ê Ãëàâå 3 “Êàê óïðîñòèòü íàó÷íóþ/òåõíè÷åñêóþ èíôîðìàöèþ” à òàêæå ðàçäåëó Ãëàâû 2 “Êàê ðàáîòàòü ñ ýêñïåðòàìè”</w:t>
      </w:r>
      <w:r>
        <w:rPr>
          <w:rFonts w:ascii="Arial" w:hAnsi="Arial"/>
        </w:rPr>
        <w:t xml:space="preserve"> </w:t>
      </w:r>
    </w:p>
    <w:p>
      <w:pPr>
        <w:pStyle w:val="Style15"/>
        <w:widowControl/>
        <w:bidi w:val="0"/>
        <w:jc w:val="left"/>
        <w:rPr/>
      </w:pPr>
      <w:r>
        <w:rPr>
          <w:rFonts w:ascii="Arial" w:hAnsi="Arial"/>
        </w:rPr>
        <w:t xml:space="preserve"> </w:t>
      </w:r>
    </w:p>
    <w:p>
      <w:pPr>
        <w:pStyle w:val="Style15"/>
        <w:bidi w:val="0"/>
        <w:jc w:val="left"/>
        <w:rPr>
          <w:rFonts w:ascii="Arial" w:hAnsi="Arial"/>
        </w:rPr>
      </w:pPr>
      <w:r>
        <w:rPr>
          <w:rFonts w:ascii="Arial" w:hAnsi="Arial"/>
        </w:rPr>
      </w:r>
    </w:p>
    <w:p>
      <w:pPr>
        <w:pStyle w:val="Style15"/>
        <w:bidi w:val="0"/>
        <w:jc w:val="center"/>
        <w:rPr>
          <w:rFonts w:ascii="Arial" w:hAnsi="Arial"/>
          <w:b/>
          <w:b/>
          <w:sz w:val="28"/>
        </w:rPr>
      </w:pPr>
      <w:r>
        <w:rPr/>
        <w:drawing>
          <wp:inline distT="0" distB="0" distL="0" distR="0">
            <wp:extent cx="1799590" cy="4178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1799590" cy="417830"/>
                    </a:xfrm>
                    <a:prstGeom prst="rect">
                      <a:avLst/>
                    </a:prstGeom>
                  </pic:spPr>
                </pic:pic>
              </a:graphicData>
            </a:graphic>
          </wp:inline>
        </w:drawing>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widowControl/>
        <w:bidi w:val="0"/>
        <w:jc w:val="left"/>
        <w:rPr/>
      </w:pPr>
      <w:r>
        <w:rPr>
          <w:rFonts w:ascii="Arial" w:hAnsi="Arial"/>
          <w:b/>
        </w:rPr>
        <w:t>2.1. Ñòàòüÿ “Ðåáåíîê-ìóòàíò ïîêâèòàëñÿ ñ ÿäåðíûì çàâîäîì”. Àâòîð - Óëüÿíà Ñêîéáåäà, ãàçåòà “Êîìñîìîëüñêàÿ ïðàâäà”, Ìîñêâà.</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u w:val="single"/>
        </w:rPr>
        <w:t>Ðàêóðñ</w:t>
      </w:r>
      <w:r>
        <w:rPr>
          <w:rFonts w:ascii="Arial" w:hAnsi="Arial"/>
        </w:rPr>
        <w:t>: àâòîð ñîîáùåíèÿ õîòåë âûçâàòü ó ÷èòàòåëåé îïðåäåëåííóþ ýìîöèîíàëüíóþ ðåàêöèþ. Êàêóþ ðåàêöèþ, íà âàø âçãëÿä, âûçûâàåò îïèñàíèå ïîñòðàäàâøåãî ðåáåíêà?</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â ïîãîíå çà ñåíñàöèîííîñòüþ àâòîð ïîãðåøèë ïðîòèâ âêóñà è ýòèêè, èñïîëüçîâàâ â îïèñàíèè ðåáåíêà-èíâàëèäà òàêèå ñëîâà êàê “ìóòàíò” è “óðîä”, âûçûâàþùèå íå ñîñòðàäàíèå, à áðåçãëèâîñòü. Â äàííîì ñëó÷àå, ÷òîáû ïðèâëå÷ü ÷èòàòåëÿ è âûçâàòü ó íåãî ýìîöèîíàëüíóþ ðåàêöèþ, íå îáÿçàòåëüíî áûëî ïîëüçîâàòüñÿ òàêèìè “æåëòûìè” ïðèåìàìè - âåäü èíôîðìàöèîííûé ïîâîä äëÿ ñòàòüè ñàì ïî ñåáå äîñòàòî÷íî ñåíñàöèîíåí è áåñïðåöåäåíòåí: íåñìîòðÿ íà òî, ÷òî âçðûâ ïðîèçîøåë â 1957 ãîäó, à ìàëü÷èê ñ âðîæäåííîé ïàòîëîãèåé ðîäèëñÿ â 1992, ñóä âûíåñ ðåøåíèå â ïîëüçó èñòöîâ.    Ñèëüíóþ (ïðè÷åì ïîëîæèòåëüíóþ) ýìîöèîíàëüíóþ ðåàêöèþ ó ÷èòàòåëåé âûçâàëî áû íåáîëüøîå èíòåðâüþ ñ ðîäèòåëÿìè ìàëü÷èêà, êîòîðûå ïðèçâàëè áû äðóãèå ñåìüè, êîòîðûõ ïîñòèãëî ïîäîáíîå íåñ÷àñòüå, ïîñëåäîâàòü èõ ïðèìåðó è äîáèâàòüñÿ ñïðàâåäëèâîñòè â ñóäåáíîì ïîðÿäêå.</w:t>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2.2. Îäèí èç ïðåññ-ðåëèçîâ, îïóáëèêîâàííûõ âî âðåìÿ ðàññìîòðåíèÿ äåëà,</w:t>
      </w:r>
      <w:r>
        <w:rPr>
          <w:rFonts w:ascii="Arial" w:hAnsi="Arial"/>
        </w:rPr>
        <w:t xml:space="preserve"> êîòîðûì æóðíàëèñòêà âîñïîëüçîâàëàñü â êà÷åñòâå èñòî÷íèê èíôîðìàöèè. Â ñòàòüå íå èñïîëüçîâàíà âàæíàÿ èíôîðìàöèÿ èç ïðåññ-ðåëèçà î òîì, ÷òî ñóä ïðèíÿë ê ðàññìîòðåíèþ â êà÷åñòâå äîêàçàòåëüñòâà ãåíåòè÷åñêóþ è èììóíîëîãè÷åñêóþ ýêñïåðòèçó èíñòèòóòà èì.Âàâèëîâà, çàòî òàì ïðèñóòñòâóåò ñëåäóþùèé àáçàö: “Ãîâîðÿò, ñóäüÿ äîëãî êîëåáàëñÿ, íî êîãäà óâèäåë ñòîÿùèé íà ñòîëå ïðîòåç ðåáåíêà, ñðàçó ïðèíÿë ðåøåíèå â ïîëüçó Äåíèñà” - ÷òî ñòàâèò ïîä ñîìíåíèå êîìïåòåíòíîñòü ñóäüè, ïðèíèìàþùåãî ðåøåíèÿ ïîä âëèÿíèåì ýìîöèé, à íå äîêàçàòåëüñòâ. È ïîòîì, ÷òî çíà÷èò “Ãîâîðÿò...”?</w:t>
      </w:r>
    </w:p>
    <w:p>
      <w:pPr>
        <w:pStyle w:val="Style15"/>
        <w:bidi w:val="0"/>
        <w:jc w:val="left"/>
        <w:rPr>
          <w:rFonts w:ascii="Arial" w:hAnsi="Arial"/>
        </w:rPr>
      </w:pPr>
      <w:r>
        <w:rPr>
          <w:rFonts w:ascii="Arial" w:hAnsi="Arial"/>
        </w:rPr>
      </w:r>
    </w:p>
    <w:p>
      <w:pPr>
        <w:pStyle w:val="Style15"/>
        <w:widowControl/>
        <w:bidi w:val="0"/>
        <w:jc w:val="left"/>
        <w:rPr/>
      </w:pPr>
      <w:r>
        <w:rPr>
          <w:rFonts w:ascii="Arial" w:hAnsi="Arial"/>
        </w:rPr>
        <w:t xml:space="preserve">2.3. </w:t>
      </w:r>
      <w:r>
        <w:rPr>
          <w:rFonts w:ascii="Arial" w:hAnsi="Arial"/>
          <w:b/>
        </w:rPr>
        <w:t>Îáëîæêà “Êîìñîìîëüñêîé ïðàâäû”</w:t>
      </w:r>
      <w:r>
        <w:rPr>
          <w:rFonts w:ascii="Arial" w:hAnsi="Arial"/>
        </w:rPr>
        <w:t xml:space="preserve"> - àíàëîãè÷íàÿ òåìà, òîò æå ïðèåì. Ôîòîãðàôèÿ âûçûâàåò ñêîðåå îòâðàùåíèå è áðåçãëèâîñòü, ÷åì ñîñòðàäàíèå.</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Ïðèìåð òàêòè÷íîãî ïîäõîäà ê òåìå äåòåé ñ âðîæäåííûìè ïàòîëîãèÿìè - ¹5 èç Âèäåîïðèëîæåíèÿ (äåâî÷êà-èíâàëèä â ïðîãðàììå êàíàëà “Êàçàõñòàí-2” “Çåìëÿ”) - ñì. Âèäåîïðèëîæåíèå.</w:t>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i/>
        </w:rPr>
        <w:t>Ðåêîìåíäóåì èñïîëüçîâàòü â êà÷åñòâå èëëþñòðàöèè ê ðàçäåëó Ãëàâû 1 “Èíûå îòëè÷èÿ ýêîëîãè÷åñêîé òåìû” (ýìîöèîíàëüíûé õàðàêòåð ýêîëîãè÷åñêèõ ïðîáëåì), à òàêæå ê ðàçäåëó Ãëàâû 4 “Êðèçèñû è íåãàòèâíàÿ èíôîðìàöèÿ â ýêîëîãè÷åñêèõ ñòàòüÿõ” (ïîãîíÿ çà ñåíñàöèîííîñòüþ).</w:t>
      </w:r>
      <w:r>
        <w:rPr>
          <w:rFonts w:ascii="Arial" w:hAnsi="Arial"/>
          <w:i/>
        </w:rPr>
        <w:t xml:space="preserve"> </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rFonts w:ascii="Arial" w:hAnsi="Arial"/>
        </w:rPr>
      </w:pPr>
      <w:r>
        <w:rPr/>
        <w:drawing>
          <wp:inline distT="0" distB="0" distL="0" distR="0">
            <wp:extent cx="1799590" cy="4178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widowControl/>
        <w:bidi w:val="0"/>
        <w:jc w:val="left"/>
        <w:rPr/>
      </w:pPr>
      <w:r>
        <w:rPr>
          <w:rFonts w:ascii="Arial" w:hAnsi="Arial"/>
          <w:b/>
        </w:rPr>
        <w:t>3. Ñòàòüÿ “Ñèíäðîì “ïëîõîãî äîìà””. Àâòîð - Àëåêñåé Ñàâèí, ãàçåòà “Èçâåñòèÿ”, Ìîñêâà</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u w:val="single"/>
        </w:rPr>
        <w:t xml:space="preserve">Ðàêóðñ: </w:t>
      </w:r>
      <w:r>
        <w:rPr>
          <w:rFonts w:ascii="Arial" w:hAnsi="Arial"/>
        </w:rPr>
        <w:t>Êàêîå îùóùåíèå îñòàíåòñÿ ó ÷èòàòåëÿ ïîñëå ýòîé ñòàòüè? Îòâåòèë ëè àâòîð íà âîïðîñû, êîòîðûå âîçíèêàþò ïî õîäó ñòàòüè?</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Ñòàòüÿ - òèïè÷íûé ïðèìåð íåãàòèâíîãî, “÷åðíóøíîãî” ïîäõîäà ê ýêîëîãè÷åñêîé òåìå. Ñàìà ïî ñåáå òåìà î÷åíü âàæíà è ïðåäñòàâëÿåò èíòåðåñ äëÿ ñàìîãî øèðîêîãî êðóãà ÷èòàòåëåé - âåäü ðå÷ü èäåò î “ìîåì äîìå - ìîåé êðåïîñòè”. Ê ñîæàëåíèþ, âìåñòî òîãî, ÷òîáû äàòü ïðàêòè÷åñêóþ èíôîðìàöèþ, ñòàòüÿ íàãíåòàåò ñòðàõè è âûçûâàåò îùóùåíèå ïîëíîé áåçûñõîäíîñòè. Ìàëî òîãî, ÷òî, åñëè âåðèòü ñòàòüå, ïðàêòè÷åñêè â ëþáîé êâàðòèðå ïðèñóòñòâóþò äåñÿòêè îïàñíûõ äëÿ çäîðîâüÿ ôàêòîðîâ,    -    îò íèõ, îêàçûâàåòñÿ, íåâîçìîæíî óáåðå÷üñÿ. Ñåðòèôèêàò êà÷åñòâà îòäåëî÷íûõ ìàòåðèàëîâ â ìàãàçèíå, ïî óòâåðæäåíèþ àâòîðà, íè÷åãî íå ãàðàíòèðóåò. Ïàíè÷åñêîå íàñòðîåíèå íàãíåòàåòñÿ íà ïðîòÿæåíèè âñåé ñòàòüè ñ ïîìîùüþ ñîîòâåòñòâóþùåé ëåêñèêè:    “ìÿãêî ãîâîðÿ, íåóòåøèòåëüíûå ïîñëåäñòâèÿ”, “ãèáëîå ìåñòî”, îòäåëî÷íûå ìàòåðèàëû “óñïåëè ñäåëàòü ñâîå ÷åðíîå äåëî”, è ò.ä. Â êîíöå ñòàòüè àâòîð íàíîñèò ÷èòàòåëþ ïîñëåäíèé óäàð: “Ïîëíàÿ ýêîëîãè÷åñêàÿ ýêñïåðòèçà êâàðòèðû ìîæåò îáîéòèñü â 1000 äîëëàðîâ”. Åñëè äàæå ñòàòüÿ áûëà íàïèñàíà, êàê óòâåðæäàëè ìíîãèå ó÷àñòíèêè ñåìèíàðîâ, ïî çàêàçó ÌÖ “Áèîýêîëîãè÷åñêèé êîíòðîëü”, àâòîð îêàçàë çàêàç÷èêó ìåäâåæüþ óñëóãó: èç ñòàòüè ÿâñòâóåò, ÷òî öåëüþ äîðîãîé ýêñïåðòèçû ÿâëÿåòñÿ íå óñòðàíåíèå âðåäíûõ ôàêòîðîâ, à ïðîñòàÿ êîíñòàíòàöèÿ òîãî, ÷òî â êâàðòèðå æèòü íåëüçÿ. Ñòîèò ëè â òàêîì ñëó÷àå ðàñêîøåëèâàòüñÿ? Â ñòàòüå íåò íèêàêèõ ðåêîìåíäàöèé, ÷òî íàäî äåëàòü, ÷òîáû îñëàáèòü âîçäåéñòâèå âðåäíûõ ôàêòîðîâ, â êàêèõ ìàãàçèíàõ ìîæíî êóïèòü “ýêîëîãè÷åñêè ÷èñòûå” îòäåëî÷íûå ìàòåðèàëû (ìîæíî áûëî áû âçÿòü èíòåðâüþ ó ýêñïåðòà “Îáùåñòâà ïîòðåáèòåëåé”). Ïîäîáíûå ñòàòüè îêàçûâàþò ïëîõóþ óñëóãó ýêîëîãè÷åñêîé òåìå âîîáùå, òàê êàê ÷èòàòåëü, ó êîòîðîãî õâàòàåò ñòðåññà â ïîâñåäíåâíîé æèçíè, â ñëåäóþùèé ðàç ïðîñòî íå ñòàíåò ÷èòàòü ñòàòüþ íà ýòó òåìó: “Çà÷åì ìíå çíàòü îá ýòèõ óæàñàõ, åñëè ÿ âñå ðàâíî íè÷åãî íå ìîãó ñäåëàòü?”</w:t>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i/>
        </w:rPr>
        <w:t>Ðåêîìåíäóåì èñïîëüçîâàòü â êà÷åñòâå èëëþñòðàöèè ê ðàçäåëó Ãëàâû 4 “Êðèçèñû è íåãàòèâíàÿ èíôîðìàöèÿ â ýêîëîãè÷åñêèõ ñòàòüÿõ”</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pPr>
      <w:r>
        <w:rPr>
          <w:rFonts w:ascii="Arial" w:hAnsi="Arial"/>
        </w:rPr>
        <w:t xml:space="preserve"> </w:t>
      </w:r>
      <w:r>
        <w:rPr/>
        <w:drawing>
          <wp:inline distT="0" distB="0" distL="0" distR="0">
            <wp:extent cx="1799590" cy="4178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1799590" cy="417830"/>
                    </a:xfrm>
                    <a:prstGeom prst="rect">
                      <a:avLst/>
                    </a:prstGeom>
                  </pic:spPr>
                </pic:pic>
              </a:graphicData>
            </a:graphic>
          </wp:inline>
        </w:drawing>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4. Ñòàòüÿ “Âðåìÿ õîëîäíûõ ðàññóæäåíèé”, æóðíàë “Ýêîíîìèñò”, Âåëèêîáðèòàíèÿ, íîÿáðü 1997 ãîäà (ïåðåâîä ñ àíãëèéñêîãî)</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u w:val="single"/>
        </w:rPr>
        <w:t>Ðàêóðñ:</w:t>
      </w:r>
      <w:r>
        <w:rPr>
          <w:rFonts w:ascii="Arial" w:hAnsi="Arial"/>
        </w:rPr>
        <w:t xml:space="preserve"> óäàëîñü ëè àâòîðó äîñòóïíî îáúÿñíèòü ñóòü ïðîáëåìû ãëîáàëüíîãî ïîòåïëåíèÿ êëèìàòà è ðàçíîãëàñèé, ñóùåñòâóþùèõ â íàó÷íîì ìèðå ïî ïîâîäó ïóòåé åå ðåøåíèÿ? Ïîêàçàí ëè ìíîãîãðàííûé õàðàêòåð ýêîëîãè÷åñêîé ïðîáëåìû?</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íà íàø âçãëÿä, àâòîð áëåñòÿùå ñïðàâèëñÿ ñ äîñòàòî÷íî ñëîæíîé çàäà÷åé, õîòÿ â äàííîì ñëó÷àå æóðíàëèñòêå, áåçóñëîâíî, ïîìîãëî òî, ÷òî â åå ðàñïîðÿæåíèè áûëî íåñêîëüêî æóðíàëüíûõ ñòðàíèö, à íå ìàëåíüêàÿ êîëîíêà â ãàçåòå. Ñòàòüÿ íàïèñàíà ïðîñòûì, ïîíÿòíûì ÿçûêîì, áåç íàó÷íîãî æàðãîíà. Àâòîð óìåëî ïîëüçóåòñÿ òàêèìè ïðèåìàìè, êàê àíàëîãèÿ è ìåòàôîðà, ÷òîáû îáúÿñíèòü íåñïåöèàëèñòàì íàó÷íóþ ñóòü ïðîáëåìû è õàðàêòåð ðàçíîãëàñèé ìåæäó ó÷åíûìè. Ïîñêîëüêó ñòàòüÿ íàïèñàíà äëÿ ýêîíîìè÷åñêîãî æóðíàëà, áîëüøîå âíèìàíèå óäåëÿåòñÿ òîìó, êàêóþ öåíó ïðèäåòñÿ çàïëàòèòü ìèðîâîìó ñîîáùåñòâó çà ñîêðàùåíèå ýìèññèé ïàðíèêîâûõ ãàçîâ.</w:t>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i/>
        </w:rPr>
        <w:t>Ðåêîìåíäóåì èñïîëüçîâàòü â êà÷åñòâå èëëþñòðàöèè ê ðàçäåëàì “Æóðíàëèñòèêà íåîïðåäåëåííîñòè”, “Ýêîëîãè÷åñêàÿ òåìà - ñëîæíàÿ òåìà” Ãëàâû 1, à òàêæå ê Ãëàâå 3 “Êàê óïðîñòèòü íàó÷íóþ/òåõíè÷åñêóþ èíôîðìàöèþ</w:t>
      </w:r>
      <w:r>
        <w:rPr>
          <w:rFonts w:ascii="Arial" w:hAnsi="Arial"/>
        </w:rPr>
        <w:t>”</w:t>
      </w:r>
    </w:p>
    <w:p>
      <w:pPr>
        <w:pStyle w:val="Style15"/>
        <w:bidi w:val="0"/>
        <w:jc w:val="left"/>
        <w:rPr>
          <w:rFonts w:ascii="Arial" w:hAnsi="Arial"/>
        </w:rPr>
      </w:pPr>
      <w:r>
        <w:rPr>
          <w:rFonts w:ascii="Arial" w:hAnsi="Arial"/>
        </w:rPr>
      </w:r>
    </w:p>
    <w:p>
      <w:pPr>
        <w:pStyle w:val="Style15"/>
        <w:bidi w:val="0"/>
        <w:jc w:val="center"/>
        <w:rPr>
          <w:rFonts w:ascii="Arial" w:hAnsi="Arial"/>
        </w:rPr>
      </w:pPr>
      <w:r>
        <w:rPr/>
        <w:drawing>
          <wp:inline distT="0" distB="0" distL="0" distR="0">
            <wp:extent cx="1799590" cy="4178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tretch>
                      <a:fillRect/>
                    </a:stretch>
                  </pic:blipFill>
                  <pic:spPr bwMode="auto">
                    <a:xfrm>
                      <a:off x="0" y="0"/>
                      <a:ext cx="1799590" cy="417830"/>
                    </a:xfrm>
                    <a:prstGeom prst="rect">
                      <a:avLst/>
                    </a:prstGeom>
                  </pic:spPr>
                </pic:pic>
              </a:graphicData>
            </a:graphic>
          </wp:inline>
        </w:drawing>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5.1 è 5.2    Ñîîáùåíèÿ äâóõ èíôîðìàöèîííûõ àãåíòñòâ (Ôðàíñ Ïðåññ è Ðåéòåð) íà ýêîëîãè÷åñêèå òåìû</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Ðàêóðñ</w:t>
      </w:r>
      <w:r>
        <w:rPr>
          <w:rFonts w:ascii="Arial" w:hAnsi="Arial"/>
        </w:rPr>
        <w:t>: Óäàëîñü ëè àâòîðàì ñîîáùåíèé ñäåëàòü èõ ìàêñèìàëüíî èíôîðìàòèâíûìè â æåñòêèõ ðàìêàõ íîâîñòíîãî æàíðà? Ñîáëþñòè ïðèíöèï “ïåðåâåðíóòîé ïèðàìèäû”? Îòâåòèòü íà 6 îáÿçàòåëüíûõ âîïðîñîâ (“êòî?”, “÷òî?”, “ãäå?”, “êîãäà?”, “ïî÷åìó?”, “êàê?”) Ñîãëàñíû ëè âû ñ òåì, ÷òî    âûäåëåíî â “ëèä” â îáîèõ ñîîáùåíèÿõ?</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Îáðàòèòå âíèìàíèå íà òî, ÷òî â 5.1 “ëèäîì” ñòàëî ñîîáùåíèå î ðåøåíèè âëàñòåé øòàòà ñáðîñèòü â îçåðî îòðàâëÿþùåå âåùåñòâî, à íå î ïðîòåñòå ìåñòíûõ æèòåëåé. Â 5.2 ñîäåðæèòñÿ íåäîñòàòî÷íî äîïîëíèòåëüíîé èíôîðìàöèè î òîì, ÷òî ïðåäñòàâëÿþò ñîáîé ãåíåòè÷åñêè èçìåíåííûå ïðîäóêòû.    Î÷åâèäíî, ýòîò âàðèàíò ñîîáùåíèÿ áûë ðàññ÷èòàí íà çàïàäíîåâðîïåéñêèõ è àìåðèêàíñêèõ ïîòðåáèòåëåé, ãäå òåìà ïðîäóêòîâ èç ãåíåòè÷åñêè èçìåíåííûõ ðàñòåíèé øèðîêî îñâåùàåòñÿ â ÑÌÈ. Äëÿ ÑÌÈ ÑÍÃ ïîòðåáîâàëîñü áû áîëüøå äîïîëíèòåëüíîé èíôîðìàöèè î ðèñêå, êîòîðûé ïðåäñòàâëÿþò ãåíåòè÷åñêè èçìåíåííûå îðãàíèçìû äëÿ çäîðîâüÿ ÷åëîâåêà è îêðóæàþùåé ñðåäû.</w:t>
      </w:r>
    </w:p>
    <w:p>
      <w:pPr>
        <w:pStyle w:val="Style15"/>
        <w:bidi w:val="0"/>
        <w:jc w:val="left"/>
        <w:rPr>
          <w:rFonts w:ascii="Arial" w:hAnsi="Arial"/>
        </w:rPr>
      </w:pPr>
      <w:r>
        <w:rPr>
          <w:rFonts w:ascii="Arial" w:hAnsi="Arial"/>
        </w:rPr>
      </w:r>
    </w:p>
    <w:p>
      <w:pPr>
        <w:pStyle w:val="Style15"/>
        <w:widowControl/>
        <w:bidi w:val="0"/>
        <w:jc w:val="left"/>
        <w:rPr/>
      </w:pPr>
      <w:r>
        <w:rPr>
          <w:rFonts w:ascii="Arial" w:hAnsi="Arial"/>
          <w:b/>
          <w:i/>
        </w:rPr>
        <w:t>Ðåêîìåíäóåì èñïîëüçîâàòü â êà÷åñòâå èëëþñòðàöèè ê ðàçäåëàì “Íîâîñòíîé ïîäõîä    â ðàáîòå íàä ìàòåðèàëîì” è “Ñòðóêòóðà êðàòêîãî èíôîðìàöèîííîãî ñîîáùåíèÿ” (Ãëàâà 4).</w:t>
      </w:r>
    </w:p>
    <w:p>
      <w:pPr>
        <w:pStyle w:val="Style15"/>
        <w:bidi w:val="0"/>
        <w:jc w:val="left"/>
        <w:rPr>
          <w:rFonts w:ascii="Arial" w:hAnsi="Arial"/>
          <w:b/>
          <w:b/>
          <w:i/>
          <w:i/>
        </w:rPr>
      </w:pPr>
      <w:r>
        <w:rPr>
          <w:rFonts w:ascii="Arial" w:hAnsi="Arial"/>
          <w:b/>
          <w:i/>
        </w:rPr>
      </w:r>
    </w:p>
    <w:p>
      <w:pPr>
        <w:pStyle w:val="Style15"/>
        <w:bidi w:val="0"/>
        <w:jc w:val="center"/>
        <w:rPr>
          <w:rFonts w:ascii="Arial" w:hAnsi="Arial"/>
        </w:rPr>
      </w:pPr>
      <w:r>
        <w:rPr/>
        <w:drawing>
          <wp:inline distT="0" distB="0" distL="0" distR="0">
            <wp:extent cx="1799590" cy="4178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1799590" cy="417830"/>
                    </a:xfrm>
                    <a:prstGeom prst="rect">
                      <a:avLst/>
                    </a:prstGeom>
                  </pic:spPr>
                </pic:pic>
              </a:graphicData>
            </a:graphic>
          </wp:inline>
        </w:drawing>
      </w:r>
    </w:p>
    <w:p>
      <w:pPr>
        <w:pStyle w:val="Style15"/>
        <w:bidi w:val="0"/>
        <w:jc w:val="center"/>
        <w:rPr>
          <w:rFonts w:ascii="Arial" w:hAnsi="Arial"/>
        </w:rPr>
      </w:pPr>
      <w:r>
        <w:rPr>
          <w:rFonts w:ascii="Arial" w:hAnsi="Arial"/>
        </w:rPr>
      </w:r>
    </w:p>
    <w:p>
      <w:pPr>
        <w:pStyle w:val="Style15"/>
        <w:widowControl/>
        <w:bidi w:val="0"/>
        <w:jc w:val="left"/>
        <w:rPr/>
      </w:pPr>
      <w:r>
        <w:rPr>
          <w:rFonts w:ascii="Arial" w:hAnsi="Arial"/>
          <w:b/>
        </w:rPr>
        <w:t>6.1 è 6.2 Ïðåññ-ðåëèçû, âûïóùåííûå ýêîëîãè÷åñêèìè îðãàíèçàöèÿìè.</w:t>
      </w:r>
      <w:r>
        <w:rPr>
          <w:rFonts w:ascii="Arial" w:hAnsi="Arial"/>
        </w:rPr>
        <w:t>    Âêëþ÷åíû â Ïîñîáèå ïîòîìó, ÷òî ìíîãèå æóðíàëèñòû, óâëåêàþùèåñÿ ýêîëîãè÷åñêîé òåìîé, ðàáîòàþò â ýêîëîãè÷åñêèõ îðãàíèçàöèÿõ - êàê â øòàòå, òàê è íà îáùåñòâåííûõ íà÷àëàõ. Ïðåññ-ðåëèçû ïèøóòñÿ âî ìíîãîì ïî çàêîíàì íîâîñòíîãî æàíðà. Ãëàâíàÿ èíôîðìàöèÿ äîëæíà ñîäåðæàòüñÿ â ïåðâîì àáçàöå. Åå íàäî ïîäàâàòü â áðîñêîé, èíòåðåñíîé ôîðìå, ÷òîáû æóðíàëèñòû ñðàçó ïî÷óâñòâîâàëè íîâîñòíóþ öåííîñòü ñîáûòèÿ è åãî ïðèâëåêàòåëüíîñòü äëÿ    àóäèòîðèè.</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Ðàêóðñ:</w:t>
      </w:r>
      <w:r>
        <w:rPr>
          <w:rFonts w:ascii="Arial" w:hAnsi="Arial"/>
        </w:rPr>
        <w:t xml:space="preserve"> Åñëè áû âû - ðàáîòàþùèé æóðíàëèñò - ïîëó÷èëè ýòè äâà ïðåññ-ðåëèçà, âîçíèêëî áû ó âàñ æåëàíèå ïîéòè íà ôîðóì (6.1) èëè íàïèñàòü ñòàòüþ î ïðîáëåìå âûìèðàíèÿ ÷åðíûõ ãðèôîâ (6.2)? Ìîãëè áû âû íàïèñàòü êîðîòêîå ñîîáùåíèå â ñâîþ ãàçåòó íà îñíîâàíèè èíôîðìàöèè, êîòîðàÿ ñîäåðæèòñÿ â ïðåññ-ðåëèçàõ? Îáîñíóéòå ñâîþ òî÷êó çðåíèÿ.</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Ïðåññ-ðåëèç 6.1 ÿâíî ïðîèãðûâàåò ïðåññ-ðåëèçó 6.2. Î÷åâèäíî, ýòî îáúÿñíÿåòñÿ òåì, ÷òî ïåðâûé ïèñàëè ýêîëîãè, à âòîðîé - ïðîôåññèîíàëüíûé æóðíàëèñò, çàìåñòèòåëü ãëàâíîãî ðåäàêòîðà ãàçåòû “Äåëîâîé Õàðüêîâ”, äëÿ ñâîèõ äðóçåé èç ýêîëîãè÷åñêèõ îðãàíèçàöèé. Îáðàòèòå âíèìàíèå íà òî, êàê ãëàâíàÿ èíôîðìàöèÿ âûäåëåíà â 6.2 ãðàôè÷åñêè. </w:t>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i/>
        </w:rPr>
        <w:t>Ðåêîìåíäóåì èñïîëüçîâàòü â êà÷åñòâå èëëþñòðàöèè ê ðàçäåëàì “Íîâîñòíîé ïîäõîä ê ðàáîòå íàä ìàòåðèàëîì” è “Ñòðóêòóðà êðàòêîãî èíôîðìàöèîííîãî ñîîáùåíèÿ”, à òàêæå ê èññëåäîâàíèþ Îëüãè Áåðëîâîé “Íåêîòîðûå àñïåêòû ýêîëîãè÷åñêèõ ïàáëèê ðèëåéøíç â Ðîññèè”.</w:t>
      </w:r>
    </w:p>
    <w:p>
      <w:pPr>
        <w:pStyle w:val="Style15"/>
        <w:bidi w:val="0"/>
        <w:jc w:val="center"/>
        <w:rPr/>
      </w:pPr>
      <w:r>
        <w:rPr>
          <w:rFonts w:ascii="Arial" w:hAnsi="Arial"/>
        </w:rPr>
        <w:t xml:space="preserve"> </w:t>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pPr>
      <w:r>
        <w:rPr>
          <w:rFonts w:ascii="Arial" w:hAnsi="Arial"/>
          <w:b/>
          <w:sz w:val="28"/>
        </w:rPr>
        <w:t>ÂÈÄÅÎÏÐÈËÎÆÅÍÈÅ</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1. Îòðûâêè èç ó÷åáíîãî ôèëüìà Àìåðèêàíñêîãî íàöèîíàëüíîãî ôîíäà äèðåêòîðîâ òåëå- è ðàäèîêîìïàíèé (RTNDF) “Îöåíêà ðèñêà: êàê îñâåùàòü ýêîëîãè÷åñêèå ïðîáëåìû, ñâÿçàííûå ñ ðèñêîì äëÿ çäîðîâüÿ íàñåëåíèÿ”</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i/>
        </w:rPr>
        <w:t>1.1 Ðåïîðòàæ áîñòîíñêîãî æóðíàëèñòà Äåéâà Ðîïèêà äëÿ ïðîãðàììû íîâîñòåé î ïðîáëåìå èñêóññòâåííûõ ýñòðîãåíîâ â îêðóæàþùåé ñðåäå; îáñóæäåíèå ìàòåðèàëà â ñòóäèè</w:t>
      </w:r>
    </w:p>
    <w:p>
      <w:pPr>
        <w:pStyle w:val="Style15"/>
        <w:bidi w:val="0"/>
        <w:jc w:val="left"/>
        <w:rPr>
          <w:rFonts w:ascii="Arial" w:hAnsi="Arial"/>
          <w:i/>
          <w:i/>
        </w:rPr>
      </w:pPr>
      <w:r>
        <w:rPr>
          <w:rFonts w:ascii="Arial" w:hAnsi="Arial"/>
          <w:i/>
        </w:rPr>
      </w:r>
    </w:p>
    <w:p>
      <w:pPr>
        <w:pStyle w:val="Style15"/>
        <w:widowControl/>
        <w:bidi w:val="0"/>
        <w:jc w:val="left"/>
        <w:rPr/>
      </w:pPr>
      <w:r>
        <w:rPr>
          <w:rFonts w:ascii="Arial" w:hAnsi="Arial"/>
          <w:u w:val="single"/>
        </w:rPr>
        <w:t>Ðàêóðñ:</w:t>
      </w:r>
      <w:r>
        <w:rPr>
          <w:rFonts w:ascii="Arial" w:hAnsi="Arial"/>
        </w:rPr>
        <w:t xml:space="preserve"> óäàëîñü ëè æóðíàëèñòó â êîðîòêîì ðåïîðòàæå ðàñêðûòü íàó÷íóþ ñóòü íîâîé äëÿ çðèòåëåé ïðîáëåìû? äàòü ïðåäñòàâëåíèå î ðàçíîãëàñèÿõ â íàó÷íîì ìèðå? “ïðèáëèçèòü” ïðîáëåìó ê ðÿäîâîìó çðèòåëþ? </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Ðåïîðòàæ ñäåëàí ïðîôåññèîíàëüíî, â õîðîøåì òåìïå, ìíîãî èíòåðâüþ, êàê ñ ïîñòðàäàâøèìè, òàê è ñ ó÷åíûìè, íî æóðíàëèñò íå äàë ñëîâà ó÷åíûì, íå ñîãëàñíûì ñ îöåíêîé ðèñêà, ïðîçâó÷àâøåé â ðåïîðòàæå. Õîòÿ âî âñòóïëåíèè ê ðåïîðòàæó (êîòîðîå íå áûëî ïîêàçàíî) îí óïîìÿíóë î òîì, ÷òî íåêîòîðûå ó÷åíûå ñ÷èòàþò ýòó îöåíêó ïðåóâåëè÷åííîé, çðèòåëÿì çàïîìíÿòñÿ èìåííî àïîêàëèïòè÷åñêèå ïðåäñêàçàíèÿ, ïðîçâó÷àâøèå â êîíöå. Æóðíàëèñò íå äîëæåí çàáûâàòü îäíó èç çàïîâåäåé ðàçâåä÷èêà: çàïîìèíàåòñÿ âñåãäà ïîñëåäíåå ñëîâî.</w:t>
      </w:r>
    </w:p>
    <w:p>
      <w:pPr>
        <w:pStyle w:val="Style15"/>
        <w:bidi w:val="0"/>
        <w:jc w:val="left"/>
        <w:rPr>
          <w:rFonts w:ascii="Arial" w:hAnsi="Arial"/>
        </w:rPr>
      </w:pPr>
      <w:r>
        <w:rPr>
          <w:rFonts w:ascii="Arial" w:hAnsi="Arial"/>
        </w:rPr>
      </w:r>
    </w:p>
    <w:p>
      <w:pPr>
        <w:pStyle w:val="Style15"/>
        <w:widowControl/>
        <w:bidi w:val="0"/>
        <w:jc w:val="left"/>
        <w:rPr/>
      </w:pPr>
      <w:r>
        <w:rPr>
          <w:rFonts w:ascii="Arial" w:hAnsi="Arial"/>
          <w:i/>
        </w:rPr>
        <w:t>1.2. Ðàçãîâîð ñ ýêñïåðòàìè â ñòóäèè. Êàê ïîñòóïàòü â æóðíàëèñòó â òîì ñëó÷àå, åñëè ñòåïåíü ðèñêà äëÿ çäîðîâüÿ íàñåëåíèÿ îêîí÷àòåëüíî íå óñòàíîâëåíà?</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rPr>
        <w:t xml:space="preserve">Ðåêîìåíäóåì èñïîëüçîâàòü â êà÷åñòâå èëëþñòðàöèè ê ðàçäåëó “Æóðíàëèñòèêà íåîïðåäåëåííîñòè” Ãëàâû 1, à òàêæå (1.2) äëÿ òîãî, ÷òîáû îáúÿñíèòü ïîíÿòèå “ïðèíöèïà ïðåäîñòîðîæíîñòè” (Ìèíè-ñëîâàðü ýêîëîãè÷åñêèõ òåðìèíîâ è ïîíÿòèé). 1.2 ìîæíî òàêæå èñïîëüçîâàòü â êà÷åñòâå äîïîëíèòåëüíîãî ìàòåðèàëà ïðè îáñóæäåíèè òåìû “Ìíîãîãðàííûé õàðàêòåð ýêîëîãè÷åñêèõ ïðîáëåì” (ðåøåíèå ýêîëîãè÷åñêèõ ïðîáëåì èìååò </w:t>
      </w:r>
      <w:r>
        <w:rPr>
          <w:rFonts w:ascii="Arial" w:hAnsi="Arial"/>
          <w:b/>
          <w:u w:val="single"/>
        </w:rPr>
        <w:t>öåíó</w:t>
      </w:r>
      <w:r>
        <w:rPr>
          <w:rFonts w:ascii="Arial" w:hAnsi="Arial"/>
          <w:b/>
        </w:rPr>
        <w:t>)</w:t>
      </w:r>
    </w:p>
    <w:p>
      <w:pPr>
        <w:pStyle w:val="Style15"/>
        <w:bidi w:val="0"/>
        <w:jc w:val="left"/>
        <w:rPr>
          <w:rFonts w:ascii="Arial" w:hAnsi="Arial"/>
        </w:rPr>
      </w:pPr>
      <w:r>
        <w:rPr>
          <w:rFonts w:ascii="Arial" w:hAnsi="Arial"/>
        </w:rPr>
      </w:r>
    </w:p>
    <w:p>
      <w:pPr>
        <w:pStyle w:val="Style15"/>
        <w:widowControl/>
        <w:bidi w:val="0"/>
        <w:jc w:val="left"/>
        <w:rPr/>
      </w:pPr>
      <w:r>
        <w:rPr>
          <w:rFonts w:ascii="Arial" w:hAnsi="Arial"/>
          <w:i/>
        </w:rPr>
        <w:t>1.3 Ðåïîðòàæ æóðíàëèñòà èç Òåõàñà Äîíà Óîëëà î íîâîì ýêîëîãè÷åñêîì çàêîíîäàòåëüñòâå, óæåñòî÷àþùåì íîðìû âûáðîñà äèîêñèíîâ ïðè ñæèãàíèè ìóñîðà.</w:t>
      </w:r>
      <w:r>
        <w:rPr>
          <w:rFonts w:ascii="Arial" w:hAnsi="Arial"/>
        </w:rPr>
        <w:t xml:space="preserve"> </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Ðàêóðñ:</w:t>
      </w:r>
      <w:r>
        <w:rPr>
          <w:rFonts w:ascii="Arial" w:hAnsi="Arial"/>
        </w:rPr>
        <w:t xml:space="preserve"> óäàëîñü ëè æóðíàëèñòó â êîðîòêîì ðåïîðòàæå îáúÿñíèòü ýêîëîãè÷åñêóþ è ýêîíîìè÷åñêóþ ñòîðîíó ïðîáëåìû?</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æóðíàëèñò äîñòàòî÷íî óñïåøíî ñïðàâèëñÿ ñ ïîñòàâëåííîé çàäà÷åé. Åìó òàêæå óäàëîñü óäàëîñü ïîêàçàòü íà ïðèìåðå ìåñòíûõ áîëüíèö, ÷òî ê ïðîáëåìå ìîæíî ïîäîéòè êîíñòðóêòèâíî.</w:t>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rPr>
        <w:t xml:space="preserve">Ðåêîìåíäóåì èñïîëüçîâàòü ïðè îáñóæäåíèè òåì “Ìíîãîãðàííûé õàðàêòåð ýêîëîãè÷åñêèõ ïðîáëåì”, “Êàê èçáåæàòü êðèçèñíîé, íåãàòèâíîé æóðíàëèñòèêè?” </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rFonts w:ascii="Arial" w:hAnsi="Arial"/>
        </w:rPr>
      </w:pPr>
      <w:r>
        <w:rPr/>
        <w:drawing>
          <wp:inline distT="0" distB="0" distL="0" distR="0">
            <wp:extent cx="1799590" cy="417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1799590" cy="417830"/>
                    </a:xfrm>
                    <a:prstGeom prst="rect">
                      <a:avLst/>
                    </a:prstGeom>
                  </pic:spPr>
                </pic:pic>
              </a:graphicData>
            </a:graphic>
          </wp:inline>
        </w:drawing>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2. Îòðûâêè èç ýêîëîãè÷åñêîé ïðîãðàììû “Ñðåäà”, ÍÒÂ, 1997 ã. Àâòîð è âåäóùàÿ - Íàòàëüÿ Âåëèêîäíàÿ. Òåìà ïðîãðàììû: ðàçðóøåíèå îçîíîâîãî ñëîÿ</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u w:val="single"/>
        </w:rPr>
        <w:t>Ðàêóðñ:</w:t>
      </w:r>
      <w:r>
        <w:rPr>
          <w:rFonts w:ascii="Arial" w:hAnsi="Arial"/>
        </w:rPr>
        <w:t xml:space="preserve"> õîðîøî ëè èçëîæåíà ñóòü ýêîëîãè÷åñêîé ïðîáëåìû? Óäàëîñü ëè àâòîðàì ñáàëàíñèðîâàòü ðàçëè÷íûå ìíåíèÿ ó÷åíûõ î âëèÿíèè ïîâûøåííîé óëüòðàôèîëåòîâîé ðàäèàöèè íà çäîðîâüå ëþäåé?</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Íàó÷íàÿ è ýêîíîìè÷åñêàÿ ñòîðîíû ïðîáëåìû ðàçðóøåíèÿ îçîíîâîãî ñëîÿ, åå ïðåäûñòîðèÿ õîðîøî èçëîæåíû â ñþæåòå Âàäèìà Êàíòîðà. Îí óìåëî èñïîëüçîâàë âèäåîìàòåðèàë, ïðåäîñòàâëåííûé îðãàíèçàöèåé “Ãðèíïèñ”, ñîïðîâîäèâ åãî ëîãè÷íûì, èíôîðìàöèîííî íàñûùåííûì êîììåíòàðèåì. </w:t>
      </w:r>
    </w:p>
    <w:p>
      <w:pPr>
        <w:pStyle w:val="Style15"/>
        <w:widowControl/>
        <w:bidi w:val="0"/>
        <w:jc w:val="left"/>
        <w:rPr/>
      </w:pPr>
      <w:r>
        <w:rPr>
          <w:rFonts w:ascii="Arial" w:hAnsi="Arial"/>
        </w:rPr>
        <w:tab/>
        <w:t xml:space="preserve">Äàëüøå â ïåðåäà÷å èäåò ðå÷ü î ïîñëåäñòâèÿõ ðàçðóøåíèÿ îçîíîâîãî ñëîÿ, â ÷àñòíîñòè, î òîì, êàê ïîâûøåíèå óëüòðàôèîëåòîâîé ðàäèàöèè ñêàæåòñÿ íà çäîðîâüå ëþäåé. Çäåñü àâòîðû ðåøèëè ïðåäñòàâèòü ðàçíûå òî÷êè çðåíèÿ íà ýòó ïðîáëåìó, íî òî, êàê ýòî ñäåëàíî â ïåðåäà÷å, ìîæåò íà íàø âçãëÿä, çàïóòàòü çðèòåëÿ. Íà÷àëüíèê îòäåëà Ãîñêîìýêîëîãèè Ðîññèè Åâãåíèé Óòêèí ãîâîðèò: “Ìîæåò äàæå îêàçàòüñÿ, ÷òî ïîâûøåííàÿ óëüòðàôèîëåòîâàÿ ðàäèàöèÿ ïîëåçíà äëÿ çäîðîâüÿ, îñîáåííî äëÿ æèòåëåé ñåâåðíûõ øèðîò”. Ýòî âûñêàçûâàíèå âåäóùàÿ ïðåäâàðÿåò ôðàçîé: “Íàø êîììåíòàðèé”. Çíà÷èò ëè ýòî, ÷òî àâòîðû ïåðåäà÷è ñîëèäàðíû ñ ýòîé òî÷êîé çðåíèÿ? </w:t>
      </w:r>
      <w:r>
        <w:rPr>
          <w:rFonts w:ascii="Arial" w:hAnsi="Arial"/>
          <w:u w:val="single"/>
        </w:rPr>
        <w:t>Ñðàçó æå ïîñëå</w:t>
      </w:r>
      <w:r>
        <w:rPr>
          <w:rFonts w:ascii="Arial" w:hAnsi="Arial"/>
        </w:rPr>
        <w:t xml:space="preserve"> èíòåðâüþ ñ Óòêèíûì âåäóùàÿ ñíîâà ïîÿâëÿåòñÿ â êàäðå è ãîâîðèò: “Øëÿïû è î÷êè íîñèòü îáÿçàòåëüíî”, è ñ ýòîãî ìîìåíòà è äî êîíöà ïåðåäà÷è çðèòåëåé óáåæäàþò, ÷òî îò ñîëíöà íàäî çàùèùàòüñÿ. Ýòîãî ÿâíîãî ïðîòèâîðå÷èÿ ìîæíî áûëî áû èçáåæàòü, åñëè áû à) âåäóùàÿ íå óïîòðåáèëà ôðàçó “Íàø êîììåíòàðèé” á) ïîñëå âûñêàçûâàíèÿ Åâãåíèÿ Óòêèíà çàìåòèëà, ÷òî </w:t>
      </w:r>
      <w:r>
        <w:rPr>
          <w:rFonts w:ascii="Arial" w:hAnsi="Arial"/>
          <w:u w:val="single"/>
        </w:rPr>
        <w:t>áîëüøèíñòâî</w:t>
      </w:r>
      <w:r>
        <w:rPr>
          <w:rFonts w:ascii="Arial" w:hAnsi="Arial"/>
        </w:rPr>
        <w:t xml:space="preserve"> ó÷åíûõ âñå æå ñ÷èòàåò, ÷òî ïîâûøåíèå óðîâíÿ óëüòðàôèîëåòîâîé ðàäèàöèè â ðåçóëüòàòå ðàçðóøåíèÿ îçîíîâîãî ñëîÿ ïàãóáíî ñêàæåòñÿ íà çäîðîâüå ëþäåé. </w:t>
      </w:r>
    </w:p>
    <w:p>
      <w:pPr>
        <w:pStyle w:val="Style15"/>
        <w:widowControl/>
        <w:bidi w:val="0"/>
        <w:jc w:val="left"/>
        <w:rPr/>
      </w:pPr>
      <w:r>
        <w:rPr>
          <w:rFonts w:ascii="Arial" w:hAnsi="Arial"/>
        </w:rPr>
        <w:t xml:space="preserve">Ýêñïåðò-ìåäèê Ðîìàí Êàðöåâ äîïóñêàåò â ñâîèõ êîììåíòàðèÿõ ðÿä íåòî÷íîñòåé: </w:t>
      </w:r>
    </w:p>
    <w:p>
      <w:pPr>
        <w:pStyle w:val="Style15"/>
        <w:bidi w:val="0"/>
        <w:jc w:val="left"/>
        <w:rPr>
          <w:rFonts w:ascii="Arial" w:hAnsi="Arial"/>
        </w:rPr>
      </w:pPr>
      <w:r>
        <w:rPr>
          <w:rFonts w:ascii="Arial" w:hAnsi="Arial"/>
        </w:rPr>
      </w:r>
    </w:p>
    <w:p>
      <w:pPr>
        <w:pStyle w:val="Style15"/>
        <w:bidi w:val="0"/>
        <w:ind w:left="720" w:hanging="0"/>
        <w:jc w:val="left"/>
        <w:rPr/>
      </w:pPr>
      <w:r>
        <w:rPr>
          <w:rFonts w:ascii="Arial" w:hAnsi="Arial"/>
        </w:rPr>
        <w:t>“</w:t>
      </w:r>
      <w:r>
        <w:rPr>
          <w:rFonts w:ascii="Arial" w:hAnsi="Arial"/>
        </w:rPr>
        <w:t xml:space="preserve">Åñòåñòâåííàÿ ñîëíå÷íàÿ óëüòðàôèîëåòîâàÿ ðàäèàöèÿ ÿâëÿåòñÿ ôàêòîðîì ðèñêà äëÿ ÷åëîâåêà. </w:t>
      </w:r>
      <w:r>
        <w:rPr>
          <w:rFonts w:ascii="Arial" w:hAnsi="Arial"/>
          <w:u w:val="single"/>
        </w:rPr>
        <w:t>Îíà âûçûâàåò îãðîìíîå êîëè÷åñòâî çàáîëåâàíèé</w:t>
      </w:r>
      <w:r>
        <w:rPr>
          <w:rFonts w:ascii="Arial" w:hAnsi="Arial"/>
        </w:rPr>
        <w:t xml:space="preserve"> - ãåðïåñ, ñòàôèëîêîêê, òóáåðêóëåç” </w:t>
      </w:r>
      <w:r>
        <w:rPr>
          <w:rFonts w:ascii="Arial" w:hAnsi="Arial"/>
          <w:i/>
        </w:rPr>
        <w:t>(óëüòðàôèîëåòîâàÿ ðàäèàöèÿ ñàìà ïî ñåáå íå âûçûâàåò çàáîëåâàíèÿ, à îñëàáëÿåò èììóíèòåò îðãàíèçìà, äåëàÿ åãî áîëåå óÿçâèìûì äëÿ âîçáóäèòåëåé áîëåçíåé)</w:t>
      </w:r>
    </w:p>
    <w:p>
      <w:pPr>
        <w:pStyle w:val="Style15"/>
        <w:bidi w:val="0"/>
        <w:jc w:val="left"/>
        <w:rPr>
          <w:rFonts w:ascii="Arial" w:hAnsi="Arial"/>
        </w:rPr>
      </w:pPr>
      <w:r>
        <w:rPr>
          <w:rFonts w:ascii="Arial" w:hAnsi="Arial"/>
        </w:rPr>
      </w:r>
    </w:p>
    <w:p>
      <w:pPr>
        <w:pStyle w:val="Style15"/>
        <w:bidi w:val="0"/>
        <w:ind w:left="720" w:hanging="0"/>
        <w:jc w:val="left"/>
        <w:rPr/>
      </w:pPr>
      <w:r>
        <w:rPr>
          <w:rFonts w:ascii="Arial" w:hAnsi="Arial"/>
        </w:rPr>
        <w:t>“</w:t>
      </w:r>
      <w:r>
        <w:rPr>
          <w:rFonts w:ascii="Arial" w:hAnsi="Arial"/>
        </w:rPr>
        <w:t xml:space="preserve">Ñâûøå 60 ÷àñîâ íàõîäèòüñÿ íà ñîëíöå âðåäíî” </w:t>
      </w:r>
      <w:r>
        <w:rPr>
          <w:rFonts w:ascii="Arial" w:hAnsi="Arial"/>
          <w:i/>
        </w:rPr>
        <w:t>(60 ÷àñîâ â íåäåëþ? â ìåñÿö? â ãîä?)</w:t>
      </w:r>
    </w:p>
    <w:p>
      <w:pPr>
        <w:pStyle w:val="Style15"/>
        <w:bidi w:val="0"/>
        <w:jc w:val="left"/>
        <w:rPr>
          <w:rFonts w:ascii="Arial" w:hAnsi="Arial"/>
        </w:rPr>
      </w:pPr>
      <w:r>
        <w:rPr>
          <w:rFonts w:ascii="Arial" w:hAnsi="Arial"/>
        </w:rPr>
      </w:r>
    </w:p>
    <w:p>
      <w:pPr>
        <w:pStyle w:val="Style15"/>
        <w:widowControl/>
        <w:bidi w:val="0"/>
        <w:jc w:val="left"/>
        <w:rPr/>
      </w:pPr>
      <w:r>
        <w:rPr>
          <w:rFonts w:ascii="Arial" w:hAnsi="Arial"/>
        </w:rPr>
        <w:t>Â îáîèõ ñëó÷àÿõ ýêñïåðò ÿâíî îãîâîðèëñÿ - î÷åâèäíî ïîòîìó, ÷òî åìó ïðèøëîñü ãîâîðèòü ïåðåä êàìåðîé, â íåïðèâû÷íûõ äëÿ íåãî óñëîâèÿõ (âî âòîðîì ñëó÷àå ðåæèññåð çàñòàâèë åãî ãîâîðèòü íà õîäó). Æóðíàëèñòû, ðàáîòàþùèå íàä ïåðåäà÷àìè, äîëæíû âíèìàòåëüíî ñëåäèòü çà òåì, ÷òî ãîâîðÿò ýêñïåðòû, è äîáèâàòüñÿ, ÷òîáû èõ îáúÿñíåíèÿ áûëè ïîíÿòíû àóäèòîðèè - äàæå åñëè äëÿ ýòîãî ïîòðåáóåòñÿ íåñêîëüêî äóáëåé. Ýêñïåðòû âàñ ïîéìóò è â áîëüøèíñòâå ñëó÷àåâ ïîéäóò âàì íàâñòðå÷ó. Â êîíöå êîíöîâ, èì ñàìèì âîâñå íå õî÷åòñÿ âûãëÿäåòü íåêîìïåòåíòíûìè.</w:t>
      </w:r>
    </w:p>
    <w:p>
      <w:pPr>
        <w:pStyle w:val="Style15"/>
        <w:bidi w:val="0"/>
        <w:ind w:left="283" w:hanging="283"/>
        <w:jc w:val="left"/>
        <w:rPr>
          <w:rFonts w:ascii="Arial" w:hAnsi="Arial"/>
        </w:rPr>
      </w:pPr>
      <w:r>
        <w:rPr>
          <w:rFonts w:ascii="Arial" w:hAnsi="Arial"/>
        </w:rPr>
      </w:r>
    </w:p>
    <w:p>
      <w:pPr>
        <w:pStyle w:val="Style15"/>
        <w:numPr>
          <w:ilvl w:val="0"/>
          <w:numId w:val="1"/>
        </w:numPr>
        <w:bidi w:val="0"/>
        <w:jc w:val="left"/>
        <w:rPr/>
      </w:pPr>
      <w:r>
        <w:rPr>
          <w:rFonts w:ascii="Arial" w:hAnsi="Arial"/>
          <w:b/>
          <w:i/>
        </w:rPr>
        <w:t>Ðåêîìåíäóåì èñïîëüçîâàòü â êà÷åñòâå èëëþñòðàöèè ê òåìàì “Êàê ðàáîòàòü ñ ýêñïåðòàìè” (Ãëàâà 3), “Êàê ñáàëàíñèðîâàòü ðàçëè÷íûå òî÷êè çðåíèÿ” (Ãëàâà 1)</w:t>
      </w:r>
    </w:p>
    <w:p>
      <w:pPr>
        <w:pStyle w:val="Style15"/>
        <w:bidi w:val="0"/>
        <w:jc w:val="left"/>
        <w:rPr>
          <w:rFonts w:ascii="Arial" w:hAnsi="Arial"/>
          <w:b/>
          <w:b/>
          <w:i/>
          <w:i/>
        </w:rPr>
      </w:pPr>
      <w:r>
        <w:rPr>
          <w:rFonts w:ascii="Arial" w:hAnsi="Arial"/>
          <w:b/>
          <w:i/>
        </w:rPr>
      </w:r>
    </w:p>
    <w:p>
      <w:pPr>
        <w:pStyle w:val="Style15"/>
        <w:bidi w:val="0"/>
        <w:jc w:val="center"/>
        <w:rPr>
          <w:rFonts w:ascii="Arial" w:hAnsi="Arial"/>
        </w:rPr>
      </w:pPr>
      <w:r>
        <w:rPr>
          <w:rFonts w:ascii="Arial" w:hAnsi="Arial"/>
        </w:rPr>
      </w:r>
    </w:p>
    <w:p>
      <w:pPr>
        <w:pStyle w:val="Style15"/>
        <w:bidi w:val="0"/>
        <w:jc w:val="center"/>
        <w:rPr>
          <w:rFonts w:ascii="Arial" w:hAnsi="Arial"/>
        </w:rPr>
      </w:pPr>
      <w:r>
        <w:rPr/>
        <w:drawing>
          <wp:inline distT="0" distB="0" distL="0" distR="0">
            <wp:extent cx="1799590" cy="4178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tretch>
                      <a:fillRect/>
                    </a:stretch>
                  </pic:blipFill>
                  <pic:spPr bwMode="auto">
                    <a:xfrm>
                      <a:off x="0" y="0"/>
                      <a:ext cx="1799590" cy="417830"/>
                    </a:xfrm>
                    <a:prstGeom prst="rect">
                      <a:avLst/>
                    </a:prstGeom>
                  </pic:spPr>
                </pic:pic>
              </a:graphicData>
            </a:graphic>
          </wp:inline>
        </w:drawing>
      </w:r>
    </w:p>
    <w:p>
      <w:pPr>
        <w:pStyle w:val="Style15"/>
        <w:bidi w:val="0"/>
        <w:jc w:val="center"/>
        <w:rPr>
          <w:rFonts w:ascii="Arial" w:hAnsi="Arial"/>
        </w:rPr>
      </w:pPr>
      <w:r>
        <w:rPr>
          <w:rFonts w:ascii="Arial" w:hAnsi="Arial"/>
        </w:rPr>
      </w:r>
    </w:p>
    <w:p>
      <w:pPr>
        <w:pStyle w:val="Style15"/>
        <w:widowControl/>
        <w:bidi w:val="0"/>
        <w:jc w:val="left"/>
        <w:rPr/>
      </w:pPr>
      <w:r>
        <w:rPr>
          <w:rFonts w:ascii="Arial" w:hAnsi="Arial"/>
          <w:b/>
        </w:rPr>
        <w:t>3.Ðåïîðòàæ î ïðîáëåìå ââîçà â Áåëàðóñü âðåäíûõ îòõîäîâ íà ïåðåðàáîòêó è çàõîðîíåíèå. Àâòîð - Åëåíà Ëèòâèíîâà.    Ïðîãðàììà íîâîñòåé Áåëîðóññêîãî òåëåâèäåíèÿ, 1997 ã.</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Ðàêóðñ:</w:t>
      </w:r>
      <w:r>
        <w:rPr>
          <w:rFonts w:ascii="Arial" w:hAnsi="Arial"/>
        </w:rPr>
        <w:t xml:space="preserve"> îáðàòèòå âíèìàíèå íà èíòåðâüþ ñ ýêñïåðòîì (â äàííîì ñëó÷àå - ìèíèñòðîì îõðàíû îêðóæàþùåé ñðåäû è ïðèðîäíûõ ðåñóðñîâ Áåëàðóñè)</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Êîììåíòàðèé ýêñïåðòà äîñòàòî÷íî çàïóòàí: ìèíèñòð ïåðåñêàêèâàåò ñ îäíîé ìûñëè íà äðóãóþ, îáðûâàåò ôðàçû íà ïîëóñëîâå, ïóòàåò ñëîâà (“ïàíàöåþ” ñ “àíàôåìîé”) è ò.ä. Äàæå åñëè âàø ýêñïåðò çàíèìàåò âûñîêèé ïîñò â ãîññòðóêòóðå/áèçíåñå/íàóêå, åãî ìîæíî âåæëèâî ïîïðàâèòü è ïîïðîñèòü ñäåëàòü åùå îäèí äóáëü, îáúÿñíèâ åìó, ÷òî, âî-ïåðâûõ, âû õîòèòå, ÷òîáû îí âûãëÿäåë â âàøåì ðåïîðòàæå íàèëó÷øèì îáðàçîì, à âî-âòîðûõ, âàæíî, ÷òîáû àóäèòîðèÿ ïîëó÷èëà ïðàâèëüíîå ïðåäñòàâëåíèå î ïðîáëåìå. Âñå âûøå ñêàçàííîå íå îòíîñèòñÿ ê òåì ñëó÷àÿì, êîãäà æóðíàëèñò íàìåðåííî îñòàâëÿåò âñå êàê åñòü, ÷òîáû àóäèòîðèÿ óâèäåëà èñòèííîå ëèöî ÷èíîâíèêà/äèðåêòîðà ïðåäïðèÿòèÿ/àêàäåìèêà, à òàêæå óðîâåíü åãî êîìïåòåíòíîñòè è îáðàçîâàíèÿ. </w:t>
      </w:r>
    </w:p>
    <w:p>
      <w:pPr>
        <w:pStyle w:val="Style15"/>
        <w:bidi w:val="0"/>
        <w:ind w:left="283" w:hanging="283"/>
        <w:jc w:val="left"/>
        <w:rPr>
          <w:rFonts w:ascii="Arial" w:hAnsi="Arial"/>
        </w:rPr>
      </w:pPr>
      <w:r>
        <w:rPr>
          <w:rFonts w:ascii="Arial" w:hAnsi="Arial"/>
        </w:rPr>
      </w:r>
    </w:p>
    <w:p>
      <w:pPr>
        <w:pStyle w:val="Style15"/>
        <w:numPr>
          <w:ilvl w:val="0"/>
          <w:numId w:val="1"/>
        </w:numPr>
        <w:bidi w:val="0"/>
        <w:jc w:val="left"/>
        <w:rPr/>
      </w:pPr>
      <w:r>
        <w:rPr>
          <w:rFonts w:ascii="Arial" w:hAnsi="Arial"/>
          <w:b/>
          <w:i/>
        </w:rPr>
        <w:t>Ðåêîìåíäóåì èñïîëüçîâàòü â êà÷åñòâå èëëþñòðàöèè ê òåìå “Êàê ðàáîòàòü ñ ýêñïåðòàìè” (Ãëàâà 3)</w:t>
      </w:r>
    </w:p>
    <w:p>
      <w:pPr>
        <w:pStyle w:val="Style15"/>
        <w:bidi w:val="0"/>
        <w:jc w:val="left"/>
        <w:rPr>
          <w:rFonts w:ascii="Arial" w:hAnsi="Arial"/>
          <w:b/>
          <w:b/>
          <w:i/>
          <w:i/>
        </w:rPr>
      </w:pPr>
      <w:r>
        <w:rPr>
          <w:rFonts w:ascii="Arial" w:hAnsi="Arial"/>
          <w:b/>
          <w:i/>
        </w:rPr>
      </w:r>
    </w:p>
    <w:p>
      <w:pPr>
        <w:pStyle w:val="Style15"/>
        <w:bidi w:val="0"/>
        <w:jc w:val="left"/>
        <w:rPr>
          <w:rFonts w:ascii="Arial" w:hAnsi="Arial"/>
        </w:rPr>
      </w:pPr>
      <w:r>
        <w:rPr>
          <w:rFonts w:ascii="Arial" w:hAnsi="Arial"/>
        </w:rPr>
      </w:r>
    </w:p>
    <w:p>
      <w:pPr>
        <w:pStyle w:val="Style15"/>
        <w:bidi w:val="0"/>
        <w:jc w:val="center"/>
        <w:rPr>
          <w:rFonts w:ascii="Arial" w:hAnsi="Arial"/>
        </w:rPr>
      </w:pPr>
      <w:r>
        <w:rPr/>
        <w:drawing>
          <wp:inline distT="0" distB="0" distL="0" distR="0">
            <wp:extent cx="1799590" cy="4178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799590" cy="417830"/>
                    </a:xfrm>
                    <a:prstGeom prst="rect">
                      <a:avLst/>
                    </a:prstGeom>
                  </pic:spPr>
                </pic:pic>
              </a:graphicData>
            </a:graphic>
          </wp:inline>
        </w:drawing>
      </w:r>
    </w:p>
    <w:p>
      <w:pPr>
        <w:pStyle w:val="Style15"/>
        <w:bidi w:val="0"/>
        <w:jc w:val="center"/>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4. Îòðûâêè èç ýêîëîãè÷åñêîé ïðîãðàììû “Ñðåäà”, ÍÒÂ, 1997 ã. Àâòîð è âåäóùàÿ - Íàòàëüÿ Âåëèêîäíàÿ. Âûïóñê ïðîãðàììû ïðèóðî÷åí ê Ìåæäóíàðîäíîìó äíþ çàùèòû îçîíîâîãî ñëîÿ.</w:t>
      </w:r>
    </w:p>
    <w:p>
      <w:pPr>
        <w:pStyle w:val="Style15"/>
        <w:widowControl/>
        <w:bidi w:val="0"/>
        <w:jc w:val="left"/>
        <w:rPr/>
      </w:pPr>
      <w:r>
        <w:rPr>
          <w:rFonts w:ascii="Arial" w:hAnsi="Arial"/>
          <w:u w:val="single"/>
        </w:rPr>
        <w:t>Ðàêóðñ</w:t>
      </w:r>
      <w:r>
        <w:rPr>
          <w:rFonts w:ascii="Arial" w:hAnsi="Arial"/>
        </w:rPr>
        <w:t>: Êàêèå ÷óâñòâà ìîãóò âûçâàòü ó àóäèòîðèè “êèòàéñêèå ìîòèâû” â ìàòåðèàëàõ îá îçîíîâîì ñëîå?</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Â îñíîâó ñòðóêòóðû ïåðåäà÷è ëåãëà ñåíñàöèîííàÿ íî, ìÿãêî ãîâîðÿ, ñïîðíàÿ ãèïîòåçà, âûêàçàííàÿ ýêñïåðòîì Âëàäèìèðîì Çàìîéñêèì. Åãî ëîãè÷åñêàÿ öåïî÷êà - “ðàçðóøåíèå îçîíîâîãî ñëîÿ - ïîâûøåíèå óðîâíÿ óëüòðàôèîëåòîâîé ðàäèàöèè - ïàäåíèå óðîæàéíîñòè ðèñîâûõ êóëüòóð - ãîëîä â Àçèè - â òàêèõ ñëó÷àÿõ íå ñ÷èòàþòñÿ íè ñ ÷åì -Êèòàé ÿäåðíàÿ äåðæàâà - ÿ, êîíå÷íî,    íå õî÷ó äåëàòü íèêàêèõ äàëåêî èäóùèõ âûâîäîâ, íî...” ïîäàåòñÿ â ïåðåäà÷å ïîä çàãîëîâêîì “Àâòîðèòåòíîå ìíåíèå”, è ìîíòèðóåòñÿ âñòûê ñ øåðåíãàìè ìàðøèðóþùèõ êèòàéöåâ. Âñå ýòî âûãëÿäèò êàê íàïîìèíàíèå î “æåëòîé óãðîçå” è ìîæåò ñîâåðøåííî áåçîñíîâàòåëüíî ðàçæå÷ü ñòðàñòè, âûçâàâ ó çðèòåëåé àíòèêèòàéñêèå íàñòðîåíèÿ. Ðåæèññåð ïåðåäà÷è, óñëûøàâ èíòåðâüþ, î÷åâèäíî, âñïîìíèë î òîì, ÷òî åñòü àíèìàöèîííûé ôèëüì ïî êèòàéñêîé ñêàçêå, êîòîðûé óêðàñèò ïåðåäà÷ó, è âèäåîìàòåðèàë ñ ìàðøèðóþùèìè îðäàìè, - è ðåøåíèå áûëî ïðèíÿòî. Êàê ñêàçàë îäèí èç ó÷àñòíèêîâ ñåìèíàðîâ ïî ýêîëîãè÷åñêîé æóðíàëèñòèêå, “ýòî, íàâåðíîå, òîò ñëó÷àé, êîãäà ïðîôåññèîíàëèçì âçÿë âåðõ íàä ýòè÷åñêèìè ñîîáðàæåíèÿìè”. Çàòðàâêà âåäóùåé - “Êàê âû äóìàåòå, ÷òî îáùåãî ìåæäó îçîíîâîé äûðîé è íàøåñòâèåì êèòàéöåâ?” - çâó÷èò ýôôåêòíî è èíòðèãóþùå, íî îäíîâðåìåííî êàê áû ïðèäàåò äîïîëíèòåëüíûé âåñ “àâòîðèòåòíîìó” ìíåíèþ ýêñïåðòà. Ïîñëå âñåãî ýòîãî äàæå øóòëèâî-èçâèíÿþùèéñÿ ïîñòñêðèïòóì Íàòàëüè Âåëèêîäíîé â êîíöå ïåðåäà÷è (“À êèòàéöåâ - æàëêî”) íå ìîæåò èçìåíèòü îáùóþ òîíàëüíîñòü. Øóòêà, íà íàø âçãëÿä, âûøëà íå ñìåøíîé, ïîòîìó ÷òî èãðàòü íà íàöèîíàëèñòè÷åñêèõ ÷óâñòâàõ, äàæå êàê áû íå âñåðüåç, - çíà÷èò èãðàòü ñ îãíåì. </w:t>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rPr>
        <w:t>Ðåêîìåíäóåì èñïîëüçîâàòü â êà÷åñòâå èëëþñòðàöèè ê òåìå “Ýìîöèîíàëüíûé õàðàêòåð ýêîëîãè÷åñêèõ ïðîáëåì” (Ãëàâà 1)</w:t>
      </w:r>
    </w:p>
    <w:p>
      <w:pPr>
        <w:pStyle w:val="Style15"/>
        <w:bidi w:val="0"/>
        <w:jc w:val="left"/>
        <w:rPr>
          <w:rFonts w:ascii="Arial" w:hAnsi="Arial"/>
        </w:rPr>
      </w:pPr>
      <w:r>
        <w:rPr>
          <w:rFonts w:ascii="Arial" w:hAnsi="Arial"/>
        </w:rPr>
      </w:r>
    </w:p>
    <w:p>
      <w:pPr>
        <w:pStyle w:val="Style15"/>
        <w:bidi w:val="0"/>
        <w:jc w:val="center"/>
        <w:rPr>
          <w:rFonts w:ascii="Arial" w:hAnsi="Arial"/>
        </w:rPr>
      </w:pPr>
      <w:r>
        <w:rPr/>
        <w:drawing>
          <wp:inline distT="0" distB="0" distL="0" distR="0">
            <wp:extent cx="1799590" cy="4178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1799590" cy="417830"/>
                    </a:xfrm>
                    <a:prstGeom prst="rect">
                      <a:avLst/>
                    </a:prstGeom>
                  </pic:spPr>
                </pic:pic>
              </a:graphicData>
            </a:graphic>
          </wp:inline>
        </w:drawing>
      </w:r>
    </w:p>
    <w:p>
      <w:pPr>
        <w:pStyle w:val="Style15"/>
        <w:bidi w:val="0"/>
        <w:jc w:val="center"/>
        <w:rPr>
          <w:rFonts w:ascii="Arial" w:hAnsi="Arial"/>
        </w:rPr>
      </w:pPr>
      <w:r>
        <w:rPr>
          <w:rFonts w:ascii="Arial" w:hAnsi="Arial"/>
        </w:rPr>
      </w:r>
    </w:p>
    <w:p>
      <w:pPr>
        <w:pStyle w:val="Style15"/>
        <w:widowControl/>
        <w:bidi w:val="0"/>
        <w:jc w:val="left"/>
        <w:rPr/>
      </w:pPr>
      <w:r>
        <w:rPr>
          <w:rFonts w:ascii="Arial" w:hAnsi="Arial"/>
          <w:b/>
        </w:rPr>
        <w:t>5. Îòðûâêè èç ýêîëîãè÷åñêîé ïðîãðàììû “Çåìëÿ”. Òåìà - ðàäèàöèîííàÿ îáñòàíîâêà â Êàçàõñòàíå. Êàíàë “Êàçàõñòàí-2”, 1997 ã. Àâòîð è âåäóùàÿ - Ãàëèíà ×àùèíà.</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Ðàêóðñ:</w:t>
      </w:r>
      <w:r>
        <w:rPr>
          <w:rFonts w:ascii="Arial" w:hAnsi="Arial"/>
        </w:rPr>
        <w:t xml:space="preserve"> Êàêèå ýìîöèè âûçûâàåò ó âàñ äåâî÷êà-èíâàëèä?</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Àâòîðàì ïðîãðàììû óäàëîñü î÷åíü òàêòè÷íî ïîäîéòè ê òåìå äåòåé-æåðòâ ýêîëîãè÷åñêèõ êàòàñòðîô. Èñïîëüçîâàíèå â ïåðåäà÷å êàäðîâ, ãäå äåâî÷êà ñ òÿæåëîé âðîæäåííîé êîñòíîé ïàòîëîãèåé ÷èòàåò ñâîè ñòèõè è ðàññêàçûâàåò î ñåáå, óñèëèâàåò ýìîöèîíàëüíîå âîçäåéñòâèå ïåðåäà÷è. Ýòè êàäðû îñòàâëÿþò íå òÿæåëîå, à ñâåòëîå âïå÷àòëåíèå - áëàãîäàðÿ òàëàíòó è æèçíåëþáèþ ïÿòíàäöàòèëåòíåé Ðåíàòû Èçìàéëîâîé, à òàêæå òàêòè÷íîé ðåæèññóðå, êîòîðàÿ íå âûïÿ÷èâàåò è íå ýêñïëóàòèðóåò ôèçè÷åñêèå íåäîñòàòêè ðåáåíêà. Ïåðåä íàìè íå “ìóòàíò”, íå “óðîä” (ñì Ïðèëîæåíèå 1 ¹2.1, 2.3), à ïîëíîöåííûé, òàëàíòëèâûé, ãëóáîêèé ÷åëîâåê. </w:t>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i/>
        </w:rPr>
        <w:t>Ðåêîìåäóåì èñïîëüçîâàòü â êà÷åñòâå èëëþñòðàöèè ê òåìàì “Êðèçèñû è íåãàòèâíàÿ èíôîðìàöèÿ â ýêîëîãè÷åñêèõ ñòàòüÿõ” (Ãëàâà 4), “Ýìîöèîíàëüíûé õàðàêòåð ýêîëîãè÷åñêèõ ïðîáëåì” (Ãëàâà 1)</w:t>
      </w:r>
    </w:p>
    <w:p>
      <w:pPr>
        <w:pStyle w:val="Style15"/>
        <w:bidi w:val="0"/>
        <w:jc w:val="left"/>
        <w:rPr>
          <w:rFonts w:ascii="Arial" w:hAnsi="Arial"/>
        </w:rPr>
      </w:pPr>
      <w:r>
        <w:rPr>
          <w:rFonts w:ascii="Arial" w:hAnsi="Arial"/>
        </w:rPr>
      </w:r>
    </w:p>
    <w:p>
      <w:pPr>
        <w:pStyle w:val="Style15"/>
        <w:bidi w:val="0"/>
        <w:jc w:val="center"/>
        <w:rPr>
          <w:rFonts w:ascii="Arial" w:hAnsi="Arial"/>
        </w:rPr>
      </w:pPr>
      <w:r>
        <w:rPr/>
        <w:drawing>
          <wp:inline distT="0" distB="0" distL="0" distR="0">
            <wp:extent cx="1799590" cy="4178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tretch>
                      <a:fillRect/>
                    </a:stretch>
                  </pic:blipFill>
                  <pic:spPr bwMode="auto">
                    <a:xfrm>
                      <a:off x="0" y="0"/>
                      <a:ext cx="1799590" cy="417830"/>
                    </a:xfrm>
                    <a:prstGeom prst="rect">
                      <a:avLst/>
                    </a:prstGeom>
                  </pic:spPr>
                </pic:pic>
              </a:graphicData>
            </a:graphic>
          </wp:inline>
        </w:drawing>
      </w:r>
    </w:p>
    <w:p>
      <w:pPr>
        <w:pStyle w:val="Style15"/>
        <w:bidi w:val="0"/>
        <w:jc w:val="center"/>
        <w:rPr>
          <w:rFonts w:ascii="Arial" w:hAnsi="Arial"/>
        </w:rPr>
      </w:pPr>
      <w:r>
        <w:rPr>
          <w:rFonts w:ascii="Arial" w:hAnsi="Arial"/>
        </w:rPr>
      </w:r>
    </w:p>
    <w:p>
      <w:pPr>
        <w:pStyle w:val="Style15"/>
        <w:widowControl/>
        <w:bidi w:val="0"/>
        <w:jc w:val="left"/>
        <w:rPr/>
      </w:pPr>
      <w:r>
        <w:rPr>
          <w:rFonts w:ascii="Arial" w:hAnsi="Arial"/>
          <w:b/>
        </w:rPr>
        <w:t>6. Îòðûâîê èç ïðîãðàììû “Çåìëÿ”. Òåìà - ýêîëîãè÷åñêàÿ îáñòàíîâêà â Êàçàõñòàíå. Àâòîð è âåäóùàÿ - Ãàëèíà ×àùèíà. Êàíàë “Êàçàõñòàí-2”, 1997 ã.</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Ðàêóðñ:</w:t>
      </w:r>
      <w:r>
        <w:rPr>
          <w:rFonts w:ascii="Arial" w:hAnsi="Arial"/>
        </w:rPr>
        <w:t xml:space="preserve"> êàêîå ÷óâñòâî îñòàåòñÿ ïîñëå ïðîñìîòðà ïåðåäà÷è?</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Òèïè÷íûé ïðèìåð íåãàòèâíîãî, àïîêàëèïòè÷åñêîãî ïîäõîäà ê ýêîëîãè÷åñêîé òåìå. Ïîñëå òîãî, êàê â òå÷åíèå ïî ìåíüøåé ìåðå ïÿòè ìèíóò íà çðèòåëåé îáðóøèâàþò êàñêàä ìðà÷íûõ ñòàòèñòè÷åñêèõ äàííûõ, âåäóùàÿ ïðîäîëæàåò: “Ýêîëîãè÷åñêàÿ îáñòàíîâêà ïî ñòðàíå ñëîæíàÿ. Íî âû çíàåòå, ÷òî åñòü ðàéîíû, ãäå æèçíü íå ïðîñòî òðóäíà, íî è îïàñíà. ÿ ãîâîðþ î çîíàõ ýêîëîãè÷åñêîãî áåäñòâèÿ”. Íàãíåòàíèå ñòðàõîâ â ýêîëîãè÷åñêèõ ìàòåðèàëàõ ïðåâðàòèëîñü â øòàìï è ñòàëî îäíîé èç ïðè÷èí òîãî, ÷òî ýêîëîãèÿ ïîòåðÿëà ïðåñòèæ â ãëàçàõ ðåäàêòîðîâ.    Åùå íåñêîëüêî çàìå÷àíèé ïî ôîðìå ïîäà÷è ìàòåðèàëà: à) ìàíåðà âåäåíèÿ áîëüøå ïîäõîäèò äèêòîðó ïðîãðàììû íîâîñòåé á) ýêîëîãè÷åñêóþ ïðîãðàììó ëó÷øå âåñòè íà ïðèðîäå â) âèäåîðÿä ÷àñòî íå ñîîòâåòñòâóåò çâóêîâîìó - ê ïðèìåðó, ñîîáùåíèå î ñàìûõ ãðÿçíûõ ðåêàõ â ñòðàíå äàåòñÿ íà ôîíå ÷èñòûõ ãîðíûõ ïîòîêîâ.    </w:t>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i/>
        </w:rPr>
        <w:t>Ðåêîìåíäóåì èñïîëüçîâàòü â êà÷åñòâå èëëþñòðàöèè ê òåìå “Íåãàòèâíàÿ æóðíàëèñòèêà” (Ãëàâà 4)</w:t>
      </w:r>
      <w:r>
        <w:rPr>
          <w:rFonts w:ascii="Arial" w:hAnsi="Arial"/>
        </w:rPr>
        <w:t xml:space="preserve"> </w:t>
      </w:r>
    </w:p>
    <w:p>
      <w:pPr>
        <w:pStyle w:val="Style15"/>
        <w:bidi w:val="0"/>
        <w:jc w:val="left"/>
        <w:rPr>
          <w:rFonts w:ascii="Arial" w:hAnsi="Arial"/>
        </w:rPr>
      </w:pPr>
      <w:r>
        <w:rPr>
          <w:rFonts w:ascii="Arial" w:hAnsi="Arial"/>
        </w:rPr>
      </w:r>
    </w:p>
    <w:p>
      <w:pPr>
        <w:pStyle w:val="Style15"/>
        <w:bidi w:val="0"/>
        <w:jc w:val="center"/>
        <w:rPr>
          <w:rFonts w:ascii="Arial" w:hAnsi="Arial"/>
        </w:rPr>
      </w:pPr>
      <w:r>
        <w:rPr/>
        <w:drawing>
          <wp:inline distT="0" distB="0" distL="0" distR="0">
            <wp:extent cx="1799590" cy="4178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tretch>
                      <a:fillRect/>
                    </a:stretch>
                  </pic:blipFill>
                  <pic:spPr bwMode="auto">
                    <a:xfrm>
                      <a:off x="0" y="0"/>
                      <a:ext cx="1799590" cy="417830"/>
                    </a:xfrm>
                    <a:prstGeom prst="rect">
                      <a:avLst/>
                    </a:prstGeom>
                  </pic:spPr>
                </pic:pic>
              </a:graphicData>
            </a:graphic>
          </wp:inline>
        </w:drawing>
      </w:r>
    </w:p>
    <w:p>
      <w:pPr>
        <w:pStyle w:val="Style15"/>
        <w:bidi w:val="0"/>
        <w:jc w:val="center"/>
        <w:rPr>
          <w:rFonts w:ascii="Arial" w:hAnsi="Arial"/>
        </w:rPr>
      </w:pPr>
      <w:r>
        <w:rPr>
          <w:rFonts w:ascii="Arial" w:hAnsi="Arial"/>
        </w:rPr>
      </w:r>
    </w:p>
    <w:p>
      <w:pPr>
        <w:pStyle w:val="Style15"/>
        <w:bidi w:val="0"/>
        <w:jc w:val="center"/>
        <w:rPr/>
      </w:pPr>
      <w:r>
        <w:rPr>
          <w:rFonts w:ascii="Arial" w:hAnsi="Arial"/>
          <w:b/>
        </w:rPr>
        <w:t>ÏÐÈÌÅÐÛ 7 - 15 ÂÈÄÅÎÏÐÈËÎÆÅÍÈß ÏÎÊÀÇÛÂÀÞÒ, ÊÀÊ ÌÎÆÍÎ ÏÐÅÎÄÎËÅÒÜ ÑËÎÆÈÂØÈÕÑß Â ÝÊÎËÎÃÈ×ÅÑÊÎÉ ÒÅËÅÆÓÐÍÀËÈÑÒÈÊÅ ØÒÀÌÏÛ. ÀÂÒÎÐÀÌ ÝÒÈÕ ÏÅÐÅÄÀ× ÓÄÀËÎÑÜ ÎÒÎÉÒÈ ÎÒ “ÍÅÃÀÒÈÂÍÎÉ” ÆÓÐÍÀËÈÑÒÈÊÈ, ÍÀÉÒÈ ÍÎÂÛÅ, ÍÅ ÈÇÁÈÒÛÅ ÒÅÌÛ, ÎÐÈÃÈÍÀËÜÍÛÅ ÔÎÐÌÛ ÏÎÄÀ×È ÌÀÒÅÐÈÀËÀ. ÒÀÊÈÅ ÐÀÁÎÒÛ ÏÎÌÎÃÀÞÒ ÏÎÄÍßÒÜ ÏÐÅÑÒÈÆ ÝÊÎËÎÃÈ×ÅÑÊÈÕ ÏÅÐÅÄÀ× ÍÀ ÒÅËÅÂÈÄÅÍÈÈ</w:t>
      </w:r>
    </w:p>
    <w:p>
      <w:pPr>
        <w:pStyle w:val="Style15"/>
        <w:bidi w:val="0"/>
        <w:jc w:val="center"/>
        <w:rPr>
          <w:rFonts w:ascii="Arial" w:hAnsi="Arial"/>
          <w:b/>
          <w:b/>
        </w:rPr>
      </w:pPr>
      <w:r>
        <w:rPr>
          <w:rFonts w:ascii="Arial" w:hAnsi="Arial"/>
          <w:b/>
        </w:rPr>
      </w:r>
    </w:p>
    <w:p>
      <w:pPr>
        <w:pStyle w:val="Style15"/>
        <w:numPr>
          <w:ilvl w:val="0"/>
          <w:numId w:val="1"/>
        </w:numPr>
        <w:bidi w:val="0"/>
        <w:jc w:val="left"/>
        <w:rPr/>
      </w:pPr>
      <w:r>
        <w:rPr>
          <w:rFonts w:ascii="Arial" w:hAnsi="Arial"/>
          <w:b/>
        </w:rPr>
        <w:t>Ðåêîìåíäóåì èñïîëüçîâàòü ¹¹ 7 - 15 â êà÷åñòâå èëëþñòðàöèé ê òåìå “Êàê ïðåîäîëåòü æàíðîâûå è ïðîôåññèîíàëüíûå ñëîæíîñòè â ðàáîòå íàä ýêîëîãè÷åñêîé òåìîé” (Ãëàâà 4)</w:t>
      </w:r>
    </w:p>
    <w:p>
      <w:pPr>
        <w:pStyle w:val="Style15"/>
        <w:bidi w:val="0"/>
        <w:jc w:val="center"/>
        <w:rPr>
          <w:rFonts w:ascii="Arial" w:hAnsi="Arial"/>
          <w:b/>
          <w:b/>
        </w:rPr>
      </w:pPr>
      <w:r>
        <w:rPr>
          <w:rFonts w:ascii="Arial" w:hAnsi="Arial"/>
          <w:b/>
        </w:rPr>
      </w:r>
    </w:p>
    <w:p>
      <w:pPr>
        <w:pStyle w:val="Style15"/>
        <w:bidi w:val="0"/>
        <w:jc w:val="center"/>
        <w:rPr/>
      </w:pPr>
      <w:r>
        <w:rPr>
          <w:rFonts w:ascii="Arial" w:hAnsi="Arial"/>
          <w:b/>
        </w:rPr>
        <w:t xml:space="preserve"> </w:t>
      </w:r>
    </w:p>
    <w:p>
      <w:pPr>
        <w:pStyle w:val="Style15"/>
        <w:widowControl/>
        <w:bidi w:val="0"/>
        <w:jc w:val="left"/>
        <w:rPr/>
      </w:pPr>
      <w:r>
        <w:rPr>
          <w:rFonts w:ascii="Arial" w:hAnsi="Arial"/>
          <w:b/>
        </w:rPr>
        <w:t xml:space="preserve">7. Îòðûâîê èç ïðîãðàììû “Ñðåäà”. Ïîñòîÿííàÿ ðóáðèêà “Õîìî Ìîäåðàòóì” - “×åëîâåê óìåðåííûé” (ïîðòðåòû ëþäåé, æèâóùèõ â ìèðå ñ îêðóæàþùåé ñðåäîé). ÍÒÂ, 1997 ã. </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u w:val="single"/>
        </w:rPr>
        <w:t>Òî÷êà çðåíèÿ ñîñòàâèòåëåé:</w:t>
      </w:r>
      <w:r>
        <w:rPr>
          <w:rFonts w:ascii="Arial" w:hAnsi="Arial"/>
        </w:rPr>
        <w:t xml:space="preserve"> èíòåðåñíàÿ òåìà, íåîðäèíàðíûå ëè÷íîñòè, ïîçèòèâíûé íàñòðîé. Ãåðîè ñþæåòà - êîíñòðóêòîðû áèîðåàêòîðà, îòàïëèâàþùåãî öåëóþ ôåðìó - ïûòàþòñÿ ñâîèìè ñèëàìè óëó÷øèòü îêðóæàþùóþ ñðåäó. Äîâåðèå è ñèìïàòèþ çðèòåëåé îíè çàâîåâûâàþò è òåì, ÷òî îòíîñÿòñÿ ê ñâîåé òåõíîëîãèè ðåàëèñòè÷íî: “Êîíå÷íî, ýòè ñèñòåìû íå ìîãóò ïîêðûòü âñåõ ïîòðåáíîñòåé â ýëåêòðîýíåðãèè, íî 10-15% îíè ìîãóò ñíÿòü”. </w:t>
      </w:r>
    </w:p>
    <w:p>
      <w:pPr>
        <w:pStyle w:val="Style15"/>
        <w:bidi w:val="0"/>
        <w:jc w:val="left"/>
        <w:rPr>
          <w:rFonts w:ascii="Arial" w:hAnsi="Arial"/>
        </w:rPr>
      </w:pPr>
      <w:r>
        <w:rPr>
          <w:rFonts w:ascii="Arial" w:hAnsi="Arial"/>
        </w:rPr>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8. Îòðûâîê èç ïåðåäà÷è “Ýêîëîãè÷åñêàÿ ýêñïåäèöèÿ ÐÒÐ”, 1997 ã. Ñþæåò î ïðèðîäíîì ñïîñîáå î÷èñòêè áûòîâûõ ñòîêîâ ñ ïîìîùüþ ðàñòåíèÿ èõîðíèÿ.</w:t>
      </w:r>
    </w:p>
    <w:p>
      <w:pPr>
        <w:pStyle w:val="Style15"/>
        <w:bidi w:val="0"/>
        <w:jc w:val="left"/>
        <w:rPr>
          <w:rFonts w:ascii="Arial" w:hAnsi="Arial"/>
          <w:b/>
          <w:b/>
          <w:u w:val="single"/>
        </w:rPr>
      </w:pPr>
      <w:r>
        <w:rPr>
          <w:rFonts w:ascii="Arial" w:hAnsi="Arial"/>
          <w:b/>
          <w:u w:val="single"/>
        </w:rPr>
      </w:r>
    </w:p>
    <w:p>
      <w:pPr>
        <w:pStyle w:val="Style15"/>
        <w:widowControl/>
        <w:bidi w:val="0"/>
        <w:jc w:val="left"/>
        <w:rPr/>
      </w:pPr>
      <w:r>
        <w:rPr>
          <w:rFonts w:ascii="Arial" w:hAnsi="Arial"/>
          <w:u w:val="single"/>
        </w:rPr>
        <w:t>Òî÷êà çðåíèÿ ñîñòàâèòåëåé:</w:t>
      </w:r>
      <w:r>
        <w:rPr>
          <w:rFonts w:ascii="Arial" w:hAnsi="Arial"/>
        </w:rPr>
        <w:t xml:space="preserve"> îðèãèíàëüíàÿ òåìà, èíòåðåñíûé ãåðîé. Èñïîëüçîâàíû íå îäíî, à íåñêîëüêî èíòåðâüþ. Ñþæåò î÷åíü ïîçíàâàòåëüíûé, õîðîøî îáúÿñíåí ìåõàíèçì î÷èñòêè âîä: “Èõîðíèÿ - ýòî ìàëåíüêèé áèîõèìè÷åñêèé çàâîä, ñîçäàííûé ñàìîé ïðèðîäîé” (ïðàâäà, íå ñêàçàíî, êóäà æå âñå-òàêè äåâàþòñÿ âðåäíûå âåùåñòâà, ïîãëîùåííûå ðàñòåíèåì). Ñþæåò ñäåëàí ñ þìîðîì, ÷òî íåñîìíåííî åãî óêðàøàåò. </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9. Ýêîëîãè÷åñêàÿ ïðîãðàììà “Çåëåíîå çåðêàëî”, êàíàë “Õàáàð”, Êàçàõñòàí, 1997 ãîä. Àâòîð è âåäóùàÿ - Òàìàðà Àóøàõìåòîâà.</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òåëåæóðíàë ñäåëàí â õîðîøåì òåìïå. Áîëüøîå ðàçíîîáðàçèå ñþæåòîâ, ñâÿçàííûõ îäíîé òåìîé. Ñþæåòû íîñÿò ïîçíàâàòåëüíûé, ðàçâëåêàòåëüíûé è èíôîðìàöèîííûé õàðàêòåð. Âåäóùàÿ - íå â ñòóäèè, à íà “ïëåíýðå”. Íå âñå óäàëîñü: íåêîòîðûå ñþæåòû ñëèøêîì ôðàãìåíòàðíû (î òÿíü-øàíüñêîé åëè), â íåêîòîðûõ íå õâàòàåò èíôîðìàöèè (î ãðèáàõ). Òåì íå ìåíåå, òåëåæóðíàë ñîçäàåò õîðîøåå íàñòðîåíèå è íàïîìèíàåò î òîì, ÷òî õîòÿ ÷åëîâåê è íàíîñèò ïðèðîäå óùåðá, îíà âñå åùå ñóùåñòâóåò, è îíà ïðåêðàñíà. </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10. Ýêîëîãè÷åñêàÿ ïðîãðàììà “Ñðåäà”. ÍÒÂ, 1997 ã. Àâòîð è âåäóùàÿ - Íàòàëüÿ Âåëèêîäíàÿ. Òåìà - ýêîëîãèÿ ìåãàïîëèñà, óòèëèçàöèÿ áûòîâûõ îòõîäîâ.</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ñîâðåìåííàÿ, áðîñêàÿ, ïðèâëåêàòåëüíàÿ ôîðìà ïîäà÷è ìàòåðèàëà + âûñîêàÿ èíôîðìàòèâíîñòü ñþæåòîâ. Òùàòåëüíî ïðîäóìàíà ñòðóêòóðà ïðîãðàììû, íåò çàòÿíóòîñòåé. Îòëè÷íàÿ ðåæèññóðà, îñîáåííî õîðîøè “ñâÿçêè” âåäóùåé ìåæäó ñþæåòàìè - â àâòîìîáèëå. Ñþæåò î ìóñîðîñæèãàòåëüíûõ çàâîäàõ õîðîøî îáúÿñíÿåò ñóòü ýêîëîãè÷åñêèé ïðîáëåìû (ïðîôåññèîíàëüíûé àâòîðñêèé òåêñò, èíòåðåñíûé âèäåîðÿä) è îäíîâðåìåííî ïðèáëèæàåò åå ê ðÿäîâîìó ÷åëîâåêó (ìèíè-èíòåðâüþ ñ æèòåëÿìè ïîäìîñêîâíîé äåðåâíè). Â ïåðåäà÷å ïðåäñòàâëåí çàðóáåæíûé îïûò óòèëèçàöèè îòõîäîâ. Óêðàøàåò ïðîãðàììó àíèìàöèîííûé ôèëüì íà ýêîëîãè÷åñêóþ òåìó, áåñïëàòíî ïðåäîñòàâëåííûé Âñåìèðíûì ôîíäîì çàùèòû äèêîé ïðèðîäû.</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rFonts w:ascii="Arial" w:hAnsi="Arial"/>
          <w:b/>
          <w:b/>
        </w:rPr>
      </w:pPr>
      <w:r>
        <w:rPr/>
        <w:drawing>
          <wp:inline distT="0" distB="0" distL="0" distR="0">
            <wp:extent cx="1799590" cy="4178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tretch>
                      <a:fillRect/>
                    </a:stretch>
                  </pic:blipFill>
                  <pic:spPr bwMode="auto">
                    <a:xfrm>
                      <a:off x="0" y="0"/>
                      <a:ext cx="1799590" cy="417830"/>
                    </a:xfrm>
                    <a:prstGeom prst="rect">
                      <a:avLst/>
                    </a:prstGeom>
                  </pic:spPr>
                </pic:pic>
              </a:graphicData>
            </a:graphic>
          </wp:inline>
        </w:drawing>
      </w:r>
    </w:p>
    <w:p>
      <w:pPr>
        <w:pStyle w:val="Style15"/>
        <w:bidi w:val="0"/>
        <w:jc w:val="center"/>
        <w:rPr>
          <w:rFonts w:ascii="Arial" w:hAnsi="Arial"/>
          <w:b/>
          <w:b/>
        </w:rPr>
      </w:pPr>
      <w:r>
        <w:rPr>
          <w:rFonts w:ascii="Arial" w:hAnsi="Arial"/>
          <w:b/>
        </w:rPr>
      </w:r>
    </w:p>
    <w:p>
      <w:pPr>
        <w:pStyle w:val="Style15"/>
        <w:bidi w:val="0"/>
        <w:jc w:val="center"/>
        <w:rPr>
          <w:rFonts w:ascii="Arial" w:hAnsi="Arial"/>
          <w:b/>
          <w:b/>
        </w:rPr>
      </w:pPr>
      <w:r>
        <w:rPr>
          <w:rFonts w:ascii="Arial" w:hAnsi="Arial"/>
          <w:b/>
        </w:rPr>
      </w:r>
    </w:p>
    <w:p>
      <w:pPr>
        <w:pStyle w:val="Style15"/>
        <w:bidi w:val="0"/>
        <w:jc w:val="center"/>
        <w:rPr/>
      </w:pPr>
      <w:r>
        <w:rPr>
          <w:rFonts w:ascii="Arial" w:hAnsi="Arial"/>
          <w:b/>
        </w:rPr>
        <w:t>¹¹11 - 13    - ÑÎÖÈÀËÜÍÀß ÐÅÊËÀÌÀ ÍÀ ÝÊÎËÎÃÈ×ÅÑÊÈÅ ÒÅÌÛ</w:t>
      </w:r>
    </w:p>
    <w:p>
      <w:pPr>
        <w:pStyle w:val="Style15"/>
        <w:bidi w:val="0"/>
        <w:jc w:val="center"/>
        <w:rPr>
          <w:rFonts w:ascii="Arial" w:hAnsi="Arial"/>
          <w:b/>
          <w:b/>
        </w:rPr>
      </w:pPr>
      <w:r>
        <w:rPr>
          <w:rFonts w:ascii="Arial" w:hAnsi="Arial"/>
          <w:b/>
        </w:rPr>
      </w:r>
    </w:p>
    <w:p>
      <w:pPr>
        <w:pStyle w:val="Style15"/>
        <w:numPr>
          <w:ilvl w:val="0"/>
          <w:numId w:val="1"/>
        </w:numPr>
        <w:bidi w:val="0"/>
        <w:jc w:val="left"/>
        <w:rPr/>
      </w:pPr>
      <w:r>
        <w:rPr>
          <w:rFonts w:ascii="Arial" w:hAnsi="Arial"/>
          <w:b/>
        </w:rPr>
        <w:t>Ê ñîöèàëüíîé ðåêëàìå âûäâèãàþòñÿ òå æå òðåáîâàíèÿ, ÷òî è ê êîììåð÷åñêîé: îíà äîëæíà áûòü áðîñêîé, ëàêîíè÷íîé è çàïîìèíàþùåéñÿ. Çîëîòîå ïðàâèëî ëþáîé ðåêëàìû: îäèí ðîëèê - îäíà ìûñëü. Â îòëè÷èå îò êîììåð÷åñêîé ðåêëàìû, öåëü êîòîðîé - ïðîäàòü òîâàð, ñîöèàëüíàÿ ðåêëàìà “ïðîäàåò” âàæíóþ äëÿ îáùåñòâà èäåþ. Õîðîøàÿ ñîöèàëüíàÿ ðåêëàìà íå îáÿçàòåëüíî äîëæíà áûòü äîðîãîñòîÿùåé. Çàëîã óñïåõà ðåêëàìû - îðèãèíàëüíàÿ, îñòðîóìíàÿ òâîð÷åñêàÿ    èäåÿ.</w:t>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11. Ðîëèê “Íå îñòàâëÿéòå ìóñîð äàæå òàì, ãäå âàñ íèêòî íå âèäèò”. Ñäåëàí â Óçáåêèñòàíå ïî çàêàçó ôèðìû “Ýêîëîò” è ýêîëîãè÷åñêîé îðãàíèçàöèè “Ýêîñàí”</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Ýòîò ïîñòàíîâî÷íûé ðîëèê ðàññ÷èòàí íà ìîëîäåæíóþ àóäèòîðèþ, ïîýòîìó îí ñíÿò â ñòèëå áîåâèêà. Îòëè÷íûé òåìï. Ýôôåêò äîñòèãàåòñÿ ñ ïîìîùüþ þìîðà. Êñòàòè, </w:t>
      </w:r>
      <w:r>
        <w:rPr>
          <w:rFonts w:ascii="Arial" w:hAnsi="Arial"/>
          <w:b/>
          <w:i/>
        </w:rPr>
        <w:t>þìîð ÷àñòî îêàçûâàåòñÿ ãîðàçäî áîëåå ñèëüíûì ñðåäñòâîì âîñïèòàíèÿ ýêîëîãè÷åñêîãî ñîçíàíèÿ ëþäåé, ÷åì çàïóãèâàíèå.</w:t>
      </w:r>
      <w:r>
        <w:rPr>
          <w:rFonts w:ascii="Arial" w:hAnsi="Arial"/>
        </w:rPr>
        <w:t xml:space="preserve"> </w:t>
      </w:r>
      <w:r>
        <w:rPr>
          <w:rFonts w:ascii="Arial" w:hAnsi="Arial"/>
          <w:b/>
        </w:rPr>
        <w:t>(Ñì òàêæå Âèäåîïðèëîæåíèå ¹¹ 13, 14, 15)</w:t>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12.    Ðîëèê,    áåñïëàòíî ñäåëàííûé óêðàèíñêèì îòäåëåíèåì àìåðèêàíñêîé ðåêëàìíîé ôèðìû “Ëåî Áåðíåòò” äëÿ Ôîíäà äåòåé ×åðíîáûëÿ.</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Ýòîò ÷åðíî-áåëûé ðîëèê ïðîèçâîäèò ñèëüíîå âïå÷àòëåíèå, õîòÿ â íåì íåò íè êàäðîâ ðàçðóøåííîãî ðåàêòîðà, íè ïîñò÷åðíîáûëüñêèõ ìóòàíòîâ - íà ýêðàíå çäîðîâûé âåñåëûé ìàëü÷èê. Ðîëèê ñíÿò â ìàíåðå ëþáèòåëüñêîãî âèäåîôèëüìà. Òðåâîæíîå íàñòðîåíèå ñîçäàåòñÿ ñ ïîìîùüþ ñïåöýôôåêòà è êîðîòêîé, íî î÷åíü åìêîé ôðàçû - “à âîí òàì, â âîñüìèäåñÿòè êèëîìåòðàõ îòñþäà - ×åðíîáûëü”. </w:t>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13. Èãðîâîé ìèíè-ôèëüì “Ïàâåë è Ãàâåë”, ñîçäàííûé ïîëüñêèìè êèíåìàòîãðàôèñòàìè ïî çàêàçó Ìèíèñòåðñòâà îõðàíû îêðóæàþùåé ñðåäû Ïîëüøè.</w:t>
      </w:r>
    </w:p>
    <w:p>
      <w:pPr>
        <w:pStyle w:val="Style15"/>
        <w:bidi w:val="0"/>
        <w:jc w:val="left"/>
        <w:rPr>
          <w:rFonts w:ascii="Arial" w:hAnsi="Arial"/>
          <w:u w:val="single"/>
        </w:rPr>
      </w:pPr>
      <w:r>
        <w:rPr>
          <w:rFonts w:ascii="Arial" w:hAnsi="Arial"/>
          <w:u w:val="single"/>
        </w:rPr>
      </w:r>
    </w:p>
    <w:p>
      <w:pPr>
        <w:pStyle w:val="Style15"/>
        <w:widowControl/>
        <w:bidi w:val="0"/>
        <w:jc w:val="left"/>
        <w:rPr/>
      </w:pPr>
      <w:r>
        <w:rPr>
          <w:rFonts w:ascii="Arial" w:hAnsi="Arial"/>
          <w:u w:val="single"/>
        </w:rPr>
        <w:t>Òî÷êà çðåíèÿ ñîñòàâèòåëåé:</w:t>
      </w:r>
      <w:r>
        <w:rPr>
          <w:rFonts w:ascii="Arial" w:hAnsi="Arial"/>
        </w:rPr>
        <w:t xml:space="preserve"> Õîðîøàÿ èäåÿ (“íå ïëþé â êîëîäåö...”), ðåæèññóðà, ìóçûêàëüíîå ñîïðîâîæäåíèå; óçíàâàåìûå îáðàçû. Þìîðèñòè÷åñêîå ðåøåíèå ïîìîãàåò äîíåñòè èäåþ äî ñîçíàíèÿ àóäèòîðèè.</w:t>
      </w:r>
    </w:p>
    <w:p>
      <w:pPr>
        <w:pStyle w:val="Style15"/>
        <w:bidi w:val="0"/>
        <w:jc w:val="left"/>
        <w:rPr>
          <w:rFonts w:ascii="Arial" w:hAnsi="Arial"/>
        </w:rPr>
      </w:pPr>
      <w:r>
        <w:rPr>
          <w:rFonts w:ascii="Arial" w:hAnsi="Arial"/>
        </w:rPr>
      </w:r>
    </w:p>
    <w:p>
      <w:pPr>
        <w:pStyle w:val="Style15"/>
        <w:bidi w:val="0"/>
        <w:jc w:val="center"/>
        <w:rPr>
          <w:rFonts w:ascii="Arial" w:hAnsi="Arial"/>
        </w:rPr>
      </w:pPr>
      <w:r>
        <w:rPr/>
        <w:drawing>
          <wp:inline distT="0" distB="0" distL="0" distR="0">
            <wp:extent cx="1799590" cy="41783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tretch>
                      <a:fillRect/>
                    </a:stretch>
                  </pic:blipFill>
                  <pic:spPr bwMode="auto">
                    <a:xfrm>
                      <a:off x="0" y="0"/>
                      <a:ext cx="1799590" cy="417830"/>
                    </a:xfrm>
                    <a:prstGeom prst="rect">
                      <a:avLst/>
                    </a:prstGeom>
                  </pic:spPr>
                </pic:pic>
              </a:graphicData>
            </a:graphic>
          </wp:inline>
        </w:drawing>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Fonts w:ascii="Arial" w:hAnsi="Arial"/>
          <w:b/>
        </w:rPr>
        <w:t xml:space="preserve">14. Òåëåôèëüì “×åðâÿê ó÷èò øêîëó”. Ïðîèçâîäñòâî ñòóäèè ÖÄÔ, Ãåðìàíèÿ, 1994 ã. Òåìà - ýêîëîãè÷åñêîå îáðàçîâàíèå â íà÷àëüíîé øêîëå. </w:t>
      </w:r>
    </w:p>
    <w:p>
      <w:pPr>
        <w:pStyle w:val="Style15"/>
        <w:widowControl/>
        <w:bidi w:val="0"/>
        <w:jc w:val="left"/>
        <w:rPr/>
      </w:pPr>
      <w:r>
        <w:rPr>
          <w:rFonts w:ascii="Arial" w:hAnsi="Arial"/>
          <w:b/>
        </w:rPr>
        <w:t>15. Òåëåôèëüì “Â ñóïåðìàðêåòå” èç ñåðèè “Mittendrin”. Ïðîèçâîäñòâî ñòóäèè ÖÄÔ, Ãåðìàíèÿ, 1990 ã. Òåìà - ïðîáëåìà óòèëèçàöèè óïàêîâêè â îáùåñòâå ïîòðåáëåíèÿ</w:t>
      </w:r>
      <w:r>
        <w:rPr>
          <w:rFonts w:ascii="Arial" w:hAnsi="Arial"/>
        </w:rPr>
        <w:t xml:space="preserve"> </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Îáà ôèëüìà - ïðåêðàñíûé îáðàçåö òîãî, êàê òåëåâèäåíèå ìîæåò “ýêîëîãè÷åñêè âîñïèòûâàòü” àóäèòîðèþ áåç èçëèøíåé íàçèäàòåëüíîñòè è çàïóãèâàíèÿ, àêòèâíî èñïîëüçóÿ þìîð. Ïðåêðàñíûå ñöåíàðèè,    îòëè÷íàÿ îïåðàòîðñêàÿ ðàáîòà. Âåäóùèé - Ïåòåð Ëþñòèã - íàñòîÿùàÿ íàõîäêà. Îí íå ïîó÷àåò ñ ýêðàíà, à ó÷èòñÿ âìåñòå ñî çðèòåëÿìè. Àâòîðàì îáîèõ ôèëüìîâ óäàëîñü íàãëÿäíî ïîêàçàòü,    íàñêîëüêî ñîñòîÿíèå îêðóæàþùåé ñðåäû çàâèñèò îò íàñ ñàìèõ è îò íàøåé ñîçíàòåëüíîñòè. </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rFonts w:ascii="Arial" w:hAnsi="Arial"/>
        </w:rPr>
      </w:pPr>
      <w:r>
        <w:rPr/>
        <w:drawing>
          <wp:inline distT="0" distB="0" distL="0" distR="0">
            <wp:extent cx="1799590" cy="41783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tretch>
                      <a:fillRect/>
                    </a:stretch>
                  </pic:blipFill>
                  <pic:spPr bwMode="auto">
                    <a:xfrm>
                      <a:off x="0" y="0"/>
                      <a:ext cx="1799590" cy="417830"/>
                    </a:xfrm>
                    <a:prstGeom prst="rect">
                      <a:avLst/>
                    </a:prstGeom>
                  </pic:spPr>
                </pic:pic>
              </a:graphicData>
            </a:graphic>
          </wp:inline>
        </w:drawing>
      </w:r>
    </w:p>
    <w:p>
      <w:pPr>
        <w:pStyle w:val="Style15"/>
        <w:bidi w:val="0"/>
        <w:jc w:val="left"/>
        <w:rPr>
          <w:rFonts w:ascii="Arial" w:hAnsi="Arial"/>
        </w:rPr>
      </w:pPr>
      <w:r>
        <w:rPr>
          <w:rFonts w:ascii="Arial" w:hAnsi="Arial"/>
        </w:rPr>
      </w:r>
    </w:p>
    <w:p>
      <w:pPr>
        <w:pStyle w:val="Style15"/>
        <w:bidi w:val="0"/>
        <w:jc w:val="center"/>
        <w:rPr>
          <w:rFonts w:ascii="Arial" w:hAnsi="Arial"/>
          <w:b/>
          <w:b/>
          <w:sz w:val="28"/>
        </w:rPr>
      </w:pPr>
      <w:r>
        <w:rPr>
          <w:rFonts w:ascii="Arial" w:hAnsi="Arial"/>
          <w:b/>
          <w:sz w:val="28"/>
        </w:rPr>
      </w:r>
    </w:p>
    <w:p>
      <w:pPr>
        <w:pStyle w:val="Style15"/>
        <w:bidi w:val="0"/>
        <w:jc w:val="center"/>
        <w:rPr/>
      </w:pPr>
      <w:r>
        <w:rPr>
          <w:rFonts w:ascii="Arial" w:hAnsi="Arial"/>
          <w:b/>
          <w:sz w:val="28"/>
        </w:rPr>
        <w:t>ÀÓÄÈÎÏÐÈËÎÆÅÍÈÅ</w:t>
      </w:r>
    </w:p>
    <w:p>
      <w:pPr>
        <w:pStyle w:val="Style15"/>
        <w:bidi w:val="0"/>
        <w:jc w:val="center"/>
        <w:rPr>
          <w:rFonts w:ascii="Arial" w:hAnsi="Arial"/>
          <w:b/>
          <w:b/>
          <w:sz w:val="28"/>
        </w:rPr>
      </w:pPr>
      <w:r>
        <w:rPr>
          <w:rFonts w:ascii="Arial" w:hAnsi="Arial"/>
          <w:b/>
          <w:sz w:val="28"/>
        </w:rPr>
      </w:r>
    </w:p>
    <w:p>
      <w:pPr>
        <w:pStyle w:val="Style15"/>
        <w:bidi w:val="0"/>
        <w:jc w:val="center"/>
        <w:rPr/>
      </w:pPr>
      <w:r>
        <w:rPr>
          <w:rFonts w:ascii="Arial" w:hAnsi="Arial"/>
          <w:b/>
          <w:sz w:val="28"/>
        </w:rPr>
        <w:t>Ñòîðîíà 1 - ¹¹ 1-5</w:t>
      </w:r>
    </w:p>
    <w:p>
      <w:pPr>
        <w:pStyle w:val="Style15"/>
        <w:bidi w:val="0"/>
        <w:jc w:val="center"/>
        <w:rPr/>
      </w:pPr>
      <w:r>
        <w:rPr>
          <w:rFonts w:ascii="Arial" w:hAnsi="Arial"/>
          <w:b/>
          <w:sz w:val="28"/>
        </w:rPr>
        <w:t>Ñòîðîíà 2 - ¹¹ 6-9</w:t>
      </w:r>
    </w:p>
    <w:p>
      <w:pPr>
        <w:pStyle w:val="Style15"/>
        <w:bidi w:val="0"/>
        <w:jc w:val="center"/>
        <w:rPr>
          <w:rFonts w:ascii="Arial" w:hAnsi="Arial"/>
          <w:b/>
          <w:b/>
        </w:rPr>
      </w:pPr>
      <w:r>
        <w:rPr>
          <w:rFonts w:ascii="Arial" w:hAnsi="Arial"/>
          <w:b/>
        </w:rPr>
      </w:r>
    </w:p>
    <w:p>
      <w:pPr>
        <w:pStyle w:val="Style15"/>
        <w:numPr>
          <w:ilvl w:val="0"/>
          <w:numId w:val="1"/>
        </w:numPr>
        <w:bidi w:val="0"/>
        <w:jc w:val="left"/>
        <w:rPr/>
      </w:pPr>
      <w:r>
        <w:rPr>
          <w:rFonts w:ascii="Arial" w:hAnsi="Arial"/>
          <w:b/>
          <w:i/>
        </w:rPr>
        <w:t xml:space="preserve">Ïðèìåðû, êîòîðûå âû íàéäåòå â Àóäèîïðèëîæåíèè, ìîæíî èñïîëüçîâàòü ïðè îáñóæäåíèè òåìû “Êàê ïîäíÿòü ïðåñòèæ ýêîëîãè÷åñêèõ ïåðåäà÷ íà ðàäèî”. Ïðåñòèæ ýòèõ ïåðåäà÷ â ãëàçàõ ðåäàêòîðîâ íåäîñòàòî÷íî âûñîê ïîòîìó, ÷òî ìíîãèå æóðíàëèñòû, ê ñîæàëåíèþ, ðàáîòàþò ïî øàáëîíó. Èì íå óäàåòñÿ âûéòè çà ðàìêè îãðàíè÷åííîãî êðóãà òåì è èñòî÷íèêîâ èíôîðìàöèè; òîíàëüíîñòü ïåðåäà÷ ÷àùå âñåãî ìðà÷íàÿ, àïîêàëèïòè÷åñêàÿ. Â ïðîãðàììàõ çâó÷èò ìàëî ãîëîñîâ, íåäîñòàòî÷íî èñïîëüçóþòñÿ - èëè âîâñå íå èñïîëüçóþòñÿ - çâóêîâûå ýôôåêòû, çàðàíåå çàïèñàííûå ñþæåòû. Àâòîðû ïðîãðàìì çëîóïîòðåáëÿþò ïðîñòðàííûìè èíòåðâüþ â ñòóäèè, îñîáåííî ñ ðàçëè÷íîãî ðîäà íà÷àëüíèêàìè è ãîñóäàðñòâåííûìè ÷èíîâíèêàìè. Æóðíàëèñòû íå âñåãäà ó÷èòûâàþò ñïåöèôèêó ðàäèî, è íåêîòîðûå ïåðåäà÷è áîëüøå íàïîìèíàþò ÷òåíèå ãàçåòû âñëóõ. Â ïîäáîðêàõ íîâîñòåé íà ýêîëîãè÷åñêóþ òåìó ïðåîáëàäàþò ñîîáùåíèÿ î “ïñåâäîñîáûòèÿõ” - êîíôåðåíöèÿõ, ñåìèíàðàõ, àêöèÿõ. Â ðåçóëüòàòå ïðîãðàììû ïîëó÷àþòñÿ ñóõèå è ñêó÷íûå. ×àñòè÷íî íåäîñòàòêè ïåðåäà÷ ìîæíî îáúÿñíèòü îòñóòñòâèåì èëè ïëîõèì êà÷åñòâîì íåîáõîäèìîé àïïàðàòóðû, â ÷àñòíîñòè ìàãíèòîôîíîâ-“ðåïîðòåðîâ”. Òåì íå ìåíåå, äàæå ïðè ñêðîìíûõ ñðåäñòâàõ ìîæíî äåëàòü èíòåðåñíûå ýêîëîãè÷åñêèå ðàäèîïåðåäà÷è, åñëè ïîñòàðàòüñÿ âûéòè çà ðàìêè ñëîæèâøèõñÿ ñòåðåîòèïîâ è ïîäîéòè ê äåëó òâîð÷åñêè. </w:t>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1. (Ñòîðîíà 1) Îòðûâîê èç ïåðåäà÷è ñàíêò-ïåòåðáóðãñêîé ýêîëîãè÷åñêîé ðàäèîñòàíöèè “Îòêðûòûé ãîðîä”, 1997 ã. Ðàññêàç îá óíèâåðñàëüíîé ïíåâìàòè÷åñêîé óðíå - ýêñïîíàòå ïðîìûøëåííîé âûñòàâêè â ðàìêàõ ïðîãðàììû “×èñòûé ãîðîä”. Ïðîäîëæèòåëüíîñòü - 2’2”</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u w:val="single"/>
        </w:rPr>
        <w:t>Ðàêóðñ:</w:t>
      </w:r>
      <w:r>
        <w:rPr>
          <w:rFonts w:ascii="Arial" w:hAnsi="Arial"/>
        </w:rPr>
        <w:t xml:space="preserve"> Äàåò ëè ñþæåò ïðåäñòàâëåíèå î òîì, ÷òî òàêîå ïíåâìàòè÷åñêàÿ óðíà?</w:t>
      </w:r>
    </w:p>
    <w:p>
      <w:pPr>
        <w:pStyle w:val="Style15"/>
        <w:bidi w:val="0"/>
        <w:jc w:val="left"/>
        <w:rPr>
          <w:rFonts w:ascii="Arial" w:hAnsi="Arial"/>
        </w:rPr>
      </w:pPr>
      <w:r>
        <w:rPr>
          <w:rFonts w:ascii="Arial" w:hAnsi="Arial"/>
        </w:rPr>
      </w:r>
    </w:p>
    <w:p>
      <w:pPr>
        <w:pStyle w:val="Style15"/>
        <w:widowControl/>
        <w:bidi w:val="0"/>
        <w:jc w:val="left"/>
        <w:rPr/>
      </w:pPr>
      <w:r>
        <w:rPr>
          <w:rFonts w:ascii="Arial" w:hAnsi="Arial"/>
          <w:u w:val="single"/>
        </w:rPr>
        <w:t>Òî÷êà çðåíèÿ ñîñòàâèòåëåé:</w:t>
      </w:r>
      <w:r>
        <w:rPr>
          <w:rFonts w:ascii="Arial" w:hAnsi="Arial"/>
        </w:rPr>
        <w:t xml:space="preserve"> Íå äàåò. Ðÿäîâîé ñëóøàòåëü íå ïîëó÷èë ïðåäñòàâëåíèÿ î òîì à) êàê ýòà ÷óäî-óðíà âûãëÿäèò á) ÷åì îíà çàìå÷àòåëüíà â) ïî÷åìó îíà íàçûâàåòñÿ “óíèâåðñàëüíàÿ” è “ïíåâìàòè÷åñêàÿ”, è â ÷åì ñîñòîèò ïðèíöèï åå äåéñòâèÿ.    Æóðíàëèñòêà óïóñòèëà âîçìîæíîñòü ñäåëàòü èíòåðåñíûé ñþæåò - âåäü òåìà î÷åíü ëþáîïûòíàÿ. Îíà ìîãëà ïîéòè íà âûñòàâêó, îáîéòè âîêðóã óðíû ñ ìèêðîôîíîì è îïèñàòü åå ïðÿìî íà ìåñòå - èíîãäà äèëåòàíò ìîæåò îïèñàòü ïðåäìåò ëó÷øå è èíòåðåñíåå, ÷åì ñïåöèàëèñò. Åñëè óðíà ïðîõîäèò èñïûòàíèÿ â îäíîì èç ðàéîíîâ ãîðîäà, ìîæíî áûëî ïîåõàòü â ýòîò ðàéîí, çàïèñàòü çâóêè (êàê óðíó âûãðóæàþò), âçÿòü èíòåðâüþ ó âîäèòåëåé àâòîïîãðóç÷èêîâ, ó ðàáîòíèêîâ ðàéîííîé àäìèíèñòðàöèè, è ó ðÿäîâûõ æèòåëåé ðàéîíà - ñòàëî ëè òàì ÷èùå. Äàæå åñëè æóðíàëèñòêà áûëà îãðàíè÷åíà âî âðåìåíè, è ó íåå áûëà òîëüêî îäíà âîçìîæíîñòü - âçÿòü èíòåðâüþ ó äèðåêòîðà îáúåäèíåíèÿ “Ìèð õîëîäà” - îíà äîëæíà áûëà ïðåäñòàâèòü ñåáÿ íà ìåñòå ñâîèõ ñëóøàòåëåé, êîòîðûå, ñêîðåå âñåãî, âïåðâûå óñëûøàò îá óíèâåðñàëüíîé óðíå, è äîáèòüñÿ, ÷òîáû åå ñîáåñåäíèê ðàññêàçàë î íîâîì èçäåëèè èíòåðåñíî è äîñòóïíî.</w:t>
      </w:r>
    </w:p>
    <w:p>
      <w:pPr>
        <w:pStyle w:val="Style15"/>
        <w:bidi w:val="0"/>
        <w:jc w:val="left"/>
        <w:rPr>
          <w:rFonts w:ascii="Arial" w:hAnsi="Arial"/>
        </w:rPr>
      </w:pPr>
      <w:r>
        <w:rPr>
          <w:rFonts w:ascii="Arial" w:hAnsi="Arial"/>
        </w:rPr>
      </w:r>
    </w:p>
    <w:p>
      <w:pPr>
        <w:pStyle w:val="Style15"/>
        <w:numPr>
          <w:ilvl w:val="0"/>
          <w:numId w:val="1"/>
        </w:numPr>
        <w:bidi w:val="0"/>
        <w:jc w:val="left"/>
        <w:rPr/>
      </w:pPr>
      <w:r>
        <w:rPr>
          <w:rFonts w:ascii="Arial" w:hAnsi="Arial"/>
          <w:b/>
          <w:i/>
        </w:rPr>
        <w:t xml:space="preserve">Ðåêîìåíäóåì òàêæå èñïîëüçîâàòü ïðè îáñóæäåíèè òåìû “Èñòî÷íèêè èíôîðìàöèè”, “Êàê ïðîâîäèòü èíòåðâüþ”, “Êàê ðàáîòàòü ñ ýêñïåðòàìè” </w:t>
      </w:r>
    </w:p>
    <w:p>
      <w:pPr>
        <w:pStyle w:val="Style15"/>
        <w:bidi w:val="0"/>
        <w:jc w:val="center"/>
        <w:rPr>
          <w:rFonts w:ascii="Arial" w:hAnsi="Arial"/>
        </w:rPr>
      </w:pPr>
      <w:r>
        <w:rPr/>
        <w:drawing>
          <wp:inline distT="0" distB="0" distL="0" distR="0">
            <wp:extent cx="1799590" cy="41783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tretch>
                      <a:fillRect/>
                    </a:stretch>
                  </pic:blipFill>
                  <pic:spPr bwMode="auto">
                    <a:xfrm>
                      <a:off x="0" y="0"/>
                      <a:ext cx="1799590" cy="417830"/>
                    </a:xfrm>
                    <a:prstGeom prst="rect">
                      <a:avLst/>
                    </a:prstGeom>
                  </pic:spPr>
                </pic:pic>
              </a:graphicData>
            </a:graphic>
          </wp:inline>
        </w:drawing>
      </w:r>
    </w:p>
    <w:p>
      <w:pPr>
        <w:pStyle w:val="Style15"/>
        <w:widowControl/>
        <w:bidi w:val="0"/>
        <w:jc w:val="left"/>
        <w:rPr/>
      </w:pPr>
      <w:r>
        <w:rPr>
          <w:rFonts w:ascii="Arial" w:hAnsi="Arial"/>
        </w:rPr>
        <w:t xml:space="preserve"> </w:t>
      </w:r>
      <w:r>
        <w:rPr>
          <w:rFonts w:ascii="Arial" w:hAnsi="Arial"/>
          <w:b/>
          <w:u w:val="single"/>
        </w:rPr>
        <w:t>ÏÐÈÌÅÐÛ ¹¹ 2 - 8</w:t>
      </w:r>
      <w:r>
        <w:rPr>
          <w:rFonts w:ascii="Arial" w:hAnsi="Arial"/>
          <w:b/>
        </w:rPr>
        <w:t xml:space="preserve"> -- Ïåðåäà÷è/îòðûâêè èç ïåðåäà÷ Áè-Áè-Ñè ÌÏÌ “Ýêîëîãè÷åñêè ÷èñòûé æóðíàë”. Ðåäàêòîð è âåäóùèé - Àíäðåé Àëëàõâåðäîâ. Ýôèð - “Ðàäèî Ðîññèè”. Ïåðåäà÷à ôèíàíñèðóåòñÿ Ïðîãðàììîé Tacis “Ïîâûøåíèå èíôîðìèðîâàííîñòè íàñåëåíèÿ î ïðîáëåìàõ îêðóæàþùåé ñðåäû”.</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u w:val="single"/>
        </w:rPr>
        <w:t>Òî÷êà çðåíèÿ ñîñòàâèòåëåé:</w:t>
      </w:r>
      <w:r>
        <w:rPr>
          <w:rFonts w:ascii="Arial" w:hAnsi="Arial"/>
        </w:rPr>
        <w:t xml:space="preserve"> Ðåêîìåíäóåì îáðàòèòü âíèìàíèå íà ðàçíîîáðàçèå òåì, àêòèâíîå èñïîëüçîâàíèå çàðàíåå çàïèñàííûõ ñþæåòîâ è ðåïîðòàæåé, áîëüøîå êîëè÷åñòâî ãîëîñîâ, îòñóòñòâèå äëèííûõ èíòåðâüþ. Àâòîðû ñþæåòîâ ñòðåìÿòñÿ ðèñîâàòü êàðòèíû çâóêîâûìè ñðåäñòâàìè, äåëàÿ, òàêèì îáðàçîì, ðàäèîïåðåäà÷ó áîëåå “çðèòåëüíîé” è æèâîé.</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2. Ïåðåäà÷à “Ýêîëîãè÷åñêè ÷èñòûé æóðíàë” (Âûïóñê 1). Òåìà - óòèëèçàöèÿ áûòîâûõ îòõîäîâ. Ïðîäîëæèòåëüíîñòü - 15’30”</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3. Îòðûâîê èç ïåðåäà÷è “Ýêîëîãè÷åñêè ÷èñòûé æóðíàë”. Òåìà - ïðîäóêòû èç ãåíåòè÷åñêè èçìåíåííûõ îðãàíèçìîâ. Ïðîäîëæèòåëüíîñòü -11’52”</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4. Îòðûâîê èç ïåðåäà÷è “Ýêîëîãè÷åñêè ÷èñòûé æóðíàë”. Ñþæåò ðàññêàçûâàåò î òîì, êàê æèòåëè äåðåâíè ïîä Âëàäèìèðîì âûèãðàëè â ñóäå äåëî ïðîòèâ îáëàñòíîé àäìèíèñòðàöèè è ôðàíöóçñêîé ôèðìû, êîòîðûå ïëàíèðîâàëè ïîñòðîèòü ïîëèãîí â ëåñó ïåðâîé êàòåãîðèè. Ïðîäîëæèòåëüíîñòü - 7’38”</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5. Îòðûâîê èç ïåðåäà÷è “Ýêîëîãè÷åñêè ÷èñòûé æóðíàë”. Ñþæåò î òîêñè÷íîì ìåòàëëå - ðòóòè è î ðàáîòå ïðåäïðèÿòèÿ “Ðàäîí” ïî äåìåðêóðèçàöèè ïîìåùåíèé.</w:t>
      </w:r>
    </w:p>
    <w:p>
      <w:pPr>
        <w:pStyle w:val="Style15"/>
        <w:widowControl/>
        <w:bidi w:val="0"/>
        <w:jc w:val="left"/>
        <w:rPr/>
      </w:pPr>
      <w:r>
        <w:rPr>
          <w:rFonts w:ascii="Arial" w:hAnsi="Arial"/>
          <w:b/>
        </w:rPr>
        <w:t>Ïðîäîëæèòåëüíîñòü - 7’14”</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6. (Ñòîðîíà 2) Îòðûâîê èç ïåðåäà÷è “Ýêîëîãè÷åñêè ÷èñòûé æóðíàë”. Ñþæåò î ìóçåå äîæäåâîãî ÷åðâÿ â Ìîñêâå (ýêîëîãè÷åñêîå îáðàçîâàíèå). Ïðîäîëæèòåëüíîñòü - 6’32”</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7. Îòðûâîê èç ïåðåäà÷è “Ýêîëîãè÷åñêè ÷èñòûé æóðíàë” Ñþæåò î ñîâìåñòíûõ ðåéäàõ ìîñêîâñêîé ýêîëîãè÷åñêîé ïîëèöèè è àêòèâèñòîâ ýêîëîãîâ ïî ïðåñå÷åíèþ òîðãîâëè ïåðâîöâåòàìè. Ïðîäîëæèòåëüíîñòü - 4’52”</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8. Ïåðåäà÷à “Ýêîëîãè÷åñêè ÷èñòûé æóðíàë”. Òåìà - ñòðîèòåëüñòâî ýêîëîãè÷åñêè ÷èñòûõ äîìîâ èç ñîëîìåííûõ áëîêîâ â Ìîíãîëèè. Ïðîäîëæèòåëüíîñòü - 15’</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9. Ýêîëîãè÷åñêèå äæèíãëû (ñîöèàëüíàÿ ðåêëàìà) Áè-Áè-Ñè ÌÏÌ (10 äæèíãëîâ). Ïðîçâó÷àëè â ýôèðå 96 íåçàâèñèìûõ ðàäèîñòàíöèé â Ðîññèè. Îáùàÿ ïðîäîëæèòåëüíîñòü - 11’54”</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i/>
        </w:rPr>
        <w:t>1. Ëèíäà</w:t>
        <w:tab/>
        <w:tab/>
        <w:tab/>
        <w:t>6. Áåçäîìíûå</w:t>
        <w:tab/>
        <w:tab/>
        <w:tab/>
      </w:r>
    </w:p>
    <w:p>
      <w:pPr>
        <w:pStyle w:val="Style15"/>
        <w:widowControl/>
        <w:bidi w:val="0"/>
        <w:jc w:val="left"/>
        <w:rPr/>
      </w:pPr>
      <w:r>
        <w:rPr>
          <w:rFonts w:ascii="Arial" w:hAnsi="Arial"/>
          <w:b/>
          <w:i/>
        </w:rPr>
        <w:t>2. Ìóñîð</w:t>
        <w:tab/>
        <w:tab/>
        <w:tab/>
        <w:t>7. Ïîäñíåæíèêè</w:t>
      </w:r>
    </w:p>
    <w:p>
      <w:pPr>
        <w:pStyle w:val="Style15"/>
        <w:widowControl/>
        <w:bidi w:val="0"/>
        <w:jc w:val="left"/>
        <w:rPr/>
      </w:pPr>
      <w:r>
        <w:rPr>
          <w:rFonts w:ascii="Arial" w:hAnsi="Arial"/>
          <w:b/>
          <w:i/>
        </w:rPr>
        <w:t>3.Ôîòîìîäåëè</w:t>
        <w:tab/>
        <w:tab/>
        <w:t>8. Ëåñ</w:t>
      </w:r>
    </w:p>
    <w:p>
      <w:pPr>
        <w:pStyle w:val="Style15"/>
        <w:widowControl/>
        <w:bidi w:val="0"/>
        <w:jc w:val="left"/>
        <w:rPr/>
      </w:pPr>
      <w:r>
        <w:rPr>
          <w:rFonts w:ascii="Arial" w:hAnsi="Arial"/>
          <w:b/>
          <w:i/>
        </w:rPr>
        <w:t>4. Àâòîìîáèëè</w:t>
        <w:tab/>
        <w:tab/>
        <w:t>9. Ñòèõè</w:t>
        <w:tab/>
      </w:r>
    </w:p>
    <w:p>
      <w:pPr>
        <w:pStyle w:val="Style15"/>
        <w:widowControl/>
        <w:bidi w:val="0"/>
        <w:jc w:val="left"/>
        <w:rPr/>
      </w:pPr>
      <w:r>
        <w:rPr>
          <w:rFonts w:ascii="Arial" w:hAnsi="Arial"/>
          <w:b/>
          <w:i/>
        </w:rPr>
        <w:t>5. Ïîæàðû</w:t>
        <w:tab/>
        <w:tab/>
        <w:tab/>
        <w:t>10.Ñåìüÿ</w:t>
      </w:r>
    </w:p>
    <w:p>
      <w:pPr>
        <w:pStyle w:val="Style15"/>
        <w:bidi w:val="0"/>
        <w:jc w:val="left"/>
        <w:rPr>
          <w:rFonts w:ascii="Arial" w:hAnsi="Arial"/>
          <w:u w:val="single"/>
        </w:rPr>
      </w:pPr>
      <w:r>
        <w:rPr>
          <w:rFonts w:ascii="Arial" w:hAnsi="Arial"/>
          <w:u w:val="single"/>
        </w:rPr>
      </w:r>
    </w:p>
    <w:p>
      <w:pPr>
        <w:pStyle w:val="Style15"/>
        <w:widowControl/>
        <w:bidi w:val="0"/>
        <w:jc w:val="left"/>
        <w:rPr/>
      </w:pPr>
      <w:r>
        <w:rPr>
          <w:rFonts w:ascii="Arial" w:hAnsi="Arial"/>
          <w:u w:val="single"/>
        </w:rPr>
        <w:t>Òî÷êà çðåíèÿ ñîñòàâèòåëåé:</w:t>
      </w:r>
      <w:r>
        <w:rPr>
          <w:rFonts w:ascii="Arial" w:hAnsi="Arial"/>
        </w:rPr>
        <w:t xml:space="preserve"> Äæèíãëû îðèåíòèðîâàíû íà ìîëîäåæíóþ àóäèòîðèþ, ïîýòîìó â êà÷åñòâå âåäóùåé áûëà âûáðàíà ïîïóëÿðíàÿ ñðåäè ìîëîäåæè è èçâåñòíàÿ ñâîèìè “çåëåíûìè” âçãëÿäàìè ïåâèöà Ëèíäà. Ê ñîæàëåíèþ, åå ìàíåðà âåäåíèÿ îñòàâëÿåò æåëàòü ëó÷øåãî - äèêòîðó äæèíãëîâ íàäî ðàáîòàòü â áîëåå ýíåðãè÷íîì è ïî-õîðîøåìó àãðåññèâíîì ñòèëå. Îáðàòèòå âíèìàíèå íà íåñêîëüêî ìîìåíòîâ: â òå÷åíèå äíÿ â ýôèðå çâó÷àò íåñêîëüêî ðàçíûõ äæèíãëîâ èç îäíîé ñåðèè, ïîýòîìó âàæíî, ÷òîáû îíè âñå íà÷èíàëèñü îäèíàêîâî, ñî çâóêîâîé “âèçèòêè” - òîãäà èõ ëåãêî ìîæíî áóäåò óçíàòü. Äëÿ òîãî, ÷òîáû äîíåñòè äî àóäèòîðèè îïðåäåëåííóþ ìûñëü, ìîæíî ïîëüçîâàòüñÿ ðàçëè÷íûìè ïðèåìàìè - ýòî ìîãóò áûòü, ê ïðèìåðó, ìèíè-èíòåðâüþ ñ ýêñïåðòàìè (Äæèíãë 2 - Ìóñîð), àêòèâèñòàìè-ýêîëîãàìè (Äæèíãë 5 - Ïîæàðû), ðÿäîâûìè ëþäüìè (Äæèíãë 6 - Áåçäîìíûå); ñòèõîòâîðåíèå øêîëüíèöû íà ýêîëîãè÷åñêóþ òåìó, èñïîëíåííîå â ñòèëå “ðýï” (Äæèíãë 9 - Ñòèõè), ñöåíêà, ðàçûãðàííàÿ àêòåðàìè (Äæèíãë 10 - Ñåìüÿ). Õîðîøî, åñëè âàøà ðàäèîñòàíöèÿ ñìîæåò ïðåäëîæèòü ñëóøàòåëÿì äîïîëíèòåëüíóþ èíôîðìàöèþ ïî ýêîëîãè÷åñêèì ïðîáëåìàì, î êîòîðûõ øëà ðå÷ü â äæèíãëàõ (Áè-Áè-Ñè ÌÏÌ ðàññûëàåò áåñïëàòíûé áóêëåò). Äëÿ òîãî, ÷òîáû íàéòè òàêóþ èíôîðìàöèþ, ìîæíî ñâÿçàòüñÿ ñ ìåñòíûìè ýêîëîãè÷åñêèìè îðãàíèçàöèÿìè - íå èñêëþ÷åíî, ÷òî îíè âûïóñêàþò áóêëåòû è ëèñòîâêè è áóäóò ðàäû âîçìîæíîñòè ðàñïðîñòðàíèòü èõ ñ âàøåé ïîìîùüþ. Ýêîëîãè÷åñêèå îðãàíèçàöèè ìîãóò âûñòóïèòü â êà÷åñòâå êîíñóëüòàíòîâ âàøåé ñåðèè äæèíãëîâ è ïîìîãóò âàì îïðåäåëèòüñÿ ñ òåìàìè. </w:t>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center"/>
        <w:rPr>
          <w:rFonts w:ascii="Arial" w:hAnsi="Arial"/>
          <w:b/>
          <w:b/>
        </w:rPr>
      </w:pPr>
      <w:r>
        <w:rPr/>
        <w:drawing>
          <wp:inline distT="0" distB="0" distL="0" distR="0">
            <wp:extent cx="716915" cy="7169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tretch>
                      <a:fillRect/>
                    </a:stretch>
                  </pic:blipFill>
                  <pic:spPr bwMode="auto">
                    <a:xfrm>
                      <a:off x="0" y="0"/>
                      <a:ext cx="716915" cy="716915"/>
                    </a:xfrm>
                    <a:prstGeom prst="rect">
                      <a:avLst/>
                    </a:prstGeom>
                  </pic:spPr>
                </pic:pic>
              </a:graphicData>
            </a:graphic>
          </wp:inline>
        </w:drawing>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rFonts w:ascii="Arial" w:hAnsi="Arial"/>
          <w:b/>
          <w:b/>
          <w:sz w:val="72"/>
        </w:rPr>
      </w:pPr>
      <w:r>
        <w:rPr>
          <w:rFonts w:ascii="Arial" w:hAnsi="Arial"/>
          <w:b/>
          <w:sz w:val="72"/>
        </w:rPr>
      </w:r>
    </w:p>
    <w:p>
      <w:pPr>
        <w:pStyle w:val="Style15"/>
        <w:bidi w:val="0"/>
        <w:jc w:val="center"/>
        <w:rPr/>
      </w:pPr>
      <w:r>
        <w:rPr>
          <w:rFonts w:ascii="Arial" w:hAnsi="Arial"/>
          <w:b/>
          <w:sz w:val="72"/>
        </w:rPr>
        <w:t>ÏÐÈËÎÆÅÍÈÅ 1</w:t>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 xml:space="preserve"> </w:t>
      </w:r>
      <w:r>
        <w:rPr>
          <w:rFonts w:ascii="Arial" w:hAnsi="Arial"/>
          <w:b/>
          <w:sz w:val="24"/>
        </w:rPr>
        <w:t xml:space="preserve"> </w:t>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center"/>
        <w:rPr/>
      </w:pPr>
      <w:r>
        <w:rPr>
          <w:rFonts w:ascii="Arial" w:hAnsi="Arial"/>
          <w:b/>
          <w:sz w:val="48"/>
        </w:rPr>
        <w:t>Âîïðîñíèê</w:t>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1. Âàøà äîëæíîñòü, â êàêîé îðãàíèçàöèè ðàáîòàåòå, àäðåñ, êîíòàêòíûé íîìåð òåëåôîíà, àäðåñ ýëåêòðîííîé ïî÷òû (ïðè íàëè÷èè)</w:t>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2. ×òî â ñáîðíèêå îêàçàëîñü äëÿ Âàñ íàèáîëåå ïîëåçíûì?</w:t>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3. ×òî îêàçàëîñü íàèìåíåå ïîëåçíûì?</w:t>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bidi w:val="0"/>
        <w:jc w:val="left"/>
        <w:rPr>
          <w:rFonts w:ascii="Arial" w:hAnsi="Arial"/>
          <w:b/>
          <w:b/>
        </w:rPr>
      </w:pPr>
      <w:r>
        <w:rPr>
          <w:rFonts w:ascii="Arial" w:hAnsi="Arial"/>
          <w:b/>
        </w:rPr>
      </w:r>
    </w:p>
    <w:p>
      <w:pPr>
        <w:pStyle w:val="Style15"/>
        <w:widowControl/>
        <w:bidi w:val="0"/>
        <w:jc w:val="left"/>
        <w:rPr/>
      </w:pPr>
      <w:r>
        <w:rPr>
          <w:rFonts w:ascii="Arial" w:hAnsi="Arial"/>
          <w:b/>
        </w:rPr>
        <w:t>4. ×òî áûëî óïóùåíî/íåäîñòàòî÷íî ïîäðîáíî îñâåùåíî? Åñòü ëè ó Âàñ æåëàíèå ïîìî÷ü íàøåìó ïðîåêòó äîïîëíèòü ýòîò ñáîðíèê ýêîëîãè÷åñêèìè ìàòåðèàëàìè, êîòîðûå ïîÿâëÿþòñÿ â ÑÌÈ Âàøåé ñòðàíû?</w:t>
      </w:r>
    </w:p>
    <w:p>
      <w:pPr>
        <w:pStyle w:val="Style15"/>
        <w:bidi w:val="0"/>
        <w:jc w:val="center"/>
        <w:rPr>
          <w:rFonts w:ascii="Arial" w:hAnsi="Arial"/>
          <w:b/>
          <w:b/>
          <w:sz w:val="48"/>
        </w:rPr>
      </w:pPr>
      <w:r>
        <w:rPr>
          <w:rFonts w:ascii="Arial" w:hAnsi="Arial"/>
          <w:b/>
          <w:sz w:val="48"/>
        </w:rPr>
      </w:r>
    </w:p>
    <w:p>
      <w:pPr>
        <w:pStyle w:val="Style15"/>
        <w:bidi w:val="0"/>
        <w:jc w:val="center"/>
        <w:rPr>
          <w:rFonts w:ascii="Arial" w:hAnsi="Arial"/>
        </w:rPr>
      </w:pPr>
      <w:r>
        <w:rPr>
          <w:rFonts w:ascii="Arial" w:hAnsi="Arial"/>
        </w:rPr>
      </w:r>
    </w:p>
    <w:p>
      <w:pPr>
        <w:pStyle w:val="Style15"/>
        <w:bidi w:val="0"/>
        <w:jc w:val="left"/>
        <w:rPr>
          <w:rFonts w:ascii="Arial" w:hAnsi="Arial"/>
          <w:b/>
          <w:b/>
        </w:rPr>
      </w:pPr>
      <w:r>
        <w:rPr>
          <w:rFonts w:ascii="Arial" w:hAnsi="Arial"/>
          <w:b/>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widowControl/>
        <w:bidi w:val="0"/>
        <w:jc w:val="left"/>
        <w:rPr/>
      </w:pPr>
      <w:r>
        <w:rPr>
          <w:rFonts w:ascii="Arial" w:hAnsi="Arial"/>
        </w:rPr>
        <w:t xml:space="preserve"> </w:t>
      </w:r>
    </w:p>
    <w:p>
      <w:pPr>
        <w:pStyle w:val="Style15"/>
        <w:bidi w:val="0"/>
        <w:jc w:val="center"/>
        <w:rPr>
          <w:rFonts w:ascii="Arial" w:hAnsi="Arial"/>
        </w:rPr>
      </w:pPr>
      <w:r>
        <w:rPr>
          <w:rFonts w:ascii="Arial" w:hAnsi="Arial"/>
        </w:rPr>
      </w:r>
    </w:p>
    <w:p>
      <w:pPr>
        <w:pStyle w:val="Style15"/>
        <w:bidi w:val="0"/>
        <w:jc w:val="left"/>
        <w:rPr>
          <w:rFonts w:ascii="Arial" w:hAnsi="Arial"/>
          <w:b/>
          <w:b/>
        </w:rPr>
      </w:pPr>
      <w:r>
        <w:rPr>
          <w:rFonts w:ascii="Arial" w:hAnsi="Arial"/>
          <w:b/>
        </w:rPr>
      </w:r>
    </w:p>
    <w:p>
      <w:pPr>
        <w:pStyle w:val="Style15"/>
        <w:bidi w:val="0"/>
        <w:jc w:val="left"/>
        <w:rPr>
          <w:rFonts w:ascii="Arial" w:hAnsi="Arial"/>
        </w:rPr>
      </w:pPr>
      <w:r>
        <w:rPr>
          <w:rFonts w:ascii="Arial" w:hAnsi="Arial"/>
        </w:rPr>
      </w:r>
    </w:p>
    <w:p>
      <w:pPr>
        <w:pStyle w:val="Style15"/>
        <w:bidi w:val="0"/>
        <w:jc w:val="left"/>
        <w:rPr>
          <w:rFonts w:ascii="Arial" w:hAnsi="Arial"/>
          <w:b/>
          <w:b/>
          <w:i/>
          <w:i/>
        </w:rPr>
      </w:pPr>
      <w:r>
        <w:rPr>
          <w:rFonts w:ascii="Arial" w:hAnsi="Arial"/>
          <w:b/>
          <w:i/>
        </w:rPr>
      </w:r>
    </w:p>
    <w:p>
      <w:pPr>
        <w:pStyle w:val="Style15"/>
        <w:widowControl/>
        <w:bidi w:val="0"/>
        <w:jc w:val="left"/>
        <w:rPr/>
      </w:pPr>
      <w:r>
        <w:rPr>
          <w:rFonts w:ascii="Arial" w:hAnsi="Arial"/>
          <w:b/>
          <w:i/>
        </w:rPr>
        <w:t xml:space="preserve"> </w:t>
      </w:r>
    </w:p>
    <w:p>
      <w:pPr>
        <w:pStyle w:val="Style15"/>
        <w:bidi w:val="0"/>
        <w:jc w:val="left"/>
        <w:rPr>
          <w:rFonts w:ascii="Arial" w:hAnsi="Arial"/>
        </w:rPr>
      </w:pPr>
      <w:r>
        <w:rPr>
          <w:rFonts w:ascii="Arial" w:hAnsi="Arial"/>
        </w:rPr>
      </w:r>
    </w:p>
    <w:p>
      <w:pPr>
        <w:pStyle w:val="Style15"/>
        <w:bidi w:val="0"/>
        <w:jc w:val="left"/>
        <w:rPr>
          <w:rFonts w:ascii="Arial" w:hAnsi="Arial"/>
          <w:b/>
          <w:b/>
          <w:sz w:val="32"/>
        </w:rPr>
      </w:pPr>
      <w:r>
        <w:rPr>
          <w:rFonts w:ascii="Arial" w:hAnsi="Arial"/>
          <w:b/>
          <w:sz w:val="32"/>
        </w:rPr>
      </w:r>
    </w:p>
    <w:p>
      <w:pPr>
        <w:pStyle w:val="Style15"/>
        <w:bidi w:val="0"/>
        <w:jc w:val="center"/>
        <w:rPr>
          <w:rFonts w:ascii="Arial" w:hAnsi="Arial"/>
          <w:b/>
          <w:b/>
          <w:sz w:val="32"/>
        </w:rPr>
      </w:pPr>
      <w:r>
        <w:rPr>
          <w:rFonts w:ascii="Arial" w:hAnsi="Arial"/>
          <w:b/>
          <w:sz w:val="32"/>
        </w:rPr>
      </w:r>
    </w:p>
    <w:p>
      <w:pPr>
        <w:pStyle w:val="Style15"/>
        <w:bidi w:val="0"/>
        <w:jc w:val="center"/>
        <w:rPr>
          <w:rFonts w:ascii="Arial" w:hAnsi="Arial"/>
        </w:rPr>
      </w:pPr>
      <w:r>
        <w:rPr>
          <w:rFonts w:ascii="Arial" w:hAnsi="Arial"/>
        </w:rPr>
      </w:r>
    </w:p>
    <w:p>
      <w:pPr>
        <w:pStyle w:val="Style15"/>
        <w:bidi w:val="0"/>
        <w:jc w:val="center"/>
        <w:rPr>
          <w:rFonts w:ascii="Arial" w:hAnsi="Arial"/>
          <w:b/>
          <w:b/>
          <w:sz w:val="48"/>
          <w:lang w:val="ru-RU"/>
        </w:rPr>
      </w:pPr>
      <w:r>
        <w:rPr>
          <w:rFonts w:ascii="Arial" w:hAnsi="Arial"/>
          <w:b/>
          <w:sz w:val="48"/>
          <w:lang w:val="ru-RU"/>
        </w:rPr>
      </w:r>
    </w:p>
    <w:p>
      <w:pPr>
        <w:pStyle w:val="Style15"/>
        <w:bidi w:val="0"/>
        <w:jc w:val="center"/>
        <w:rPr>
          <w:rFonts w:ascii="Arial" w:hAnsi="Arial"/>
          <w:b/>
          <w:b/>
          <w:sz w:val="28"/>
          <w:lang w:val="ru-RU"/>
        </w:rPr>
      </w:pPr>
      <w:r>
        <w:rPr>
          <w:rFonts w:ascii="Arial" w:hAnsi="Arial"/>
          <w:b/>
          <w:sz w:val="28"/>
          <w:lang w:val="ru-RU"/>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rFonts w:ascii="Arial" w:hAnsi="Arial"/>
        </w:rPr>
      </w:pPr>
      <w:r>
        <w:rPr>
          <w:rFonts w:ascii="Arial" w:hAnsi="Arial"/>
        </w:rPr>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L LatinAllIn1Cour">
    <w:charset w:val="02"/>
    <w:family w:val="roman"/>
    <w:pitch w:val="variable"/>
  </w:font>
  <w:font w:name="Monotype Sort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149</Words>
  <Characters>344046</Characters>
  <CharactersWithSpaces>280152</CharactersWithSpaces>
  <Company>Strategy Found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23:07:00Z</dcterms:created>
  <dc:creator>IT Services - Computer Support</dc:creator>
  <dc:description/>
  <dc:language>en-US</dc:language>
  <cp:lastModifiedBy/>
  <dcterms:modified xsi:type="dcterms:W3CDTF">1999-03-10T23:07:00Z</dcterms:modified>
  <cp:revision>2</cp:revision>
  <dc:subject/>
  <dc:title>Шарон М. Фридм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 Stolboff</vt:lpwstr>
  </property>
</Properties>
</file>