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rFonts w:ascii="Pragmatica" w:hAnsi="Pragmatica"/>
          <w:sz w:val="24"/>
        </w:rPr>
        <w:t xml:space="preserve"> </w:t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b/>
          <w:b/>
          <w:sz w:val="44"/>
        </w:rPr>
      </w:pPr>
      <w:r>
        <w:rPr>
          <w:rFonts w:ascii="Pragmatica" w:hAnsi="Pragmatica"/>
          <w:b/>
          <w:sz w:val="44"/>
        </w:rPr>
      </w:r>
    </w:p>
    <w:p>
      <w:pPr>
        <w:pStyle w:val="Style15"/>
        <w:bidi w:val="0"/>
        <w:jc w:val="center"/>
        <w:rPr>
          <w:rFonts w:ascii="Pragmatica" w:hAnsi="Pragmatica"/>
          <w:b/>
          <w:b/>
          <w:sz w:val="44"/>
        </w:rPr>
      </w:pPr>
      <w:r>
        <w:rPr>
          <w:rFonts w:ascii="Pragmatica" w:hAnsi="Pragmatica"/>
          <w:b/>
          <w:sz w:val="44"/>
        </w:rPr>
      </w:r>
    </w:p>
    <w:p>
      <w:pPr>
        <w:pStyle w:val="Style15"/>
        <w:bidi w:val="0"/>
        <w:jc w:val="center"/>
        <w:rPr>
          <w:rFonts w:ascii="Pragmatica" w:hAnsi="Pragmatica"/>
          <w:b/>
          <w:b/>
          <w:sz w:val="44"/>
        </w:rPr>
      </w:pPr>
      <w:r>
        <w:rPr>
          <w:rFonts w:ascii="Pragmatica" w:hAnsi="Pragmatica"/>
          <w:b/>
          <w:sz w:val="44"/>
        </w:rPr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b/>
          <w:sz w:val="44"/>
        </w:rPr>
        <w:t>Îëüãà Áåðëîâà</w:t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Jikharev" w:hAnsi="Jikharev"/>
          <w:sz w:val="72"/>
        </w:rPr>
        <w:t>Íåêîòîðûå àñïåêòû ýêîëîãè÷åñêèõ ïàáëèê ðèëåéøíç â Ðîññèè</w:t>
      </w:r>
    </w:p>
    <w:p>
      <w:pPr>
        <w:pStyle w:val="Style15"/>
        <w:bidi w:val="0"/>
        <w:jc w:val="center"/>
        <w:rPr>
          <w:rFonts w:ascii="Jikharev" w:hAnsi="Jikharev"/>
          <w:i/>
          <w:i/>
          <w:sz w:val="72"/>
        </w:rPr>
      </w:pPr>
      <w:r>
        <w:rPr>
          <w:rFonts w:ascii="Jikharev" w:hAnsi="Jikharev"/>
          <w:i/>
          <w:sz w:val="72"/>
        </w:rPr>
      </w:r>
    </w:p>
    <w:p>
      <w:pPr>
        <w:pStyle w:val="Style15"/>
        <w:bidi w:val="0"/>
        <w:jc w:val="center"/>
        <w:rPr>
          <w:rFonts w:ascii="Jikharev" w:hAnsi="Jikharev"/>
          <w:i/>
          <w:i/>
          <w:sz w:val="72"/>
        </w:rPr>
      </w:pPr>
      <w:r>
        <w:rPr>
          <w:rFonts w:ascii="Jikharev" w:hAnsi="Jikharev"/>
          <w:i/>
          <w:sz w:val="72"/>
        </w:rPr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b/>
          <w:i/>
          <w:sz w:val="40"/>
        </w:rPr>
        <w:t>(Îïûò ðàáîòû Ïðåññ-ñëóæáû Ñîöèàëüíî-ýêîëîãè÷åñêîãî ñîþçà)</w:t>
      </w:r>
      <w:r>
        <w:rPr>
          <w:rFonts w:ascii="Jikharev" w:hAnsi="Jikharev"/>
          <w:sz w:val="72"/>
        </w:rPr>
        <w:t xml:space="preserve"> </w:t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13512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b/>
          <w:sz w:val="44"/>
        </w:rPr>
        <w:t>Îëüãà Áåðëîâà</w:t>
      </w:r>
    </w:p>
    <w:p>
      <w:pPr>
        <w:pStyle w:val="Style15"/>
        <w:bidi w:val="0"/>
        <w:jc w:val="center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center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center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center"/>
        <w:rPr/>
      </w:pPr>
      <w:r>
        <w:rPr>
          <w:rFonts w:ascii="Jikharev" w:hAnsi="Jikharev"/>
          <w:sz w:val="72"/>
        </w:rPr>
        <w:t>Íåêîòîðûå àñïåêòû ýêîëîãè÷åñêèõ ïàáëèê ðèëåéøíç â Ðîññèè</w:t>
      </w:r>
    </w:p>
    <w:p>
      <w:pPr>
        <w:pStyle w:val="Style15"/>
        <w:bidi w:val="0"/>
        <w:jc w:val="center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center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b/>
          <w:i/>
          <w:sz w:val="40"/>
        </w:rPr>
        <w:t>(Îïûò ðàáîòû Ïðåññ-ñëóæáû Ñîöèàëüíî-ýêîëîãè÷åñêîãî Ñîþçà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sz w:val="24"/>
        </w:rPr>
        <w:t xml:space="preserve">ÌÃÓ, ôàêóëüòåò æóðíàëèñòèêè, </w:t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sz w:val="24"/>
        </w:rPr>
        <w:t>êàôåäðà ðåêëàìû è ïàáëèê ðèëåéøíç,</w:t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sz w:val="24"/>
        </w:rPr>
        <w:t>1997 ã.</w:t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sz w:val="24"/>
        </w:rPr>
        <w:t>Íàñòîÿùåå èçäàíèå îñóùåñòâëåíî â ðàìêàõ ïðîåêòà Tacis “Ïîâûøåíèå èíôîðìèðîâàííîñòè íàñåëåíèÿ î ïðîáëåìàõ îêðóæàþùåé ñðåäû”</w:t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Pragmatica" w:hAnsi="Pragmatica"/>
          <w:sz w:val="24"/>
        </w:rPr>
        <w:t>Ðåäàêòîð èçäàíèÿ - Ëèëèÿ Ïîáåðåæñêàÿ (Áè-Áè-Ñè ÌÏÌ)</w:t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/>
      </w:pPr>
      <w:r>
        <w:rPr>
          <w:rFonts w:eastAsia="WL LatinAllIn1Cour" w:cs="WL LatinAllIn1Cour" w:ascii="WL LatinAllIn1Cour" w:hAnsi="WL LatinAllIn1Cour"/>
        </w:rPr>
        <w:t>©</w:t>
      </w:r>
      <w:r>
        <w:rPr>
          <w:rFonts w:ascii="Pragmatica" w:hAnsi="Pragmatica"/>
          <w:b/>
          <w:sz w:val="28"/>
        </w:rPr>
        <w:t>Tacis, 1998</w:t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sz w:val="48"/>
        </w:rPr>
      </w:pPr>
      <w:r>
        <w:rPr>
          <w:rFonts w:ascii="Jikharev" w:hAnsi="Jikharev"/>
          <w:sz w:val="48"/>
        </w:rPr>
      </w:r>
    </w:p>
    <w:p>
      <w:pPr>
        <w:pStyle w:val="Style15"/>
        <w:widowControl/>
        <w:bidi w:val="0"/>
        <w:jc w:val="left"/>
        <w:rPr/>
      </w:pPr>
      <w:r>
        <w:rPr>
          <w:rFonts w:eastAsia="Monotype Sorts" w:cs="Monotype Sorts" w:ascii="Monotype Sorts" w:hAnsi="Monotype Sorts"/>
        </w:rPr>
        <w:t>`</w:t>
      </w:r>
      <w:r>
        <w:rPr>
          <w:rFonts w:ascii="Pragmatica" w:hAnsi="Pragmatica"/>
          <w:sz w:val="40"/>
        </w:rPr>
        <w:t xml:space="preserve"> </w:t>
      </w:r>
      <w:r>
        <w:rPr>
          <w:rFonts w:ascii="Pragmatica" w:hAnsi="Pragmatica"/>
          <w:b/>
          <w:sz w:val="24"/>
        </w:rPr>
        <w:t>Êíèãà íàïå÷àòàíà íà 100% ïåðåðàáîòàííîé áóìàãå</w:t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/>
      </w:pPr>
      <w:r>
        <w:rPr>
          <w:rFonts w:ascii="Jikharev" w:hAnsi="Jikharev"/>
          <w:b/>
          <w:sz w:val="48"/>
        </w:rPr>
        <w:t>Îá àâòîðå è ýòîì èññëåäîâàíèè</w:t>
      </w:r>
    </w:p>
    <w:p>
      <w:pPr>
        <w:pStyle w:val="Style15"/>
        <w:bidi w:val="0"/>
        <w:jc w:val="left"/>
        <w:rPr>
          <w:rFonts w:ascii="Pragmatica" w:hAnsi="Pragmatica"/>
          <w:b/>
          <w:b/>
        </w:rPr>
      </w:pPr>
      <w:r>
        <w:rPr>
          <w:rFonts w:ascii="Pragmatica" w:hAnsi="Pragmatica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Pragmatica" w:hAnsi="Pragmatica"/>
        </w:rPr>
        <w:t xml:space="preserve">Îëüãà Áåðëîâà - ïðîôåññèîíàëüíûé æóðíàëèñò, ïðåññ-ñåêðåòàðü Ïðåññ-ñëóæáû Öåíòðà êîîðäèíàöèè è èíôîðìàöèè Ñîöèàëüíî-ýêîëîãè÷åñêîãî ñîþçà - ìåæäóíàðîäíîé ýêîëîãè÷åñêîé îðãàíèçàöèè, îáúåäèíÿþùåé 285 îðãàíèçàöèé è áîëåå 500 èíäèâèäóàëüíûõ ÷ëåíîâ â 18 ñòðàíàõ, âêëþ÷àÿ ñòðàíû ÑÍÃ. Îëüãà òàêæå ÿâëÿåòñÿ êîîðäèíàòîðîì è îäíèì èç ïðåïîäàâàòåëåé êóðñà “Îñíîâû ýêîëîãè÷åñêèõ çíàíèé” íà ôàêóëüòåòå æóðíàëèñòèêè ÌÃÓ. Â èññëåäîâàíèè “Íåêîòîðûå àñïåêòû ýêîëîãè÷åñêèõ ïàáëèê ðèëåéøíç â Ðîññèè” äàí ãëóáîêèé è èíòåðåñíûé àíàëèç òîãî, êàê ìåíÿëîñü îòíîøåíèå ê ýêîëîãè÷åñêîé òåìå â ñìèâ ïîñòñîâåòñêîì îáùåñòâå çà ïîñëåäíèå äåñÿòü ëåò. Èññëåäîâàíèå ìîæåò ñëóæèòü ïðåêðàñíûì ðóêîâîäñòâîì ïî ðàáîòå ñ ïðåññîé äëÿ æóðíàëèñòîâ, ñâÿçàâøèõ ñâîþ ñóäüáó ñ ýêîëîãè÷åñêèì äâèæåíèåì, è èñòî÷íèêîì öåííîé èíôîðìàöèè äëÿ òåõ, êòî îñâåùàåò ýêîëîãè÷åñêèå ïðîáëåìû â ïîïóëÿðíûõ ÑÌÈ - â ÷àñòíîñòè, î ïñèõîëîãè÷åñêèõ àñïåêòàõ âîñïðèÿòèÿ ýêîëîãè÷åñêîé èíôîðìàöèè è î òàêîì ÿâëåíèè, êàê “÷åðíûå ÏÐ”. Õîòÿ áîëüøèíñòâî ïðèìåðîâ âçÿòî èç ðîññèéñêîé äåéñòâèòåëüíîñòè, èññëåäîâàíèå äîñòàòî÷íî óíèâåðñàëüíî, òàê êàê ïðîáëåìû, î êîòîðûõ èäåò ðå÷ü, õàðàêòåðíû äëÿ âñåãî ïîñòñîâåòñêîãî ïðîñòðàíñòâà. Â êîíöå Ãëàâû 1 ïðåïîäàâàòåëè ñïåöêóðñîâ ýêîëîãè÷åñêîé æóðíàëèñòèêè íàéäóò èíôîðìàöèþ î öåëÿõ è ñòðóêòóðå êóðñà    “Îñíîâû ýêîëîãè÷åñêèõ çíàíèé” â ÌÃÓ. Åñëè âàñ çàèíòåðåñóåò ýòîò îïûò, âû ñìîæåòå ñâÿçàòüñÿ ñ Îëüãîé Áåðëîâîé ïî ñëåäóþùåìó ýëåêòðîííîìó àäðåñó: </w:t>
      </w:r>
      <w:r>
        <w:rPr>
          <w:rFonts w:ascii="Pragmatica" w:hAnsi="Pragmatica"/>
          <w:b/>
        </w:rPr>
        <w:t>press@cci.glasnet.ru</w:t>
      </w:r>
      <w:r>
        <w:rPr>
          <w:rFonts w:ascii="Pragmatica" w:hAnsi="Pragmatica"/>
        </w:rPr>
        <w:t xml:space="preserve">          </w:t>
      </w:r>
    </w:p>
    <w:p>
      <w:pPr>
        <w:pStyle w:val="Style15"/>
        <w:bidi w:val="0"/>
        <w:jc w:val="center"/>
        <w:rPr>
          <w:rFonts w:ascii="Pragmatica" w:hAnsi="Pragmatica"/>
          <w:b/>
          <w:b/>
        </w:rPr>
      </w:pPr>
      <w:r>
        <w:rPr>
          <w:rFonts w:ascii="Pragmatica" w:hAnsi="Pragmatica"/>
          <w:b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>
          <w:rFonts w:ascii="Jikharev" w:hAnsi="Jikharev"/>
          <w:b/>
          <w:b/>
          <w:sz w:val="48"/>
        </w:rPr>
      </w:pPr>
      <w:r>
        <w:rPr>
          <w:rFonts w:ascii="Jikharev" w:hAnsi="Jikharev"/>
          <w:b/>
          <w:sz w:val="48"/>
        </w:rPr>
      </w:r>
    </w:p>
    <w:p>
      <w:pPr>
        <w:pStyle w:val="Style15"/>
        <w:bidi w:val="0"/>
        <w:jc w:val="center"/>
        <w:rPr/>
      </w:pPr>
      <w:r>
        <w:rPr>
          <w:rFonts w:ascii="Jikharev" w:hAnsi="Jikharev"/>
          <w:b/>
          <w:sz w:val="48"/>
        </w:rPr>
        <w:t>Îãëàâëåíèå</w:t>
      </w:r>
    </w:p>
    <w:p>
      <w:pPr>
        <w:pStyle w:val="Style15"/>
        <w:bidi w:val="0"/>
        <w:jc w:val="center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ÃËÀÂÀ 1. Ðàçëè÷íûå àñïåêòû ïàáëèê ðèëåéøíç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 xml:space="preserve"> </w:t>
      </w:r>
      <w:r>
        <w:rPr>
          <w:rFonts w:ascii="Pragmatica" w:hAnsi="Pragmatica"/>
          <w:b/>
        </w:rPr>
        <w:t>ýêîëîãè÷åñêèõ íåïðàâèòåëüñòâåííûõ îðãàíèçàöèé</w:t>
      </w:r>
      <w:r>
        <w:rPr>
          <w:rFonts w:ascii="Pragmatica" w:hAnsi="Pragmatica"/>
        </w:rPr>
        <w:tab/>
        <w:t>1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Ñïåöèôèêà è ïðîáëåìû ýêîëîãè÷åñêèõ ïàáëèê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èëåéøíç</w:t>
        <w:tab/>
        <w:t>1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Ïðîáëåìà èìèäæà ýêîëîãè÷åñêèõ ÍÏÎ â Ðîññèè</w:t>
        <w:tab/>
        <w:t>2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àáîòà ñ ïðåññîé:ñîâðåìåííûå ïðîáëåìû è ñïåöèôèêà</w:t>
        <w:tab/>
        <w:t>6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àáîòà ñ ïðåññîé: óñëîâèÿ ñîòðóäíè÷åñòâà</w:t>
        <w:tab/>
        <w:t>13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àáîòà ñ ïðåññîé: èíôîðìàöèîííûå àñïåêòû</w:t>
        <w:tab/>
        <w:t>14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àáîòà ñ ïðåññîé: àäðåñíîñòü</w:t>
        <w:tab/>
        <w:t>21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Ðàáîòó ñ ïðåññîé äîëæåí âåñòè æóðíàëèñò</w:t>
        <w:tab/>
        <w:t>23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sz w:val="24"/>
        </w:rPr>
        <w:t xml:space="preserve">      </w:t>
      </w:r>
      <w:r>
        <w:rPr>
          <w:rFonts w:ascii="Pragmatica" w:hAnsi="Pragmatica"/>
        </w:rPr>
        <w:t xml:space="preserve">Ýêîëîãè÷åñêîå ïðîñâåùåíèå êàê àñïåêò 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  <w:r>
        <w:rPr>
          <w:rFonts w:ascii="Pragmatica" w:hAnsi="Pragmatica"/>
        </w:rPr>
        <w:t>ïàáëèê ðèëåéøíç</w:t>
        <w:tab/>
        <w:t>24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ÃËÀÂÀ 2. Ïñèõîëîãè÷åñêèå àñïåêòû âîñïðèÿòèÿ ýêîëîãè÷åñêîé èíôîðìàöèè</w:t>
      </w:r>
      <w:r>
        <w:rPr>
          <w:rFonts w:ascii="Pragmatica" w:hAnsi="Pragmatica"/>
        </w:rPr>
        <w:tab/>
        <w:t>27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ÃËÀÂÀ 4. Ïðîáëåìà “÷åðíûõ” ïàáëèê ðèëåéøíç: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óãðîçà äèñêðåäèòàöèè îòðàñëè</w:t>
      </w:r>
      <w:r>
        <w:rPr>
          <w:rFonts w:ascii="Pragmatica" w:hAnsi="Pragmatica"/>
        </w:rPr>
        <w:tab/>
        <w:t>39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>      “</w:t>
      </w:r>
      <w:r>
        <w:rPr>
          <w:rFonts w:ascii="Pragmatica" w:hAnsi="Pragmatica"/>
        </w:rPr>
        <w:t>×åðíûå” ÏÐ â Ðîññèè</w:t>
        <w:tab/>
        <w:t>39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>      “</w:t>
      </w:r>
      <w:r>
        <w:rPr>
          <w:rFonts w:ascii="Pragmatica" w:hAnsi="Pragmatica"/>
        </w:rPr>
        <w:t>Çåëåíûé êàìóôëÿæ” - “÷åðíûé” ÏÐ íà Çàïàäå</w:t>
        <w:tab/>
        <w:t>47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ÇÀÊËÞ×ÅÍÈÅ</w:t>
      </w:r>
      <w:r>
        <w:rPr>
          <w:rFonts w:ascii="Pragmatica" w:hAnsi="Pragmatica"/>
        </w:rPr>
        <w:tab/>
        <w:t>54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  <w:b/>
        </w:rPr>
        <w:t>ÏÐÈËÎÆÅÍÈß</w:t>
      </w:r>
      <w:r>
        <w:rPr>
          <w:rFonts w:ascii="Pragmatica" w:hAnsi="Pragmatica"/>
        </w:rPr>
        <w:t xml:space="preserve"> </w:t>
        <w:tab/>
        <w:t xml:space="preserve">57      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/>
      </w:pPr>
      <w:r>
        <w:rPr>
          <w:rFonts w:ascii="Pragmatica" w:hAnsi="Pragmatica"/>
        </w:rPr>
        <w:t xml:space="preserve">      </w:t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Jikharev" w:hAnsi="Jikharev"/>
          <w:b/>
          <w:sz w:val="48"/>
          <w:lang w:val="ru-RU"/>
        </w:rPr>
        <w:t>Ãëàâà 1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Jikharev" w:hAnsi="Jikharev"/>
          <w:b/>
          <w:sz w:val="48"/>
          <w:lang w:val="ru-RU"/>
        </w:rPr>
        <w:t>Ðàçëè÷íûå àñïåêòû Ïàáëèê Ðèëåéøíç ýêîëîãè÷åñêèõ íåïðàâèòåëüñòâåííûõ îðãàíèçàöèé (ÍÏÎ)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ñïåöèôèêà è ïðîáëåìû ýêîëîãè÷åñêèõ Ïàáëèê Ðèëåéøíç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Ó îáùåñòâåííûõ ýêîëîãè÷åñêèõ îðãàíèçàöèé ïðè ðàáîòå â ñôåðå ïàáëèê ðèëåéøíç âîçíèêàþò    îïðåäåëåííûå, çà÷àñòóþ ñïåöèôè÷åñêèå, òðóäíîñòè. Îò÷àñòè ýòî ñâÿçàíî ñî ñòåðåîòèïàìè íàøåãî îáùåñòâà. ÍÏÎ â òîì âèäå, êàê ìû èõ ñåé÷àñ ïîíèìàåì, - êàê ïðîôåññèîíàëüíûå îðãàíèçàöèè, â òîì ÷èñëå è ýêîëîãè÷åñêèå - ýòî ïðèíàäëåæíîñòü äåìîêðàòè÷åñêîãî îáùåñòâà. Â ÑÑÑÐ æå áîëåå-ìåíåå íåçàâèñèìîé îáùåñòâåííîé îðãàíèçàöèåé ìîã áûòü êëóá ñîáàêîâîäñòâà. Òî åñòü îáùåñòâåííûå îðãàíèçàöèè âîñïðèíèìàëèñü êàê ñóãóáî ëþáèòåëüñêè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ÑØÀ æå, íàïðèìåð, îáùåñòâåííîå ýêîëîãè÷åñêîå äâèæåíèå áûëî îïïîçèöèîííûì ãîñóäàðñòâó è ïðîèçâîäèòåëÿì. Îíî çàùèùàëî ïðàâà ãðàæäàí íà áåçîïàñíóþ è åñòåñòâåííóþ îêðóæàþùóþ ñðåäó. Ïîÿâèëñÿ ñïåöèàëüíûé òåðìèí - NGO - ÍÏÎ - íåïðàâèòåëüñòâåííàÿ îðãàíèçàöèÿ, îáîçíà÷àþùèé îðãàíèçàöèþ, íå çàâèñÿùóþ îò ãîñóäàðñòâà íè ôèíàíñîâî, íè êàêèì - ëèáî èíûì îáðàçîì. Â äàííîå âðåìÿ ÍÏÎ “òàì” èìåþò îãðîìíûé âåñ - îíè äåéñòâèòåëüíî âëèÿþò íà ïðèíÿòèå ðåøåíèé íà ãîñóäàðñòâåííîì óðîâíå è ïîëüçóþòñÿ çàñëóæåííûì óâàæåíèåì, òàê êàê â íèõ âèäÿò ðåàëüíóþ ñèëó - êàê íàó÷íóþ, òàê è îáùåñòâåííî- ïîëèòè÷åñêóþ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Ðîññèè ïîäîáíûå ÍÏÎ òîëüêî íà÷èíàþò ðàáîòàòü - è èì ïðåäñòîèò ìíîãîãî äîáèòüñ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Àâòîð íàìåðåí ðàññìîòðåñòü ñëåäóþùèå àñïåêòû ýêîëîãè÷åñêèõ ïàáëèê ðèëåéøíç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i/>
          <w:i/>
          <w:sz w:val="24"/>
          <w:u w:val="single"/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  <w:t>ÐÀÁÎÒÀ ÑÎ ÑÌÈ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ÑÌÈ - ñïåöèôè÷åñêàÿ ÷àñòü àóäèòîðèè ñ îñîáûìè ñâîéñòâàìè, âàæíåéøåå èç êîòîðûõ ñîñòîèò â òîì, ÷òî ÑÌÈ ÿâëÿþòñÿ ïðîìåæóòî÷íûì èíôîðìàöèîííûì çâåíîì, ðàñïðîñòðàíÿþùèì èíôîðìàöèþ ïðàêòè÷åñêè íà âñå èíûå öåëåâûå àóäèòîðèè. Èìåííî ïîýòîìó çíà÷èòåëüíàÿ ÷àñòü ðàáîòû ïî ñîçäàíèþ ïîëîæèòåëüíîãî îáðàçà îðãàíèçàöèè âåäåòñÿ ÷åðåç ÑÌÈ. Â ñâÿçè ñ ýòèì ÷åðåçâû÷àéíî âàæíî ñîçäàíèå ïîëîæèòåëüíîãî îáðàçà îðãàíèçàöèè ó ïðåäñòàâèòåëåé ÑÌÈ - ÷òî ïðàêòè÷åñêè ðåøàåò ïðîáëåìó âûõîäà íà áîëüøóþ àóäèòîðèþ ÷åðåç èíôîðìàöèîííûå êàíàëû ÑÌÈ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i/>
          <w:i/>
          <w:sz w:val="24"/>
          <w:u w:val="single"/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  <w:t>RISK COMMUNICATION</w:t>
      </w:r>
      <w:r>
        <w:rPr>
          <w:rFonts w:ascii="Pragmatica" w:hAnsi="Pragmatica"/>
          <w:sz w:val="24"/>
          <w:lang w:val="ru-RU"/>
        </w:rPr>
        <w:t xml:space="preserve"> - ýòà ñôåðà ÿâëÿåòñÿ âàæíåéøåé ïðè óñòàíîâëåíèè îáùåñòâåííîãî äèàëîãà. Îãðîìíàÿ ÷àñòü êîíôëèêòîâ ìåæäó íàñåëåíèåì è ïðåäïðèÿòèÿìè ñâÿçàíî ñ ýêîëîãè÷åñêîé îïàñíîñòüþ, ðåàëüíîé èëè ìíèìîé, ïîðîæäåííîé äåÿòåëüíîñòüþ ýòèõ ïðåäïðèÿòèé. Íåñëîæíûå ïðèåìû Ðèñê êîììüþíèêåéøí ïîçâîëÿþò ñíÿòü îáùåñòâåííîå íàïðÿæåíèå è ïðèéòè ê âûðàáîòêå ñîãëàøåíè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i/>
          <w:i/>
          <w:sz w:val="24"/>
          <w:u w:val="single"/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u w:val="single"/>
          <w:lang w:val="ru-RU"/>
        </w:rPr>
        <w:t>ÏÐÎÁËÅÌÀ "×ÅÐÍÎÃÎ ÏÐ</w:t>
      </w:r>
      <w:r>
        <w:rPr>
          <w:rFonts w:ascii="Pragmatica" w:hAnsi="Pragmatica"/>
          <w:b/>
          <w:i/>
          <w:sz w:val="24"/>
          <w:lang w:val="ru-RU"/>
        </w:rPr>
        <w:t xml:space="preserve">" </w:t>
      </w:r>
      <w:r>
        <w:rPr>
          <w:rFonts w:ascii="Pragmatica" w:hAnsi="Pragmatica"/>
          <w:sz w:val="24"/>
          <w:lang w:val="ru-RU"/>
        </w:rPr>
        <w:t>Ïîä äàâëåíèåì ýêîëîãè÷åñêèõ îðãàíèçàöèé ïðåäñòàâèòåëè áèçíåñà âûíóæäåíû áåñïîêîèòüñÿ îá ýêîëîãè÷åñêèõ ïðîáëåìàõ, ïîðîæäàåìûõ èõ äåÿòåëüíîñòüþ, îäíàêî ÷àñòî èì ïðåäñòàâëÿåòñÿ áîëåå ëåãêèì è äåøåâûì ïóòü "÷åðíîãî ÏÐ", âìåñòî ðåàëüíîãî äèàëîãà ñ îáùåñòâåííîñòüþ è èçìåíåíèÿ òåõíîëîãèé. "×åðíûé ÏÐ" òàèò â ñåáå îãðîìíóþ óãðîçó áåçîïàñíîñòè îáùåñòâà. Èìåííî ÍÏÎ, çàùèùàþùèå îáùåñòâåííûå èíòåðåñû, ñòàíîâÿòñÿ ìèøåíüþ äëÿ "×åðíîãî ÏÐ"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Ïðîáëåìà èìèäæà ýêîëîãè÷åñêèõ ÍÏÎ â Ðîññèè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îêà â ñîçíàíèè îáûâàòåëÿ ýêîëîãè÷åñêàÿ - êàê, âïðî÷åì, è ëþáàÿ îáùåñòâåííàÿ îðãàíèçàöèÿ, àññîöèèðóåòñÿ ñ êó÷êîé ñóìàñøåäøèõ, ïåíñèîíåðîâ è ýêñòðåìèñòîâ, îãîëòåëî ïðîòåñòóþùèõ ïðîòèâ âñåãî è íå èìåþùèõ ðåàëüíîé ïðîãðàììû. Ëþäè òîëüêî íà÷àëè óçíàâàòü, ÷òî ýêîëîãè÷åñêàÿ îáùåñòâåííàÿ îðãàíèçàöèÿ - ýòî îáúåäèíåíèå ó÷åíûõ âûñîêîãî êëàññà, ýêñïåðòîâ, þðèñòîâ, îáùåñòâåííûõ äåÿòåëåé, ñ äîñòóïîì ê ìèðîâûì èñòî÷íèêàì èíôîðìàöèè, ýëåêòðîííîé ñåòüþ, áèáëèîòåêîé - â îáùåì, îðãàíèçàöèÿ ñ áîëüøèìè çà÷àñòóþ âîçìîæíîñòÿìè, ÷åì ãîññòðóêòóðû, õîòÿ áû ïîòîìó, ÷òî ëþäè çäåñü ðàáîòàþò çà èäåþ - õîòÿ è ïîëó÷àþò çàðïëàòó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àñêîëüêî ó ëþäåé óêîðåíèëîñü ïðåâðàòíîå ïðåäñòàâëåíèå îá ýêîëîãàõ - îáùåñòâåííèêàõ, ïîêàçûâàåò öèòàòà èç ñòóäåí÷åñêîé àíêåòû. Àíêåòèðîâàíèå ñòóäåíòîâ ïðîâîäèëîñü â ðàìêàõ êóðñà “Îñíîâû ýêîëîãè÷åñêèõ çíàíèé äëÿ æóðíàëèñòîâ” â ÌÃÓ. Öåëüþ êóðñà áûëî íå òîëüêî äàòü ñòóäåíòàì ïîíÿòèå îá ýêîëîãèè, íî è ïîêàçàòü, ÷òî ëþäè, ðàáîòàþùèå â îáùåñòâåííîé ýêîëîãè÷åñêîé îðãàíèçàöèè (â äàííîì ñëó÷àå â Ñîöèàëüíî - ýêîëîãè÷åñêîì ñîþçå) - ýòî ïðîôåññèîíàëû âûñîêîãî êëàññà, êîòîðûå ó÷àñòâóþò â ïðèíÿòèè ðåøåíèé íà ãîñóäàðñòâåííîì óðîâí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Íà âîïðîñ “êàê âû ïðåäñòàâëÿåòå ñåáå êóðñ “Îñíîâû ýêîëîãè÷åñêèõ çíàíèé” îäèí ñòóäåíò îòâåòèë: “Äîëæíû ïðèõîäèòü ëþäè áîëüíûå, ôàíàòè÷íûå - äîëæíû áðàòü ñòóäåíòà çà ðóêó è áèòü ãîëîâîé î ñòåíó. Ýòî äîëæíà áûòü ïðîïîâåäü, à íå ëåêöèÿ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Òàêèì îáðàçîì, çàäà÷è ÍÏÎ â îáëàñòè îáùåñòâåííîãî ìíåíèÿ - ýòî ñîçäàíèå ñîîòâåòñòâóþùåãî èìèäæà â ãëàçàõ îáùåñòâà. Ëþäè äîëæíû ïîíÿòü, ÷òî ýêîëîãè÷åñêîå ÍÏÎ - ýòî ïðîôåññèîíàëû, ñïîñîáíûå ðåàëüíî âëèÿòü íà ñèòóàöèþ, ïðèíèìàòü ðåøåíèÿ íà ãîñóðîâíå, ÷òî èõ ïðîãðàììû ðàáîòàþò, ïðè÷åì íà ïîëüçó íàñåëåíèÿ. ÍÏÎ íå ñâÿçàíà íèêàêèìè èíòåðåñàìè íè ñ ïðàâèòåëüñòâîì, íè ñ ïðîèçâîäèòåëÿìè - òàê êàê âñå ôèíàíñèðîâàíèå ïðîõîäèò ÷åðåç áëàãîòâîðèòåëüíûå ôîíäû, ïðè÷åì äåíüãè âñåãäà âûäåëÿþòñÿ ïîä êîíêðåòíûå è ðåàëüíûå ïðîãðàììû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Êàêèì æå îáðàçîì ðîññèéñêèå ÍÏÎ ìîãóò äîáèòüñÿ ñîçäàíèÿ áëàãîïðèÿòíîãî èìèäæà?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Â ïåðâóþ î÷åðåäü ýòî øèðîêîå èíôîðìèðîâàíèå íàñåëåíèÿ î ñâîåé äåÿòåëüíîñòè íà ïîëüçó îáùåñòâà, à ýòî îçíà÷àåò - </w:t>
      </w:r>
      <w:r>
        <w:rPr>
          <w:rFonts w:ascii="Pragmatica" w:hAnsi="Pragmatica"/>
          <w:b/>
          <w:sz w:val="24"/>
          <w:lang w:val="ru-RU"/>
        </w:rPr>
        <w:t>ðàáîòà ñ ïðåññîé.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î îïðåäåëåíèþ, êîòîðîå äàåò â ñòàòüå "Public Relations" Âëàäèñëàâ Øåïèí, "Îñíîâíîå íàçíà÷åíèå ÏÐ - áûñòðîå è ïðîñòîå óñòàíîâëåíèå âçàèìíûõ êîíòàêòîâ ìåæäó ëþäüìè, îðãàíèçàöèÿìè è ïðåäïðèÿòèÿìè. ÏÐ - ýòî...ñîçäàíèå ñëîæíûõ ïðîãðàìì ïî êîììóíèêàöèè, ñëîæíûé àíàëèç ðåàêöèè ðàçëè÷íûõ ñëîåâ îáùåñòâà íà äåÿòåëüíîñòü ôèðìû äëÿ ôîðìèðîâàíèÿ åå ïîëèòèêè. Ñïåöèàëèñòû ðàáîòàþò â äâóõ ïëîñêîñòÿõ: ñ îäíîé ñòîðîíû, îðãàíèçóÿ "ïîâåäåíèå" ôèðìû ñ òî÷êè çðåíèÿ åãî îöåíêè îáùåñòâîì, à ñ äðóãîé ñòîðîíû, ïðàêòè÷åñêè, ñîçäàâàÿ è ðàñïðîñòðàíÿÿ ñîòíè ñïåöèàëüíûõ ñîîáùåíèé ÷åðåç ñðåäñòâà ìàññîâîé èíôîðìàöèè, ôîðìèðóÿ îáðàç ôèðìû â ãëàçàõ îáùåñòâà". (“Public Relations”//”Ðåêëàìèñò”, äåêàáðü 1994ã.) Êàê âèäíî èç ýòîãî îïðåäåëåíèÿ, êëþ÷åâûì ýëåìåíòîì åãî ÿâëÿþòñÿ ÑÌÈ, ïîñðåäñòâîì êîòîðûõ ðàñïðîñòðàíÿþòñÿ "ñîòíè ñïåöèàëüíûõ ñîîáùåíèé" è èíôîðìàöèîííûå ñîîáùåíèÿ, êîòîðûå ñïîñîáñòâóþò ôîðìèðîâàíèþ ïîëîæèòåëüíîãî îáðàçà ôèðìû èëè îðãàíèçàö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ÂÎÇÌÎÆÍÛÅ ÒÎ×ÊÈ ÑÁËÈÆÅÍÈß:</w:t>
      </w:r>
      <w:r>
        <w:rPr>
          <w:rFonts w:ascii="Pragmatica" w:hAnsi="Pragmatica"/>
          <w:sz w:val="24"/>
          <w:lang w:val="ru-RU"/>
        </w:rPr>
        <w:t xml:space="preserve"> Ôóíêöèè íåïðàâèòåëüñòâåííûõ îðãàíèçàöèé îò÷àñòè ñõîæè ñ ôóíêöèÿìè ÑÌÈ: áûòü â îïïîçèöèè, êîíòðîëèðîâàòü è êîððåêòèðîâàòü äåÿòåëüíîñòü âëàñòè. Êîãäà ðå÷ü èäåò î ïðèíöèïèàëüíûõ âîïðîñàõ, òàêèõ êàê ðàçâèòèå ÿäåðíîãî êîìïëåêñà èëè ïðèíÿòèè êîíöåïöèè óñòîé÷èâîãî ðàçâèòèÿ ñòðàíû, òðåáóþùèõ êàðäèíàëüíîé ïåðåñòðîéêè ïðèíöèïîâ ïîòðåáëåíèÿ, òî ñèþìèíóòíûå ïîëèòè÷åñêèå âûãîäû èëè ñèëüíîå ïðîìûøëåííîå ëîááè âûíóæäàåò âëàñòíûå îðãàíû ïðèíîñèòü â æåðòâó èíòåðåñû îáùåñòâåííîñòè. Òîëüêî øèðîêàÿ îáùåñòâåííàÿ ïîääåðæêà, èíèöèèðîâàííàÿ íåïðàâèòåëüñòâåííûìè îðãàíèçàöèÿìè (ÍÏÎ) ïðè ïîìîùè ÑÌÈ, ìîæåò âûíóäèòü âëàñòè èçìåíèòü ñâîå ðåøåíèå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ðåññà - ýòî ãîëîâíàÿ áîëü ìíîãèõ íåêîììåð÷åñêèõ îðãàíèçàöèé. Èì íóæíà èçâåñòíîñòü, íî çà÷àñòóþ ðåçóëüòàòû îáùåíèÿ ñ æóðíàëèñòîì ïðèâîäÿò â óæàñ. Îëüãà Àëåêñååâà âèäèò ñëåäóþùèå ïðè÷èíû: “Áîüøèíñòâî æóðíàëèñòîâ ïîíÿòèÿ íå èìååò, ÷òî òàêîå íåêîììåð÷åñêèé ñåêòîð...Íî ïðè ýòî...îíè... óáåæäåíû, ÷òî 90% íåêîììåð÷åñêèõ îðãàíèçàöèé - ïðèêðûòèå äëÿ ãðÿçíûõ äåë, à 10% - ïîïðîøàéêè... Æóðíàëèñòû âñåãäà èùóò ñåíñàöèþ. À ñåíñàöèè - ýòî êðóïíûå ñêàíäàëû, àôåðû... Ýòî ðåàëüíîñòü. Òà æå ïîâåðõíîñòíîñòü -..íåïðåìåííîå óñëîâèå, æåðòâà â ïîëüçó ñêîðîñòè. Óïîð íà ñêàíäàëû è óæàñòèêè - æåðòâà â ïîëüçó ÷èòàòåëüñêîãî ñïðîñà.” (Àëåêñååâà 0., Òðåòèé ñåêòîð èëè Áëàãîòâîðèòåëüíîñòü äëÿ “÷àéíèêîâ”. - Ì., ÂÂÑ ÌÐÌ, 1997ã.)    Íî, êàê ïîêàçûâàåò ïðàêòèêà, äàæå â íûíåøíåé ñèòóàöèè, êîãäà ñàìûé âûñîêèé òèðàæ èìååò ãàçåòà “ÑÏÈÄ - èíôî”, ìîæíî è íóæíî äîáèâàòüñÿ óñïåõ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êà÷åñòâå ïðèìåðà ðàáîòû â îáëàñòè ýêîëîãè÷åñêèõ ïàáëèê ðèëåéøíç äëÿ òðåòüåãî ñåêòîðà àâòîð íàìåðåí ðàññìîòðåòü ðàáîòó Ïðåññ-ñëóæáû Ñîöèàëüíî - ýêîëîãè÷åñêîãî ñîþçà, ïðåññ-ñåêðåòàðåì êîòîðîé ÿâëÿåòñ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×ÒÎ ÒÀÊÎÅ ÏÐÅÑÑ-ÑËÓÆÁÀ ÑÎÝÑ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ðåññ-ñëóæáà Ñîöèàëüíî-ýêîëîãè÷åñêîãî ñîþçà áûëà ñîçäàíà â ñåíòÿáðå 1993 ãîäà ïðè Öåíòðå êîîðäèíàöèè è èíôîðìàöèè ÑîÝÑ. Â íàñòîÿùåå âðåìÿ â çàäà÷è Ïðåññ-ñëóæáû ÑîÝÑ âõîäèò: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- ãðàìîòíîå îñâåùåíèå äåÿòåëüíîñòè ÑîÝÑ è åãî îòäåëåíèé ÷åðåç ñðåäñòâà ìàññîâîé èíôîðìàöèè;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- ôîðìèðîâàíèå èìèäæà Ñîöèàëüíî-ýêîëîãè÷åñêîãî ñîþçà êàê îáùåñòâåííîé îðãàíèçàöèè, àêòèâíî âûñòóïàþùåé â çàùèòó ïðàâ ëþäåé è ïðèðîäû;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- ñîäåéñòâèå ïîäãîòîâêå è ïåðåïîäãîòîâêå æóðíàëèñòîâ, æåëàþùèõ ðàáîòàòü ñ ïðîáëåìàìè îõðàíû îêðóæàþùåé ñðåäû è çäîðîâüÿ ãðàæäàí;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- ðàñïðîñòðàíåíèå ýêîëîãè÷åñêè è ñîöèàëüíî çíà÷èìîé äëÿ íàñåëåíèÿ èíôîðìàö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íàñòîÿùåå âðåìÿ èíôîðìàöèþ, ðàñïðîñòðàíÿåìóþ Ïðåññ-ñëóæáîé Ñîöèàëüíî-ýêîëîãè÷åñêîãî ñîþçà ðåãóëÿðíî èñïîëüçóþò áîëåå 130 íàöèîíàëüíûõ ðîññèéñêèõ è çàïàäíûõ ÑÌ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äíàêî, ïðåæäå ÷åì ïåðåéòè ê àíàëèçó ðàáîòû, ñëåäóåò óäåëèòü íåêîòîðîå âíèìàíèå ñïåöèôèêå èìåííî ýêîëîãè÷åñêèõ ïàáëèê ðèëåéøíç â Ðîññ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Òåìà ýêîëîãèè - íîâàÿ, êàê ñîáñòâåííî è ÏÐ, òîãäà êàê âî âñåì ìèðå ýêîëîãèÿ - î÷åíü áîëüøîé êîçûðü äëÿ ôèðì - è îäíîâðåìåííî ïðîáëåìà. Ïî÷åìó?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Ýêîëîãèÿ - âàæíà äëÿ ëþäåé, êàê Ñðåäà îáèòàíèÿ, ïîýòîìó íà íåå îáðàùàþò âíèìàíèÿ. Íà çàïàäå åñòü ïðàêòèêà ïðèâëå÷åíèÿ íàðóøèòåëåé ýêîëîãè÷åñêèõ íîðìàòèâîâ ê îòâåòñòâåííîñòè, è âîçìîæíîñòü èçìåíèòü ñèòóàöèþ - çàñòàâèòü ïî÷èñòèòü, îòñåëèòü, çàïëàòèòü øòðàô, Ñ äðóãîé ñòîðîíû, èìåííî ñäåëàâ ÷òî-òî äëÿ îêðóæàþùåé ñðåäû, ìîæíî áûñòðî “íàáðàòü î÷êè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íàøåé ñòðàíå ýêîëîãè÷åñêè çíà÷èìûå ðåøåíèÿ âñåãäà ïðèíèìàëèñü àâòîðèòàðíî - êàê ñòðàòåãè÷åñêè âàæíûå è èìåþùèå îáîðîííîå çíà÷åíèå. Ïîýòîìó ëþäè âñåãäà èìåëè ìèíèìóì èíôîðìàöèè î ñîñòîÿíèè îêðóæàþùåé ñðåäû è êàê ðåçóëüòàò - î÷åíü èì èíòåðåñîâàëèñü. Ïîñëå ñåðèè ýêîëîãè÷åñêèõ êàòàñòðîô, èç êîòîðûõ íàèáîëåå èçâåñòíà ×åðíîáûëüñêàÿ, êîãäà âëàñòü ñêðûâàëà èñòèíó, ëþäè ïåðåñòàëè äîâåðÿòü îôèöèàëüíûì èñòî÷íèêàì. Èíôîðìàöèÿ îáùåñòâåííûõ îðãàíèçàöèé âûçûâàëà áîëüøå äîâåðèÿ. Âî âðåìÿ ïåðåñòðîéêè êàçàëîñü, ÷òî óäàñòñÿ èçìåíèòü î÷åíü ìíîãîå. Íî ïîñëåäîâàâøåå çàòåì ðàçî÷àðîâàíèå ñíèçèëî îáùóþ àêòèâíîñòü ëþäåé. Ýòî, â ÷àñòíîñòè, ïðîèçîøëî èç -çà íåâîçìîæíîñòè ñðàçó ÷òî-òî èçìåíèòü, â ÷àñòíîñòè, ïîòîìó ÷òî ïëîõî ðàáîòàåò ìåõàíèçì ïðèâëå÷åíèÿ ê îòâåòñòâåííîñòè íàðóøèòåëÿ ýêîëîãè÷åñêîé áåçîïàñíîñòè. À èç-çà ñëîæíîãî ýêîíîìè÷åñêîãî ïîëîæåíèÿ ó íàñ, íàïðèìåð, î ïîòðåáèòåëüñêîì áîéêîòå íå ìîæåò áûòü è ðå÷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Òåì íå ìåíåå àâòîð èìååò ñìåëîñòü óòâåðæäàòü, ÷òî ýêîëîãè÷åñêèå îðãàíèçàöèè íàõîäÿòñÿ â áîëåå âûãîäíîì ïîëîæåíèè ïðè ðàáîòå ñ îáùåñòâåííîñòüþ, ÷åì ìíîãèå äðóãèå. Âåäü îêðóæàþùàÿ ñðåäà êàñàåòñÿ êàæäîãî, â îòëè÷èå îò ìíîãèõ äðóãèõ ïðîáëåì. Íóæíî òîëüêî ñóìåòü îáúÿñíèòü ýòî ëþäÿì è â ÷àñòíîñòè, ïðåññ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Ðàáîòà ñ ïðåññîé: ñîâðåìåííûå ïðîáëåìû è ñïåöèôèêà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÷åíü ìíîãèå ÍÏÎ äîïóñêàþò ñåðüåçíóþ îøèáêó, êîãäà íà÷èíàþò ðàáîòó ñ ïðåññîé. Îíè íå îöåíèâàþò ñîâðåìåííîå ñîñòîÿíèå ïðåññû, íå èíòåðåñóþòñÿ òåì, ÷òî ñåé÷àñ èíòðåñóåò ïðåññó áîëüøå âñåãî. Ìíîãèå íà÷èíàëè ðàáîòó â òî âðåìÿ, êîãäà ïðåññà äîëæíà áûëà âñêðûâàòü îòäåëüíûå ñîöèàëüíûå ïðîáëåìû è íåäîñòàòêè, èëè â ïåðåñòðîéêó, êîãäà âñÿ ïðåññà ïðèîáðåëà îñòðóþ ñîöèàëüíî- ïîëèòè÷åñêóþ íàïðàâëåííîñòü, è ýêîëîãè÷åñêàÿ èíôîðìàöèÿ ðàñõîäèëàñü íà "óðà". Êîãäà - òî ñ ïîìîùüþ ÑÌÈ óäàëîñü îñòàíîâèòü äâà ãðàíäèîçíûõ ïðîåêòà - ïîâîðîò ñåâåðíûõ ðåê è ðàçâèòèå ïî âñåé ñòðàíå ïðîèçâîäñòâà ÁÂÊ - áåëêîâî - âèòàìèííûõ êîíöåíòðàòî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Ìíîãèå, î÷åíü ìíîãèå “çóáðû” ýêîëîãè÷åñêîãî äâèæåíèÿ, äàæå áóäó÷è ñàìè æóðíàëèñòàìè, íå ìîãóò ïåðåêëþ÷èòüñÿ íà ñåãîäíÿøíèå ðåàëèè. Âñïîìèíàÿ ñòàðûå äîáðûå âðåìåíà, îíè óäèâëÿþòñÿ, êîãäà ñîâðåìåííûå æóðíàëèñòû íå ïèøóò íà ïðåäëàãàåìûå èìè òåìû, è íà÷èíàþò îáâèíÿòü æóðíàëèñòîâ â áåçðàçëè÷èè è íåãðàìîòíîñòè. Â ÷àñòíîñòè, îíè óïîâàþò íà ðàçâèòèå "çåëåíûõ ÑÌÈ" è ñïåöèçäàíèé, êîòîðûå î÷åíü èçáèðàòåëüíû ïî âîçäåéñòâèþ. Îäèí èç íåäîñòàòêîâ ýêîëîãè÷åñêîé ïðåññû â òîì, ÷òî ó íåå î÷åíü ìàëåíüêèé òèðàæ. Íàïðèìåð, ó êðóïíåéøåé îáùåíàöèîíàëüíîé ðîññèéñêîé ãàçåòû "Çåëåíûé ìèð" îáùèé òèðàæ íå ïðåâûøàåò äâóõ äåñÿòêîâ òûñÿ÷. Ïðàêòè÷åñêè âñÿ èíôîðìàöèÿ òàêèõ èçäàíèé íå âûõîäèò çà ïðåäåëû îãðàíè÷åííîãî êðóãà àêòèâèñòîâ “çåëåíîãî” äâèæåíèÿ è íå èìååò íèêàêîãî âëèÿíèÿ íà äðóãèå àóäèòîð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Òàêèì îáðàçîì î÷åâèäíî, ÷òî “çåëåíàÿ” ïðåññà èëè ëþáûå äðóãèå ñïåöèàëèçèðîâàííûå ÑÌÈ íå ñïîñîáíû âûïîëíÿòü ôóíêöèè ïî øèðîêîìó ðàñïðîñòðàíåíèþ èíôîðìàöèè î ÍÏÎ è ýêîëîãè÷åñêèõ ïðîáëåìàõ. Òàêèå èçäàíèÿ ñïîñîáíû îêàçàòü îãðîìíóþ óñëóãó â ñôåðå âíóòðåííèõ ïàáëèê ðèëåéøíç, îäíàêî äàííàÿ ðàáîòà ñòàâèò öåëüþ ðàññìîòðåòü èìåííî âíåøíèå ÏÐ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Àâòîðîì áûëà ïðåäïðèíÿòà ïîïûòêà, â ñîîòâåòñòâèè ñ ñèñòåìîé RACE (Research, Action, Communiction, Evaluation) ïðèíÿòîé â ÏÐ, âíà÷àëå îöåíèòü ñîñòîÿíèå ñâîåãî àäðåñíîãî ñåêòîðà â ÑÌÈ - ýêîëîãè÷åñêîé æóðíàëèñòèêè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Òðàíñôîðìàöèÿ íàøåãî îáùåñòâà èçìåíèëà è æóðíàëèñòèêó, âûçâàëà ðàñöâåò îäíèõ æàíðîâ è óãàñàíèå äðóãèõ. Ýòè ïåðåìåíû äàëè ýêîëîãè÷åñêîé æóðíàëèñòèêå âòîðîå ðîæäåíèå, íî è ïîñòàâèëè ïåðåä íåé íîâûå ïðîáëåìû è óñëîâè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>Ïåðåñòðîéêà” áûëà âðåìåíåì áîëüøèõ íàäåæä è áîëüøèõ îæèäàíèé. Ýêîëîãèÿ áûëà ãîðÿ÷åé òåìîé - èç ñòðàòåãè÷åñêèõ ñîîáðàæåíèé ïðàâäà î íàøåé ñðåäå îáèòàíèÿ òùàòåëüíî ñêðûâàëàñü. À òî, ÷òî çàïðåòíî - âäâîéíå ïðèâëåêàòåëüíî. Áîëüøèíñòâî íîâîñòåé íîñèëî ñêàíäàëüíî-ðàçîáëà÷èòåëüíûé õàðàêòåð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Òîãäà ýêîëîãè÷åñêàÿ æóðíàëèñòèêà ïåðåæèëà îäíîâðåìåííî è ïîäúåì, è æàíðîâóþ òðàíñôîðìàöèþ - èç ëèòåðàòóðíîãî î÷åðêà-ðàññêàçà î ïðèðîäå èëè íàó÷íîé ñòàòüè â ìàññîâóþ íîâîñòü. Èìåííî âî âðåìÿ ïåðåñòðîéêè ýêîëîãè÷åñêàÿ òåìà ïðèîáðåòàåò îêðàñêó ñîöèàëüíóþ è ïîëèòè÷åñêóþ. Ñî ñòðàíèö ñïåöèàëüíûõ èçäàíèé ïðîáëåìû ýêîëîãèè ïåðåøëè íà ñòðàíèöû îáùèõ ÑÌÈ, ïðè÷åì, â ïåðâóþ î÷åðåäü, òàêèå ïóáëèêàöèè ïîÿâèëèñü â “ëèäåðàõ-ôðîíäåðàõ” - “Îãîíüêå”, “ÀèÔ”, “Ìîñêîâñêèå Íîâîñòè”, íà ÒÂ - “Âçãëÿä”, “Äî è ïîñëå ïîëóíî÷è” - òîãäà íå òîëüêî êóëüòóðíîé, íî è îáùåñòâåííî-ïîëèòè÷åñêîé ïåðåäà÷å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ñîöèîëîãè÷åñêîì îïðîñå “Îãîíüêà” (äåêàáðü 1989) áîëüøèíñòâî ðåñïîíäåíòîâ áûëè îáåñïîêîåíû ñîñòîÿíèåì îêðóæàþùåé ñðåäû. Áîëüøèíñòâî ðåñïîíäåíòîâ ñ÷èòàëè, ÷òî óõóäøåíèå ñîñòîÿíèÿ çäîðîâüÿ íàïðÿìóþ ñâÿçàíî ñ “ïëîõîé ýêîëîãèåé”. Ïîêàçàòåëüíî, ÷òî îïÿòü òàêè áîëüøèíñòâî ðåñïîíäåíòîâ ñ÷èòàëî, äåéñòâèÿ ïî èçìåíåíèþ ñèòóàöèè ïðåäïðèíèìàþòñÿ. È ñðåäè ãëàâíûõ ðû÷àãîâ âîçäåéñòâèÿ íà ñèòóàöèþ ëþäè íàçûâàëè ïðåññó è äàâëåíèå îáùåñòâåííîñò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Íî áîëüøèå íàäåæäû ñìåíèëèñü áîëüøèì ðàçî÷àðîâàíèåì, áåçûñõîäíîñòüþ. </w:t>
      </w:r>
      <w:r>
        <w:rPr>
          <w:rFonts w:ascii="Pragmatica" w:hAnsi="Pragmatica"/>
          <w:b/>
          <w:sz w:val="24"/>
          <w:lang w:val="ru-RU"/>
        </w:rPr>
        <w:t>Ñ íèìè ïðèøëà ïñèõîëîãè÷åñêàÿ óñòàëîñòü îò íåãàòèâíîé èíôîðìàöèè.</w:t>
      </w:r>
      <w:r>
        <w:rPr>
          <w:rFonts w:ascii="Pragmatica" w:hAnsi="Pragmatica"/>
          <w:sz w:val="24"/>
          <w:lang w:val="ru-RU"/>
        </w:rPr>
        <w:t xml:space="preserve"> </w:t>
      </w:r>
      <w:r>
        <w:rPr>
          <w:rFonts w:ascii="Pragmatica" w:hAnsi="Pragmatica"/>
          <w:b/>
          <w:sz w:val="24"/>
          <w:lang w:val="ru-RU"/>
        </w:rPr>
        <w:t>Â êðèçèñíîì îáùåñòâå ñòðàõ è îò÷àÿíèå - ÷óâñòâà ïî÷òè ïîñòîÿííûå, ôîíîâûå, òî åñòü îðóäèåì âîçäåéñòâèÿ íà ïñèõèêó îíè ñëóæèòü íå ìîãóò. Íîðìàëüíàÿ çàùèòíàÿ ðåàêöèÿ ìîçãà - îòòîðæåíèå îòðèöàòåëüíîé èíôîðìàöèè.</w:t>
      </w:r>
      <w:r>
        <w:rPr>
          <w:rFonts w:ascii="Pragmatica" w:hAnsi="Pragmatica"/>
          <w:sz w:val="24"/>
          <w:lang w:val="ru-RU"/>
        </w:rPr>
        <w:t xml:space="preserve"> Äóìàåòñÿ, ÷òî ñòðåìèòåëüíîå ïàäåíèÿ òèðàæåé ãàçåò è æóðíàëîâ - ñëåäñòâèå íå òîëüêî ïîäîðîæàíèÿ áóìàãè è ïî÷òîâûõ óñëóã, íî è íàñòóïèâøåé â îáùåñòâå àïàò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åãîäíÿ ìû âïðàâå ãîâîðèòü î âîçðîæäåíèè îáùåñòâåííîãî èíòåðåñà ê ðàçëè÷íîé ïðîáëåìíîé èíôîðìàöèè. ×àñòè÷íî ýòî ñëåäñòâèå íàñòóïëåíèÿ íåêîòîðîé ñòàáèëèçàöèè, ÷àñòè÷íî - íåâîçìîæíîñòè îòâåðíóòüñÿ îò ïðîáëåì ïîâñåäíåâíîé æèçíè. Ïîñòåïåííî ìåíÿåòñÿ ñòèëü ïóáëèêàöèé - îò ñïëîøü ìèíîðíîãî ê áîëåå ñïîêîéíîìó è ïðàãìàòè÷íîìó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Ñåé÷àñ â ëþäè çàèíòåðåñîâàíû â ïîëó÷åíèè ýêîëîãè÷åñêîé èíôîðìàöèè. Ïðè÷èíà ïðîçàè÷íà - â ïåðâóþ î÷åðåäü çàáîòà î ñîáñòâåííîì çäîðîâüå. Ýêîëîãèÿ - ýòî ïðîáëåìà, îò êîòîðîé ñëîæíî îòâåðíóòüñÿ äàæå íà áûòîâîì óðîâíå. Ðåæå â ïîëå çðåíèå îáûâàòåëÿ ïîïàäàþò ãëîáàëüíûå ïðîáëåìû - çäåñü âñå åùå äåéñòâóåò ïñèõîëîãèÿ “ìîÿ õàòà ñ êðàþ”. Èìåííî ïîýòîìó </w:t>
      </w:r>
      <w:r>
        <w:rPr>
          <w:rFonts w:ascii="Pragmatica" w:hAnsi="Pragmatica"/>
          <w:b/>
          <w:sz w:val="24"/>
          <w:lang w:val="ru-RU"/>
        </w:rPr>
        <w:t>ñàìûìè ïîïóëÿðíûìè òåìàìè â ÑÌÈ ñåé÷àñ ñòàëè ýêîëîãèÿ è çäîðîâüå, ýêîëîãèÿ è áåçîïàñíîñòü - òî, ÷òî ìîæåò êîñíóòüñÿ êàæäîãî ÷åëîâåêà íåïîñðåäñòâåííî è â ëþáîé ìîìåíò.</w:t>
      </w:r>
      <w:r>
        <w:rPr>
          <w:rFonts w:ascii="Pragmatica" w:hAnsi="Pragmatica"/>
          <w:sz w:val="24"/>
          <w:lang w:val="ru-RU"/>
        </w:rPr>
        <w:t xml:space="preserve"> Ïîêà ÷òî ëþäè ãîòîâû ïðåäïðèíèìàòü òîëüêî ïðÿìóþ ñàìîçàùèòó, íàïðèìåð, ïîêóïàòü ôèëüòðû äëÿ âîäû. Çäåñü ó ÷åëîâåêà ñðåäíåãî äîñòàòêà ñðàáàòûâàåò ñòåðåîòèï: “îäèí â ïîëå íå âîèí” - “ÿ îäèí ñâîèìè äåéñòâèÿìè íè÷åãî íå èçìåíþ â ãëîáàëüíîì ìàñøòàáå”. À ó âëàñòü è äåíüãè èìóùèõ ñëåäóþùàÿ ïñèõîëîãèÿ: “íàñ ëè÷íî ýòî íå êîñíåòñÿ - ó íàñ õîðîøèå âðà÷è, åäà, âîäà è ò.ä.” Ñîáñòâåííî, ïñèõîëîãèÿ òîãî æå ñðåäíåãî îáûâàòåëÿ, êîòîðûé ëè÷íî ñåáÿ óæå îáåçîïàñèë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Ìàòåðèàëû î âëèÿíèè îêðóæàþùåé ñðåäû íà çäîðîâüå áåðóò â èçäàíèÿ îõîòíåå âñåãî. Íî ïðè âñåé ñâîåé ïðîñâåòèòåëüñêîé öåííîñòè îíè ñòðàäàþò îãðîìíûì íåäîñòàòêîì - ôàêòè÷åñêè âñå èõ ìîæíî îïðîâåðãíóòü èëè ïîñòàâèòü ïîä ñîìíåíèå. Êàæäûé ðåçóëüòàò íàó÷íîãî èññëåäîâàíèÿ ìîæåò áûòü èíòåðïðåòèðîâàí ïî ðàçíîìó. Çäåñü èãðàþò ñâîþ ðîëü è àìáèöèè ó÷åíûõ, è âåäîìñòâåííûå èíòåðåñû. Íàïðèìåð, íà îäíó èç íåäàâíèõ ïðåññ-êîíôåðåíöèé ïî ïðîáëåìå çàãðÿçíåíèÿ îêðóæàþùåé ñðåäû ïðèøåë íàó÷íûé îïïîíåíò ïðîôåññîðà - ó÷àñòíèêà ïðåññ-êîíôåðåíöèè - òîëüêî äëÿ òîãî, ÷òîáû çàòåÿòü ñïîð è ïîñòàâèòü ïîä ñîìíåíèå åãî àâòîðèòåò. Îáà    - “çåëåíûå”-ýêîëîãè, ó îáîèõ âûâîä - ýòîò çàãðÿçíèòåëü âðåäåí äëÿ çäîðîâüÿ, ðàñõîäÿòñÿ îíè ëèøü â ìíåíèÿõ ïî ìåõàíèçìó äåéñòâèÿ. Îäíàêî îñòàëîñü âïå÷àòëåíèå, ÷òî ó ó÷åíûõ íåò ñîãëàñèÿ ïî ïðèíöèïèàëüíîìó âîïðîñó: âðåäíû äèîêñèíû èëè íåò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òîðîé ïðèìåð. Åùå èç “âçãëÿäîâñêèõ” âðåìåí ìû ïîìíèì êàäðû ñî ñâèíüÿìè-ìóòàíòàìè èç ×åðíîáûëÿ. Ñîòíè ëþäåé óìåðëè îò ëó÷åâîé áîëåçíè. Íî íà ïðåññ-êîíôåðåíöèè â 1996 ãîäó ïðåäñòàâèòåëü Ìèíàòîìà çàÿâèë, ÷òî âîçìîæíî, ðàäèàöèÿ ïîëåçíà äëÿ çäîðîâüÿ - ïî ñòàòèñòèêå, ïðîäîëæèòåëüíîñòü æèçíè ñðåäè ðàáîòíèêîâ ÀÝÑ âûøå ñðåäíåé ïî Ðîññèè. Îí çàáûë óïîìÿíóòü î ñïåöèàëüíîì ìåäèöèíñêîì îáñëóæèâàíèè - è î òîì, ÷òî ïðîñòîå íàñåëåíèå, æèâóùåå îêîëî ÀÝÑ, â ñòàòèñòèêó íå âõîäèò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î ëþäÿì íå äî íàó÷íûõ ñïîðîâ. Îíè õîòÿò óñëûøàòü “äà” èëè “íåò”, è â ñîîòâåòñòâèè ñ ýòèì èíòåðïðåòèðóþò ëþáóþ èíôîðìàöèþ, êîòîðàÿ ê íèì ïîñòóïàåò. Òðåáîâàíèå òî÷íîãî “äà” èëè “íåò” îáóñëîâëåíî íå òîëüêî ðåàëèÿìè æèçíè, íî è íèçêèì óðîâíåì ýêîëîãè÷åñêîãî îáðàçîâàíèÿ. Íàïðèìåð, êàê èíòåðïðåòèðîâàòü îöåíêó ðèñêà? Åñëè ïðèâîäèòü öèôðû è íåïîíÿòíûå åäèíèöû âåñà, òî âðÿä ëè ÷èòàòåëè ñìîãóò àäåêâàòíî îöåíèòü ýòó èíôîðìàöèþ. Âîçìîæíî, æóðíàëèñò äîëæåí ïðîñòî ñêàçàòü, ê ïðèìåðó: “ çàáîëåòü ðàêîì ðèñêóåò îäèí ÷åëîâåê èç ìèëëèîíà, åñëè 1 ãðàìì äèîêñèíà áóäåò íàõîäèòñÿ â 1000 òîíí ãðóíòà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áùåé ïðîáëåìîé æóðíàëèñòîâ ÑÌÈ è èõ àóäèòîðèè ÿâëÿåòñÿ íèçêèé óðîâåíü ýêîëîãè÷åñêîé ãðàìîòíîñòè. Çà÷àñòóþ æóðíàëèñò ïðè ñëàáîì çíàíèè âîïðîñà ïûòàåòñÿ ñäåëàòü ìàòåðèàë áîëåå ñåíñàöèîííûì, èñêàæàÿ îñíîâíûå ôàêòû. Ïðè ýòîì ó ïîòðåáèòåëåé èíôîðìàöèè ôîðìèðóþòñÿ ëîæíûå ïðåäñòàâëåíèÿ î ïðîáëåìå. Ïðèìåð: ðàçðóøåíèå îçîíîâîãî ñëîÿ. ×òîáû åãî îñòàíîâèòü, æåíùèíû äîëæíû ïîëíîñòüþ îòêàçàòüñÿ îò ïàðôþìåðèè. ×òî â ïðèíöèïå íåâîçìîæíî. Â äàííîì ñëó÷àå íåðåàëüíîñòü ïîñòàâëåííûõ óñëîâèé (òàê æå êàê è íåäîñòîâåðíàÿ èíôîðìàöèÿ) ðåçêî ñíèæàåò èíòåðåñ ê òåìå, è ñåíñàöèîííîñòü âûõîäèò áîêîì êàê èçäàíèþ, ñíèæàÿ êàê åãî ïðåñòèæ, òàê è ïðåñòèæ ýêîëîã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Çäåñü ñòîèò îñòàíîâèòüñÿ íà ñêîðåå íåãàòèâíîé ÷åðòå ñåãîäíÿøíåé æóðíàëèñòèêè - ñåíñàöèîííîñòè. Òðåáîâàíèå ñåíñàöèîííîñòè êî ìíîãèì ýêîëîãè÷åñêèì ìàòåðèàëàì òîæå â êîíå÷íîì ñ÷åòå îáóñëîâëåíî íèçêèì óðîâíåì ýêîëîãè÷åñêîé ãðàìîòíîñòè íàñåëåíèÿ: ÷åì íèæå çíàíèå î ïðåäìåòå, òåì ïðèìèòèâíåå è ïðèâëåêàòåëüíåå äîëæåí áûòü èíôîðìàöèîííûé ïîâîä, è íàîáîðîò, ÷åì íàñåëåíèå áîëüøå çíàåò î âàæíîñòè ñàìîé ïðîáëåìû, òåì ìåíüøå íóæäà â ïðèìèòèâíî-ñåíñàöèîííîé    “çàòðàâêå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Ñëîæíî ïåðåîöåíèòü ðîëü ÑÌÈ â ýêîëîãè÷åñêîì îáðàçîâàíèè íàñåëåíèÿ. È åñëè “çåëåíûå ÑÌÈ” ïîïàäàþò â ðóêè ëþäåé áîëåå-ìåíåå ýêîëîãè÷åñêè çàèíòåðåñîâàííûõ è ïðîñâåùåííûõ, òî îáùèå ÑÌÈ îõâàòûâàþò âñå ñëîè íàñåëåíèÿ, êîòîðûå áîëüøå âñåõ è íóæäàþòñÿ â ïîâûøåíèè ýêîëîãè÷åñêîé ãðàìîòíîñòè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ðåäøåñòâåííèêàìè ýêîëîãè÷åñêèõ ñòàòåé â ñîâåòñêîé ïðåññå áûëè ðàññêàçû è î÷åðêè î æèâîé ïðèðîäå, òðàäèöèîííî ïðèçâàííûå âîñïèòûâàòü ëþáîâü ê ñâîåé çåìëå, ê æèâîìó, â îñîáåííîñòè ó ìîëîäåæè. Ýòè ìàòåðèàëû (êà÷åñòâåííûå êîíå÷íî) íåñëè îãðîìíûé ýìîöèîíàëüíûé çàðÿä. Òàê âîñïèòûâàëîñü è ÷óâñòâî ïàòðèîòèçìà. Íàâåðíî, è ñåé÷àñ íå ñòîèò çàáûâàòü, ÷òî ïðèðîäà - ýòî äëÿ ïðîñòîãî ÷åëîâåêà ïðåæäå âñåãî èñòî÷íèê ïîëîæèòåëüíûõ ýìîöèé; îíà ïðåäîñòàâëÿåò îãðîìíûå âîçìîæíîñòè äëÿ ýìîöèîíàëüíîãî, èñòîðèêî-êóëüòóðíîãî âîñïèòàíèÿ. Äëÿ âîñïèòàíèÿ ÷åëîâå÷íîñòè â êîíå÷íîì ñ÷åòå. Ýòó òðàäèöèþ ðîññèéñêîé ýêîëîãè÷åñêîé æóðíàëèñòèêè âåäåò Â. Ïåñêîâ íà ñòðàíèöàõ “Êîìñîìîëüñêîé ïðàâäû” â ñâîåé ðóáðèêå-ñòðàíèöå “Îêíî â ïðèðîäó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Íàèáîëåå ðàñïðîñòðàíåííûå ñåé÷àñ ìàòåðèàëû - ýòî ìàòåðèàëû îá ýêîëîãèè è çäîðîâüå, ñ íèìè ïåðåêëèêàåòñÿ òåìà “ýêîëîãèÿ è áåçîïàñíîñòü”. Íî î÷åíü ìàëî çàòðàãèâàåòñÿ òåìà ýêîëîãè÷åñêîãî ïðàâà, òåñíî ñâÿçàííàÿ ñ ïåðâûìè äâóìÿ. Íàñåëåíèå äîëæíî çíàòü íå òîëüêî î åæåäíåâíîì ðèñêå, íî è îá îòâåòñòâåííîñòè, êîòîðóþ ïåðåä íèì íåñóò ãîñóäàðñòâî è ïðîèçâîäèòåëè, è î ñâîèõ ïðàâàõ. Êàê íè áàíàëüíî çâó÷èò, íî ïðàâîâîé ëèêáåç - ýòî îñíîâà ïîñòðîåíèÿ äåìîêðàòè÷åñêîãî îáùåñòâà. Êðîìå òîãî, ïðàâîâàÿ ãðàìîòíîñòü - ýòî ðóêîâîäñòâî ê ïðàêòè÷åñêîìó äåéñòâèþ. Îíà óíè÷òîæàåò ÷óâñòâî áåçâûõîäíîñòè, íåâîçìîæíîñòè èçìåíèòü ñèòóàöèþ.</w:t>
      </w:r>
      <w:r>
        <w:rPr>
          <w:rFonts w:ascii="Pragmatica" w:hAnsi="Pragmatica"/>
          <w:sz w:val="24"/>
          <w:lang w:val="ru-RU"/>
        </w:rPr>
        <w:t xml:space="preserve"> Íàïðèìåð, íå äàëåå êàê ëåòîì 1996 ãîäà â Êàëèíèíãðàäñêèé ïîðò ïûòàëîñü âîéòè ñóäíî ñ ðàäèîàêòèâíûì ñûðüåì. Ïîðò íå èìååò âîçìîæíîñòè îáåñïå÷èòü áåçîïàñíîñòü ýòîãî ãðóçà è ïîýòîìó íå èìååò ïðàâà ïðèíèìàòü òàêèå ñóäà. Îäíàêî ïðàêòèêà ïðèåìà òàêèõ ñóäîâ è èõ äîçàãðóçêè â ïîðòó ñóùåñòâîâàëà. Ïîñëå ñåðèè ïóáëèêàöèé â öåíòðàëüíûõ è ìåñòíûõ ÑÌÈ è ïðîòåñòîâ íàñåëåíèÿ Áàëòèéñêàÿ ìîðñêàÿ ïðîêóðàòóðà âîçáóäèëà ñëåäñòâèå ïî ýòèì ôàêòà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ñâåùåíèå ýêîëîãè÷åñêèõ ïðîáëåì â Ðîññèè - ýòî è âîïðîñ äåìîêðàòèè. Â íàøè äíè ýêîëîãèÿ íå ìîæåò ñòîÿòü îñîáíÿêîì îò ïîëèòèêè è ýêîíîìèêè - õîòÿ áû ïîòîìó, ÷òî áîëüøèíñòâî ýêîëîãè÷åñêèõ ïðîáëåì ñóòü èõ ïîðîæäåíèå: ïðîáëåìà õèìîðóæèÿ, ïðîìûøëåííûõ è ðàäèàöèîííûõ çàãðÿçíåíèé - ïåðå÷èñëÿòü âñå íåò ñìûñëà. Âî ìíîãèõ ñëó÷àÿõ ýêîëîãè÷åñêèå ïðåñòóïëåíèÿ - ýòî ñëåäñòâèÿ êîððóìïèðîâàííîñòè âëàñòåé. Âïîëíå ïðàâîìåðíî óòâåðæäàòü, ÷òî ïî÷òè êàæäàÿ ýêîëîãè÷åñêàÿ ïóáëèêàöèÿ çàòðàãèâàåò èíòåðåñû êàêîãî-ëèáî ÷èíîâíèêà, ïîëèòèêà èëè ïðîìûøëåííèêà. Îòâåòíûå ìåðû ìîãóò áûòü ðàçëè÷íûìè - âïëîòü äî ôèçè÷åñêîãî âîçäåéñòâèÿ íà æóðíàëèñòà èëè íà èñòî÷íèê èíôîðìàöèè. Òàê, çà÷àñòóþ ýêîëîãè÷åñêèå âûñòóïëåíèÿ íàðóøàþò èíòåðåñû âîåííîãî âåäîìñòâà: ÂÏÊ - èñòî÷íèê ïîñòîÿííîé ýêîëîãè÷åñêîé îïàñíîñòè. È çäåñü “ýêîëîãè÷åñêîå äèññèäåíòñòâî” ñòðîãî íàêàçûâàåòñÿ: âñïîìíèì õîòÿ áû äåëî êàïèòàíà 2-ãî ðàíãà Íèêèòèíà, êîòîðîãî ÔÑÁ îáúÿâèëî øïèîíîì. Èíòåðåñíî, ÷òî íà ñòîðîíå ÔÑÁ áûëè òîëüêî ïèòåðñêèå èçäàíèÿ - ñëåäñòâèå ïî äåëó Íèêèòèíà âåäåò Ïåòåðáóðãñêîå îòäåëåíèå ÔÑÁ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å ñåêðåò, ÷òî èçäàíèÿ ìàòåðèàëüíî çàâèñÿò îò ñâîèõ ó÷ðåäèòåëåé èëè îò âëàñòåé. Âî ìíîãèõ èçäàíèÿõ ñóùåñòâóåò íåãëàñíûé çàïðåò íà òå èëè èíûå ýêîëîãè÷åñêèå òåìû - â çàâèñèìîñòè îò ñôåðû äåÿòåëüíîñòè ïîêðîâèòåëÿ. Íàïðèìåð, â ðÿäå èçäàíèé çàïðåùåíî ïèñàòü îá î÷åðåäíîì “ïðîåêòå” âåêà - âûñîêîñêîðîñòíîé ìàãèñòðàëè Ñ-Ïåòåðáóðã - Ìîñêâà. Â ýòîì ïðåêòå çàèíòåðåñîâàíû ×åðíîìûðäèí, Ëóæêîâ, Áîëüøàêîâ è ò.ä. Ñëåäóåò ñêàçàòü, ÷òî â ïîñëåäíåå âðåìÿ àíòèýêîëîãè÷åñêàÿ öåíçóðà óæåñòî÷èëàñü, çà÷àñòóþ ýêîëîãè÷åñêè è ïî-íàñòîÿùåìó ñêàíäàëüíûå ìàòåðèàëû çàìåíÿþòñÿ ïñåâäîýêîëîãè÷åñêèìè è íåðåäêî õîðîøî îïëà÷åííûì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ðóãàÿ ïðîáëåìà, ñâÿçàííàÿ ñ ñîñòîÿíèåì îáùåñòâà - ýòî ïðîáëåìà ýôôåêòèâíîñòè ïóáëèêàöèé. Ìîæíî ñ íîñòàëüãèåé âñïîìíèòü î ïðîøëîì, êîãäà ïîñëå ïóáëèêàöèè â ïðåññå ÷èíîâíèêè ïîëó÷àëè íàãîíÿè è “ïðàâäà òîðæåñòâîâàëà”. Ìîæíî ëè ïðåäïîëîæèòü, ÷òî òîãäà ñ îáùåñòâåííûì ìíåíèåì ñ÷èòàëèñü áîëüøå ÷åì ñåé÷àñ? Ïîçâîëèì ñåáå íå ñîãëàñèòüñÿ ñ ýòèì óòâåðæäåíèåì. Ïðîñòî ðàíüøå ïðåññà àññîöèèðîâàëàñü ñ “ïàðòèåé è ïðàâèòåëüñòâîì”, ñ÷èòàëàñü åå ðóïîðîì. Åñëè òàê íàïå÷àòàëè â ãàçåòå, çíà÷èò è âëàñòü äóìàåò òàê æå - íàäî ïðèíèìàòü ìåðû, íå äîæèäàÿñü âûçîâà “íà êîâåð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Ñåé÷àñ ñèòóàöèÿ â êîðíå èçìåíèëàñü - ïðåññà ñ÷èòàåòñÿ ëèáî íåçàâèñèìîé, ëèáî âûðàæàåò èíòåðåñû îïðåäåëåííûõ ïîëèòè÷åñêèõ èëè ôèíàíñîâûõ êðóãîâ. Âî âñÿêîì ñëó÷àå, ñ âëàñòüþ, ìíåíèå êîòîðîé åñòü ðóêîâîäñòâî ê äåéñòâèþ, ïðåññà ñåé÷àñ íå àññîöèèðóåòñÿ. Òåì íå ìåíåå, ñèëà âîçäåéñòâèÿ ïå÷àòíîãî ñäîâà íà ñîçíàíèå âñå åùå âåëèê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Ñîòðóäíè÷åñòâî ÑÌÈ ñ ýêîëîãè÷åñêèìè îðãàíèçàöèÿìè èìååò øèðîêèå ïåðñïåêòèâû: îñòàâàÿñü íåçàâèñèìûìè, æóðíàëèñòû ïîëó÷àþò äîñòóï ê àëüòåðíàòèâíîé èíôîðìàöèè è âîçìîæíîñòü äîïîëíèòåëüíîãî âîçäåéñòâèÿ íà îáùåñòâåííîå ìíåíèå. ÍÏÎ æå ïîëó÷àåò âûõîä íà øèðîêóþ àóäèòîðèþ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Ðàáîòà ñ ïðåññîé: óñëîâèÿ ñîòðóäíè÷åñòâà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Êîãäà ìû ðàññìàòðèâàëè çà÷åì íóæíî ïàáëèñèòè âîîáùå, òî îäèí èç ïóíêòîâ ãîâîðèë î òîì, ÷òî ó îðãàíèçàöèè åñòü øàíñ ñòàòü èñòî÷íèêîì èíôîðìàöèè äëÿ ÑÌÈ. Ìû äåëàåì îñíîâíîé àêöåíò íà ýòîò ïóíêò: åñëè óäàñòñÿ ñòàòü èñòî÷íèêîì èíôîðìàöèè äëÿ ÑÌÈ, åñëè óäàñòñÿ ñòàòü æèçíåííî íåîáõîäèìûìè äëÿ ÑÌÈ, òî, çíà÷èò, óäàëîñü ðåøèòü çàäà÷ó ñîçäàíèÿ ñâîåãî ïîëîæèòåëüíîãî îáðàçà ó ïðåäñòàâèòåëåé ñðåäñòâ ìàññîâîé èíôîðìàöèè, è, ñëåäîâàòåëüíî, ïîëó÷èòü äîñòóï ê êàíàëàì èíôîðìàö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Îñîáåííîñòü ñðåäñòâ ìàññîâîé èíôîðìàöèè â òîì, ÷òî îíè íàõîäÿòñÿ â ïîñòîÿííîì ïðîöåññå ïîèñêà íîâîé, êîíêóðåíòíîé èíôîðìàöèè È åñëè óäàåòñÿ ðåãóëÿðíî èëè õîòÿ áû ïåðèîäè÷åñêè ñíàáæàòü èõ èíòåðåñíûìè íîâîñòÿìè èëè èñòîðèÿìè, òî ìîæíî îæèäàòü è èõ áëàãîäàðíîñòè, áëàãîñêëîííîãî îòíîøåíè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Êàêèå ñëîæíîñòè îáû÷íî âîçíèêàþò â óñòàíîâëåíèè âçàèìîîòíîøåíèé ñî ÑÌÈ? Ëþäè, îáùåñòâåííûå îðãàíèçàöèè îçàáî÷åíû òîëüêî ïðåäìåòîì ñâîèõ èíòåðåñîâ, ó íèõ ñâîå ïîíèìàíèå òîãî, êàê ýòà òåìà äîëæíà çâó÷àòü. Îíè ñîâåðøåííî íå ïðèíèìàþò â ðàñ÷åò òî, ÷òî ÑÌÈ ñóùåñòâóþò ïî âïîëíå îïðåäåëåííûì çàêîíàì èíôîðìàöèîííîãî ðûíêà. Òî ÷òî ÿâëÿåòñÿ îáðàçîì æèçíè è, ìîæåò áûòü, ãëàâíîé öåëüþ, äëÿ êàêîé-òî ãðóïïû ëþäåé, ñîâñåì íå îáÿçàòåëüíî äîëæíî èíòåðåñîâàòü äðóãèõ. Äîïóñòèì, ðàññêàç íå ÿâëÿåòñÿ, çà èñêëþ÷åíèåì ñëó÷àåâ ÿâíûõ ñåíñàöèé, àâòîìàòè÷åñêè èíòåðåñíûì. Åãî íóæíî ñäåëàòü èíòåðåñíûì äëÿ ëþäåé, íå ïîñâÿùåííûõ â ïðîáëåìó.</w:t>
      </w:r>
      <w:r>
        <w:rPr>
          <w:rFonts w:ascii="Pragmatica" w:hAnsi="Pragmatica"/>
          <w:sz w:val="24"/>
          <w:lang w:val="ru-RU"/>
        </w:rPr>
        <w:t xml:space="preserve"> Ýòî äîñòèãàåòñÿ ñ ïîìîùüþ ñïåöèôè÷åñêîãî ðîäà èíôîðìàöèè, íàçûâàåìîãî â òåîðèè íîâîñòíîé æóðíàëèñòèêè "human interest" èëè èñòîðèé, äåéñòâóþùèõ íà óðîâíå èíñòèíêòîâ, ðàçâëåêàþùèõ. Êîíå÷íî æå ñòàâêà äîëæíà áûòü ñäåëàíà íå íà íèõ. Îäíàêî äëÿ ïðîáóæäåíèÿ èíòåðåñà ìîæíî èñïîëüçîâàòü äîëþ ñåíñàöèîííîñòè - ïðèâûêíóâ ïîëó÷àòü èíòåðåñíóþ èíôîðìàöèþ, æóðíàëèñò áóäåò áðàòü è áîëåå "ñåðüåçíûå" ìàòåðèàëû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Åùå îäíà ïðîáëåìà - íåïîíèìàíèå çàêîíîâ ôóíêöèîíèðîâàíèÿ ÑÌÈ. Ëèöî çàèíòåðåñîâàííîå, íàâÿçûâàÿ ñâîþ òî÷êó çðåíèÿ, íàðóøàåò ôóíäàìåíòàëüíûé ïðèíöèï ôóíêöèîíèðîâàíèÿ ÑÌÈ: îáúåêòèâíîñòü. Ýòî îòïóãèâàåò ÑÌ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Ðàáîòà ñ ïðåññîé: èíôîðìàöèîííûå àñïåêòû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Êàêàÿ èíôîðìàöèÿ ìîæåò èñïîëüçîâàòüñÿ äëÿ ñîçäàíèÿ îáðàçà?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>Áîëüøå ïîçèòèâíîé èíôîðìàöèè î äåÿòåëüíîñòè îðãàíèçàöèè.</w:t>
      </w:r>
      <w:r>
        <w:rPr>
          <w:rFonts w:ascii="Pragmatica" w:hAnsi="Pragmatica"/>
          <w:b/>
          <w:sz w:val="24"/>
          <w:lang w:val="ru-RU"/>
        </w:rPr>
        <w:t xml:space="preserve"> </w:t>
      </w:r>
      <w:r>
        <w:rPr>
          <w:rFonts w:ascii="Pragmatica" w:hAnsi="Pragmatica"/>
          <w:sz w:val="24"/>
          <w:lang w:val="ru-RU"/>
        </w:rPr>
        <w:t>Êëàññè÷åñêàÿ ôîðìóëà ÏÐ: ñäåëàéòå ÷òî-íèáóäü õîðîøåå è ðàññêàæèòå îá ýòî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 xml:space="preserve">Èíôîðìàöèÿ ïî ïðîáëåìå: </w:t>
      </w:r>
      <w:r>
        <w:rPr>
          <w:rFonts w:ascii="Pragmatica" w:hAnsi="Pragmatica"/>
          <w:b/>
          <w:sz w:val="24"/>
          <w:lang w:val="ru-RU"/>
        </w:rPr>
        <w:t>ïðîãðàììà ïîñòðîåíèÿ ïîëîæèòåëüíîãî îáðàçà íå äîëæíà îñíîâûâàòüñÿ òîëüêî íà ðàññêàçå î äåÿòåëüíîñòè îðãàíèçàöèè.</w:t>
      </w:r>
      <w:r>
        <w:rPr>
          <w:rFonts w:ascii="Pragmatica" w:hAnsi="Pragmatica"/>
          <w:sz w:val="24"/>
          <w:lang w:val="ru-RU"/>
        </w:rPr>
        <w:t xml:space="preserve"> Âî-ïåðâûõ, íå êàæäûé äåíü ñ íåé ïðîèñõîäÿò èñòîðè÷åñêèå ñîáûòèÿ. À ðàáîòà îò ñëó÷àÿ ê ñëó÷àþ íå ñëèøêîì ýôôåêòèâíà è òðåáóåò îãðîìíîé ýíåðãèè. Âî-âòîðûõ, ïîñòîÿííîå âûäâèæåíèå íà ïåðâûé ïëàí áóäåò âîñïðèíÿòî êàê ïîïûòêà ðåêëàìû, â-òðåòüèõ, èíôîðìàöèÿ ïî ïðîáëåìå ñäåëàåò è ðàáîòó îðãàíèçàöèè áîëåå çíà÷èìîé â ãëàçàõ ëþäåé. Îðãàíèçàöèÿ äîëæíà ñòàòü èñòî÷íèêîì èíôîðìàöèè ïî âàøåé ïðîáëåìå, êîíñóëüòàíòîì, ýêñïåðòî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 xml:space="preserve">Ïðîòåñòû. </w:t>
      </w:r>
      <w:r>
        <w:rPr>
          <w:rFonts w:ascii="Pragmatica" w:hAnsi="Pragmatica"/>
          <w:b/>
          <w:sz w:val="24"/>
          <w:lang w:val="ru-RU"/>
        </w:rPr>
        <w:t xml:space="preserve">×àñòî îòêðûòûé ïðîòåñò ïðîòèâ ÷åãî ëèáî ëåãêî ïðèâëåêàåò âíèìàíèå êàê ÑÌÈ, òàê è àóäèòîðèè. Îäíàêî, åñëè ïðîòåñòîâàòü ïî ìåëî÷àì, òî î÷åíü áûñòðî ìîæíî ïðîñëàâèòüñÿ òåì, ÷òî âû íå ñïîñîáíû ïðåäëîæèòü ÷òî-ëèáî êîíñòðóêòèâíîå. </w:t>
      </w:r>
      <w:r>
        <w:rPr>
          <w:rFonts w:ascii="Pragmatica" w:hAnsi="Pragmatica"/>
          <w:sz w:val="24"/>
          <w:lang w:val="ru-RU"/>
        </w:rPr>
        <w:t>Òåì íå ìåíåå, â ïðèíöèïèàëüíûõ âîïðîñàõ îïïîçèöèÿ îôèöèàëüíûì ðåøåíèÿì íà áàçå àðãóìåíòèðîâàííîé ïîçèöèè ìîæåò ïîìî÷ü ïðèâëå÷ü âíèìàíèå ê ñåá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25095</wp:posOffset>
                </wp:positionV>
                <wp:extent cx="5761355" cy="732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65pt;height:57.65pt;mso-wrap-distance-left:5.7pt;mso-wrap-distance-right:5.7pt;mso-wrap-distance-top:5.7pt;mso-wrap-distance-bottom:5.7pt;margin-top:9.85pt;mso-position-vertical-relative:text;margin-left: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36"/>
          <w:lang w:val="ru-RU"/>
        </w:rPr>
        <w:tab/>
      </w:r>
      <w:r>
        <w:rPr>
          <w:rFonts w:eastAsia="Monotype Sorts" w:cs="Monotype Sorts" w:ascii="Monotype Sorts" w:hAnsi="Monotype Sorts"/>
          <w:b/>
          <w:sz w:val="36"/>
          <w:lang w:val="ru-RU"/>
        </w:rPr>
        <w:t>*</w:t>
      </w:r>
      <w:r>
        <w:rPr>
          <w:rFonts w:ascii="Pragmatica" w:hAnsi="Pragmatica"/>
          <w:b/>
          <w:sz w:val="24"/>
          <w:lang w:val="ru-RU"/>
        </w:rPr>
        <w:t xml:space="preserve"> ÊÀÊ ÑÄÅËÀÒÜ ÌÀÒÅÐÈÀË ÏÐÎÕÎÄÍÛÌ? - Ñäåëàòü âñþ </w:t>
        <w:tab/>
        <w:t>ðàáîòó çà æóðíàëèñòà!</w:t>
      </w:r>
      <w:r>
        <w:rPr>
          <w:rFonts w:ascii="Pragmatica" w:hAnsi="Pragmatica"/>
          <w:sz w:val="24"/>
          <w:lang w:val="ru-RU"/>
        </w:rPr>
        <w:t xml:space="preserve">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Ýòî ñâÿçàíî ñî ñïåöèôèêîé ðîññèéñêèõ ÑÌÈ - â áîëüøèíñòâå èç íèõ ïîêà íåò æóðíàëèñòîâ, êîòîðûå çàíèìàþòñÿ òîëüêî ýêîëîãèåé, îáû÷íî îíè ïèøóò åùå î êóëüòóðå, ýêîíîìèêå - â ðàçíûõ ÑÌÈ ïî ðàçíîìó. Ïîýòîìó ñ îäíîé ñòîðîíû, ó æóðíàëèñòà ìàëî âðåìåíè íà êàæäóþ òåìó, à ñ äðóãîé ñòîðîíû, îí ìåíüøå çíàåò î ïðîáëåìå, ÷åì åñëè áû çàíèìàëñÿ òîëüêî ýêîëîãèå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×åì ìåíüøå ðàáîòû îñòàíåòñÿ äåëàòü æóðíàëèñòó, òåì ñ áîëüøåé îõîòîé îí áóäåò áðàòü èíôîðìàöèþ ó îðãàíèçàöèè. Åìó âñåãäà íóæíî óñïåòü ñäàòü ðàáîòó ê íàçíà÷åííîìó ñðîêó, è ÷åì ìåíüøå åìó ïðèäåòñÿ ïîòðàòèòü âðåìåíè íà òî, ÷òîáû âíèêíóòü â ñóòü íàïèñàííîãî, òåì ëó÷ø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Êðîìå òîãî, ó ïîñâÿùåííîãî â ïðîáëåìó è äåëà îðãàíèçàöèè ìåíüøå øàíñ óïóñòèòü ïðèíöèïèàëüíûå äåòàëè, ïîäàòü ìàòåðèàë â íóæíîì ðàêóðñå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ìàòåðèàëàõ æóðíàëèñòà óìåíüøèòñÿ êîëè÷åñòâî ôàêòè÷åñêèõ îøèáîê. ×åì ìåíüøå îí ïåðåäåëûâàåò ìàòåðèàë, òåì ìåíüøå êîëè÷åñòâî îøèáîê è íåæåëàòåëüíûõ íþàíñî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8"/>
          <w:lang w:val="ru-RU"/>
        </w:rPr>
        <w:t>Êàê äåëàòü âñþ ðàáîòó çà æóðíàëèñòà?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 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Îòñëåæèâàòü ñîáûòèÿ è èíôîðìàöèþ.</w:t>
      </w:r>
      <w:r>
        <w:rPr>
          <w:rFonts w:ascii="Pragmatica" w:hAnsi="Pragmatica"/>
          <w:sz w:val="24"/>
          <w:lang w:val="ru-RU"/>
        </w:rPr>
        <w:t xml:space="preserve"> Ñîáûòèÿ, ïðîèñõîäÿùèå â ñòðàíå, ìîãóò äàòü íîâîñòíîé ïîâîä äëÿ èñïîëüçîâàíèÿ óæå èìåþùåéñÿ èíôîðìàöèè; êðîìå òîãî, ñëåäóåò ïîñòîÿííî "òðÿñòè" ñâîè ýêîëîãè÷åñêèå îðãàíèçàöèè - èñòî÷íèêè ëþáîïûòíîé è çà÷àñòóþ óíèêàëüíîé èíôîðìàöèè. Îíè çà÷àñòóþ èìåþò èíôîðìàöèþ, àëüòåðíàòèâíóþ îôèöèàëüíî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Ñàìèì ïèñàòü ïðàêòè÷åñêè ãîòîâûå ê ïå÷àòè ìàòåðèàëû.</w:t>
      </w:r>
      <w:r>
        <w:rPr>
          <w:rFonts w:ascii="Pragmatica" w:hAnsi="Pragmatica"/>
          <w:sz w:val="24"/>
          <w:lang w:val="ru-RU"/>
        </w:rPr>
        <w:t xml:space="preserve"> Â ñâîåé êíèãå "Ïàáëèñèòè: ñäåëàéòå ñàìè" (Do It Yourself Publicity, Amacon, 1990), Äýâèä Ðàìàñèòè ñ÷èòàåò, ÷òî íå îáÿçàòåëüíî áûòü ñàìîìó æóðíàëèñòîì. Ãëàâíîå, ÷òîáû ïðåäñòàâëÿåìàÿ æóðíàëèñòàì èíôîðìàöèÿ áûëà ìàêñèìàëüíî ïîëíîé. Îäíàêî îïûò ïîêàçûâàåò ÷òî ïîäà÷à èíôîðìàöèè òðåáóåò õîðîøèõ æóðíàëèñòñêèõ íàâûêîâ è çíàíèÿ "êóõíè". Íàïðèìåð, Å. Äîáðèíñêèé, âåäóùèé ñïåöèàëèñò â îáëàñòè ìàðêåòèãà è óïðàâëåíèÿ    ÀÎ ÍÈÈÒ "Àâòîïðîì" ñîâåòóåò ðóêîâîäñòâîâàòüñÿ â ÏÐ ïðèíöèïîì:"...õîðîøèé æóðíàëèñò - ýòî áëåñòÿùèé äèëåòàíò, à PR-ìåí - áîëåå èñêóøåííûé æóðíàëèñò." .Î÷åíü ÷àñòî ëèä ñîîáùåíèÿ ðåøàåò åãî ó÷àñòü. </w:t>
      </w:r>
      <w:r>
        <w:rPr>
          <w:rFonts w:ascii="Pragmatica" w:hAnsi="Pragmatica"/>
          <w:b/>
          <w:sz w:val="24"/>
          <w:lang w:val="ru-RU"/>
        </w:rPr>
        <w:t>Åñëè íå óäàëîñü çàèíòåðåñîâàòü æóðíàëèñòà ïåðâûìè òðåìÿ ñòðîêàìè, åñòü áîëüøàÿ âåðîÿòíîñòü, ÷òî ñîîáùåíèå îêàæåòñÿ â ìóñîðíîé êîðçèíå.</w:t>
      </w:r>
      <w:r>
        <w:rPr>
          <w:rFonts w:ascii="Pragmatica" w:hAnsi="Pragmatica"/>
          <w:sz w:val="24"/>
          <w:lang w:val="ru-RU"/>
        </w:rPr>
        <w:t xml:space="preserve"> Ïîñëå ýòîãî ëîãîòèï îðãàíèçàöèè ñòàíåò ñèãíàëîì, ÷òî ïðèñëàííîå íå ñòîèò ÷èòàòü âîîáùå. È îïÿòü æå, ÷åì áîëåå ãîòîâ ìàòåðèàë ê ïóáëèêàöèè, òåì ìåíüøå åãî áóäóò ïðàâèòü è òåì ìåíüøå âåðîÿòíîñòü äîñàäíûõ îøèáîê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Ðåçóëüòàòû ïîäîáíîé ðàáîòû â Ïðåññ-ñëóæáå ÑîÝÑ - ñòàòüè â ðàçëè÷íûõ èçäàíèÿõ ïîÿâëÿþòñÿ ôàêòè÷åñêè íåèçìåíåííûìè.</w:t>
      </w:r>
      <w:r>
        <w:rPr>
          <w:rFonts w:ascii="Pragmatica" w:hAnsi="Pragmatica"/>
          <w:b/>
          <w:sz w:val="24"/>
          <w:lang w:val="ru-RU"/>
        </w:rPr>
        <w:t>(ñì. Ïðèëîæåíèå)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ðè ïîäãîòîâêå èíôîðìàöèè æóðíàëèñò ñòàðàåòñÿ ñîõðàíÿòü âèäèìóþ îáúåêòèâíîñòü, ïîýòîìó åãî íóæíî óáåäèòü â âàæíîñòè ïðîáëåìû, íî íå àãèòèðîâàòü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48"/>
          <w:lang w:val="ru-RU"/>
        </w:rPr>
      </w:pPr>
      <w:r>
        <w:rPr>
          <w:rFonts w:ascii="Pragmatica" w:hAnsi="Pragmatica"/>
          <w:sz w:val="48"/>
          <w:lang w:val="ru-RU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47955</wp:posOffset>
                </wp:positionV>
                <wp:extent cx="5761355" cy="640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65pt;height:50.45pt;mso-wrap-distance-left:5.7pt;mso-wrap-distance-right:5.7pt;mso-wrap-distance-top:5.7pt;mso-wrap-distance-bottom:5.7pt;margin-top:11.65pt;mso-position-vertical-relative:text;margin-left: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36"/>
          <w:lang w:val="ru-RU"/>
        </w:rPr>
        <w:tab/>
      </w:r>
      <w:r>
        <w:rPr>
          <w:rFonts w:eastAsia="Monotype Sorts" w:cs="Monotype Sorts" w:ascii="Monotype Sorts" w:hAnsi="Monotype Sorts"/>
          <w:sz w:val="36"/>
          <w:lang w:val="ru-RU"/>
        </w:rPr>
        <w:t>*</w:t>
      </w:r>
      <w:r>
        <w:rPr>
          <w:rFonts w:ascii="Pragmatica" w:hAnsi="Pragmatica"/>
          <w:sz w:val="36"/>
          <w:lang w:val="ru-RU"/>
        </w:rPr>
        <w:t xml:space="preserve"> </w:t>
      </w:r>
      <w:r>
        <w:rPr>
          <w:rFonts w:ascii="Pragmatica" w:hAnsi="Pragmatica"/>
          <w:b/>
          <w:sz w:val="24"/>
          <w:lang w:val="ru-RU"/>
        </w:rPr>
        <w:t>Ãëàâíîå: èíôîðìàöèÿ äîëæíà áûòü èíòåðåñíîé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ab/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Ýòî ìîæåò áûòü óíèêàëüíûé ñëó÷àé èëè ñåíñàöèÿ. 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Ýòî ìîæåò áûòü íåîáû÷íûé ïîâîðîò â èçâåñòíîé è óæå ïîïóëÿðíîé èñòîðèè. 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Ýòî ìîæåò áûòü èíôîðìàöèÿ, çàòðàãèâàþùàÿ èíòåðåñû áîëüøîãî ÷èñëà ëþäåé è âàæíàÿ ñ òî÷êè çðåíèÿ ýêîíîìè÷åñêèõ, ïîëèòè÷åñêèõ èëè ñîöèàëüíûõ ïîñëåäñòâèé. 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Íå îáÿçàòåëüíî êðóïíîå ñîáûòèå, íî ïðîåöèðóåìîå íà áîëüøåå êîëè÷åñòâî ëþäåé. Îñîáåííî ýòî êàñàåòñÿ ðàçëè÷íûõ ïðîèñøåñòâèé, êîòîðûå íà ïðàêòèêå çàòðàãèâàþò îòíîñèòåëüíî íåáîëüøîå êîëè÷åñòâî ëþäåé, íî ïóãàþò èëè íàîáîðîò îáîäðÿþò òûñÿ÷è è ìèëëèîíû. 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ñå, ÷òî ñâÿçàíî ñ äåòüìè èëè æèâîòíûìè, çäîðîâüåì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Âàæíî ñóìåòü ñ ïåðâûõ ñòðîê çàèíòåðåñîâàòü ÷èòàòåëÿ èëè æóðíàëèñòà. Â òåîðèè íîâîñòíîé æóðíàëèñòèêè ýòî íàçûâàåòñÿ </w:t>
      </w:r>
      <w:r>
        <w:rPr>
          <w:rFonts w:ascii="Pragmatica" w:hAnsi="Pragmatica"/>
          <w:b/>
          <w:sz w:val="24"/>
          <w:lang w:val="ru-RU"/>
        </w:rPr>
        <w:t>ëèä</w:t>
      </w:r>
      <w:r>
        <w:rPr>
          <w:rFonts w:ascii="Pragmatica" w:hAnsi="Pragmatica"/>
          <w:sz w:val="24"/>
          <w:lang w:val="ru-RU"/>
        </w:rPr>
        <w:t xml:space="preserve">. Åãî âñåãäà íóæíî ñòðîèòü íà áàçå êëþ÷åâîãî âîïðîñà â äàííîì ñîîáùåíèè èëè íà òîì, ÷òî áîëüøå âñåãî ìîæåò òðîíóòü ñåðäöà èëè ÷óâñòâà ëþäåé â äàííîì ñîîáùåíèè (ýòî áóäåò òàê íàçûâàåìûé "human interest" ðàêóðñ), èëè ñàìîå âàæíîå â äàííîì ñîîáùåíèè. 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Ñàìîå âàæíîå ïî ìíåíèþ áîëüøèíñòâà. Îáû÷íî êóëüòóðíûå, ïîâåäåí÷åñêèå öåííîñòè çàïðîãðàììèðîâàíû íàöèîíàëüíîé êóëüòóðîé, èñòîðè÷åñêèì ðàçâèòèåì, îñîáåííîñòÿìè êîíêðåòíîé ìåñòíîñòè, ëè÷íûìè èíòåðåñàìè ÷åëîâåêà. Âîò íàáîð îáðàçîâ, êîòîðûé âûçûâàþò ó ëþäåé ïîäñîçíàòåëüíóþ ðåàêöèþ: äåòè, ñåìüÿ, ðîäèòåëè, âîäêà, ÊÃÁ, ðàê, ÑÏÈÄ, ×åðíîáûëü, ðàäèàöèÿ, </w:t>
        <w:tab/>
        <w:t>ñåêñ, ñìåðòü, çäîðîâüå è ò.ä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óùåñòâóåò êëàññèôèêàöèÿ ñîîáùåíèé äëÿ ïðåññû ïî ñîäåðæàùèåéñÿ òàì èíôîðìàö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Íüþç ðåëèç</w:t>
      </w:r>
      <w:r>
        <w:rPr>
          <w:rFonts w:ascii="Pragmatica" w:hAnsi="Pragmatica"/>
          <w:sz w:val="24"/>
          <w:lang w:val="ru-RU"/>
        </w:rPr>
        <w:t>. Ýòî îïåðàòèâíîå ñîîáùåíèå, êîòîðîå ìîæåò íå èìåòü ïðÿìîãî îòíîøåíèÿ ê îðãàíèçàöèè, íî âñåãäà èìååò îòíîøåíèå ê èíòåðåñóþùåé ïðîáëåìå è èìååò æåñòêóþ ïðèâÿçêó ê íîâîñòíîìó ïîâîäó. Ãëàâíîå - ïîêàçàòü ñâîþ êîìïåíòíîñòü, â äàííîì ñëó÷àå âàæíî, ÷òî áû ïîÿâèëàñü ññûëêà íà îðãàíèçàöèþ. Íüþç-ðåëèç íóæíî ñòðîèòü ïî ïðèöèïó ïåðåâåðíóòîé ïèðàìèäû, èç ìîäóëåé, â êîòîðûõ èíôîðìàöèÿ èäåò ïî óáûâàíèþ çíà÷èìîñòè, ÷òîáû ÷àñòè ëåãêî îòäåëÿëèñü áåç ïîòåðè ñìûñë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Ïðåññ-ðåëèç</w:t>
      </w:r>
      <w:r>
        <w:rPr>
          <w:rFonts w:ascii="Pragmatica" w:hAnsi="Pragmatica"/>
          <w:sz w:val="24"/>
          <w:lang w:val="ru-RU"/>
        </w:rPr>
        <w:t xml:space="preserve">. Ãëàâíîå â ïðåññ-ðåëèçå - ïðèâëå÷ü âíèìàíèå ê ÷åìó-ëèáî è, ìîæåò áûòü, âûðàçèòü îòíîøåíèå îðãàíèçàöèè ê ýòîìó. Âàæíî êàê ìîæíî ëó÷øå ïðåäñòàâèòü îðãàíèçàöèþ - ïðÿìî èëè êîñâåííî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Àíîíñ</w:t>
      </w:r>
      <w:r>
        <w:rPr>
          <w:rFonts w:ascii="Pragmatica" w:hAnsi="Pragmatica"/>
          <w:sz w:val="24"/>
          <w:lang w:val="ru-RU"/>
        </w:rPr>
        <w:t>. Àíîíñ ðàñïðîñòðàíÿåòñÿ çà íåñêîëüêî äíåé äî ñîáûòèÿ. Ãëàâíîå â íåì - ýòî ïðèâëå÷ü âíèìàíèå ê ñîáûòèþ, íî êðîìå òîãî ýòî åùå è ïðèãëàñèòåëüíûé áèëåò äëÿ æóðíàëèñòîâ, ïîýòîìó âàæíî, ÷òîáû æóðíàëèñò ïîïàë â íóæíîå ìåñòî, â íóæíîå âðåìÿ è ïîëó÷èë òàì òî, íà ÷òî ðàññ÷èòûâàë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×òî åùå äîëæíî áûòü îáÿçàòåëüíî â ñîîáùåíèè: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Íà íåì äîëæåí áûòü ëîãîòèï îðãàíèçàöèè. Ýòî ñäåëàåò èíôîðìàöèþ óçíàâàåìîé, ñòàíåò ñèãíàëîì: íàïðèìåð -Ïðåññ-ñëóæáà ÑîÝÑ -çíà÷èò ÷òî-òî èíòåðåñíîå. Îäíàêî Òàòüÿíà Àñòàõîâà âêíèãå "Ñâÿçè ñ îáùåñòâåííîñòè äëÿ òðåòüåãî ñåêòîðà" ñ÷èòàåò, ÷òî ëîãîòèï òîëüêî çàíèìàåò ìåñòî. Ïîçâîëèì ñåáå íå ñîãëàñèòüñÿ: ëîãîòèï - ýòî êàê ïå÷àòü - çíàê êà÷åñòâà èíôîðìàöèè, ýòî âåæëèâîñòü - êàê âèçèòêà, ýòî óâàæåíèå ê ëèöó ñâîåé îðãàíèçàöèè - íåëüçÿ çàñòàâèòü äðóãèõ óâàæàòü ñåáÿ, åñëè ñàì ñåáÿ íå óâàæàåøü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ñîîáùåíèè äîëæåí áûòü äàí êîíòàêò, ãäå æóðíàëèñòû ìîãóò ïîëó÷èòü äîïîëíèòåëüíóþ èíôîðìàöèþ.</w:t>
      </w:r>
    </w:p>
    <w:p>
      <w:pPr>
        <w:pStyle w:val="Style15"/>
        <w:bidi w:val="0"/>
        <w:spacing w:lineRule="atLeast" w:line="360" w:before="0" w:after="60"/>
        <w:ind w:left="283" w:hanging="283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çàïàäíûõ èñòî÷íèêàõ ñîâåòóþò óêàçàòü äàòó è âðåìÿ, êîãäà ýòà èíôîðìàöèÿ äîëæíà áûòü ðàñïðîñòðàíåíà. Ýòî ìîæåò áûòü âûðàæåíî ñëåäóþùèìè ôðàçàìè: "Äëÿ íåìåäëåííîãî ðàñïðîñòðàíåíèÿ", "Äëÿ ðàñïðîñòðàíåíèÿ â ïÿòíèöó, 9-ãî ìàÿ 1996 ãîäà" è ò.ä. Îäíàêî â Ðîññèè íà æóðíàëèñòà ýòî äåéñòâóåò êàê êðàñíàÿ òðÿïêà íà áûêà. Î÷åâèäíî, ÷òî ïîäîáíîå ïðèìå÷àíèå âîñïðèíèìàåòñÿ êàê ïîïûòêà óêàçûâàòü èëè äàâèòü.</w:t>
      </w:r>
    </w:p>
    <w:p>
      <w:pPr>
        <w:pStyle w:val="Style15"/>
        <w:bidi w:val="0"/>
        <w:spacing w:lineRule="atLeast" w:line="360" w:before="0" w:after="60"/>
        <w:ind w:left="283" w:hanging="283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íà÷àëå äîëæåí áûòü çàãîëîâîê, êîòîðûé ñóììèðóåò âñå ñîîáùåíèå. Åãî çàäà÷è ñõîäíû ñ çàäà÷àìè "ëèäà", îí äîëæåí áûòü èíòåðåñíûì, íî íå "æåëòûì". Çàãîëîâîê çà÷àñòóþ ïîìîãàåò "îáûãðàòü" ôàêòû. Óäà÷íûé çàãîëîâîê ìîæåò ïîÿâèòüñÿ â ãàçåòå íåèçìåíåííû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Îäíàêî, ïî íàøåìó îïûòó, ïðè áåçóñëîâíîì ñîáëþäåíèè âûøåïåðå÷èñëåííûõ ïðàâèë, êëþ÷åâûì ìîìåíòîì ÿâëÿåòñÿ ïîñòîÿíñòâî, ðåãóëÿðíîñòü ðàáîòû ñ ïðåññîé. Ýòî ñòàíîâèòñÿ è îñíîâîé äëÿ ïðîâåäåíèÿ ïîñåùàåìûõ ïðåññ-êîíôåðåíöèé è äëÿ îðãàíèçàöèè èíòåðâüþ. Â ÑîÝÑ âñåãäà åñòü êàêîé-òî çàïàñ íîâîñòåé èç ðåãèîíîâ, êîòîðûå æóðíàëèñòû íè îò êîãî, êðîìå êàê îò íàñ, íå ïîëó÷àò. Îäíàêî ðàñïðîñòðàíÿòü ðåëèçû ïî êàæäîìó èç ñëó÷àåâ ïðîñòî íåñåðüåçíî. Áûëî ðåøåíî ðàññûëàòü åæåíåäåëüíóþ ïîäáîðêó íîâîñòåé, ïîëó÷åííûõ îò ñîáñòâåííûõ èñòî÷íèêîâ - ÝÊÎÑÂÎÄÊÀ. Îíà ñîñòîèò èç 4 - 8 ñîîáùåíèé, àíîíñîâ ñîáûòèé. Ïî ôàêñó ðàññûëàåòñÿ 1 ñòðàíèöà ñ àííîòàöèÿìè - ëèäàìè ìàòåðèàëîâ, ïîëíûé îáúåì êàæäîãî èç êîòîðûõ    - 1-2 ñòðàíèöû. Æóðíàëèñòû ìîãóò èñïîëüçîâàòü êàê êðàòêèé âàðèàíò, òàê è áåñïëàòíî ïîëó÷èòü ïîëíûé òåêñò. Ó Ýêîñâîäêè íåñêîëüêî ïðåèìóùåñòâ - ïîñòîÿíñòâî è îòíîñèòåëüíàÿ îïåðàòèâíîñòü - åæåíåäåëüíîñòü, êðàòêîñòü, ðàçíîîáðàçèå ìàòåðèàëîâ è ñîîòâåòñòâåííî - âîçìîæíîñòü âûáîðà. Êðîìå òîãî, îíà õàðàêòåðèçóåò ÑîÝÑ êàê ìîùíûé èñòî÷íèê èíôîðìàöèè ñ øèðîêèì ñïåêòðîì äåÿòåëüíîñòè. Ýêîñâîäêà ñîäåðæèò âñå òðè òèïà èíôîðìàöèè, î êîòîðûõ ãîâîðèëîñü âûøå - èíôîðìàöèþ î äåÿòåëüíîñòè îðãàíèçàöèè, èíôîðìàöèþ ïî ïðîáëåìàì, àíîíñû è èíôîðìàöèþ îá àêöèÿõ. ÝÊÎÑÂÎÄÊÀ óæå çàâîåâàëà ïîïóëÿðíîñòü ó æóðíàëèñòîâ. </w:t>
      </w:r>
      <w:r>
        <w:rPr>
          <w:rFonts w:ascii="Pragmatica" w:hAnsi="Pragmatica"/>
          <w:b/>
          <w:sz w:val="24"/>
          <w:lang w:val="ru-RU"/>
        </w:rPr>
        <w:t>(Ñì. Ïðèëîæåíèå)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àæíîé ÷àñòüþ èíôîðìàöèîííîîé ðàáîòû ÿâëÿåòñÿ òàêæå îðãàíèçàöèÿ èíòåðâüþ ñ ýêñïåðòàìè è ïðîâåäåíèå ïðåññ-êîíôåðåíöè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Èíòåðâüþ ñ ýêñïåðòîì õîðîøî òåì, ÷òî ïîêàçûâàåò âûñîêèé íàó÷íûé è ïðîôåññèîíàëüíûé óðîâåíü îðãàíèçàöèè, åùå ëó÷øå, åñëè ýòîò ýêñïåðò óæå èçâåñòíàÿ ëè÷íîñòü, íàïðèìåð, À.Â. ßáëîêîâ. Õîòÿ íå ñòîèò äåëàòü ñòàâêó òîëüêî íà çíàìåíèòîñòè: ñåé÷àñ ìíîãèì æóðíàëèñòàì õî÷åòñÿ âçÿòü èíòåðâüþ ó êîãî-íèáóäü íîâîãî. Áîëüøèíñòâî ýêñïåðòîâ ÑîÝÑ ñ óäîâîëüñòâèåì îáùàþòñÿ ñ ïðåññîé, õîòÿ ðàíüøå îíè áûëè íåñêîëüêî ïðåäóáåæäåíû ïðîòèâ æóðíàëèñòîâ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Îäíàêî Ïðåññ-ñëóæáå óäàëîñü ñíÿòü ýòî - ÷àñòè÷íî ðàçúÿñíÿÿ, êàê ðàáîòàþò æóðíàëèñòû, ÷àñòè÷íî èç-çà ëè÷íîãî çíàêîìñòâà ñ æóðíàëèñòàìè â Ïðåññ-ñëóæáå. Ìû âñåãäà ñòàðàåìñÿ îáúÿñíèòü, ÷òî, âî-ïåðâûõ, æóðíàëèñò òîæå ÷åëîâåê, à âî-âòîðûõ, ýòî ïðîôåññèîíàë, êîòîðûé äåëàåò ñâîþ ðàáîòó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Çàïàäíûå ñïåöèàëèñòû ïî ÏÐ, íàïðèìåð Ìýòò Êó÷àðñêè, ñ÷èòàþò, ÷òî "âðåìÿ ïðåññ-êîíôåðåíöèè êàê ãëàâíîãî ñðåäñòâà ÏÐ ïðîøëî". Ýòî ñâÿçàíî è ñ ðàçâèòèåì òåëåêîììóíèêàöèé, è ñ èçìåíåíèåì ñàìîãî ñòèëÿ â ÑÌÈ â ñòîðîíó "êàðòèíêè", äèíàìèêè. Âðåìÿ "ãîâîðÿùèõ ãîëîâ" ïðîøëî. Êó÷àðñêè ñîâåòóåò ïðîâîäèòü ïðåññ-êîíôåðåíöèþ, åñëè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îáûòèå äåéñòâèòåëíî âàæíî è èíòåðåñíî äëÿ áîëüøèíñòâà íàñåëåíèÿ, åñëè åñòü âîçìîæíîñòü ïðîâåñòè ïðåññ-êîíôåðåíöèþ íà ìåñòå ñîáûòèÿ è åñëè â ïðîáëåìå åñòü áîëüøîå êîëè÷åñòâî àñïåêòîâ, êîòîðûõ õâàòèò íà âñåõ æóðíàëèñòîâ. (Kucharski M., Are News Conferences Dead?//Tactics//December, 1996)    Ê ñ÷àñòüþ, ýêîëîãè÷åñêàÿ òåìàòèêà    îáû÷íî îòâå÷àåò ýòèì òðåáîâàíèÿì. Îäíàêî âñå æå ìû ïðåäïî÷èòàåì ðàáîòàòü ñ æóðíàëèñòàìè èíäèâèäóàëüíî, óâàæàÿ èõ æåëàíèå ïîëó÷èòü ýêñêëþçè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Êëþ÷åâûå ìîìåíòû, êîòîðûå íóæíî ó÷èòûâàòü ïðè ïðîâåäåíèè ïðåññ-êîíôåðåíöèè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Æóðíàëèñòû äîëæíû áûòü ïîäãîòîâëåíû ê âîñïðèÿòèþ äàííîé òåìû. Åñëè æóðíàëèñòû ãîòîâû, îíè ïðèäóò äàæå â ñàìîå íåóäîáíîå âðåìÿ. Òàê áûëî ñ ïðåññ-êîíôåðåíöèåé ïî ïðîáëåìå Êàðåëüñêèõ ëåñîâ. Íà ïðîòÿæåíèè 4 ìåñÿöåâ ìû âêëþ÷àëè â Ýêîñâîäêó ñîîáùåíèÿ ïî Êàðåëèè. Çàòåì íà îáúÿâëåííóþ êîíôåðåíöèþ â ïÿòíèöó, â 14.00 ïðèøëî îêîëî 20 æóðíàëèñòîâ èç öåíòðàëüíûõ è çàðóáåæíûõ ÑÌÈ - ÷òî âåñüìà íåïëîõî..</w:t>
      </w:r>
    </w:p>
    <w:p>
      <w:pPr>
        <w:pStyle w:val="Style15"/>
        <w:bidi w:val="0"/>
        <w:spacing w:lineRule="atLeast" w:line="360" w:before="0" w:after="60"/>
        <w:ind w:left="283" w:hanging="283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è ïîäãîòîâêå ïðåññ-êîíôåðåíöèè âàæíî, ÷òîáû îíà íå íàêëàäûâàëàñü íà äðóãèå ñîáûòèÿ.</w:t>
      </w:r>
    </w:p>
    <w:p>
      <w:pPr>
        <w:pStyle w:val="Style15"/>
        <w:bidi w:val="0"/>
        <w:spacing w:lineRule="atLeast" w:line="360" w:before="0" w:after="60"/>
        <w:ind w:left="283" w:hanging="283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Ìîíèòîðèíã ÑÌÈ ïîçâîëÿåò ó÷åñòü îôèöèàëüíûå ñîáûòèÿ, âèçèòû, âñòðå÷è, êîòîðûå ïëàíèðóþòñÿ â áëèæàéøåì áóäóùåì è ÷åì, ñîîòâåòñòâåííî áóäóò çàíÿòû æóðíàëèñòû. Ìîíèòîðèíã ïðåññ-öåíòðîâ ïîçâîëÿåò áûòü â êóðñå òåìàòèêè ïðåññ-êîíôåðåíöèé è ó÷åñòü ýòî ïðè âûáîðå äíÿ ïðåññ-êîíôåðåíöèè. </w:t>
      </w:r>
    </w:p>
    <w:p>
      <w:pPr>
        <w:pStyle w:val="Style15"/>
        <w:bidi w:val="0"/>
        <w:spacing w:lineRule="atLeast" w:line="360" w:before="0" w:after="60"/>
        <w:ind w:left="283" w:hanging="283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åññ-êîíôåðåíöèÿ.äîëæíà áûòü ïðèóðî÷åíà èëè ê êðóïíîìó ñîáûòèþ, èëè ê äàò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Ïðåññ-ñëóæáà ÑîÝÑ òàêæå ïðàêòèêóåò ïðîâåäåíèå èíôîðìàöèîííûõ êàìïàíèé ðàçíîãî ìàñøòàáà - îò ïðîñòîé îðãàíèçàöèè ñåðèè ïóáëèêàöèé â ïðåññå äî ïðèìåíåíèÿ âñåõ ïåðå÷èñëåííûõ âûøå ñðåäñòâ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Îãðîìíûì ïîäñïîðüåì â èíôîðìàöèîííîé ðàáîòå ÿâëÿåòñÿ èíôîðìàöèîííûé ïàêåò ìàòåðèàëîâ äëÿ ÑÌÈ. </w:t>
      </w:r>
      <w:r>
        <w:rPr>
          <w:rFonts w:ascii="Pragmatica" w:hAnsi="Pragmatica"/>
          <w:b/>
          <w:sz w:val="24"/>
          <w:lang w:val="ru-RU"/>
        </w:rPr>
        <w:t>(Ñì. Ïðèëîæåíèå)</w:t>
      </w:r>
      <w:r>
        <w:rPr>
          <w:rFonts w:ascii="Pragmatica" w:hAnsi="Pragmatica"/>
          <w:sz w:val="24"/>
          <w:lang w:val="ru-RU"/>
        </w:rPr>
        <w:t>    Îí ìîæåò áûòü ïîñâÿùåí îðãàíèçàöèè â öåëîì èëè îòäåëüíîé ïðîáëåì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Êîðîòêàÿ, ïðîâåðåííàÿ, ÿñíî èçëîæåííàÿ èíôîðìàöèÿ íàâåðíÿêà óìåíüøèò âåðîÿòíîñòü íåòî÷íîñòåé è ôàêòè÷åñêèõ îøèáîê â ìàòåðèàëàõ æóðíàëèñòîâ. Òàêîé ïàêåò ïîìîæåò æóðíàëèñòó ïîäãîòîâèòüñÿ ê èíòåðâüþ ñ ýêñïåðòîì, è ëèøíèé ðàç ïîäíèìåò óðîâåíü îðãàíèçàöèè â ãëàçàõ æóðíàëèñòà. Ýòî òî, ÷òî ìîæíî äàòü æóðíàëèñòó âäîáàâîê ê èíòåðâüþ, òî, ÷òî ìîæíî ðàçäàòü íà ïðåññ-êîíôåðåíöèè. Ýòî â êîíöå êîíöîâ, çàïàñ èíôîðìàöèè íà ñëó÷àé íåîæèäàííîãî ïðèõîäà æóðíàëèñòà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Òàê æå íà ñëó÷àé íåîæèäàííûõ ñîáûòèé èëè îáðàùåíèé ñëåäóåò àêêóìóëèðîâàòü èíôîðìàöèþ ïî ðàçëè÷íûì ïðîáëåìàì è â ëþáîé ìîìåíò áûòü ãîòîâûì îòâåòèòü íà çàïðîñ æóðíàëèñòà. Íàäî ïîñòîÿííî áûòü â êóðñå ñîáûòèé è íàïðàâëÿòü æóðíàëèñòîâ ê íóæíûì èñòî÷íèêàì, ñîáûòèÿì è òåìàì. Ñî âðåìåíåì ïîÿâëÿåòñÿ âîçìîæíîñòü ïðåäóãàäûâàòü ïðîÿâëåíèå èíòåðåñà ê òîé èëè èíîé ïðîáëåìå è óìåíèå ñàìèì ñîçäàâàòü èíòåðåñ âîêðóã êàêîé-ëèáî ïðîáëåìû, ñâÿçàâ åå ñ ïðîèñõîäÿùèìè ñîáûòèÿì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Ðàáîòà ñ ïðåññîé: àäðåñíîñòü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áû÷íî ÑÌÈ ïîäðàçäåëÿþòñÿ íà ìåñòíûå, íàöèîíàëüíûå è çàðóáåæíûå. Ðàáîòà ñ íèìè ñòðîèòñÿ íà ïîíèìàíèè òîãî, ñ êàêîé àóäèòîðèåé îíè ðàáîòàþò. Î÷åâèäíî, ÷òî ìåñòíûå ïðîáëåìû, åñëè îíè íå îòðàæàþò êàêîé-òî øèðîêîé òåíäåíöèè, âðÿä ëè èíòåðåñíû íàöèîíàëüíûì ÑÌÈ. Ïðè ðàáîòå íà ìåñòíîì è íàöèîíàëüíîì óðîâíå ïðåæäå âñåãî íóæíî îïèðàòüñÿ íà òåîðèþ íîâîñòåé. Ýòî ïîìîæåò ñîðèåíòèðîâàòüñÿ â òîì, ÷òî ìîæåò áûòü èíòåðåñíî äëÿ ðàçíûõ ÑÌÈ. Ó ëîêàëüíûõ è íàöèîíàëüíûõ ÑÌÈ åñòü ñâîè ïðåèìóùåñòâà è íåäîñòàòêè. Áåçóñëîâíî, ðàáîòà íà ìåñòíîì óðîâíå ãîðàçäî ïîëåçíåå äëÿ ëîêàëüíîé ãðóïïû ñ òî÷êè çðåíèÿ ñîçäàíèÿ ïîëîæèòåëüíîãî îáðàçà. Ñ äðóãîé ñòîðîíû, ìåñòíûå ÑÌÈ ÷àñòî íàõîäÿòñÿ ïîä êîíòðîëåì ìåñòíîãî áèçíåñà èëè àäìèíèñòðàöèé. Ïîýòîìó äîñòóï ê íèì ñ êðèòè÷åñêîãî ïëàíà ýêîëîãè÷åñêîé èíôîðìàöèåé ìîæåò áûòü çàòðóäíåí. Â äàííîì ñëó÷àå åñòü ñìûñë îáðàùàòüñÿ ê öåíòðàëüíûì ÑÌÈ. Îñîáåííî åñëè ïàõíåò ñêàíäàëîì, íàïðèìåð, êàê â ñëó÷àå ñ îäíèì èç ñîðàòíèêîâ ãóáåðíàòîðà Ðóöêîãî, êîòîðûé ïûòàëñÿ îòîìñòèòü äèðåêòîðó Öåíòðàëüíî-×åðíîçåìíîãî çàïîâåäíèêà.(Ïðèëîæåíèå)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Ñåé÷àñ â Ðîññèè íàìå÷àåòñÿ òåíäåíöèÿ, ñîãëàñíî èññëåäîâàíèþ ïðîâåäåííîìó Ôîíäîì çàùèòû ãëàñíîñòè, ñìåùåíèÿ öåíòðîâ àêòèâíîñòè â ðåãèîíû. Îäíîâðåìåííî ñ ýòèì ïðîöåññîì ðàñòåò àâòîðèòåò ëîêàëüíûõ ÑÌÈ. Ïî ñòàòèñòèêå, òîëüêî ìåñòíóþ ïðåññó âûïèñûâàåò îò 50 äî 80 % ðîññèÿí. Ïî ñîîáùåíèÿì îò ðåãèîíàëüíûõ îðãàíèçàöèé, â ðåãèîíàëüíîé ïðåññå ïðîñòî áóì íà ýêîëîãè÷åñêóþ èíôîðìàöèþ. Ýòîìó åñòü íåñêîëüêî ïðè÷èí. Âî-ïåðâûõ, ÑÌÈ íå õâàòàåò ìàòåðèàëîâ. Âî-âòîðûõ, âíå ìåãàïîëèñîâ, êàêèìè ÿâëÿþòñÿ Ìîñêâà è Ïåòåðáóðã, ëþäè ñîçíàòåëüíî áëèæå ê ýêîëîãè÷åñêèì ïðîáëåìàì. Ê òîìó æå íà ìåñòíîì óðîâíå ëåã÷å ÷òî-òî èçìåíèòü, ïîâëèÿòü íà âëàñòü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îñíîâíîì ïðèõîäèòñÿ ðàáîòàòü ñ ÒÂ, ðàäèî, ïå÷àòíîé ïðåññîé è èíôîðìàöèîííûìè àãåíòñòâàìè. Íóæíî çíàòü èõ ðóáðèêè, èíòåðåñû â öåëîì, âðåìÿ, êîãäà íîìåð ïîäïèñûâàþò â ïå÷àòü (ïðåññà), êîãäà çàêàí÷èâàþò ôîðìèðîâàòü íîâîñòíûå ëåíòû (èíôîðìàãåíòñòâà), êîãäà çàêàí÷èâàþò ôîðìèðîâàíèå èíôîðìàöèîííîãî áëîêà íîâîñòåé íà ðàäèî è òåëåâèäåíèè. Òàêèì îáðàçîì, íà îñíîâàíèè äîëãèõ ðàñ÷åòîâ, Ïðåññ-ñëóæáà ÑîÝÑ âûïóñêàåò Ýêîñâîäêó âî âòîðíèê âå÷åðîì - â ñðåäó óòðîì îíà íà ñòîëàõ ó æóðíàëèñòî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à íà÷àëüíîì ýòàïå íåîáõîäèìî îïðåäåëèòü, êàêèå æóðíàëèñòû óæå ðàáîòàþò ñ ýêîëîãè÷åñêîé òåìîé. Âñÿ èíôîðìàöèÿ êëàññèôèöèðóåòñÿ ïî ïðèíöèïó: ýòî èíòåðåñíî âñåì, à ýòî    - òîëüêî îïðåäåëåííûì èçäàíèÿ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åîáõîäèìî îñóùåñòâëÿòü ìîíèòîðèíã âñåõ ÑÌÈ â ðåãèîíå. Ýòî äîëæíû áûòü íå òîëüêî îáùèå ÑÌÈ, íî è ñïåöèàëèçèðîâàíûå, òå, ÷òî çàíèìàþòñÿ èíòåðåñóþùåé ïðîáëåìîé. ×òî ýòî äàåò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Èíôîðìàöèîííûå ïîâîäû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Ëþáóþ èíôîðìàöèþ ïî èíòåðåñóþùåé òåìå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Ëþáóþ èíôîðìàöèþ ïî èíòåðåñóþùåé ïðîáëåìå ïðèìåíèòåëüíî ê ðåãèîíó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ñþ èíôîðìàöèþ îá ýòîì áèçíåñå âîîáùå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ñþ èíôîðìàöèþ ïî êëþ÷åâûì ôèãóðàì, èìåþùèì îòíîøåíèå ê ïðîáëåìå; èõ âûñêàçûâàíèÿ, èõ áèîãðàôèè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çâîëÿåò îòñëåäèòü òåíäåíöèè â ïîäà÷å è îñâåùåíèè ðàçëè÷íûõ ïðîáëåì,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î âðåìÿ çàìåòèòü àòàêó ÷åðíîãî ÏÐ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Ðàáîòó ñ ïðåññîé äîëæåí âåñòè æóðíàëèñò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Èç âñåãî ñêàçàííîãî âèäíî, íàñêîëüêî âàæíî, ÷òîáû ñîòðóäíèê îòäåëà ïàáëèê ðèëåéøíç, çàíèìàþùèéñÿ ðàáîòîé ñ ïðåññîé, áûë ñàì õîðîøèì æóðíàëèñòîì, äàæå áîëåå êâàëèôèöèðîðâàííûì, ÷åì æóðíàëèñòû - ñîòðóäíèêè ãàçåòû. Ýòîìó åñòü åùå íåñêîëüêî ðàíåå íå íàçâàííûõ ïðè÷èí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Ïåðâàÿ: íåîáõîäèìî ïîìíèòü ïðåäóïðåæäåíèå î òîì, ÷òî íàøà ãëàâíàÿ àóäèòîðèÿ - ýòî ëþäè, êîòîðûå èç ÑÌÈ ïîëó÷àþò èíôîðìàöèþ, à íå ñàìè ÑÌÈ. Çà÷àñòóþ ìíåíèå ðåäàêòîðà èëè æóðíàëèñòà êàêîãî-ëèáî èçäàíèÿ î òîì, ÷òî æå õîòÿò óâèäåòü åãî ÷èòàòåëè, íå ñîâïàäàåò ñ äåéñòâèòåëüíûìè ïîæåëàíèÿìè ÷èòàòåëåé. Âî ìíîãèõ ñëó÷àÿõ ïðåññà ðóêîâîäñòâóåòñÿ êðèòåðèåì ñåíñàöèîííîñòè èíôîðìàöèè. È íà÷èíàåò ñ ýòîé ìåðêîé ïîäõîäèòü ê áîëüøèíñòâó ñîáûòèé èëè ñâåäåíèé. Îäíàêî ãàçåòû è ïðî÷èå ÑÌÈ âñåãäà ïóáëèêóþò êàêîå-òî êîëè÷åñòâî ïðàêòè÷åñêîé èíôîðìàöèè, êîòîðàÿ òàê æå èíòðåñíà ÷èòàòåëÿì. Íåâåðíî ïðåäïîëàãàòü, ÷òî åñëè ñàìûé áîëüøîé òèðàæ ó “ÑÏÈÄ-èíôî”, òî ïóáëèêå èíòåðåñíû òîëüêî æåëòûå ìàòåðèàëû. Ïðîñòî âñåãäà íóæíî êàêîå-òî êîëè÷åñòâî èíôîðìàöèè ðàçâëåêàòåëüíîé, è êàêîå-òî êîëè÷åñòâî èíôîðìàöèè ïðàêòè÷åñêîé. </w:t>
      </w:r>
      <w:r>
        <w:rPr>
          <w:rFonts w:ascii="Pragmatica" w:hAnsi="Pragmatica"/>
          <w:b/>
          <w:sz w:val="24"/>
          <w:lang w:val="ru-RU"/>
        </w:rPr>
        <w:t>Òðàäèöèÿ ïîäàâàòü âñå ïðîèñõîäÿùåå ñ îêðóæàþùåé ñðåäîé â àïîêàëèïòè÷åñêîì òîíå çàñòàâëÿåò ìíîãèõ æóðíàëèñòîâ ïîäõîäèòü ê ïðåäëàãàåìîìó ìàòåðèàëó ñ ìåðêîé ñåíñàöèîííîñòè. Íî êàê ïðàâèëî, óòâåðæäåíèå ÷òî “âñå óæàñíî” íå ïðèíîñèò æåëàåìîãî äëÿ íàñ ðåçóëüòàòà. Îíî ïðîñòî ïóãàåò, íå ïðåäëàãàÿ êîíêðåòíûõ äåéñòâèé èëè êàêîé-ëèáî àëüòåðíàòèâû. Ïîýòîìó ñîòðóäíèê, ãîòîâÿùèé ìàòåðèàë äëÿ ïðåññû, äîëæåí ñóìåòü ïðèäàòü åé ïðàêòè÷åñêèé õàðàêòåð, îäíîâðåìåííî ïîêàçàâ íåîáõîäèìîñòü è èíòåðåñíîñòü ýòîé èíôîðìàöèè äëÿ ÷èòàòåëåé.</w:t>
      </w:r>
      <w:r>
        <w:rPr>
          <w:rFonts w:ascii="Pragmatica" w:hAnsi="Pragmatica"/>
          <w:sz w:val="24"/>
          <w:lang w:val="ru-RU"/>
        </w:rPr>
        <w:t xml:space="preserve"> Íåîáõîäèìî ïðèëîæèòü âñå óñèëèÿ, ÷òîáû ýêîëîãè÷åñêàÿ èíôîðìàöèÿ ñòàëà ïðàêòè÷åñêîé, åæåäíåâíîé, à íå ñåíñàöèîííîé. Âîçìîæíî, òîãäà âûïîëíÿòü íåêîòîðûå ýêîëîãè÷åñêèå òðåáîâàíèÿ ñòàíåò òàê æå ïðèâû÷íî, êàê ìûòü ðóêè ïåðåä åäîé. À ýòî è åñòü îäèí èç æåëàåìûõ ðåçóëüòàòîâ Ïàáëèê ðèëåéøåíç ýêîëîãè÷åñêèõ îðãàíèçàöè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Ñîòðóäíèê ïðåññ-ñëóæáû - ïðîôåññèîíàëüíûé æóðíàëèñò - íå ÿâëÿåòñÿ êîíêóðåíòîì æóðíàëèñòó èç ÑÌÈ. Îäíîâðåìåííî îí î÷åíü îáëåã÷àåò æèçíü æóðíàëèñòó èç ÑÌÈ, ïðåäîñòàâëÿÿ áåñïëàòíî ôàêòè÷åñêè ãîòîâóþ, ïðîôåññèîíàëüíî è òîëêîâî ïîäàííóþ èíôîðìàöèþ. Êðîìå òîãî, êàê ëþäè îäíîé ïðîôåññèè îíè ìîãóò ñêàçàòü äðóã äðóãó: ”Íó ìû-òî ñ âàìè çíàåì...”. Âñå ýòî âûçûâàåò ÷óâñòâî êîðïîðàòèâíîñòè., âûçûâàåò ïîëîæèòåëüíîå îòíîøåíèå. Ýòî îáëåã÷àåò îáùåíèå ñ æóðíàëèñòàìè è ñîîòâåòñòâåííî, ïîïàäàíèå íóæíîé èíôîðìàöèè â ÑÌÈ. Òàêîâû ðåàëèè ðîññèéñêîãî îáùåñòâà, â êîòîðîì òðàäèöèîííî î÷åíü ìíîãî ðåøàþò ëè÷íûå êîíòàêòû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ëÿ óêðåïëåíèÿ ÷óâñòâà êîðïîðàòèâíîñòè ñëåäóåò ó÷àñòâîâàòü â ðàçëè÷íûõ ñîáûòèÿõ, êàñàþùèõñÿ æóðíàëèñòñêîãî ñîîáùåñòâà. Ýòî ìîãóò áûòü êîíôåðåíöèè èëè êðóãëûå ñòîëû, îòíîñÿùèåñÿ ê ýêîëîãè÷åñêèì èëè ñîöèàëüíûì ïðîáëåìàì, ïðîáëåìàì æóðíàëèñòèê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Ýêîëîãè÷åñêîå ïðîñâåùåíèå êàê ñðåäñòâî Ïàáëèê Ðèëåéøíç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î ìíîãèõ èñòî÷íèêàõ óêàçûâàåòñÿ, ÷òî ïàáëèê ðèëåéøíç - ýòî è ïðîñâåùåíèå. Ýêîëîãè÷åñêîå ïðîñâåùåíèå â õîäèò â çàäà÷è Ñîöèàëüíî -ýêîëîãè÷åñêîãî Ñîþçà. Íî ýêîëîãè÷åñêîå ïðîñâåùåíèå ìîæåò áûòü è î÷åíü ýôôåêòèâíûì ñïîñîáîì ðàáîòû ñ ïðåññîé. Ýòèì ìîæíî äîñòè÷ü ñðàçó íåñêîëüêèõ öåëåé.</w:t>
      </w:r>
    </w:p>
    <w:p>
      <w:pPr>
        <w:pStyle w:val="Style15"/>
        <w:bidi w:val="0"/>
        <w:spacing w:lineRule="atLeast" w:line="360" w:before="0" w:after="60"/>
        <w:jc w:val="center"/>
        <w:rPr>
          <w:rFonts w:ascii="Pragmatica" w:hAnsi="Pragmatica"/>
          <w:b/>
          <w:b/>
          <w:sz w:val="24"/>
          <w:lang w:val="ru-RU"/>
        </w:rPr>
      </w:pPr>
      <w:r>
        <w:rPr>
          <w:rFonts w:ascii="Pragmatica" w:hAnsi="Pragmatica"/>
          <w:b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center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Ïðîåêò "Îñíîâû ýêîëîãè÷åñêèõ çíàíèé äëÿ æóðíàëèñòîâ"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Â ïîñëåäíåå âðåìÿ ÑÌÈ, âî ìíîãîì áëàãîäàðÿ àêòèâíîñòè íåçàâèñèìûõ ýêîëîãè÷åñêèõ îðãàíèçàöèé, óäåëÿþò ãîðàçäî áîëüøå âíèìàíèÿ ýêîëîãè÷åñêîé ñèòóàöèè â Ðîññèè. Òåì íå ìåíåå, áîëüøèíñòâî ïóáëèêàöèé íå äàåò ÷èòàòåëþ äîñòîâåðíîé, îáúåêòèâíîé èíôîðìàöèè, â òîì ÷èñëå, èç-çà òîãî, ÷òî ïèøóùèå íà ýêîëîãè÷åñêèå òåìû æóðíàëèñòû íå èìåþò äàæå ìèíèìàëüíîãî ýêîëîãè÷åñêîãî îáðàçîâàíèÿ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òî æå âðåìÿ Ðîññèè ñåé÷àñ îòñóòñòâóåò ñèñòåìà ïîäãîòîâêè æóðíàëèñòîâ äëÿ ðàáîòû ñ ýêîëîãè÷åñêîé òåìàòèêîé. Ñ äðóãîé ñòîðîíû, âåùàòåëüíûå è ïå÷àòíûå ÑÌÈ îáñëóæèâàþò ïðàêòè÷åñêè âñå íàñåëåíèå ñòðàíû è ñïîñîáíû ðåàëüíî îêàçûâàòü âëèÿíèå íà îðãàíû âëàñòè, òåì ñàìûì ñïîñîáñòâóÿ ïðèíÿòèþ âàæíûõ ðåøåíèé èëè ïðåäîòâðàùåíèþ äåÿíèé, óãðîæàþùèõ ðàçâèòèþ îáùåñòâ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ñâÿçè ñ ýòèì Ïðåññ-ñëóæáà Ñîöèàëüíî-ýêîëîãè÷åñêîãî ñîþçà ñ÷èòàåò, ÷òî ýêîëîãè÷åñêîå îáðàçîâàíèå æóðíàëèñòû äîëæíû ïîëó÷àòü óæå âî âðåìÿ îáó÷åíèÿ â âóç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äãîòîâêà ýêîëîãè÷åñêè ãðàìîòíûõ æóðíàëèñòîâ îñóùåñòâëÿåòñÿ Ïðåññ-ñëóæáîé â ñîòðóäíè÷åñòâå ñ ôàêóëüòåòîì æóðíàëèñòèêè Ìîñêîâñêîãî Ãîñóäàðñòâåííîãî Óíèâåðñèòåòà ñ 1995 ãîäà â ðàìêàõ ïðîåêòà "Îñíîâû ýêîëîãè÷åñêèõ çíàíèé äëÿ æóðíàëèñòîâ"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Öåëü ïðîåêòà - ïðîôåññèîíàëüíàÿ ïîäãîòîâêà æóðíàëèñòîâ, çàèíòåðåñîâàííûõ â ðàáîòå ñ ýêîëîãè÷åñêîé òåìàòèêîé è ñïîñîáíûõ ãðàìîòíî îñâåùàòü ýêîëîãè÷åñêèå ïðîáëåìû. Ïðîãðàììà ïîäãîòîâêè âêëþ÷àåò â ñåáÿ ëåêöèîííûé öèêë ïî ïðîáëåìàì ýêîëîãèè, ïðîâåäåíèå èíòåðàêòèâíûõ ñåìèíàðîâ è ïðàêòè÷åñêèõ çàíÿòèé ïî òåõíèêå ýêîëîãè÷åñêîé æóðíàëèñòèêè, ïðàêòèêó â Ïðåññ-ñëóæáå ÑîÝÑ è ÑÌÈ. Ñ ìàðòà 1995 ïî ìàé 1997 áûëî ïðîâåäåíî 5 ó÷åáíûõ öèêëîâ äëÿ ñòóäåíòîâ ôàêóëüòåòà æóðíàëèñòèêè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Ïðîãðàììà ïðåñëåäîâàëà íåñêîëüêî öåëåé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èâëå÷ü ñòóäåíòîâ ê ðàáîòå ñ ýêîëîãè÷åñêîé òåìàòèêîé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ìî÷ü ñòóäåíòàì ôàêóëüòåòà æóðíàëèñòèêè ÌÃÓ â ðàìêàõ ó÷åáíîé ïðîãðàììû íà÷àòü öåëåíàïðàâëåííîå ñîòðóäíè÷åñòâî ñ îïðåäåëåííûìè ÑÌÈ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îäåéñòâîâàòü óâåëè÷åíèþ êîëè÷åñòâà è óëó÷øåíèþ êà÷åñòâà ïóáëèêàöèé íà ýêîëîãè÷åñêèå òåìû â öåíòðàëüíûõ è ðåãèîíàëüíûõ ÑÌÈ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Îêàçàòü ïîìîùü â òðóäîóñòðîéñòâå ñòóäåíòîâ ôàêóëüòåòà æóðíàëèñòèêè â ÑÌÈ, ñ êîòîðûìè îíè ñîòðóäíè÷àëè â õîäå ïðîãðàììû.</w:t>
      </w:r>
    </w:p>
    <w:p>
      <w:pPr>
        <w:pStyle w:val="Style15"/>
        <w:numPr>
          <w:ilvl w:val="0"/>
          <w:numId w:val="1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çíàêîìèòü æóðíàëèñòîâ ñ ýêîëîãè÷åñêèìè ÍÏÎ êàê ñ íàäåæíûì èñòî÷íèêîì ýêîëîãè÷åñêîé èíôîðìàöèè, ñôîðìèðîâàòü ïðåäñòàâëåíèÿ îá ýêîëîãè÷åñêèõ ÍÏÎ êàê î ïðîôåññèîãíàëàõ, ñëóæàùèõ îáùåñòâó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 ôåâðàëÿ 1997 ãîäà äëÿ ñòóäåíòîâ, ïðîøåäøèõ êóðñ ýêîëîãè÷åñêîé æóðíàëèñòèêè îðãàíèçîâàíà ïðàêòèêà â Ïðåññ-ñëóæáå Ñîöèàëüíî-ýêîëîãè÷åñêîãî ñîþçà, âêëþ÷àþùàÿ:</w:t>
      </w:r>
    </w:p>
    <w:p>
      <w:pPr>
        <w:pStyle w:val="Style15"/>
        <w:numPr>
          <w:ilvl w:val="0"/>
          <w:numId w:val="2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àêòèêó ïî ïîäãîòîâêå ïðåññ - êîíôåðåíöèé, íàïèñàíèþ ïðåññ- è íüþñ-ðåëèçîâ,</w:t>
      </w:r>
    </w:p>
    <w:p>
      <w:pPr>
        <w:pStyle w:val="Style15"/>
        <w:numPr>
          <w:ilvl w:val="0"/>
          <w:numId w:val="12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àêòèêó ïî ïîäãîòîâêå è èçäàíèþ áþëëåòåíÿ ìåæäóíàðîäíîé îáùåñòâåííîé îðãàíèçàöèè "Âåñòíèê ÑîÝÑ",</w:t>
      </w:r>
    </w:p>
    <w:p>
      <w:pPr>
        <w:pStyle w:val="Style15"/>
        <w:numPr>
          <w:ilvl w:val="0"/>
          <w:numId w:val="13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àêòèêó ïî ðàáîòå ñî ÑÌÈ, â òîì ÷èñëå ïîäãîòîâêà ìàòåðèàëîâ äëÿ ÝÊÎÑÂÎÄÊÈ</w:t>
      </w:r>
    </w:p>
    <w:p>
      <w:pPr>
        <w:pStyle w:val="Style15"/>
        <w:numPr>
          <w:ilvl w:val="0"/>
          <w:numId w:val="14"/>
        </w:numPr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Ïðàêòèêó ïî èñïîëüçîâíèþ èíôîðìàöèîííûõ ðåñóðñîâ Èíòåðíåò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Ñòóäåíòàì-ïðàêòèêàíòàì ïðåäîñòàâëåíà âîçìîæíîñòü èñïîëüçîâàíèÿ èíôîðìàöèîííûõ áàç äàííûõ Öåíòðà êîîðäèíàöèè è èíôîðìàöèè Ñîöèàëüíî-ýêîëîãè÷åñêîãî ñîþçà (áîëåå ÷åì òðèñòà èñòî÷íèêîâ îôèöèàëüíîé è íåîôèöèàëüíîé ýêîëîãè÷åñêîé èíôîðìàöèè) è òåõíè÷åñêèõ ðåñóðñîâ Ïðåññ-ñëóæáû ÑîÝÑ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ëó÷èâ íàâûêè ïî ïîèñêó ýêîëîãè÷åñêîé èíôîðìàöèè (îò çíàíèÿ çàêîíîäàòåëüíîé áàçû äî ïîëüçîâàíèÿ ýëåêòðîííûìè èñòî÷íèêàìè èíôîðìàöèè ñåòè Èíòåðíåò) è èçó÷èâ îñíîâíûå ýêîëîãè÷åñêèå ïðîáëåìû ñîâðåìåííîñòè (íà ïðèìåðå Ðîññèè), ñòóäåíòû ñìîãóò àêòèâíî ðàáîòàòü â ñôåðå ýêîëîãè÷åñêîé æóðíàëèñòèêè êàê â êà÷åñòâå æóðíàëèñòîâ îáùèõ ÑÌÈ, òàê è â êà÷åñòâå ïðåäñòàâèòåëåé ïðåññ - ñëóæá ýêîëîãè÷åñêèõ îðãàíèçàöè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Êîíå÷íî, åñòü øàíñ ÷òî ñòóäåíòû çàòåì ñòàíóò ðàáîòàòü â ãîñóäàðñòâåííûõ èëè êîììåð÷åñêèõ ñòðóêòóðàõ, íî åñòü íàäåæäà íà èõ îòâåòñòâåííîå îòíîøåíèå ê ðàáîò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Íàì êàæåòñÿ, ÷òî ýòîò ïðîåêò ïðåäñòàâëÿåò îáîþäíóþ ïîëüçó äëÿ æóðíàëèñòîâ è ýêîëîãè÷åñêèõ ÍÏÎ. Êðîìå î÷åâèäíûõ âûãîä ïî ïðèâëå÷åíèþ ê ýêîëîãè÷åñêîé òåìàòèêå íà÷èíàþùèõ æóðíàëèñòîâ, ýòîò êóðñ äàåò âîçìîæíîñòü ñîñòàâèòü ïðåäñòàâëåíèå îá èíòåðåñàõ è ñòåðåîòèïàõ, î ìèôàõ îá ýêîëîãèè, ñóùåñòâóþùèõ ó ñîâðåìåííûõ æóðíàëèñòîâ. Ñîîòâåòñòâåííî, ìîæíî ïðèëîæèòü âñå óñèëèÿ ê êîððåêöèè ýòèõ ñòåðåîòèïîâ, à òàê æå ó÷èòûâàòü èõ â äàëüíåéøåé ðàáîòå. Ìíîãèå ìèôû ïðèñóùè íå òîëüêî æóðíàëèñòàì, íî è ïðî÷åé ÷àñòè íàñåëåíèÿ, äàëåêîé îò ýêîëîã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2"/>
        <w:numPr>
          <w:ilvl w:val="0"/>
          <w:numId w:val="0"/>
        </w:numPr>
        <w:bidi w:val="0"/>
        <w:spacing w:lineRule="auto" w:line="360"/>
        <w:outlineLvl w:val="1"/>
        <w:rPr/>
      </w:pPr>
      <w:r>
        <w:rPr>
          <w:rFonts w:ascii="Jikharev" w:hAnsi="Jikharev"/>
          <w:sz w:val="48"/>
        </w:rPr>
        <w:t>Ãëàâà 2</w:t>
      </w:r>
    </w:p>
    <w:p>
      <w:pPr>
        <w:pStyle w:val="Style16"/>
        <w:bidi w:val="0"/>
        <w:spacing w:before="0" w:after="120"/>
        <w:jc w:val="left"/>
        <w:rPr/>
      </w:pPr>
      <w:r>
        <w:rPr>
          <w:rFonts w:ascii="Jikharev" w:hAnsi="Jikharev"/>
          <w:sz w:val="48"/>
        </w:rPr>
        <w:t>Ïñèõîëîãè÷åñêèå àñïåêòû âîñïðèÿòèÿ ýêîëîãè÷åñêîé èíôîðìàöèè</w:t>
      </w:r>
    </w:p>
    <w:p>
      <w:pPr>
        <w:pStyle w:val="Style15"/>
        <w:widowControl/>
        <w:numPr>
          <w:ilvl w:val="0"/>
          <w:numId w:val="0"/>
        </w:numPr>
        <w:suppressAutoHyphens w:val="true"/>
        <w:bidi w:val="0"/>
        <w:spacing w:lineRule="auto" w:line="360" w:before="120" w:after="60"/>
        <w:jc w:val="left"/>
        <w:outlineLvl w:val="5"/>
        <w:rPr>
          <w:rFonts w:ascii="Pragmatica" w:hAnsi="Pragmatica"/>
          <w:b/>
          <w:b/>
          <w:i w:val="false"/>
          <w:i w:val="false"/>
          <w:sz w:val="28"/>
          <w:lang w:val="ru-RU"/>
        </w:rPr>
      </w:pPr>
      <w:r>
        <w:rPr>
          <w:rFonts w:ascii="Pragmatica" w:hAnsi="Pragmatica"/>
          <w:b/>
          <w:i w:val="false"/>
          <w:sz w:val="28"/>
          <w:lang w:val="ru-RU"/>
        </w:rPr>
      </w:r>
    </w:p>
    <w:p>
      <w:pPr>
        <w:pStyle w:val="Style15"/>
        <w:widowControl/>
        <w:numPr>
          <w:ilvl w:val="0"/>
          <w:numId w:val="0"/>
        </w:numPr>
        <w:suppressAutoHyphens w:val="true"/>
        <w:bidi w:val="0"/>
        <w:spacing w:lineRule="auto" w:line="360" w:before="120" w:after="60"/>
        <w:jc w:val="left"/>
        <w:outlineLvl w:val="5"/>
        <w:rPr/>
      </w:pPr>
      <w:r>
        <w:rPr>
          <w:rFonts w:ascii="Pragmatica" w:hAnsi="Pragmatica"/>
          <w:b/>
          <w:i w:val="false"/>
          <w:sz w:val="28"/>
          <w:lang w:val="ru-RU"/>
        </w:rPr>
        <w:t>*Ýêîëîãè÷åñêàÿ èíôîðìàöèÿ êàê ôàêòîð, äåñòàáèëèçèðóþùèé îáñòàíîâêó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Ýêîëîãè÷åñêàÿ èíôîðìàöèÿ â çíà÷èòåëüíîé ñâîåé ÷àñòè òðåâîæíà è áóäîðàæèò íàñåëåíèå. Ïî ýòîé ïðè÷èíå ýêîëîãè÷åñêàÿ èíôîðìàöèÿ ÷àñòî èñïîëüçóåòñÿ ïîëèòè÷åñêèìè ñèëàìè ñàìîé ðàçëè÷íîé íàïðàâëåííîñòè äëÿ äîñòèæåíèÿ ñàìûõ ðàçíûõ öåëåé, ñòàíîâÿñü ñâîåãî ðîäà ðàçìåííîé êàðòîé â ïîëèòè÷åñêèõ èãðàõ. Ïî ýòîé æå ïðè÷èíå îôèöèàëüíûå ñòðóêòóðû, çàèíòåðåñîâàííûå, êàê ïðàâèëî, â ñòàáèëèçàöèè ñîöèàëüíîé îáñòàíîâêè ëþáîé öåíîé, ïðåäïî÷èòàþò äîçèðîâàííóþ ïîäà÷ó ýêîëîãè÷åñêîé èíôîðìàöèè. 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Òàêàÿ ïîçèöèÿ äîïîëíèòåëüíî ìîòèâèðóåòñÿ ññûëêàìè íà íåãðàìîòíîñòü íàñåëåíèÿ, èíåðòíîñòü (èëè, íàïðîòèâ, àãðåññèâíîñòü) çíà÷èòåëüíîé åãî ÷àñòè, íåñïîñîáíîñòü ñàìîñòîÿòåëüíî îöåíèòü ñèòóàöèþ è ïðèíÿòü àäåêâàòíûå ìåðû (èëè, â äðóãîé ôîðìóëèðîâêå, íåïðîôåññèîíàëèçì îáùåñòâåííîñòè). 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Êàê ìû óæå âûÿñíèëè, îñíîâíàÿ èíôîðìàöèÿ îá ýêîëîãè÷åñêîé îáñòàíîâêå ïîñòóïàåò ê íàñåëåíèþ ÷åðåç ÑÌÈ, è èìåííî ÑÌÈ âëàñòè ïûòàþòñÿ èñïîëüçîâàòü êàê ñîáñòâåííûé ðóïîð. Ýòî âåðíî è â ñëó÷àå êðèçèñíîé ýêîëîãè÷åñêîé ñèòóàöèè, êîãäà ÷åðåç ÑÌÈ ìîæåò ïîñòóïàòü íåâåðíàÿ èíôîðìàöèÿ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Õîòÿ çàâèñèìîñòü ïîâåäåíèÿ ëþäåé îò èõ èíôîðìèðîâàííîñòè    áîëåå-ìåíåå ïîíÿòíà, íåÿñíî, ïî÷åìó, áóäó÷è ïðåäåëüíî èíôîðìèðîâàííûìè îá îäíîé óãðîçå, ëþäè íå îáðàùàþò íà íåå îñîáîãî âíèìàíèÿ, òîãäà êàê äðóãàÿ, âîçìîæíî ðåàëüíî ìåíåå ñåðüåçíàÿ óãðîçà, âûçûâàåò ó ëþäåé áóðíóþ ðåàêöèþ. È çà÷àñòóþ îäíà ñòàòüÿ ìîæåò âûçâàòü öåëûé âçðûâ âîçìóùåíèÿ. Òàê êàêèå æå ìèíû çàëîæåíû â ÷åëîâå÷åñêîì ñîçíàíèè, íà êîòîðûå íàäî (èëè íå íàäî?) íàñòóïàòü?</w:t>
      </w:r>
    </w:p>
    <w:p>
      <w:pPr>
        <w:pStyle w:val="4"/>
        <w:numPr>
          <w:ilvl w:val="0"/>
          <w:numId w:val="0"/>
        </w:numPr>
        <w:bidi w:val="0"/>
        <w:spacing w:lineRule="auto" w:line="360"/>
        <w:outlineLvl w:val="3"/>
        <w:rPr/>
      </w:pPr>
      <w:r>
        <w:rPr>
          <w:rFonts w:ascii="Pragmatica" w:hAnsi="Pragmatica"/>
        </w:rPr>
        <w:t>Êðèòåðèè ñîöèàëüíîé ïðèåìëåìîñòè ýêîëîãè÷åñêîãî ðèñêà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i/>
          <w:i/>
          <w:sz w:val="24"/>
        </w:rPr>
      </w:pPr>
      <w:r>
        <w:rPr>
          <w:rFonts w:ascii="Pragmatica" w:hAnsi="Pragmatica"/>
          <w:b/>
          <w:i/>
          <w:sz w:val="24"/>
        </w:rPr>
      </w:r>
    </w:p>
    <w:p>
      <w:pPr>
        <w:pStyle w:val="Style15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i/>
          <w:sz w:val="24"/>
        </w:rPr>
        <w:t>Âî-ïåðâûõ, ÷òî æå òàêîå ýêîëîãè÷åñêèé ðèñê? Ýòî âîçíèêíîâåíèå îòðèöàòåëüíûõ èçìåíåíèé îêðóæàþùåé ñðåäû èëè âîçìîæíîñòü òàêèõ èçìåíåíèé âñëåäñòâèå àíòðîïîãåííîãî âîçäåéñòâèÿ íà îêðóæàþùóþ ñðåäó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Òàêèì îáðàçîì, èñòî÷íèêîì ýêîëîãè÷åñêîãî ðèñêà ÿâëÿþòñÿ è êîòåëüíàÿ â ìèêðîðàéîíå - òàê êàê îíà âûáðàñûâàåò îïðåäåëåííîå êîëè÷åñòâî âðåäíûõ âåùåñòâ ïðè ñæèãàíèè òîïëèâà, -    è ãàðàæíûé êîìïëåêñ, êîòîðûé ñòðîèòñÿ â òîì æå ìèêðîðàéîíå, è êàêîé-íèáóäü çàâîä - íàïðèìåð, ïî ïðîèçâîäñòâó áåòîíà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È åñëè ðàáîòà êîòåëüíîé íå âûçîâåò íè ó îäíîãî èç æèòåëåé íèêàêèõ âîïðîñîâ, òî ïîñëåäíèå äâà îáúåêòà ñêîðåå âñåãî âûçîâóò ó ìåñòíîãî íàñåëåíèÿ áóðíóþ ðåàêöèþ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Âîçíèêàåò âîïðîñ: êàêîâû êðèòåðèè ñîöèàëüíîé ïðèåìëåìîñòè ðèñêà? Â ðàçëè÷íûõ ðóêîâîäñòâàõ ôîðìóëèðîâêè íåñêîëüêî ðàçëè÷àþòñÿ, îäíàêî îáùèå ïîäõîäû ê îöåíêå ñîöèàëüíîé ïðèåìëåìîñòè ðèñêà îäèíàêîâû äëÿ ðàçëè÷íûõ îáúåêòîâ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Ïîïðîáóåì ïîñìîòðåòü íà íèõ ñ òî÷êè çðåíèÿ ðàáîòû æóðíàëèñòà, êîòîðûé äîëæåí ó÷èòûâàòü ýòè ôàêòîðû, îòñòàèâàòü èíòåðåñû îáùåñòâà, âûïîëíÿòü êîíòðîëèðóþùóþ ôóíêöèþ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Èòàê, ïåðâûé èç ýòèõ êðèòåðèåâ - </w:t>
      </w:r>
    </w:p>
    <w:p>
      <w:pPr>
        <w:pStyle w:val="Style15"/>
        <w:numPr>
          <w:ilvl w:val="0"/>
          <w:numId w:val="6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Äîáðîâîëüíîñòü è ïîäêîíòðîëüíîñòü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Äîáðîâîëüíûé ðèñê âñåãäà áîëåå ïðèåìëåì, ÷åì âûíóæäåííûé. Òàêèì îáðàçîì, åñëè âñå çàèíòåðåñîâàííûå ñëîè îáùåñòâåííîñòè ñîãëàøàþòñÿ ñ òåì, ÷òî ýòîò îáúåêò íóæåí, è ÷òî èìåííî ýòî âàðèàíò ïðîåêòà ÿâëÿåòñÿ íàèáîëåå áåçîïàñíûì,    ðèñê ìîæíî ñ÷èòàòü äîáðîâîëüíûì. Îäíàêî ýòî - ñèòóàöèÿ ñêîðåå èäåàëüíàÿ. Êàê ìû ïîìíèì, â ÑÑÑÐ ðàçëè÷íûå îáúåêòû “ñàæàëèñü” áåç îáñóæäåíèÿ ñ ìåñòíûì íàñåëåíèåì, èñõîäÿ ëèáî èç ñòðàòåãè÷åñêèõ ñîîáðàæåíèé, ëèáî èç ïðèõîòè ðóêîâîäÿùèõ ëèö. Ëþäè çà÷àñòóþ íå ïðåäñòàâëÿëè, ÷òî íàõîäèòñÿ çà âûñîêèì çàáîðîì ó íèõ ïî ñîñåäñòâó. Ïîýòîìó ñåé÷àñ äëÿ íàñåëåíèÿ â öåëîì õàðàêòåðíî íàñòîðîæåííîå îòíîøåíèå ê ëþáûì ïðîåêòàì ïî ñîñåäñòâó. Ñîîòâåòñòâåííî, òå, êòî ýòè ïðîåêòû çàäóìûâàåò è îñóùåñòâëÿåò, ìîãóò çàÿâèòü, ÷òî îáùåñòâåííîñòü ïðîòåñòóåò âñåãäà è ïðîòèâ âñåãî, è ñâîåãî áëàãà íå ïîíèìàåò. ×òî æå ìîæåò ñäåëàòü æóðíàëèñò â òàêîé ñèòóàöèè? 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Âî-ïåðâûõ, âûÿñíèòü, íóæåí ëè ýòîò îáúåêò â ýòîé ìåñòíîñòè, åñòü ëè â íåì âîîáùå íåîáõîäèìîñòü? Çà÷àñòóþ âûÿñíÿåòñÿ, ÷òî òàêîå ïðåäïðèÿòèå â ýòîé ìåñòíîñòè ïðîñòî íå íóæíî.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Âî-âòîðûõ, åñëè õîçÿèí ïðîåêòà çàÿâëÿåò, ÷òî âñå çàèíòåðåñîâàííûå ëèöà - ìåñòíîå íàñåëåíèå - ïðîèíôîðìèðîâàíû î ðèñêå è ñîãëàñíû - ïðîâåðüòå ýòî. Âåäü êðóã çàèíòåðåñîâàííûõ ëèö    äàëåêî íå èñ÷åðïûâàåòñÿ ìåñòíûì íàñåëåíèåì. Âûáðîñû îò ïðåäïðèÿòèÿ ìîãóò ïîïàäàòü íà ñîñåäíþþ îáëàñòü, óíîñèòüñÿ âíèç ïî òå÷åíèþ ðåêè - è â ýòîì ñëó÷àå êðóã ëèö, çàòðîíóòûõ ïðîåêòîì, çíà÷èòåëüíî ðàñøèðÿåòñÿ, è îíè èìåþò íå ìåíüøåå ïðàâî ãîëîñà, ÷åì íàñåëåíèå, æèâóùåå íåïîñðåäñòâåííî ðÿäîì ñ îáúåêòîì. Áîëåå òîãî, çàèíòåðåñîâàííûì ñ÷èòàåòñÿ ëþáîå ëèöî, êîòîðîå âûðàæàåò îçàáî÷åííîñòü äàííîé ñèòóàöèåé - íàïðèìåð, ýêîëîãè èç îáùåñòâåííîé îðãàíèçàöèè, êîòîðàÿ íàõîäèòñÿ äîñòàòî÷íî äàëåêî îò ìåñòà äåéñòâèÿ. Âïîëíå âîçìîæíî, èì èçâåñòíî òî, ÷òî íå èçâåñòíî ìåñòíîìó íàñåëåíèþ - êàêèå-ëèáî ñåðüåçíûå ïîñëåäñòâèÿ äëÿ îêðóæàþùåé ñðåäû íà áîëåå ãëîáàëüíîì óðîâíå. Òàêèì îáðàçîì, êîãäà äåëàåòñÿ ïîïûòêà ñâåñòè âñþ ïðîáëåìó òîëüêî ê ñîãëàñèþ ìåñòíîãî íàñåëåíèÿ - “ýòî íàøå ñ íèìè âíóòðåííåå äåëî” - ìîæíî óñîìíèòüñÿ â äîáðîñîâåñòíîñòè èíèöèàòîðîâ ïðîåêòà. Âåäü è èíäåéöû â ñâîå âðåìÿ îòäàâàëè êîëîíèñòàì çåìëè çà áóòûëêó “îãíåííîé âîäû” - è âñå áûëè äîâîëüíû.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Â òàêîé ñèòóàöèè öåëåñîîáðàçíî ïîïûòàòüñÿ îðãàíèçîâàòü íà ñòðàíèöàõ ïå÷àòè èëè â ýôèðå ïåðåäà÷è îáñóæäåíèå ïðîáëåìû âñåìè ñòîðîíàìè, êîòîðûå ñ÷èòàþò ñåáÿ çàèíòåðåñîâàííûìè â ïðîáëåìå - êàæäàÿ ñòîðîíà ïîëó÷èò ïîëíóþ êàðòèíó ïðîèñõîäÿùåãî è ïèùó äëÿ ðàçìûøëåíèé.    Âîçìîæíî òàêæå, ÷òî â ïðîöåññå îáñóæäåíèÿ ïîÿâèòñÿ êàêîå-òî ðåøåíèå, êîòîðîå óäîâëåòâîðèò âñåõ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Âîçìîæíîñòü ñàìîñòîÿòåëüíî êîíòðîëèðîâàòü ðèñê ñóùåñòâåííî ïîâûøàåò åãî ñîöèàëüíóþ ïðèåìëåìîñòü. Ðèñê, êîíòðîëèðóåìûé ãîñóäàðñòâîì, îáû÷íî âîñïðèíèìàåòñÿ áîëåå íåãàòèâíî, ÷åì ðèñê, êîòîðûì ÷åëîâåê ìîæåò óïðàâëÿòü ñàìîñòîÿòåëüíî. Âûøå ìû ðàññìîòðåëè ñèòóàöèþ, êîãäà ñòðîèòåëüñòâî íåêîåãî îáúåêòà èëè îñóùåñòâëåíèå êàêîãî-ëèáî ìåðîïðèÿòèÿ íàõîäèòñÿ íà íà÷àëüíîé ñòàäèè, è îáùåñòâåííîñòü ìîæåò ïîâëèÿòü íà ïðîöåññ óæå â åãî íà÷àëüíîé ôàçå. Îäíàêî â îãðîìíîì êîëè÷åñòâå ñëó÷àåâ îáúåêò çà âûñîêèì çàáîðîì óæå ñòîèò, óæå ðàáîòàåò, è, ïî ìíåíèþ ìåñòíûõ æèòåëåé è àêòèâèñòîâ, “ïîðòèò âñþ ýêîëîãèþ”. Òàêîå îòíîøåíèå ïîíÿòíî - âåäü èçíà÷àëüíî ðèñê íå áûë äîáðîâîëüíûì, ëþäè íå ïðîèíôîðìèðîâàíû íè î ðèñêå, êîòîðîìó îíè ïîäâåðãàþòñÿ, íè î òåõ òåõíîëîãè÷åñêèõ ïðîöåññàõ, êîòîðûå çàäåéñòâîâàíû â ïðîèçâîäñòâå - è îíè íèêàê íå ìîãóò ïîâëèÿòü íà òî, ÷òî ïðîèñõîäèò â “÷åðíîì ÿùèêå”. Â ýòîé ñèòóàöèè îáúåêò è åãî ñîòðóäíèêè, â îñîáåííîñòè ðóêîâîäñòâî, ïðåäñòàâëÿþòñÿ íåêèìè êîâàðíûìè çëîäåÿìè, ïðåñëåäóþùèìè ñâîè èíòåðåñû è ïîðòÿùèìè æèçíü âñåì îñòàëüíûì. Îäíàêî â äåéñòâèòåëüíîñòè, âîçìîæíî ðóêîâîäñòâî îáúåêòà íå äåëàåò èç ñâîåãî ïðåäïðèÿòèÿ ñåêðåòà - è ïðîñòî íå çàäóìûâàëîñü î íåîáõîäèìîñòè ïðîèíôîðìèðîâàòü ïóáëèêó î òîì, ÷òî æå ïðîèñõîäèò.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Â ýòîì ñëó÷àå æóðíàëèñò êàê ðàç è ìîæåò âûñòóïèòü èíèöèàòîðîì ïîäîáíîé èíôîðìàöèîííîé êàìïàíèè - îáúÿñíèâ ðóêîâîäñòâó îáúåêòà, ÷òî ýòî â èõ æå èíòåðåñàõ. Êîíå÷íî, è â ýòîì ñëó÷àå íåëüçÿ çàáûâàòü î âñåõ çàèíòåðåñîâàííûõ ñòîðîíàõ. Âåäü ìîæåò áûòü è òàêîå, ÷òî ëþäè, íåïîñðåäñòâåííî æèâóùèå ðÿäîì ñ ïðåäïðèÿòèåì, âñå ÿâëÿþòñÿ åãî ðàáîòíèêàìè - è íèêòî èç íèõ íå ñòàíåò âîçìóùàòüñÿ ðîäíûì ïðåäïðèÿòèåì. Îäíàêî ñôåðà âîçäåéñòâèÿ ýòîãî ïðåäïðèÿòèÿ ãîðàçäî øèðå, è æèòåëè ñîñåäíèõ ãîðîäîâ èëè ïîñåëêîâ ìîãóò áûòü íå ñòîëü îïòèìèñòè÷íû. Ê òîìó æå, íå âñåãäà è ñàìè ñîòðóäíèêè ïðåäïðèÿòèÿ õîðîøî ïðåäñòàâëÿþò, ñ êàêèìè âåùåñòâàìè èìåþò äåëî. Êðàéíèé ñëó÷àé - ðàáîòû íà ïðîèçâîäñòâå õèìîðóæèÿ èëè âîåííîñëóæàùèå, òðàíñïîðòèðóþùèå ÿäåðíûå áîåãîëîâêè áåç ñïåöèàëüíûõ ñðåäñòâ çàùèòû. ×åãî ìîæíî õîòåòü, ïîëó÷èâ ïîëíóþ èíôîðìàöèþ, è çàâåðåíèÿ â áåçîïàñíîì óðîâíå âûáðîñîâ? Êîíå÷íî æå, èìåòü âîçìîæíîñòü ñàìîìó ýòî ïðîâåðèòü. È çäåñü æóðíàëèñò    ìîæåò òðåáîâàòü îòêðûòîñòè ïðîèçâîäñòâà (â ðàçóìíûõ ïðåäåëàõ êîíå÷íî,) âîçìîæíîñòè ïðîâåðèòü êàæäîìó æåëàþùåìó</w:t>
      </w:r>
      <w:r>
        <w:rPr>
          <w:rFonts w:ascii="Pragmatica" w:hAnsi="Pragmatica"/>
          <w:b/>
          <w:sz w:val="24"/>
        </w:rPr>
        <w:t xml:space="preserve"> </w:t>
      </w:r>
      <w:r>
        <w:rPr>
          <w:rFonts w:ascii="Pragmatica" w:hAnsi="Pragmatica"/>
          <w:sz w:val="24"/>
        </w:rPr>
        <w:t xml:space="preserve">óðîâåíü âûáðîñîâ. Â òîì ÷èñëå, ñàì æóðíàëèñò ìîæåò íàó÷èòüñÿ ïîëüçîâàòüñÿ ñîîòâåòñòâóþùèì îáîðóäîâàíèåì - íàïðèìåð, áûòîâûì äîçèìåòðîì, èëè ïðèâëåêàòü íåçàâèñèìûõ ýêñïåðòîâ äëÿ êîíòðîëÿ, è ðåãóëÿðíî ïóáëèêîâàòü ðåçóëüòàòû ðàáîòû. Ñêîðåå âñåãî, òàêàÿ ðàáîòà çàñòàâèò ðóêîâîäñòâà îáúåêòà ñòðîæå ñëåäèòü çà ñîáëþäåíèåì òåõíîëîãèè èëè ïîìåíÿòü òåõíîëîãèþ íà áîëåå áåçîïàñíóþ, à ìåñòíûå æèòåëè áóäóò ÷óâñòâîâàòü ñåáÿ áîëåå êîìôîðòíî çà ñ÷åò òîãî, ÷òî îíè èìåþò âîçìîæíîñòü êîíòðîëèðîâàòü ñèòóàöèþ. Êîíå÷íî, â òàêîé ðàáîòå î÷åíü âàæåí ñëåäóþùèé ïóíêò - </w:t>
      </w:r>
    </w:p>
    <w:p>
      <w:pPr>
        <w:pStyle w:val="Style15"/>
        <w:numPr>
          <w:ilvl w:val="0"/>
          <w:numId w:val="15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Äîâåðèå ê èñòî÷íèêó èíôîðìàöèè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Èíôîðìàöèîííûå àñïåêòû â îáëàñòè óïðàâëåíèÿ ðèñêîì ÷ðåçâû÷àéíî âàæíû, ïîñêîëüêó àäåêâàòíîå âîñïðèÿòèå ðèñêà íåâîçìîæíî áåç àäåêâàòíîé èíôîðìàöèè î íåì. Èíôîðìàöèÿ î ðèñêå âûçûâàåò òåì áîëüøåå äîâåðèå, ÷åì âûøå äîâåðèå ê èñòî÷íèêó, èç êîòîðîãî îíà ïîñòóïàåò, è íàîáîðîò. 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Åñëè ðàññìîòðåòü èíôîðìàöèîííóþ ñèòóàöèþ íà ïîñòñîâåòñêîì ïðîñòðàíñòâå, òî ìîæíî ñäåëàòü âûâîä, ÷òî îôèöèàëüíûì è êîììåð÷åñêèì èñòî÷íèêàì íàñåëåíèå íå ñëèøêîì äîâåðÿåò - è íà ýòî åñòü àáñîëþòíî ïîíÿòíûå ïðè÷èíû. Âî-ïåðâûõ, â íàøåé ñòðàíå ãîñóäàðñòâî ïîñòîÿííî ñëîâîì è äåëîì äîêàçûâàëî ïðèìàò èíòåðåñîâ ãîñóäàðñòâà íàä èíòåðåñàìè îòäåëüíûõ ãðàæäàí (ïðè ýòîì îòäåëüíûìè ãðàæäàíàìè îêàçûâàëàñü âñÿ ñòðàíà), âî âòîðûõ, ñëèøêîì ìíîãî ïðèìåðîâ òîãî, êàê ñîêðûòèå èíôîðìàöèè ãîñîðãàíàìè îá àâàðèÿõ ïðèâîäèëî ê ÷åëîâå÷åñêèì æåðòâàì. Ñ êîììåð÷åñêèìè ñòðóêòóðàìè äåëî îáñòîèò ïîõîæèì îáðàçîì - âåäü îíè â ïåðâóþ î÷åðåäü ïðåñëåäóþò ñâîè, êîììåð÷åñêèå èíòåðåñû, ïîëó÷åíèå âûãîäû, à íå áëàãî ìåñòíûõ æèòåëåé. Ïðè ýòîì âîçìîæíî, ìåñòíûé ïðåäïðèíèìàòåëü, êîòîðûé ñàì æèâåò çäåñü, ðÿäîì, áóäåò ïîëüçîâàòüñÿ áîëüøèì äîâåðèåì, ÷åì òðàíñíàöèîíàëüíàÿ êîðïîðàöèÿ, ó êîòîðîé íåò ìåñòíûõ êîðíåé è èíòåðåñîâ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Ïîýòîìó íàèáîëüøèì äîâåðèåì âñå æå ïîëüçóåòñÿ èíôîðìàöèÿ ÑÌÈ, ïîëó÷åííàÿ èç íåçàâèñèìûõ èñòî÷íèêîâ. È â ýòîì ñìûñëå æóðíàëèñò äîëæåí áûòü ïðåäåëüíî àêêóðàòíûì, ÷òîáû íå ïîòåðÿòü äîâåðèå àóäèòîðèè. Ê ÷åìó ìîæåò ïðèâåñòè ïîòåðÿ äîâåðèÿ ê èñòî÷íèêó èíôîðìàöèè è ñîêðûòèå èíôîðìàöèè âèäíî èç ñëåäóþùåãî ïðèìåðà: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720" w:hanging="0"/>
        <w:jc w:val="left"/>
        <w:rPr/>
      </w:pPr>
      <w:r>
        <w:rPr>
          <w:rFonts w:ascii="Pragmatica" w:hAnsi="Pragmatica"/>
          <w:b/>
          <w:i/>
          <w:sz w:val="24"/>
        </w:rPr>
        <w:t xml:space="preserve">Â àïðåëå 1993 ãîäà íà Ñèáèðñêîì õèìè÷åñêîì êîìáèíàòå (ÑÕÊ, Òîìñê-7, íûíå Ñåâåðñê) ïðîèçîøëà àâàðèÿ. Â ïåðâûå äíè ïîñëå àâàðèè íà ÑÕÊ âñå ñðåäñòâà ìàññîâîé èíôîðìàöèè ïåðåäàâàëè îôèöèàëüíóþ èíôîðìàöèþ óñïîêàèâàþùåãî ñîäåðæàíèÿ. Â èíôîðìàöèè ãîâîðèëîñü î òîì, ÷òî ðàäèàöèîííàÿ ñèòóàöèÿ â çîíå ðàäèîàêòèâíîãî çàãðÿçíåíèÿ íå ïðåäñòàâëÿåò îïàñíîñòè äëÿ íàñåëåíèÿ, ãàììà-ôîí íà îñè ñëåäà ñîñòàâëÿåò 35-70 ìêÐ/÷àñ, âûáðîñîâ ðàäèîàêòèâíîãî èîäà íå áûëî, è ïðèíèìàòü èîäèñòûå ïðåïàðàòû íåò íåîáõîäèìîñòè. Ýòó èíôîðìàöèþ íåëüçÿ íàçâàòü ëîæíîé, â ôàêòè÷åñêîé ÷àñòè îíà ñîîòâåòñòâîâàëà äåéñòâèòåëüíîñòè, ñ òåì, îäíàêî, çàìå÷àíèåì, ÷òî îíà áûëà íåïîëíîé. Ìåñòíîñòü áûëà òîòàëüíî çàãðÿçíåíà áåòà-èçëó÷àþùèè ðàäèîíóêëèäàìè, î ÷åì íàñåëåíèþ, âèäèìî, èç îïàñåíèÿ ïàíèêè, íå ñîîáùàëîñü. </w:t>
      </w:r>
    </w:p>
    <w:p>
      <w:pPr>
        <w:pStyle w:val="Style15"/>
        <w:bidi w:val="0"/>
        <w:spacing w:lineRule="auto" w:line="360"/>
        <w:ind w:left="720" w:hanging="0"/>
        <w:jc w:val="left"/>
        <w:rPr/>
      </w:pPr>
      <w:r>
        <w:rPr>
          <w:rFonts w:ascii="Pragmatica" w:hAnsi="Pragmatica"/>
          <w:b/>
          <w:i/>
          <w:sz w:val="24"/>
        </w:rPr>
        <w:t>Íàñåëåíèå, èìåÿ îïðåäåëåííûå îñíîâàíèÿ íå äîâåðÿòü îôèöèàëüíîé èíôîðìàöèè, ïûòàëîñü ñàìîñòîÿòåëüíî ïðîâåðèòü åå ïðàâäèâîñòü. Èìåâøèå áûòîâûå äîçèìåòðû æèòåëè ñàìîñòîÿòåëüíî ïðîâîäèëè èçìåðåíèÿ. Êàê èçâåñòíî, áûòîâûå äîçèìåòðû, èìåþùèå ñëàáóþ ýêðàíèðîâêó, â óñëîâèÿõ çàãðÿçíåíèÿ èñêóññòâåííûìè ðàäèîíóêëèäàìè çà÷àñòóþ çíà÷èòåëüíî çàâûøàþò ïîêàçàíèÿ, ïîñêîëüêó èçìåðÿþò ìîùíîñòü ãàììà-èçëó÷åíèÿ çàîäíî ñ æåñòêèì áåòà-èçëó÷åíèåì. Â ðåçóëüòàòå óðîâíè “ãàììà-ôîíà”, èçìåðåííîãî æèòåëÿìè, ñóùåñòâåííî (â äåñÿòü è áîëåå ðàç) ïðåâûøàëè óðîâíè, îáúÿâëåííûå îôèöèàëüíî. Åñòåñòâåííî, ÷òî ÷àñòü íàñåëåíèÿ îòðåàãèðîâàëà íà òàêóþ ñèòóàöèþ êðàéíå íåãàòèâíî: ëþäè ïîëíîñòüþ ïîòåðÿëè äîâåðèå ê îôèöèàëüíûì èñòî÷íèêàì èíôîðìàöèè è ïåðåñòàëè ñëåäîâàòü èíñòðóêöèÿì øòàáà ãðàæäàíñêîé îáîðîíû. Íåêîòîðûå íà÷àëè óñèëåííî ïðèíèìàòü èîäèñòûå ïðåïàðàòû. Áûëè çàðåãèñòðèðîâàíû ñëó÷àè îòðàâëåíèÿ èîäîì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 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Èç ýòîãî ïðèìåðà ìîãóò áûòü ñäåëàíû ðàçëè÷íûå âûâîäû. Ìîæíî îáâèíèòü íàñåëåíèå â íåçíàíèè îñíîâ äîçèìåòðèè è ïîïûòàòüñÿ ïåðåêðûòü ëþáûå êàíàëû àëüòåðíàòèâíîé èíôîðìàöèè. Îäíàêî òàêîå ðåøåíèå ñèòóàöèè òðóäíîâûïîëíèìî â ýïîõó òåõíè÷åñêîãî ïðîãðåññà è ïðîòèâîðå÷èò ïðèðîäå èíôîðìàöèè. Áîëåå ëîãè÷íûì ðåøåíèåì ñèòóàöèè ïðåäñòàâëÿåòñÿ ïðåäîñòàâëåíèå íàñåëåíèþ ïîëíîé èíôîðìàöèè, à èìåííî – âåëè÷èíû ãàììà-ôîíà è ïëîòíîñòè ïîòîêà áåòà-÷àñòèö. Ïàíèêè âïîëíå ìîæíî áûëî áû èçáåæàòü áîëåå ïðàâèëüíîé îðãàíèçàöèåé ïîâåäåíèÿ íàñåëåíèÿ ïîñëå àâàðèè. È äîáèòüñÿ ýòîãî ìîæíî òîëüêî îäíèì ïóòåì – ìàêñèìàëüíî ïîëíîé èíôîðìàöèåé íàñåëåíèÿ ÷åðåç ñðåäñòâà ìàññîâîé èíôîðìàöèè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È â òàêèõ ñèòóàöèÿõ ðîëü ÑÌÈ òðóäíî ïåðåîöåíèòü: íåêîððåêòíàÿ ïîäà÷à èíôîðìàöèè, òàê æå êàê è åå íåïîëíîòà, â ðàâíîé ñòåïåíè ìîãóò âûçâàòü ïàíèêó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Ðàáîòà ÑÌÈ ïî îñâåùåíèþ êàêîé-ëèáî ïðîáëåìû äîëæíà òàêæå îöåíèâàòüñÿ ïî ñëåäóþùåìó êðèòåðèþ:</w:t>
      </w:r>
    </w:p>
    <w:p>
      <w:pPr>
        <w:pStyle w:val="Style15"/>
        <w:numPr>
          <w:ilvl w:val="0"/>
          <w:numId w:val="8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Äîñòóïíîñòü âîñïðèÿòèþ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Îïàñíîñòü, íåäîñòóïíàÿ âîñïðèÿòèþ, ðîæäàåò áîëüøèé ñòðàõ, ÷åì äîñòóïíàÿ. È â äàííîì ñëó÷àå ïðîáëåìà óïèðàåòñÿ â èíôîðìàöèîííóþ íåäîñòàòî÷íîñòü. Äëÿ ëþäåé, íå èìåþùèõ ñïåöèàëüíîé ïîäãîòîâêè, ñëîæíàÿ òåõíè÷åñêàÿ èíôîðìàöèÿ ÿâëÿåòñÿ íåäîñòóïíîé, è ñîîòâåòñòâåííî, íåäîñòóïíîé âîñïðèÿòèþ îêàçûâàåòñÿ è âåñü ðàáî÷èé ïðîöåññ íà óæå ãîòîâîì èëè ñòðîÿùåìñÿ îáúåêòå; îí îïÿòü-òàêè ñòàíîâèòñÿ çàãàäî÷íûì ÷åðíûì ÿùèêîì, â êîòîðîì òâîðèòñÿ íå÷òî ñðîäíè ÷åðíîé ìàãèè. È èìåííî ÷åðåç èíôîðìàöèþ â ÑÌÈ, èçëîæåííóþ    äîñòóïíûì ÿçûêîì î òîì, ÷òî æå ñîáîé ïðåäñòàâëÿåò äàííûé îáúåêò, ýòîò îáúåêò ìîæíî ñäåëàòü äîñòóïíûì ïîíèìàíèþ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Çàêàí÷èâàÿ èíôîðìàöèîííûé áëîê ïðîáëåìû âîñïðèÿòèÿ ýêîëîãè÷åñêîãî ðèñêà, àâòîðû õîòÿò çàìåòèòü, ÷òî ìû íå â êîåì ñëó÷àå íå ïðèçûâàåì ðàáîòàòü íà èíòåðåñû ïðåäïðèÿòèÿ… Æóðíàëèñò äîëæåí ñëóæèòü òîëüêî èíòåðåñàì îáùåñòâà - è ÷åðåç îáúåêòèâíîå èíôîðìèðîâàíèå î âîçìîæíûõ    èñòî÷íèêàõ ýêîëîãè÷åñêîé îïàñíîñòè ïîìîãàòü ëþäÿì äåëàòü îñîçíàííûé âûáîð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Êðîìå èíôîðìàöèîííûõ àñïåêòîâ âîñïðèÿòèÿ ýêîëîãè÷åñêîãî ðèñêà ìû ìîæåì âûäåëèòü åùå äâà ìîìåíòà:</w:t>
      </w:r>
    </w:p>
    <w:p>
      <w:pPr>
        <w:pStyle w:val="Style15"/>
        <w:numPr>
          <w:ilvl w:val="0"/>
          <w:numId w:val="9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Ñîáëþäåíèå çàêîííîñòè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Ýòîò ôàêòîð âåñüìà çíà÷èì â ëþáîì îáùåñòâå. Ïðè óñëîâèè ñîáëþäåíèÿ çàêîííîñòè ðèñê îöåíèâàåòñÿ êàê áîëåå ïðèåìëåìûé. Ê ñîæàëåíèþ, â íàøåé ñòðàíå ñåé÷àñ î÷åíü ñëàáîå ñîáëþäåíèå çàêîííîñòè, è ìíîãèå çàêîíû, ïîäçàêîííûå àêòû è ïðàâèòåëüñòâåííûå óêàçû ïðîòèâîðå÷àò äðóã äðóãó. Îäíàêî, ïîñêîëüêó â Êîíñòèòóöèè çàïèñàíî ïðàâî êàæäîãî ãðàæäàíèíà íà áëàãîïðèÿòíóþ îêðóæàþùóþ ñðåäó, òî ýòîé ñòàòüåé, à òàêæå íåêîòîðûìè äðóãèìè çàêîíàìè, ìîæíî è íóæíî ïîëüçîâàòüñÿ äëÿ çàùèòû ñîáñòâåííûõ ïðàâ. Â äàííîì ñëó÷àå çàäà÷à æóðíàëèñòà - âûÿñíèòü, íàñêîëüêî òà èëè èíàÿ äåÿòåëüíîñòü çàêîííà. Ïðè ýòîì âàæíî ïðîèíôîðìèðîâàòü ëþäåé, ÷òî çàêîíîäàòåëüñòâîì îíè ìîãóò âîñïîëüçîâàòüñÿ äëÿ çàùèòû ñâîèõ ýêîëîãè÷åñêèõ ïðàâ, ïîñêîëüêó, êàê ìû óæå ñêàçàëè, ñ èñïîëíåíèåì çàêîíîâ â ñòðàíå ñóùåñòâóþò áîëüøèå ïðîáëåìû, è ïðîñòî óòâåðæäåíèå, ÷òî òàêîå-òî äåéñòâèå    ïðîòèâîçàêîííî, ñêîðåå âñåãî, íóæíîãî ýôôåêòà íå âîçûìååò. Ê âîïðîñó î çàêîííîñòè òîé èëè èíîé äåÿòåëüíîñòè ïðèìûêàåò </w:t>
      </w:r>
    </w:p>
    <w:p>
      <w:pPr>
        <w:pStyle w:val="Style15"/>
        <w:numPr>
          <w:ilvl w:val="0"/>
          <w:numId w:val="16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Ýòè÷åñêèé ìîìåíò.</w:t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Ñòåïåíü îïàñíîñòè îöåíèâàåòñÿ òåì âûøå, ÷åì ìåíåå íðàâñòâåííûì ïðåäñòàâëÿåòñÿ äåéñòâèå, ÿâèâøååñÿ åå ïðè÷èíîé. Ñþäà ìîãóò áûòü îòíåñåíû äåéñòâèÿ, êîòîðûå äàþò âûãîäó êîìó-òî, íî òîëüêî íå íàñåëåíèþ, êîòîðîå æèâåò ðÿäîì ñ èñòî÷íèêîì ðèñêà, è êîòîðîå äîëæíî çà ïðè÷èíÿåìûå íåóäîáñòâà ïîëó÷èòü êàêîå-òî âîçíàãðàæäåíèå. Õî÷åòñÿ ïîä÷åðêíóòü îñîáî, ÷òî âîçíàãðàæäåíèå íàñåëåíèþ íå îòìåíÿåò íåîáõîäèìûõ óñëîâèé - òî åñòü áåçîïàñíîñòè, çàêîííîñòè è ïîäêîíòðîëüíîñòè ïðîèçâîäñòâà. È â äàííîì ñëó÷àå æóðíàëèñò ñïðàâåäëèâî èìååò ïðàâî çàäàòü âîïðîñ: à ÷òî ìû çà ýòî ïîëó÷èì? - è ïîäíÿòü êðóã ìåñòíûõ ïðîáëåì, êîòîðûå ìîæíî áûëî áû ðåøèòü ñ ïîìîùüþ íîâîãî îáúåêòà.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Êîíå÷íî æå, åñëè îáúåêò â ýòîé ìåñòíîñòè íå íóæåí è íå îáåñïå÷èâàåò êàêèå-ëèáî ïîòðåáíîñòè íàñåëåíèÿ, òî è ðàçìåùåíèå åãî â ýòîé ìåñòíîñòè áóäåò ïðåäñòàâëÿòüñÿ íåýòè÷íûì, ðàâíî êàê è åñëè ïðè åãî ðàçìåùåíèè áóäåò íàðóøåí çàêîí. 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 xml:space="preserve">Íàèáîëåå íåýòè÷íûì ïðåäñòàâëÿåòñÿ äåéñòâèå, åñëè îíî ðàçðóøàåò êàêóþ-ëèáî ìåñòíóþ öåííîñòü - áóäü òî åäèíñòâåííîå ìåñòî ïðîãóëîê ãîðîæàí, ïàìÿòíèê àðõèòåêòóðû èëè ïðèðîäû, èëè êëàäáèùå. È æóðíàëèñò, ïîäãîòàâëèâàÿ ìàòåðèàë î ïëàíèðóåìîé äåÿòåëüíîñòè, îáÿçàòåëüíî äîëæåí ó÷èòûâàòü è ýòîò ìîìåíò - îí ñäåëàåò ìàòåðèàë ÿð÷å, áîëüøå çàòðîíåò ëþäåé. 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bidi w:val="0"/>
        <w:spacing w:lineRule="auto" w:line="360"/>
        <w:ind w:left="360" w:hanging="360"/>
        <w:jc w:val="left"/>
        <w:rPr/>
      </w:pPr>
      <w:r>
        <w:rPr>
          <w:rFonts w:ascii="Pragmatica" w:hAnsi="Pragmatica"/>
          <w:sz w:val="24"/>
        </w:rPr>
        <w:t>Îïàñíîñòè, òðàäèöèîííî âîñïðèíèìàåìûå äàííûì ñîöèóìîì êàê "óæàñíûå" , ìåíåå ïðèåìëåìû, ÷åì íå ïðèçíàâàåìûå òàêîâûìè;</w:t>
      </w:r>
    </w:p>
    <w:p>
      <w:pPr>
        <w:pStyle w:val="Style15"/>
        <w:bidi w:val="0"/>
        <w:spacing w:lineRule="auto" w:line="360"/>
        <w:ind w:left="360" w:hanging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rFonts w:ascii="Pragmatica" w:hAnsi="Pragmatica"/>
          <w:sz w:val="24"/>
        </w:rPr>
        <w:t xml:space="preserve">Âíèìàòåëüíûé âçãëÿä íà ïðåäëîæåííûå êðèòåðèè ïîçâîëÿåò ïîíÿòü, ÷òî çíà÷èòåëüíàÿ ÷àñòü âîïðîñîâ, ñâÿçàííûõ ñ âîñïðèÿòèåì ýêîëîãè÷åñêîãî ðèñêà, ëåæèò â èíôîðìàöèîííîé îáëàñòè. ×àñòî èìåííî íåäîñòàòî÷íàÿ èíôîðìàöèÿ, ïîäàííàÿ â íåïîäõîäÿùåé ôîðìå ñëóæèò èñòî÷íèêîì ìíîãèõ íåïðèÿòíîñòåé. 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Òàê, âîïðîñû äîáðîâîëüíîñòè è ïîäêîíòðîëüíîñòè ðèñêà òåñíî ñâÿçàíû ñ èíôîðìàöèîííîé äîñòàòî÷íîñòüþ: åñëè ÷åëîâåê íå èìååò âñåé èíôîðìàöèè, íåîáõîäèìîé åìó äëÿ ïðèíÿòèÿ ðåøåíèé, ãîâîðèòü î äîáðîâîëüíîñòè, à òåì áîëåå ïîäêîíòðîëüíîñòè ðèñêà ïðîñòî íå ïðèõîäèòñÿ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Äîâåðèå ê èñòî÷íèêó èíôîðìàöèè â çíà÷èòåëüíîé ìåðå ñâÿçàíî ñ ìåòîäàìè èíôîðìàöèîííîé ðàáîòû, èñïîëüçóåìûìè ýòèì èñòî÷íèêîì. Òàê, åñëè îðãàíèçàöèÿ îäèí èëè íåñêîëüêî ðàç ïîñëóæèëà èñòî÷íèêîì íåêà÷åñòâåííîé èíôîðìàöèè (íåäîñòàòêè â çâåíå àíàëèçà è îáðàáîòêè) èëè çàìå÷åíà â ñîêðûòèè èíôîðìàöèè (ïðîèçâîëüíîå ôèëüòðîâàíèå), òàêîìó èñòî÷íèêó áóäåò ñëîæíî âíîâü çàâîåâàòü äîâåðèå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Êàê ìû óæå îòìåòèëè, ýêîëîãè÷åñêàÿ òåìàòèêà ÿâëÿåòñÿ âåñüìà êîíôëèêòíîé, òàê êàê âëèÿíèå, êîòîðîå äåÿòåëüíîñòü ðàçëè÷íûõ ïðåäïðèÿòèé è ÷àñòíûõ ëèö îêàçûâàåò íà îêðóæàþùóþ ñðåäó, çàòðàãèâàåò èíòåðåñû âñåõ ëþäåé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Îäíàêî, êàê íå ïàðàäîêñàëüíî, èìåííî ýêîëîãèÿ, à òî÷íåå, ðåøåíèå ýêîëîãè÷åñêèõ ïðîáëåì, ìîæåò è äîëæíî ÿâèòüñÿ ôàêòîðîì, îáúåäèíÿþùèì îáùåñòâî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Âåäü ýêîëîãè÷åñêèå ïðîáëåìû êàñàþòñÿ âñåõ, è íè îäèí ïðîìûøëåííèê, áóäó÷è â çäðàâîì óìå, íå ñêàæåò, äà , íàâåðíî,    è íå ñ÷èòàåò, ÷òî îí    - çà ðàçðóøåíèå ñâîåé ñðåäû îáèòàíèÿ..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Õî÷åòñÿ ñïðîñèòü: òîãäà â ÷åì ïðîáëåìà, åñëè êàæäûé ïî îòäåëüíîñòè îñîçíàåò, ÷òî îêðóæàþùàÿ ñðåäà äîëæíà áûòü ÷èñòîé è áåçîïàñíîé?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Îäèí èç êàìíåé ïðåòêíîâåíèÿ - ýòî óðîâåíü îñîçíàíèÿ è ïîíèìàíèÿ ýêîëîãè÷åñêîé îïàñíîñòè, ïðîáëåìà èõ îöåíêè. Åñëè âçÿòü Áàéêàë êàê ïðèìåð, òî ýêîëîãè ñ÷èòàþò, è íåáåçîñíîâàòåëüíî, ÷òî Áàéêàëüñêèé ÖÁÊ ýòî îçåðî óáèâàåò, íî ðóêîâîäèòåëü ýòîãî êîìáèíàòà íàñòîëüêî óâåðåí â áåçîïàñíîñòè ñâîåãî ïðîèçâîäñòâà, ÷òî ïðåðåä êàìåðàìè ïèë âîäó, âûøåäøóþ èç î÷èñòíûõ ñîîðóæåíèé ÖÁÊ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Íåäàðîì ãîâîðÿò, ÷òî ñëîæíåå âñåãî èçìåíèòü ÷åëîâåêà..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Ýêîëîãè÷åñêèå ïðîáëåìû çàëîæåíû â ñàìîì îáðàçîâàíèè ëþäåé - âåäü ïðåäìåò “ýêîëîãèÿ” ïîÿâëÿåòñÿ â øêîëàõ è âóçàõ òîëüêî ñåé÷àñ. À ó ðóêîâîäñòâà íàõîäÿòñÿ ëþäè, êîòîðûå â ñèëó ñâîåãî îáðàçîâàíèÿ íå ìîãóò óâèäåòü âñåé êàðòèíû, ñîçäàâàåìîé èõ äåÿòåëüíîñòüþ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 xml:space="preserve">Èìåííî èç-çà íåäîñòàòêîâ ñâîåãî îáðàçîâàíèÿ îíè òàêæå íå âèäÿò âçàèìîñâÿçè ìåæäó ïðîáëåìàìè ýêîëîãè÷åñêèìè, ýêîíîìè÷åñêèìèì è ïîëèòè÷åñêèìè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Ïîäîáíûå ïðîáëåìû íåâîçìîæíî ðåøèòü íè ñ ïîìîùüþ îäíîãî ïðàâèòåëüñòâà, íè ñ ïîìîùüþ òîëüêî îáùåñòâåííîñòè, è îäèí áèçíåñ òîæå íè÷åãî íå ðåøàåò. Äëÿ ðåøåíèÿ ýêîëîãè÷åñêèõ ïðîáëåì íóæíî âçàèìîäåéñòâèå âñåãî îáùåñòâà, îáùåñòâåííûé äèàëîã. È ñðåäñòâà ìàññîâîé èíôîðìàöèè ÿâëÿþòñÿ îñíîâíûì ñðåäñòâîì ýòîãî äèàëîãà. Ñäåëàâ âûâîä î ðîëè ïðåññû â    èíòåãðèðîâàíèè, íàëàæèâàíèè âçàèìîäåéñòâèÿ îáùåñòâà, ìû òàê æå ìîæåì ñäåëàòü âûâîä îá îòâåòñòâåííîñòè æóðíàëèñòà, çà òî, ÷òî îí ïèøåò, ñ îäíîé ñòîðîíû, è ôîðìóëèðîâàíèè îäíîé èç öåëåé ýêîëîãè÷åñêîé æóðíàëèñòèêè, ñ äðóãîé ñòîðîíû: ïóòåì âçâåøåííûõ, êîìïåòåíòíûõ ïóáëèêàöèé ñïîñîáñòâîâàòü ðåøåíèþ ýêîëîãè÷ñêèõ ïðîáëåì ÷åðåç ñîçäàíèå îáùåñòâåííîãî äèàëîãà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Èñõîäÿ èç ýòîãî èäåàëüíîãî ñëó÷àÿ, ìîæíî áûëî áû ïðåäïîëîæèòü, ÷òî æóðíàëèñòñêèå ìàòåðèàëû äîëæíû íîñèòü èñêëþ÷èòåëüíî ïîçèòèâíûé, ïðèìèðÿþùèé õàðàêòåð. Ê ñîæàëåíèþ, ñèòóàöèÿ ñîâåðøåííî èíàÿ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Áåäà â òîì, ÷òî êîãäà ÷åëîâåê îïàñíîñòè íå âèäèò, òî è äîáðîâîëüíî íà äèàëîã ïî ðåøåíèþ ïðîáëåìû îí íå ïîéäåò, ïîòîìó ÷òî äëÿ íåãî ýòîé ïðîáëåìû íå ñóùåñòâóåò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sz w:val="24"/>
        </w:rPr>
        <w:t>Èìåííî ïîýòîìó íåîáõîäèìû ìàòåðèàëû, åñëè ìîæíî òàê âûðàçèòüñÿ, êîíñòðóêòèâíî ñêàíäàëüíûå, ïðîáëåìíûå - ðàññêàçûâàþùèå î ñóùåñòâîâàíèè ïðîáëåìû íàñåëåíèþ, ôîðìèðóþùèå îáùåñòâåííîå ìíåíèå âîêðóã ýòîé ïðîáëåìû. Íà ìíîæåñòâå ïðèìåðîâ ìîæíî óòâåðæäàòü, ÷òî òîëüêî ïî äàâëåíèåì îáùåñòâåííîãî ìíåíèÿ “âèíîâíèêè” èäóò íà äèàëîã. Ïðè ýòîì îñîçíàíèå ïðîáëåìû ïðîèñõîäèò äàëåêî íå ñðàçó - ïåðâîíà÷àëüíî èìåííî îòðèöàòåëüíîå îáùåñòâåííîå ìíåíèå âîêðóã ïðîáëåìû âîñïðèíèìàåòñÿ èìè êàê ïðîáëåìà. È òîëüêî óæå â ïðîöåññå äèàëîãà, ðåçóëüòàòîì êîòîðîãî ñòàíîâèòñÿ ðåøåíèå ïðîáëåìû ê îáîþäíîé âûãîäå, ÷òî-òî íà÷èíàåò ìåíÿòüñÿ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Ïîýòîìó, äàæå ïîäíèìàÿ îñòðóþ ïðîáëåìó, ñêàíäàë, îñîáåííî âàæíî ïîìíèòü î êîíñòðóêòèâíîì ðåøåíèè ïðîáëåìû, îáÿçàòåëüíî ïðåäëàãàòü àëüòåðíàòèâó!</w:t>
      </w:r>
      <w:r>
        <w:rPr>
          <w:rFonts w:ascii="Pragmatica" w:hAnsi="Pragmatica"/>
          <w:sz w:val="24"/>
        </w:rPr>
        <w:t xml:space="preserve"> Íå “ïðèïèðàéòå ê ñòåíêå” ÷èíîâíèêà - îñòàâüòå åìó êîíñòðóêòèâíûé ïóòü äëÿ îòñòóïëåíèÿ, õóæå áóäåò, åñëè îí, êàê çàòðàâëåííûé çâåðü, áóäåò áèòüñÿ äî ïîñëåäíåãî, ÷òîáû çàùèòèòü ÷åñòü ìóíäèðà. 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24155</wp:posOffset>
                </wp:positionV>
                <wp:extent cx="5852795" cy="2286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85pt;height:180.05pt;mso-wrap-distance-left:5.7pt;mso-wrap-distance-right:5.7pt;mso-wrap-distance-top:5.7pt;mso-wrap-distance-bottom:5.7pt;margin-top:17.65pt;mso-position-vertical-relative:text;margin-left: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uto" w:line="360"/>
        <w:ind w:left="708" w:hanging="0"/>
        <w:jc w:val="left"/>
        <w:rPr/>
      </w:pPr>
      <w:r>
        <w:rPr>
          <w:rFonts w:eastAsia="Monotype Sorts" w:cs="Monotype Sorts" w:ascii="Monotype Sorts" w:hAnsi="Monotype Sorts"/>
        </w:rPr>
        <w:t>*</w:t>
      </w:r>
      <w:r>
        <w:rPr>
          <w:rFonts w:ascii="Pragmatica" w:hAnsi="Pragmatica"/>
          <w:sz w:val="24"/>
        </w:rPr>
        <w:t>Òàêèì îáðàçîì, ìîæíî ïðåäñòàâèòü ñåáå ïðèìåðíûé àëãîðèòì ðàáîòû ïî îñâåùåíèþ ýêîëîãè÷åñêîé ïðîáëåìû:</w:t>
      </w:r>
    </w:p>
    <w:p>
      <w:pPr>
        <w:pStyle w:val="Style15"/>
        <w:bidi w:val="0"/>
        <w:spacing w:lineRule="auto" w:line="360"/>
        <w:ind w:left="708" w:hanging="0"/>
        <w:jc w:val="left"/>
        <w:rPr/>
      </w:pPr>
      <w:r>
        <w:rPr>
          <w:rFonts w:ascii="Pragmatica" w:hAnsi="Pragmatica"/>
          <w:sz w:val="24"/>
        </w:rPr>
        <w:t>1. íàõîæäåíèå ïðîáëåìû, ïîíèìàíèå åå ñóòè</w:t>
      </w:r>
    </w:p>
    <w:p>
      <w:pPr>
        <w:pStyle w:val="Style15"/>
        <w:bidi w:val="0"/>
        <w:spacing w:lineRule="auto" w:line="360"/>
        <w:ind w:left="708" w:hanging="0"/>
        <w:jc w:val="left"/>
        <w:rPr/>
      </w:pPr>
      <w:r>
        <w:rPr>
          <w:rFonts w:ascii="Pragmatica" w:hAnsi="Pragmatica"/>
          <w:sz w:val="24"/>
        </w:rPr>
        <w:t>2. “óäàð â êîëîêîë”, ðàáîòà ïî èíôîðìèðîâàíèþ íàñåëåíèÿ î ïðîáëåìå è âñåõ åå àñïåêòàõ, ðàññêàç î âîçìîæíûõ àëüòåðíàòèâàõ</w:t>
      </w:r>
    </w:p>
    <w:p>
      <w:pPr>
        <w:pStyle w:val="Style15"/>
        <w:bidi w:val="0"/>
        <w:spacing w:lineRule="auto" w:line="360"/>
        <w:ind w:left="708" w:hanging="0"/>
        <w:jc w:val="left"/>
        <w:rPr/>
      </w:pPr>
      <w:r>
        <w:rPr>
          <w:rFonts w:ascii="Pragmatica" w:hAnsi="Pragmatica"/>
          <w:sz w:val="24"/>
        </w:rPr>
        <w:t>3. ïîîùðåíèå ñòîðîí ê äèàëîãó ÷åðåç ïîäðîáíîå îñâåùåíèå àëüòåðíàòèâ è èíèöèàòèâ ïî ýòîìó ïîâîäó.</w:t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bidi w:val="0"/>
        <w:spacing w:lineRule="auto" w:line="360"/>
        <w:jc w:val="left"/>
        <w:rPr>
          <w:rFonts w:ascii="Pragmatica" w:hAnsi="Pragmatica"/>
          <w:b/>
          <w:b/>
          <w:sz w:val="24"/>
        </w:rPr>
      </w:pPr>
      <w:r>
        <w:rPr>
          <w:rFonts w:ascii="Pragmatica" w:hAnsi="Pragmatica"/>
          <w:b/>
          <w:sz w:val="24"/>
        </w:rPr>
      </w:r>
    </w:p>
    <w:p>
      <w:pPr>
        <w:pStyle w:val="Style15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rFonts w:ascii="Pragmatica" w:hAnsi="Pragmatica"/>
          <w:b/>
          <w:sz w:val="24"/>
        </w:rPr>
        <w:t>×òî æå, ðîëü ýêîëîãè÷åñêîãî æóðíàëèñòà èç âñåãî ïðåäûäóùåãî áîëåå ìåíåå ÿñíà – ïðåäñòàâèòü íàèáîëåå ÷åòêóþ, êîððåêòíóþ èíôîðìàöèþ, êîòîðàÿ ìîæåò ïîäñêàçàòü íàñåëåíèþ, ÷òî äåëàòü â ñëîæèâøåéñÿ ñèòóàöèè, à òàêæå ìîæåò ïîâëèÿòü íà ðåøåíèÿ âëàñòåé.</w:t>
      </w:r>
    </w:p>
    <w:p>
      <w:pPr>
        <w:pStyle w:val="Style15"/>
        <w:keepNext w:val="true"/>
        <w:widowControl/>
        <w:numPr>
          <w:ilvl w:val="0"/>
          <w:numId w:val="0"/>
        </w:numPr>
        <w:bidi w:val="0"/>
        <w:spacing w:lineRule="atLeast" w:line="240" w:before="120" w:after="60"/>
        <w:jc w:val="left"/>
        <w:outlineLvl w:val="0"/>
        <w:rPr>
          <w:rFonts w:ascii="Jikharev" w:hAnsi="Jikharev"/>
          <w:b/>
          <w:b/>
          <w:sz w:val="48"/>
          <w:lang w:val="ru-RU"/>
        </w:rPr>
      </w:pPr>
      <w:r>
        <w:rPr>
          <w:rFonts w:ascii="Jikharev" w:hAnsi="Jikharev"/>
          <w:b/>
          <w:sz w:val="4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32"/>
          <w:lang w:val="ru-RU"/>
        </w:rPr>
      </w:pPr>
      <w:r>
        <w:rPr>
          <w:rFonts w:ascii="Pragmatica" w:hAnsi="Pragmatica"/>
          <w:b/>
          <w:sz w:val="32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Jikharev" w:hAnsi="Jikharev"/>
          <w:b/>
          <w:sz w:val="48"/>
          <w:lang w:val="ru-RU"/>
        </w:rPr>
        <w:t>Ãëàâà 4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Jikharev" w:hAnsi="Jikharev"/>
          <w:b/>
          <w:sz w:val="48"/>
          <w:lang w:val="ru-RU"/>
        </w:rPr>
        <w:t>Ïðîáëåìà “÷åðíûõ” ïàáëèê ðèëåéøíç: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Jikharev" w:hAnsi="Jikharev"/>
          <w:b/>
          <w:sz w:val="48"/>
          <w:lang w:val="ru-RU"/>
        </w:rPr>
        <w:t>óãðîçà äèñêðåäèòàöèè îòðàñëè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Íà Çàïàäå ïðåäñòàâèòåëè ýêîëîãè÷åñêèõ îáùåñòâåííûõ îðãàíèçàöèé èçáåãàþò îïðåäåëÿòü ñâîþ äåÿòåëüíîñòü êàê ïàáëèê ðèëåéøíç. Äåëî â òîì, ÷òî ýòà îòðàñëü áûëà äèñêðåäèòèðîâàíà, è ñåé÷àñ ðåàëüíàÿ óãðîçà äèñêðåäèòàöèè ïðîôåññèè ÏÐ ñóùåñòâóåò è â Ðîññèè. Òåì áîëåå, ÷òî òåõíèêè "×åðíîãî ÏÐ" â Ðîññèè ïîêà íå ñòîëü èçîùðåíû, êàê íà Çàïàäå è ïîýòîìó áîëåå çàìåòíû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“×åðíûå” ïàáëèê ðèëåéøíç â Ðîññèè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Íåñìîòðÿ íà ìíîã÷èñëåííûå ïðîôåññèîíàëüíûå êîäåêñû, ñóùåñòâóþùèå ó ïðîôåññèîíàëîâ ÏÐ, îñòðîé ïðîáëåìîé ñòàëè òàê íàçûâàåìûå “÷åðíûå” ïàáëèê ðèëåéøíç. Â ýòî ïîíÿòèå âõîäÿò îïëà÷åííûå ìàòåðèàëû, òåõíèêè äèñêðåäèòàöèè êîíêóðåíòà èëè ïðîòèâíèêà, ïîëóïðàâäà, ïîäìåíà ïîíÿòèé... ñïèñîê ìîæåò áûòü ïðîäîëæåí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òäåëàì ÏÐ èëè ïðåññ-ñëóæáàì ýêîëîãè÷åñêèõ îáùåñòâåííûõ îðãàíèçàöèé ôàêòè÷åñêè åæåäíåâíî ïðèõîäèòñÿ ñòàëêèâàòüñÿ ñ    ïîïûòêàìè äèêðåäèòèðîâàòü íåçàâèñèìûõ ýêîëîãîâ. È ýòî âïîëíå ïîíÿòíî - ïðàâäà îá ýêîëîãè÷åñêîé öåíå ìíîãèõ ïðåäïðèÿòèé ôîðìèðóåò íåãàòèâíîå îáùåñòâåííîå ìíåíèå îá ýòîì ïðåäïðèÿòèè è åãî ðóêîâîäèòåëÿõ, è çà÷àñòóþ çàñòàâëÿåò ëþäåé ïðåäïðèíèìàòü êîíêðåòíûå ìåðû. Èç ýòîé ñèòóàöèè äëÿ ïðåäïðèÿòèÿ åñòü äâà âûõîäà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 xml:space="preserve">ïåðâûé </w:t>
      </w:r>
      <w:r>
        <w:rPr>
          <w:rFonts w:ascii="Pragmatica" w:hAnsi="Pragmatica"/>
          <w:sz w:val="24"/>
          <w:lang w:val="ru-RU"/>
        </w:rPr>
        <w:t>- ïîéòè íà äèàëîã ñ îáùåñòâåííîñòüþ è ïîïûòàòüñÿ âûðàáîòàòü ñîâìåñòíî êîìïëåêñ ìåð äëÿ óëó÷øåíèÿ ïîëîæåíè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âòîðîé</w:t>
      </w:r>
      <w:r>
        <w:rPr>
          <w:rFonts w:ascii="Pragmatica" w:hAnsi="Pragmatica"/>
          <w:sz w:val="24"/>
          <w:lang w:val="ru-RU"/>
        </w:rPr>
        <w:t xml:space="preserve"> - ïîïûòàòüñÿ “ïåðåâåñòè ñòðåëêè” íà ýêîëîãîâ, îáâèíèâ èõ ïîïóòíî è â äðóãèõ ãðåõàõ. Îñîáåííî ýòî õàðàêòåðíî äëÿ ïîëèòè÷åñêèõ äåÿòåëåé, ðóêîâîäèòåëåé ðàçíûõ óðîâíåé, êîòîðûå ñâîå íåóìåíèå ðåøèòü ýêîíîìè÷åñêèå ïðîáëåìû ìàñêèðóþò óòâåðæäåíèÿìè î òîì, ÷òî âî âñåì âèíîâàòû “çåëåíûå”.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Ñèòóàöèÿ óñóãóáëÿåòñÿ òåì, ÷òî ó áîëüøèíñòâà ðîññèéñêèõ ýêîëîãè÷åñêèõ ÍÏÎ - ÷åñòíîå èìÿ, îíè íå áûëè çàìåøàíû â êðèìèíàëüíûõ è ôèíàíñîâûõ ñêàíäàëàõ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Òåì íå ìåíåå, çà÷àñòóþ äèðåêòîðà ïðåäïðèÿòèé èëè ïðåäñòàâèòåëè âëàñòè èçáèðàþò âòîòðîé ïóòü . Ïðåäïîëàãàåòñÿ, ÷òî äåøåâëå îïîðî÷èòü îïïîíåíòîâ è “çàìÿòü” äåëî, ÷åì ðåàëüíî ÷òî-òî èçìåíèòü, äîïóñòèòü “÷óæèõ” ê ïðèíÿòèþ ðåøåíèé. Ýòèìè “÷óæèìè” îêàçûâàåòñÿ áîëüøèíñòâî íàñåëåíèÿ ñòðàíû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Òàê, êîãäà ýêîíîìè÷åñêèé êðèçèñ â ÑÑÑÐ íàáèðàë ñèëó, ïðåäïðèÿòèÿ çàêðûâàëèñü, ïðåäñåäàòåëü Ñîâìèíà Ðûæêîâ çàÿâèë, ÷òî â çàêðûòèè òûñÿ÷è ñ ëèøíèì ïðåäïðèÿòèé âèíîâíû “çåëåíûå” - îíè âûíóäèëè ñâîèìè òðåáîâàíèÿìè çàêðûòü ýòè ïðåäïðèÿòèÿ-çàãðÿçíèòåëè. Íà ñàìîì äåëå ïðè÷èíû çàêðûòèÿ áûëè ÷èñòî ýêîíîìè÷åñêèå. Êðîìå òîãî, èçâåñòíî, íàñêîëüêî òðóäíî çàêðûòü ïðåäïðèÿòèÿ ïî ýêîëîãè÷åñêèì ñîîáðàæåíèÿ. Òàêèõ ñëó÷àåâ î÷åíü íåìíîãî, è î êàæäîì èç íèõ ñòàíîâèòñÿ èçâåñòíî. Íî ïîëó÷àåòñÿ, ÷òî ýòî ýêîëîãè ëèøèëè òûñÿ÷è ëþäåé ðàáî÷èõ ìåñò èç-çà êàêèõ -òî íàäóìàííûõ òðåáîâàíèé, òîãäà êàê ðóêîâîäÿùèå îòöû-áëàãîäåòåëè äåííî è íîùíî äóìàþò î íàðîä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ðóãîé ïðèìåð - èñòîðèÿ êîíôëèêòà ýêîëîãîâ ñ ðóêîâîäñòâîì Êàðåëèè è ñêàíäèíàâñêèìè ëåñîïðîìûøëåííûìè êîìïàíèÿìè ïî âîïðîñó ñîõðàíåíèÿ çåëåíîãî ïîÿñà Êàðåëèè - ñòàðîâîçðàñòíûõ äåâñòâåííûõ ëåñîâ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Ñòîëêíóâøèñü ñ óãðîçîé ïîòåðè ïîçèöèé íà âàæíåéøåì äëÿ íèõ åâðîïåéñêîì ðûíêå è âûòåñíåíèÿ êîíêóðåíòàìè, â îêòÿáðå 1996 ãîäà êîìïàíèÿ ÝÍÑÎ îáúÿâèëà î ìîðàòîðèè íà çàêóïêè äðåâåñèíû, çàãîòîâëåííîé â ïðåäåëàõ âûÿâëåííûõ ïðèðîäîîõðàííûìè îðãàíèçàöèÿìè íàèáîëåå öåííûõ ëåñíûõ ìàñèâîâ. Êîìïàíèÿ ïðåäëîæèëà ñîçäàòü êîìèññèþ äëÿ áîëåå äåòàëüíîãî îáñëåäîâàíèÿ âûäåëåííûõ ó÷àñòêîâ è ïðèíÿòèÿ ðåøåíèÿ îá èõ äàëüíåéøåé ñóäüáå, â ðàáîòå êîòîðîé äîëæíû áûëè ïðèíÿòü ó÷àñòèå âñå çàèíòåðåñîâàííûå ñòîðîíû, â òîì ÷èñëå è ðîññèéñêèå ïðèðîäîîõðàííûå îðãàíèçàöèè.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Îäíîâðåìåííî ñ ýòèì ñî ñòîðîíû ÝÍÑÎ, à òàêæå ðóêîâîäñòâà Êàðåëèè áûëà ðàçâåðíóòà ìîùíàÿ êàìïàíèÿ ïî îáâèíåíèþ ýêîëîãîâ â ðàçâàëå ýêîíîìèêè ðåñïóáëèêè. Èíòåðâüþ ôèíñêîé ãàåçòå "Õåëüñèíãèí Ñàíîìàò" â íîÿáðå 1996 ãîäà îäíîãî èç âèöå-ïðåçèäåíòîâ ÝÍÑÎ çâó÷àëî ïðîñòî çëîâåùå - îáèòàòåëÿì ëåñíûõ ïîñåëêîâ Êàðåëèè èç-çà äåéñòâèé "çåëåíûõ" óãðîæàåò ãîëîäíàÿ ñìåðòü. Ðóêîâîäñòâî ðåñïóáëèêè õîðîì âòîðèëî ïðî ïðîâàë ñîöèàëüíûõ ïðîãðàìì, çàäåðæêè çàðïëàò, ïðèîñòàíîâëåíèå ñòðîèòåëüñòâà öåðêâåé è øêîë è âîîáùå íàñòóïàþùåå ïîëíîå ðàññòðîéñòâî âñåé ýêîíîìèêè ðåñïóáëèêè.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Âîçâåäåíèå îäíîãî ñîöèàëüíî âàæíîãî îáúåêòà - ìíîãîñòðàäàëüíîé øêîëû â äåðåâíå Âîêíàâîëîê - áûëî â î÷åðåäíîé ðàç ïðèîñòàíîâëåíî. Îäíàêî áëàãîäàðÿ êîíñòðóêòèâíîé ïîçèöèè, çàíÿòîé àäìèíèñòðàöèè ã. Êîñòîìóêøè, íà òåððèòîðèè êîòîðîé íàõîäèòñÿ ýòà øêîëà, ïîñëå ñåðèè åå ïåðåãîâîðîâ ñ Ëåñíûì êëóáîì - ðîññèéñêèìè ïðèðîäîîõðàííûìè îðãàíèçàöèÿìè - êîìïðîìèññ áûë äîñòèãíóò. Â ÿíâàðå 1997 ãîäà áûëî ïîäïèñàíî ñîãëàøåíèå, ñîãëàñîâàíû âûäåëåííûå äëÿ çàãîòîâêè ëåñà ñ öåëüþ îïëàòû ñòðîèòåëüñòâà øêîëû ëåñíûå äåëÿíêè, è ïðîòèâîðå÷èÿ êàçàëîñü áûëè óñòðàíåíû. Íî ðóêîâîäñòâî ìåñòíîãî ëåñõîçà ñ ñàìîãî íà÷àëà íå ñîãëàñèëîñü ñ äîãîâîðåííîñòüþ, äîñòèãíóòîé ìåæäó àäìèíèñòðàöèåé è ïðèðîäîîõðàííûìè îðãàíèçàöèÿìè, îòìåòèâ â ñâîåì îñîáîì ìíåíèè, ÷òî áóäåò âûïîëíÿòü òîëüêî óêàçàíèÿ ñâîåãî íåïîñðåäñòâåííîãî íà÷àëüñòâà - Ãîñêîìèòåòà ðåñïóáëèêè Êàðåëèÿ ïî ëåñó.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È, ïîõîæå, ýòè óêàçàíèÿ íå çàìåäëèëè ïîñòóïèòü.Â íåîôèöèàëüíîì ïîðÿäêå “çåëåíûì” áûëî ñîîáùåíî, ÷òî èç Ïåòðîçàâîäñêà ïîñòóïèëà äèðåêòèâà: íèêàêîé èíôîðìàöèè, êàñàþùåéñÿ ëåñîâ, ïðèðîäîîõðàííûì îðãàíèçàöèÿì áîëåå íå äàâàòü, è â ïåðåãîâîðû íå âñòóïàòü.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Íà÷àëàñü ïåðåäà÷à ÷àñòè âûäåëåííûõ äëÿ îïëàòû ñòðîèòåëüñòâà øêîëû è ñîãëàñîâàííûå ñ ïðèðîäîîõðàííûìè îðãàíèçàöèÿìè ëåñíûõ äåëÿíîê äðóãèì ëåñîçàãîòîâèòåëÿì. Â íàñòîÿùåå âðåìÿ îíè àêòèâíåéøå ðóáÿòñÿ. Êóäà ïîéäóò ñðåäñòâà îò ðåàëèçàöèè ýòîé äðåâåñèíû - íåèçâåñòíî. Ñòàâøàÿ â ñîîòâåòñòâèè ñ ïîñëåäíåé ðåäàêöèåé Ëåñíîãî êîäåêñà ñîâåðøåííî áåñïðàâíîé â ïëàíå ðàñïîðÿæåíèÿ íàõîäÿùåéñÿ íà åå òåððèòîðèè ëåñíûì ôîíäîì ìåñòíàÿ àäìèíèñòðàöèÿ ìîæåò òîëüêî íàáëþäàòü ïðîíîñÿøùèåñÿ â ñòîðîíó ãðàíèöû òÿæåëûå ôèíñêèå ëåñîâîçû.</w:t>
      </w:r>
    </w:p>
    <w:p>
      <w:pPr>
        <w:pStyle w:val="Style15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5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Àáñîëþòíàÿ íåñîñòîÿòåëíüîñòü ïîïûòîê âëàñòåé Êàðåëèè îáúÿñíèòü ðàçâàë ëåñíîãî êîìïëåêñà ðåñïóáëèêè ïðîèñêàìè “çåëåíûõ” î÷åâèäíà. Ðå÷ü èäåò î ïëîùàäÿõ, íå ïðåâûøàþùèõ 10 ïðîöåíòîâ ëåñíîãî ôîíäà. Â îñíîâíîì ýòî íåîñâîåííûå ëåñà, â êîòîðûõ íåò äîðîã, áëàãîäàðÿ ÷åìó îíè ñîõðàíèëèñü è ïðèâëåêëè âíèìàíèå çåëåíûõ. Ýêîíîìè÷åñêàÿ ýôôåêòèâíîñòü èõ "îñâîåíèÿ" âûçûâàåò áîëüøèå ñîìíåíèÿ. Îòêàç îò âûðóáêè ýòèõ ëåñîâ â ôèíàíñîâîì ïëàíå áóäåò âûðàæòüñÿ â äåñÿòûõ ïðîöåíòà îò ñòîèìîñòè ïðîäóêöèè âñåãî ëåñíîãî êîìïëåêñà ðåñïóáëèê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àìè ðîññèéñêèå ÏÐ-ìåíû ñ÷èòàþò ÷åðíûé ÏÐ áè÷îì è âèäÿò ðàçíûå ïðè÷èíû åãî ðàçâèòèÿ â íàøåé ñòðàí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>ÏÐ ó íàñ ñòàë òðàêòîâàòüñÿ êàê ðàçìåùåíèå íåêèõ ìàòåðèàëîâ â êàêèõ-òî ÑÌÈ, ÷àñòî çà âçÿòêè,” - ñåòóåò Ñåðãåé Ìèõàéëîâ, ïðåçèäåíò àãåíòñòâà “Ìèõàéëîâ è ïàðòíåðû”. Ïî ìíåíèþ àâòîðîâ ñòàòüè â æóðíàëå “Ýêñïåðò” “Èìèäæ ïî-÷åðíîìó”, ÷åðíûé ÏÐ ïðîâîöèðóþò íåñîâåðøåíñòâî íàëîãîâîé ñèñòåìû, ïîçâîëÿþùåé ðàçìåùàòü îïëà÷åííûå ìàòåðèàëû çà íèãäå íå ó÷òåííûå íàëè÷íûå è íèçêèé çàðàáîòîê æóðíàëèñòîâ, êîòîðûì âûãîäíî çà íåáîëüøóþ çàìåòêó ïîëó÷èòü ñâîþ ìåñÿ÷íóþ çàðïëàòó. “Çíàêîìàÿ äåâóøêà èç ÏÐ-àãåíòñòâà ñòðîèò ñâîé áèçíåñ íà òîì, ÷òî ó íåå åñòü 15 æóðíàëèñòîâ, êîòîðûì îíà ðåãóëÿðíî ïëàòèò. Îíè ïðèäóò íà ëþáóþ ïðåññ-êîíôåðåíöèþ è íàïèøóò âñå, ÷òî íàäî”, - ðàññêàçûâàåò äèðåêòîð àãåíòñòâà “Ìàñëîâ, Ñîêóð è ïàðòíåðû” Ìèõàèë Ìàñëîâ. Èòàê, ÏÐ-îâöû îáâèíÿþò æóðíàëèñòîâ. Îäíàêî àâòîð ñòàòüè “Èìèäæ “ïî-÷åðíîìó”, à ïî-áåëîìó - ïàáëèñèòè” (Ñîâåòíèê 3, 1997 ã) Òàòüÿíà Ñòðåïêîâà ñ÷èòàåò èíà÷å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>Óäèâèòåëüíî, íî òàêóþ ýëåìåíòàðíóþ ïðè÷èíó, êàê íåóìåíèå çàèíòåðåñîâàííûõ ñòðóêòóð, â òîì ÷èñëå ÏÐ-àãåíòñòâ, ïîäàâàòü èìåþùèåñÿ ó íèõ íîâîñòè èíòåðåñíî äëÿ ÷èòàòåëåé, è ñîîòâåòñòâåííî, äëÿ ÑÌÈ, àâòîðû ïî÷åìó-òî íå óïîìÿíóëè”. Äàëåå Ñòðåïêîâà ïèøåò, ÷òî òîëüêî çà ãðàìîòíî è çàâëåêàòåëüíî ïîäàííóþ èíôîðìàöèþ óõâàòÿòñÿ ãàçåò è æóðíàëû, íî îòå÷åñòâåííûå Ïðåññ- è ÏÐ -îòäåëû ïîêà ýòîãî íå óìåþò èëè íå õîòÿò, îòêðûâ áîëåå ëåãêèé ïóòü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Äåéñòâèòåëüíî, ñðåäè ñïèñêà ñåìè ñìåðòíûõ ãðåõîâ ðàáîòû ñ ïðåññîé Äæèí Ãðàáîâñêè (Grabowski G., The Seven Deadly Sins of Media Relations//Public Relations Quarterly, Spring, 1992) òðè êàñàþòñÿ æóðíàëèñòêèõ íàâûêîâ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>Ãðåõ 2 -íåçíàíèå æóðíàëèñòèêè. Âû îáÿçàíû çíàòü, êàê æóðíàëèñòû ïèøóò ìàòåðèàëû è ÷òî èì íóæíî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Ãðåõ 3 - íåóìåíèå ïðîäàòü ìàòåðèàë - ïîêàçàòü æóðíàëèñòó åãî èíòåðåñíîñòü è ñâîåâðåìåííîñòü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Ãðåõ 4 - íåóìåíèå ïèñàòü. Âû äîëæíû óìåòü ÷åòêî âûðàæàòü ñâîè ìûñëè íà áóìàãå.”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Áåçóñëîâíî, íåóìåíèå ïèñàòü, îòñóòñòâèå æóðíàëèñòñêîé æèëêè, ñíîáèçì íåêîòîðûõ ÏÐ-îâöåâ, ñ÷èòàþùèõ, ÷òî îáëàäàòü æóðíàëèñòñêèìè íàâûêàìè ðåêëàìèñòó èëè Ïð-îâöó íå íóæíî - îäíà èç ïðîáëåì â ðàáîòå ñ ïðåññî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Îäíàêî, àâòîðó âèäèòñÿ èíàÿ ïðè÷èíà, ïî êîòîðîé ìàòåðèàëû â ïðåññå ïðèõîäèòñÿ îïëà÷èâàòü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Ýòî èõ îòêðîâåííî ïðîïàãàíäèñòñêèé õàðàêòåð, òåíäåíöèîçíîñòü, íåñîâïàäåíèå ñ äåéñòâèòåëüíîñòüþ. Ïðè÷èíû, ïî êîòîðîé ÑÌÈ ìîæíî çàñòàâèòü îïóáëèêîâàòü òîò èëè èíîé ìàòåðèàë, ðàçëè÷íû: îïëàòà, çàèíòåðåñîâàííîñòü âëàñòíûõ ñòðóêòóð, ìîãóùèõ íåïîñðåäñòâåííî ïîâëèÿòü íà ÑÌÈ (íàïðèìåð, ïîâûñèòü àðåíäíóþ ïëàòó); çàêàç÷èê ÿâëÿåòñÿ îäíîâðåìåííî êðóïíûì ðåêëàìîäàòåëåì èëè äåðæàòåëåì êðóïíîãî ïàêåòà àêöè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Äàâëåíèå âî ìíîãèõ ñëó÷àÿõ îêàçûâàåòñÿ íà óðîâíå ðåäàêòîðà, à íå æóðíàëèñò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è ýòîì îòâåòñòâåííîñòü çà íåâåðíûå ñâåäåíèÿ ëîæèòñÿ íà ÑÌÈ è æóðíàëèñòà, îáùåñòâåííûé íåãàòèâíûé ðåçîíàíñ ìîæíî îöåíèòü êàê óäà÷íî ñïðîâîöèðîâàííóþ äèñêóññèþ è ñäåëàòü ñåáå íà ýòîì ðåêëàìó, à íåãàòèâíîñòü îáùåñòâåííîãî âîñïðèÿòèÿ ñâàëèòü íà “÷åðíûé” ÏÐ êîíêóðåíòîâ. Çà÷àñòóþ ýòî ââîäèò â çàáëóæäåíèå äàæå ïðîôåññèîíàëüíûå êðóãè. Òàê, â òîé æå ñòàòüå “Èìèäæ “ïî-÷åðíîìó”, à ïî áåëîìó ïàáëèñèòè” Òàòüÿíà Ñòðåïêîâà ïèøåò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 xml:space="preserve">Ïðèìåðîì õîðîøî ïîäàííîé è “ðàçûãðàííîé” äëÿ ïðåññû...ìîæåò..ñëóæèòü “ðàñêðóòêà”, ïðîâåäåííàÿ äëÿ ÐÀÎ “Âûñîêîñêîðîñòíûå ìàãèñòðàëè”(ÂÑÌ) àãåíòñòâîì “Òàéíûé Ñîâåòíèê”. Ñïðîâîöèðîâàííàÿ è ïîäñòåãíóòàÿ èì äèñêóññèÿ â ïå÷àòè è îáùåñòâåííûõ ñòðóêòóðàõ âîêðóã ñòðîèòåëüñòâà âûñîêîñêîðîñòíîé ìàãèñòðàëè </w:t>
      </w:r>
      <w:r>
        <w:rPr>
          <w:rFonts w:ascii="Pragmatica" w:hAnsi="Pragmatica"/>
          <w:i/>
          <w:sz w:val="24"/>
          <w:lang w:val="ru-RU"/>
        </w:rPr>
        <w:t>Ìîñêâà - Ñàíêò-Ïåòåðáóðã</w:t>
      </w:r>
      <w:r>
        <w:rPr>
          <w:rFonts w:ascii="Pragmatica" w:hAnsi="Pragmatica"/>
          <w:sz w:val="24"/>
          <w:lang w:val="ru-RU"/>
        </w:rPr>
        <w:t xml:space="preserve"> ðàçâåðíóëàñü òàêàÿ øèðîêàÿ è ãîðÿ÷àÿ, ÷òî óæå íåò ñîìíåíèÿ â çëîáîäíåâíîñòè òåìû è ãëóáîêîé çàèíòåðåñîâàííîñòè â íåé îáùåñòâà...(Ïðàâäà, ïîÿâëÿþòñÿ íåáåçîñíîâàòåëüíûå îïàñåíèÿ, ÷òî âìåøàòåëüñòâî “÷åðíîãî” ÏÐ, îïëà÷åííîãî êðóãàìè, â èíòåðåñû êîòîðîãî íå âïèñûâàþòñÿ ïðîåêòû, ñâÿçàííûå ñ ðàçâèòèåì â Ðîññèè âûñîêèõ òåõíîëîãèé, ìîæåò èñêàçèòü êàðòèíó îáùåñòâåííîãî ìíåíèÿ.), Î÷åâèäíî, ÷òî àâòîð ñòàòüè ëèáî ïëîõî çíàêîì ñ ïðåäìåòîì -õîòÿ áû ïîòîìó, ÷òî íåâåðíî íàçûâàåò ÂÑÌ - êîòîðàÿ íà ñàìîì äåëå Ñ-Ïåòåðáóðã - Ìîñêâà(íàçâàíèå îïðåäåëåíî èñòîðèåé ïðîåêòà), ëèáî èçó÷àë âîïðîñ òîëüêî ñî ñëîâ “Òàéíîãî Ñîâåòíèêà”, êîòîðîìó âûãîäíî ïðåäñòàâèòü ïîëîæåíèå èìåííî òàê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Àâòîð äàííîé ðàáîòû ñàì ÿâëåòñÿ ó÷àñòíèêîì ñîáûòèé, ñâÿçàííûõ ñ ñ êàìïàíèåé ïðîòèâ ÂÑÌ, ïîýòîìó èìååò ñìåëîñòü óòâåðæäàòü, ÷òî íà ñàìîì äåëå êàìïàíèÿ ÂÑÌ ÿâëÿåòñÿ êëàññè÷åñêèì ïðèìåðîì “÷åðíîãî” ÏÐ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Ïî÷åìó?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ðîåêò íå ïîëó÷èë ïîëîæèòåëüîãî çàêëþ÷åíèÿ Ãîñóäàðñòâåííîé ýêîëîãè÷åñêîé ýêñïåðòèçû, ìèíèñòåðñòâî ýêîíîìèêè äàëî çàêëþ÷åíèÿ îü óáûòî÷íîñòè ïðîåêòà, ñàì ïðîåêò ÿâëÿåòñÿ íàèõóäøèì èç 10 ïðåäñòàâëåííûõ, òåõíè÷åñêè íåãðàìîòåí...Ôàêòû ìîæíî ïåðå÷èñëÿòü äî áåñêîíå÷íîñòè. Îäíàêî ïåðâîå, íà ÷òîò îáðàòèëè âíèìàíèå ýêîëîãè - ÂÑÌ äîëæíà ïåðåðåçàòü Âàëäàéñêèé íàöèîíàëüíûé ïàðê, ÷òî íå òîëüêî ãóáèòåëüíî äëÿ ýòîãî óíèêàëüíîãî ó÷àñòêà ïðèðîäû åâðîïåéñêîé ÷àñòè Ðîññèè, íî è ïðîòèâîðå÷èò çàêîíàì ÐÔ. À äàëüøå, ÷òî íàçûâàåòñÿ, ïîòÿíóëàñü íèòî÷êà..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Ðàçëè÷íûå îáùåñòâåííûå îðãàíèçàöèè, â òîì ÷èñëå è ÑîÝÑ, ïðåäàâàëè ãëàñíîñòè ýòè ôàêòû. È åñëè äî ýòîãî, âîçìîæíî, òàê íàçûâàåìàÿ ðàñêðóòêà èç íåñêîëüêèõ íåéòðàëüíûõ è ïîëîæèòåëüíûõ ñòàòåé ïî ÂÑÌ è øëà ïî ïëàíó “Òàéíîãî Ñîâåòíèêà”, òî çàòåì ïîñëåäîâàë áóêâàëüíî îáâàë êðèòè÷åñêèõ, àíòèÂÑÌíûõ ìàòåðèàëîâ. Òàêîå êîëè÷åñòâî ðàçíîîáðàçíûõ ñòàòåé îò òàêîãî êîëè÷åñòâà æóðíàëèñòîâ â ÑÌÈ ðàçëè÷íûõ óðîâíåé ïðîñòî íå ìîãëî áûòü îïëà÷åíî. Âïðî÷åì, íèêòî èç ÍÏÎ íå ïîëó÷àë äåíüãè îò ýòèõ òàèíñòâåííûõ âðàãîâ ïðîãðåññà íà ïîäêóï æóðíàëèñòîâ. Ïðîñòî ñðàáîòàëî îäíî èç âàæíåéøèõ ïðàâèë “áåëîãî ÏÐ” - ïðàâäà âñåãäà ñòàíåò èçâåñòíà, ëîæü ìîæåò òîëüêî èñïîðòèòü ðåïóòàöèþ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“</w:t>
      </w:r>
      <w:r>
        <w:rPr>
          <w:rFonts w:ascii="Pragmatica" w:hAnsi="Pragmatica"/>
          <w:sz w:val="24"/>
          <w:lang w:val="ru-RU"/>
        </w:rPr>
        <w:t>Ýòè ìåðû (“÷åðíûé” ÏÐ) áåññìûñëåííû -îíè ìîãóò îòîäâèíóòü êðèçèñ, íî ïîòîì îí ðàçðàçèòñÿ åùå áîëåå îñòðî” - ñ÷èòàåò À.Ìóðüÿíîâ, íà÷àëüíèê óïðàâëåíèÿ îáùåñòâåííûõ ñâÿçåé Ôîíäà ðàçâèòèÿ ìàëîãî ïðåäïðèíèìàòåëüñòâ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 xml:space="preserve">Òåì íå ìåíåå, âèäèìî ðóêîâîäñòâî ÂÑÌ èëè “Òàéíûé Ñîâåòíèê” ðåøèëè ïðèáåãíóòü èìåííî ê ýòîìó ìåòîäó. Åäèíñòâåííûì ñîáûòèåì äëÿ îáùåñòâåííîñòè â Ìîñêâå, îðãàíèçîâàííûì ÐÀÎ ÂÑÌ, ñòàëè îáùåñòâåííûå ñëóøàíèÿ, íà êîòîðûõ ðóêîâîäñòâî ÂÑÌ ñîðâàëîñü íà “êðàñíûé” ìåòîä ðàçãîâîðà ñ îáùåñòâåííîñòüþ, è ðàçãîâîð îêîí÷èëñÿ ïðèìåðíî òàê: “Âû ìîæåòå øóìåòü, íî ÂÑÌ âñå ðàâíî áóäåò ñòðîèòüñÿ”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ñëå ýòîãî ïðåññ-êîíôåðåíöèè ïðîõîäèëè òîëüêî â Ñ-Ïåòåðáóðãå, ãäå íàõîäèòñÿ øòàá-êâàðòèðà ÐÀÎ ÂÑÌ. Ñåé÷àñ â ãëóáî÷àéøåé òàéíå ïëàíèðóåòñÿ ïðåññ-êîíôåðåíöèÿ äëÿ ëîÿëüíûõ æóðíàëèñòîâ â Ìîñêâå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Íàì èçâåñòíî îò ñàìèõ æóðíàëèñòîâ, ÷òî â ðÿäå èçäàíèé ñóùåñòâóåò çàïðåò íà êðèòèêó ÂÑÌ, òàê êàê â åå ñòðîèòåëüñòâå çàèíòåðåñîâàíû ìýðû îáîèõ ãîðîäîâ, ÷ëåíû Ïðàâèòåëüñòâà. Àíàëèç ïîëó÷åííûõ ïóáëèêàöèé ïîêàçûâàåò, ÷òî àíòèÂÑÌíûõ ñòàòåé -90%, à ïðî-10%, ïðè ýòîì êà÷åñòâî ïîñëåäíèõ ÿâíî óñòóïàåò ïåðâûì, âèäíî, ÷òî îíè íàïèñàíû ëèáî ïîä äàâëåíèåì, ëèáî çà äåíüã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Ïîåçäêè ðóêîâîäñòâà ÂÑÌ ïî ðåãèîíàì, ÷åðåç êîòîðûå äîëæíà ïðîéòè ìàãèñòðàëü, òîæå íå äàëà ïîëîæèòåëüíûõ ðåçóëüòàòîâ - îáåùàííûå áëàãà áûëè ÿâíî ïîïóëèñòêèì ïðèåìîì. Æòåëè ýòèõ ðåãèîíîâ ïîäàëè èñê â âåðõîâíûé ñóä ïðîòèâ ïîñòàíîâëåíèÿ î ñòðîèòåëüñòâå ÂÑÌ. Èñê íå áûë ïðèíÿò ê ðàññìîòðåíèþ ïî íàäóìàííîé ïðè÷èíå (ÑÌ. Ïðèëîæåíèå)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Ñåé÷àñ Áîðèñ Íåìöîâ, ïåðâûé âèöå-ïðåìüåð, èçó÷èâ ïðåäîñòàâëåííûå ìàòåðèàëû, çàÿâèë: “Ïîêà ÿ â ïðàâèòåëüñòâå, ÂÑÌ ñòðîèòüñÿ íå áóäåò.” Îäíàêî ðóêîâîäñòâî ÂÑÌ âñå åùå äåëàåò âèä, ÷òî íè÷åãî íå ïðîèñõîäèò, à îáùåñòâåííîå ìíåíèå - îòäåëüíûå èñêàæåíèÿ, âûçâàííûå “÷åðíûì” ÏÐ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Â ýòîé ñèòóàöèè ìîæíî ñäåëàòü òîëüêî îäíî - ïîéòè íà äåéñòâèòåëüíûé äèàëîã ñ îáùåñòâåííîñòüþ, ðàññìîòðåòü àëüòåðíàòèâíûå ïðîåêòû, ó÷åñòü ïðåòåíçèè - âåäü íèêòî íå âûñòóïàåò ïðîòèâ òîãî, ÷òîáû â Ðîññèè áûë õîðîøèé òðàíñïîðò. Âåñü âîïðîñ â òîì, êàêóþ öåíó çà ýòî ñëåäóåò ïëàòèòü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sz w:val="24"/>
          <w:lang w:val="ru-RU"/>
        </w:rPr>
        <w:t>Êðîìå òîãî, íàëèöî ïîïûòêà íàâÿçàòü íåíóæíûé ïðîäóêò ñ ïîìîùüþ ïðîïàãàíäû è ðåêëàìû. Ïðîñòîå ìàðêåòèíãîâîå èññëåäîâàíèå ïîêàçûâàåò, ÷òî ñåé÷àñ ïîòðåáíîñòè â ÂÑÌ Ñ-Ïåòåðáóðã- Ìîñêâà íåò. Âîçìîæíî, åñëè áû ìíîãèå ôèðìû ñëåäîâàëè çîëîòîìó ïðàâèëó ìàðêåòèíãà, ÷òî èõ òîâàð - òîëüêî èíñòðóìåíò óäîâëåòâîðåíèÿ ïîòðåáíîñòåé, ïðîáëåì áûëî áû ãîðàçäî ìåíüøå. Îäíàêî çà÷àñòóþ ýòî ïðàâèëî îòîäâèãàåòñÿ â ñòîðîíó ðàäè òîãî, ÷òîáû ïðîäàòü çàëåæàëûé è íåíóæíûé òîâàð, ïðè ýòîì ëþäåé ïûòàþòñÿ óáåäèòü â òîì, ÷òî îí èì ïðîñòî íåîáõîäèì.(ýòó ïðîáëåìó àâòîð íàìåðåí ðàññìîòðåòü íèæå áîëåå ïîäðîáíî)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 xml:space="preserve">ÏÐÈÌÅ×ÀÍÈÅ ÐÅÄÀÊÒÎÐÀ: Ñèòóàöèÿ ñ ÂÑÌ äàíà íà ìîìåíò íàïèñàíèÿ èññëåäîâàíèÿ (ïåðâàÿ ïîëîâèíà 1997ã).    Ïî ïîñëåäíåé èíôîðìàöèè ïðîåêò çàìîðîæåí ïî êðàéíåé ìåðå äî 2000 ãîäà ñ îáÿçàòåëüíûì óñëîâèåì ïåðåðàáîòêè. </w:t>
      </w:r>
      <w:r>
        <w:rPr>
          <w:rFonts w:ascii="Pragmatica" w:hAnsi="Pragmatica"/>
          <w:sz w:val="24"/>
          <w:lang w:val="ru-RU"/>
        </w:rPr>
        <w:t xml:space="preserve">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Íà âîïðîñ, êàêóþ êíèãó îáÿçàí ïðî÷èòàòü êàæäûé, êòî çàíèìàåòñÿ ñâÿçÿìè ñ îáùåñòâåííîñòüþ, Òàìàðà Îðëîâà, ïðåïîäàâàòåëü êàôåäðû îáùåãî è ñïåöèàëüíîãî ìåíåäæìåíòà Ðîññèéñêîé àêàäåìèè ãîñóäàðñòâåííîé ñëóæáû ïðè Ïðåçèäåíòå ÐÔ, îòâåòèëà: “Âñå êíèãè î ìàðêåòèíãå. Òîëüêî ÷åðåç ïîñòèæåíèå ôèëîñîôèè ìàðêåòèíãà ìîæíî ïîíÿòü, ÷òî æå òàêîå ÏÐ è êàê èõ ìîæíî àäàïòèðîâàòü ê ðîññèéñêîìó ðûíêó”. È äåéñòâèòåëüíî, òîëüêî âûÿñíèâ ðåàëüíûå ïîòðåáíîñòè îüùåñòâà, ìîæíî âåñòè ïðîäóêòèâíûé îáùåñòâåííûé äèàëîã, à íå íàâÿçûâàòü åìó ÷òî-òî. Â ýòîì ñëó÷àå íåîáõîäèìîñòè â “×åðíîì” ÏÐ ïðîñòî íå áóäåò. Îäíàêî çà÷àñòóþ ðåàëüíîå èçìåíåíèå ïîëèòèêè áóäåò ñòîèòü ñëèøêîì äîðîãî. È ïîäîáíàÿ ïðîáëåìà êàñàåòñÿ íå òîëüêî íàøåé ñòðàíû - ýòà îáùåìèðîâàÿ ïðîáëåìà. Â ïîñëåäíèå ãîäû äàâëåíèå “çåëåíûõ” è î÷åâèäíîå óõäøåíèå êà÷åñòâà îêðóæàþùåé ñðåäû ïîâûñèëî ýêîëîãè÷åñêèå òðåáîâàíèÿ îáùåñòâà ê ïðåäïðèÿòèÿì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b/>
          <w:b/>
          <w:sz w:val="28"/>
          <w:lang w:val="ru-RU"/>
        </w:rPr>
      </w:pPr>
      <w:r>
        <w:rPr>
          <w:rFonts w:ascii="Pragmatica" w:hAnsi="Pragmatica"/>
          <w:b/>
          <w:sz w:val="28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8"/>
          <w:lang w:val="ru-RU"/>
        </w:rPr>
        <w:t>*"Çåëåíûé êàìóôëÿæ" - ÷åðíûé ÏÐ íà Çàïàäå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ïîñëåäíèå ãîäû â ÑØÀ è â Çàïàäíîé Åâðîïå èçìåíèëîñü îòíîøåíèå íàñåëåíèÿ ê îðãàíèçàöèè Ãðèíïèñ. Ïðè÷èíîé òîìó ñòàëà àíòèïàáëèñèòè - êàìïàíèÿ, ðàçâåðíóòàÿ â ÑÌÈ ñ öåëüþ íåéòðàëèçîâàòü è äèñêðåäèòèðîâàòü îðãàíèçàöèþ. Ñóùåñòâóþò öåëûå òåõíîëîãèè ÏÐ ïî äèñêðåäèòàöèè ïîëèòèêîâ, æóðíàëèñòîâ, îðãàíèçàöèé, ôèðì è ïðîãðàì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åëî â òîì, ÷òî òàê íàçûâàåìûå àäâîêàòñêèå ãðóïïû (íåïðàâèòåëüñòâåííûå ãðóïïû, îòñòàèâàþùèå ïðàâà ãðàæäàí) è èõ óñïåøíûå äåéñòâèÿ ïðîòèâ ïðîìûøëåííèêîâ âûíóäèëè ïîñëåäíèõ èçìåíèòü ñâîþ òàêòèêó âçàèìîîòíîøåíèé ñ îáùåñòâåííîñòüþ. Ñ îäíîé ñòîðîíû, îíè áîëüøå óäåëÿþò âíèìàíèå ïàáëèê ðåëåéøíç ñ îáùåñòâåííîñòüþ, à, ñ äðóãîé ñòîðîíû, ïûòàþòñÿ ïîäîðâàòü äîâåðèå ê òàêèì ãðóïïàì è, ñ òðåòüåé, ïðîâîäÿò êîíòðïàáëèñèòè èëè êàìïàíèþ â ÑÌÈ, íàíèìàÿ ïðîôåññèîíàëüíûå ôèðìû ïî ïàáëèê ðèëåéøíç äëÿ íåéòðàëèçàöèè ýôôåêòà, äîñòèãíóòîãî ýòèìè ãðóïïàìè ïðè ïîìîùè ÑÌÈ. Ñëó÷àé ñ Ãðèíïèñ - ýòî ëèøü îäèí èç ïðèìåðîâ. Êñòàòè, îäíîé èç îñíîâíûõ öåëåé â òàêîì êîíòðïàáëèñèòè ÿâëÿþòñÿ ÑÌÈ, íåéòðàëèçàöèÿ êîòîðûõ è äàæå äèñêðåäèòàöèÿ ÿâëÿåòñÿ çàäà÷åé íîìåð îäèí äëÿ ñïåöèàëèñòîâ ïî ïàáëèê ðèëåéøíç, íàíÿòûõ áèçíåñîì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Greenwash - “Çåëåíûé êàìóôëÿæ”.</w:t>
      </w:r>
      <w:r>
        <w:rPr>
          <w:rFonts w:ascii="Pragmatica" w:hAnsi="Pragmatica"/>
          <w:sz w:val="24"/>
          <w:lang w:val="ru-RU"/>
        </w:rPr>
        <w:t xml:space="preserve"> 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î ðàçëè÷íûì äàííûì, òîëüêî â 1990 ãîäó êîìïàíèè â ÑØÀ ïîòðàòèëè íà çåëåíûé êàìóôëÿæ áîëåå 500 ìèëëèîíîâ äîëëàðîâ. Ýòè äåíüãè òðàòÿòñÿ íå íà ðåàëüíóþ ìîäåðíèçàöèþ ïðîèçâîäñòâà, à íà ïîêðàñêó èìèäæà â çåëåíûé öâåò è äèñêðåäèòàöèþ ýêîëîãè÷åñêîãî äâèæåíèÿ. Öåëüþ áûëî èçìåíèòü âîñïðèÿòèå îáùåñòâåííîñòüþ ýêîëîãè÷åñêèõ ïðîáëåì è òåõ, êòî ÿâëÿåòñÿ èõ ïðè÷èíî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îò ÷òî ïèøåò îá ýêîëîãè÷åñêèõ ÏÐ â ïðåäèñëîâèè ê êíèãå "Toxic Sludge is Gîod for You"    Ìàðê Äîóè: "ÏÐ ñòàëî ñàìîñòîÿòåëüíûì ñðåäñòâîì êîììóíèêàöèè, èíäóñòðèåé, ïðèçâàííîé èñêàæàòü âîñïðèÿòèå, èçìåíÿòü ðåàëüíîñòü è óñûïëÿòü. Ýòî áðàòñòâî, ðàáîòó êîòîðîãî ìîæåò íàáëþäàòü òîëüêî ïîñâÿùåííûé. Âåòåðàí ÏÐ, ïðîñìàòðèâàÿ ïî÷òè ëþáóþ ãàçåòó èëè ïåðåäà÷ó, ïî÷òè íàâåðíÿêà óêàæåò, êòî èç åãî êîëëåã íàïèñàë èëè ïðîòîëêíóë ñòàòüþ è íàïèñàë òó èëè èíóþ öèòàòó."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Äåéñòâèòåëüíî, îêîëî òðåòè ïðàêòèêîâ ÏÐ â ÑØÀ íà÷èíàëè êàê æóðíàëèñòû, ïîñòèãàÿ âñå òàéíû ðåìåñëà. Ïî ðåçóëüòàòàì èññëåäîâàíèÿ, îêîëî 40% "íîâîñòåé" ïîïàäàåò ñî ñòîëîâ ÏÐ îòäåëîâ íåîòðåäàêòèðîâàííûìè íà ñòðàíèöû ãàçåò. Â ÑØÀ íà 150 000 ÏÐ-ñïåöèàëèñòîâ ïðèõîäèòñÿ 130 000 ðåïîðòåðîâ...Ìàðê Äîóè ïèøåò: "Áîëüøèíñòâî èç íàñ ïîìíèò î ÏÐ... Íî ìàëî êòî èç íåïîñâÿùåííûõ â ÏÐ-èíäóñòðèþ çíàåò, íàñêîëüêî ÏÐ ýôôåêòèâíî è êàê ÷àñòî ìû, ñàìè òîãî íå çàìå÷àÿ, ïîïàäàåì íà êðþ÷îê. Ìàëî êòî ïðåäñòàâëÿåò, ñêîëüêî íîâîñòåé ïðîèçâåäåíî ÏÐ-èíäóñòðèåé. "Ëó÷øèé ÏÐ âñåãäà íåçàìåòåí", - òàêîâ íåãëàñíûé äåâèç ïðîôåññèè"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Êàê æå ïðîèçâîäíîå äåìîêðàòèè, äîëæíîå ñïîñîáñòâîâàòü îáùåñòâåííîìó äèàëîãó, ïðåâðàòèëîñü â îðóäèå ìàíèïóëÿöèè, çâó÷àùåå êàê ðóãàòåëüñòâî? ÏÐ- òàêîå æå îðóäèå, è âñå çàâèñèò îò òîãî, â êàêèå ðóêè ïîïàäåò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Íà çàïàäå íàçâàíèå “ýêîëîãè÷åñêèå ïàáëèê ðèëåéøíç” ïîëó÷èëà îòðàñëü, çàíèìàþùàÿñÿ ëîááèðîâàíèåì ïðîòèâ ýêîëîãè÷åñêîãî çàêíîäàòåëüñòâà è "çåëåíûõ"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Ïî äàííûì îá îáùåñòâåííîì ìíåíèè, áîëüøèíñòâî íàñåëåíèÿ ÑØÀ ñ÷èòàåò, ÷òî äåéñòâèÿ ëþäåé íàíîñÿò âðåä îêðóæàþùåé ñðåäå, îò 75% äî 95% ñ÷èòàåò ñåáÿ “çåëåíûìè”. Áîëåå 20 ìëí àìåðèêàíöåâ ôèíàíñîâî èëè äîáðîâîëü÷åñêè ïîääåðæèâàþò ýêîëîãè÷åñêèå îðãàíèçàöèè. Ïðåäñòàâèòåëè áèçíåñà æå â áîëüøèíñòâå ñâîåì (äî 99.9%) ñ÷èòàþò, ÷òî íè÷åãî ñòðàøíîãî ñ îêðóæàþùåé ñðåäîé íå ïðîèñõîäèò. Èõ ìåíüøèíñòâî, íî ó íèõ áîëüøå äåíåã è âëàñòè, è ñëåäóÿ ïðèíöèïó “ðàçäåëÿé è âëàñòâóé”, îíè îïðåäåëÿþò ïîëèòèêó ãîñóäàðñòâ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Áðþñ Õàððèñîí, îäèí èç âåäóùèõ ñïåöèàëèñòîâ â îáëàñòè ýêîëîãè÷åñêèõ ÏÐ ãîâðèò, ÷òî óïðàâëÿþùàÿ âåðõóøêà î÷åíü õîðîøî ïðåäñòàâëÿåò ñåáå ñèòóàöèþ: "áîëüøèíñòâî "çåëåíûõ" àìåðèêàíöå äàëåêè îò ýêîëîãè÷åñêèõ ðåàëèé. Íî ñïåöèàëèñòû ïî êîììóíèêàöèè òåïåðü ñïîñîáíû îïðåäåëèòü èñòî÷íèêè, èñêàæàþùèå âîñïðèÿòèå, êîòîðûå è ñòàíóò öåëüþ êîììóíèêàöèè"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Ýëëåí Ãóäìàí, ðåïîðòåð, ñ÷èòàåò, ÷òî "æóðíàëèñòû ïðåäîñòàâëÿþò ÷èòàòåëÿì íå ôàêòû, à ïðîïàãàíäó ñ îáåõ ñòîðîí. Ëþäè òîëüêî çàïóòûâàþòñÿ è ñòàíîâÿòñÿ ñêåïòèêàìè. Îíè íå çíàþò, ÷òî äåëàòü, à êîãäà îíè íå çíàþò ÷òî äåëàòü, îíè ñäàþò âòîðñûðüå". Äåéñòâèòåëüíî, îòñóòñòâèå ñèñòåìàòèçèðîâàííîé ýêîëîãè÷åñêîé èíôîðìàöèè ïëîäèò ìèôû è äàåò âîçìîæíîñòü "×åðíûì ÏÐ" èõ ýêñïëóàòèðîâàòü. Îäèí èç ìèôîâ - ÷òî âñÿ ïðîáëåìà    â áûòîâîì ìóñîðå, è ÷òî åãî óòèëèçàöèÿ ðåøèò âñå ïðîáëåìû. Ýòîò ìèô àêòèâíî ðàçâèâàåòñÿ è ýêñïëóàòèðóåòñ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æîí Ñòàóáåð, èçäàòåëü æóðíàëà "PR -Watch" è ñî- àâòîð "Toxic Sludge is Good for You" ñ÷èòàåò, ÷òî êëþ÷åâûì ìîìåíòîì "çåëåíîãî êàìóôëÿæà" ÿâëÿåòñÿ ïîäõîä "õîðîøèé è ïëîõîé ñëåäîâàòåëü". Ïðîìûøëåííûå êîìïàíèè ïðîâîäÿò êîðïîðàòèâíûå ðåêëàìíûå êàìïàíèè î ñâîåé ïðèâåðæåííîñòè çåëåíûì èäåÿì è ñîòðóäíè÷àþò ñ íàèìåíåå ðàäèêàëüíûìè ýêîëîãè÷åñêèì ãðóïïàìè, è òåì âðåìåíåì ëîááèðóþò àíòè-ýêîëîãè÷åñêîå çàêîíîäàòåëüñòâî è ôèíàíñèðóþò àíòè - ýêîëîãè÷åñêîå äâèæåíèå. Äîáàâèì, ÷òî ïî äàííûì Ãðèíïèñ, êîìïàíèè òàê æå çàíèìàþòñÿ øàíòàæîì, ãðîçÿ ïåðåíåñòè ïðîèçâîäñòâî êóäà - ëèáî åùå è ëèøèòü ëþäåé ðàáî÷èõ ìåñò, à òàêæå ïåðåíîñÿò íàèáîëåå ãðÿçíûå ïðîèçâîäñòâà â òðåòèé ìèð. Â òðåòüåì ìèðå êîìïàíèÿ ïðåäñòàâëÿåò ìåñòíûì æèòåëÿì êàê áëàãî óæå îäíî ñâîå ïîÿâëåíèå.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"Ãëÿäÿ íà èíäóñòðèþ "çåëåíîãî êàìóôëÿæà", âèäíî, êàê õîðîøî ñòîðîííèêè ïðîìûøëåííûõ êîðïîðàöèé íàó÷èëèñü óïðàâëÿòü çåëåíûì äâèæåíèåì", ïèøåò Ñòàóáåð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Êîìïàíèè äåëàþò âèä, ÷òî îòâå÷àþò íà òðåáîâàíèÿ îáùåñòâåííîñòè. "Êîãäà âû âèäèòå ýêîëîãè÷åñêèé ðîëèê, ýòî îòâåò íà êðèòèêó ýêîëîãîâ. Ïðîìûøëåííîñòü äîëæíà ðàññêàçûâàòü, ÷òî õîðîøåãî îíà äåëàåò" - ãîâîðèò Õýë Äàø, ïðåçèäåíò Cerrel Associates. Åãî óñèëèÿìè ïî ïîðó÷åíèþ ïðîèçâîäèòåëåé ãîðþ÷åãî è àâòîìàøèí íà áåíçèíå áûë ïîõîðîíåí ïðîåêò ïðîèçâîäñòâà ýëåêòðîìîáèëåé â Êàëèôîðíèè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Åñëè ðàíüøå êðàéíå êîíñåðâàòèâíûå    èçäàíèÿ íàçûâàëè ýêîëîãè÷åñêîå äâèæåíèå "ñòîëüæå âðàæäåáíûì âñåìó ÷åëîâå÷åñêîìó, áåçæàëîñòíûì è ìåññèàíñêèì, êàê ìàðêñèçì", òî    â ñòàòüå, ïîñâÿùåííîé 20 é ãîäîâùèíå Äíÿ Çåìëè æóðíàë Ôîð÷óí âûðàæàë íàäåæäó, ÷òî " ýêîëîãè÷åñêîå äâèæåíèå ñòàíåò ìåíåå êîíôðîíòàöèîííûì - à áèçíåñ âîçãëàâèò åãî". Äåéñòâèòåëüíî, ìíîãèå ïóíêòû Ïîâåñòêè íà ÕÕ1 âåê âûðàáîòàííîé íà âñòðå÷å â Ðèî, áûëè ïðîäèêòîâàíû èíòåðåñàìè òðàíñ - íàöèîíàëüíûõ êîðïîðàöèé. Îäíàêî "Ëèäåðñòâî Ñåâåðíûõ êîðïîðàöèé â ïðèçâîäñòâå ýêîëîãè÷åñêè îïàñíûõ òåõíîëîãèé íå îáåñïå÷èâàåò àâòîìàòè÷åñêîãî ïåðåõîäà    ê ëèäåðñòâó â ïðîèçâîäñòâå ýêîëîãè÷åñêè áåçîïàñíûõ, íàäåæíûõ òåõíîëîãèé" - Âàíäàíà Øèâà, Transfer of Technology, Greenpeace Book of Greenwash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Áûëî áû îòðàäíî ïîâåðèòü, ÷òî çàÿâëåíèÿ î ïðèâåðæåííîñòè çåëåíûì èíòåðåñàì îáîçíà÷àåò ðåàëüíîå èçìåíåíèå îòíîøåíèé ïðîìûøëåííûõ êîðïîðàöèé ê ïðîáëåìàì îêðóæàþùåé ñðåäû. Îäíàêî áîëüøèíñòâî çàêàç÷èêîâ "çåëåíîé" ðåêëàìû - ñàìûå êðóïíûå çàãðÿçíèòåëè èç òîïëèâíîé è õèìè÷åñêîé èíäóñòðèè. Òîëüêî íåêîòîðûå êðóïíûå êîìïàíèè, òàêèå, êàê ïðîèçâîäèòåëü îäåæäû "Ïàòàãîíèÿ", çàíèìàþòñÿ ýêîëîãè÷åñêîé ìîäåðíèçàöèåé èõ îñíîâíûõ ïðîèçâîäñòâåííûõ îïåðàöèé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çðûâ "çåëåíîãî ïîòðåáëåíèÿ" â 1990 ãîäó ïðèâåë ê ðîñòó åæåãîäíîãî âûïóñêà "çåëåíûõ" ïðîäóêòîâ ñ 60 â 1986 ãîäó äî 800 â 1991. Îäíàêî â áîëüøèíñòâå ñâîåì "çåëåíûé" ÿðëûê ïîëó÷èëè óæå õîðîøî èçâåñòíûå è íè÷óòü íå èçìåíèâøèåñÿ ïðîäóêòû. Èçâåñòåí ñêàíäàë ñ ïàêåòàìè äëÿ ìóñîðà ôèðìû Ìîáèë. Â ïëàñòèê áûë äîáàâëåí êðàõìàë è ïàêåò áûë íàçâàí áèîëîãè÷åñêè ðàçëàãàåìûì. Îäíàêî â äåéñòâèòåëüíîñòè íà ñâàëêàõ ñ íèì íè÷åãî íå ïðîèñõîäèëî.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 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sz w:val="24"/>
          <w:lang w:val="ru-RU"/>
        </w:rPr>
        <w:t>Íàèáîëåå ÷àñòî âñòðå÷àþùèåñÿ ëîæíûå óòâåðæäåíèÿ â ðåêëàìå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>Áèîëîãè÷åñêè ðàçëàãàåìûé</w:t>
      </w:r>
      <w:r>
        <w:rPr>
          <w:rFonts w:ascii="Pragmatica" w:hAnsi="Pragmatica"/>
          <w:sz w:val="24"/>
          <w:lang w:val="ru-RU"/>
        </w:rPr>
        <w:t xml:space="preserve"> - åñëè óòâåðæäåíèå îòíîñèòñÿ ê ìîþùåìó âåøåñòâó, òî ëþáîå âåùåñòâî â êàíàëèçàöèè â êîíöå êîíöîâ ðàçëàãàåòñÿ. Êëþ÷åâûì ýêîëîãè÷åñêèì ìîìåíòîì ÿâëÿåòñÿ îòñóòñòâèå ôîñôîðà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>Ïåðåðàáàòûâàåìûé</w:t>
      </w:r>
      <w:r>
        <w:rPr>
          <w:rFonts w:ascii="Pragmatica" w:hAnsi="Pragmatica"/>
          <w:sz w:val="24"/>
          <w:lang w:val="ru-RU"/>
        </w:rPr>
        <w:t xml:space="preserve"> - âñå çàâèñèò îò äîñòóïà ïîòðåáèòåëåé ê òî÷êàì ïåðåðàáîòêåè è äåéñòâèòåëüíîãî êîëè÷åñòâà ïåðåðàáîòêè ïðîäóêòà. Òàê, ïîëèñòèðåí - ïåðåðàáàòûâàåì, íî ïðåðåðàáàòûâåòñÿ 1% , îñòàëüíûå 99% ïîïàäàþò â ñæèãàòåëè èëè íà ñâàëêè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>Ïåðåðàáîòàííûé</w:t>
      </w:r>
      <w:r>
        <w:rPr>
          <w:rFonts w:ascii="Pragmatica" w:hAnsi="Pragmatica"/>
          <w:sz w:val="24"/>
          <w:lang w:val="ru-RU"/>
        </w:rPr>
        <w:t xml:space="preserve"> - áåç îáîçíà÷åíèÿ % ïåðåðàáîòàííîãî ñûðüÿ â ïðîäóêòå.</w:t>
      </w:r>
    </w:p>
    <w:p>
      <w:pPr>
        <w:pStyle w:val="Style15"/>
        <w:bidi w:val="0"/>
        <w:spacing w:lineRule="atLeast" w:line="360" w:before="0" w:after="60"/>
        <w:jc w:val="both"/>
        <w:rPr>
          <w:lang w:val="ru-RU"/>
        </w:rPr>
      </w:pPr>
      <w:r>
        <w:rPr>
          <w:rFonts w:ascii="Pragmatica" w:hAnsi="Pragmatica"/>
          <w:b/>
          <w:i/>
          <w:sz w:val="24"/>
          <w:lang w:val="ru-RU"/>
        </w:rPr>
        <w:t>Íå ðàçðóøàåò îçîí</w:t>
      </w:r>
      <w:r>
        <w:rPr>
          <w:rFonts w:ascii="Pragmatica" w:hAnsi="Pragmatica"/>
          <w:sz w:val="24"/>
          <w:lang w:val="ru-RU"/>
        </w:rPr>
        <w:t xml:space="preserve"> - áåç îáîçíà÷åíèÿ "Áåç ÕÔÓ" èëè èçîáðàæåíèÿ ðóêè, ïðèêðûâàþùåé Çåìëþ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áíàðîäîâàííûé â æóðíàëå Journal of Public Policy and Marketing äîêëàä ïîêàçûâàåò, ÷òî â 1991 ãîäó 58% ýêîëîãè÷åñêèõ ðåêëàìíûõ ðîëèêîâ ñîäåðæàëè ëîæíûå ñâåäåíèÿ, ââîäÿùèå â çàáëóæäåíè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"Ìû çíàëè, ÷òî áîëüøèíñòâî ëþäåé õîòÿò âèäåòü íåôòåäîáûâàþùèå êîìïàíèè ýêîëîãè÷åñêè îòâåòñòâåííûìè" - ãîâîðèò Äýâèä Ñîáëèí èç ðåêëàìíîãî àãåíòñòâà Òîìïñîíà. Èõ ðîëèê ïîêàçûâàåò "ñîõðàíÿåìûå" êîìïàíèåé “Øåâðîí”    ìåñòà îáèòàíèÿ ðåäêèõ âèäîâ. Îäíàêî ýòè ìåñòà îõðàíÿþòñÿ òðåáîâàíèÿìè çàêîíîâ, çà îòìåíó êîòîðûõ áîðåòñÿ Øåâðîí ÷åðåç ñâîå ëîááè. “Øåâðîí” áåççàñòåí÷èâî óíè÷òîæàåò íåîõðàíÿåìûå ìåñòà îáèòàíèÿ ðåäêèõ âèäîâ, îñîáåííî â ñòðàíàõ ñî ñëàáûì ñîáëþäåíèåì çàêîííîñòè (â òîì ÷èñëå â Ðîññèè)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äíàêî, êòî æå òîãäà âèíîâàò â òîì, ÷òî ýêîëîãè÷åñêèõ ïðîáëåì íå ñòàíîâèòñÿ ìåíüøå? Ïî çàÿâëåíèÿì îïëà÷åííûõ ïðîìûøëåííîñòüþ êàìïàíèé, ïðîñòî ãðàæäàíå. Ýòîò ïîäõîä êðàéíå âûãîäåí: åñëè âèíîâàòû ãðàæäàíå, çà÷åì òîãäà ðåãóëèðóþùåå ïðîìûøëåííîñòü ýêîëîãè÷åñêîå çàêîíîäàòåëüñòâî?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Ýòîò ïîäõîä ðàñïðîñòðàíåí êàê ïî îòíîøåíèþ ê ìåíåå ýêîíîìè÷åñêè ðàçâèòûì ñòðàíàì, òàê è âíóòðè ïðîìûøëåííûõ ãèãàíòî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Êîìïàíèÿ “Ìèöóáèñè” îáâèíÿåò â ñâåäåíèè ëåñîâ íà äàëüíåì Âîñòîêå ìåñòíîå íàñåëåíèå. Ñëó÷àé ñ ôèíñêèìè ëåñîïðîìûøëåííèêàìè îïèñàí âûøå. Â èñ÷åçíîâåíèè Àìàçîíñêèõ ëåñîâ îáâèíÿþò èíäåéöå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ÑØÀ æå áûëà ðàçâåðíóòà êàìïàíèÿ, íàçâàíèå êîòîðîé ìîæíî ïåðåâåñòè êàê "Àìåðèêà îáðàçöîâîãî ñîäåðæàíèÿ". Ïåðåíîñÿ îòâåòñòâåííîñòü íà    îòäåëüíûõ ëþäåé çà áûòîâîå çàãðÿçíåíèå, îíà ýêñïëóàòèðóåò ìèô î òîì, ÷òî ãëàâíàÿ ïðîáëåìà - áûòîâîé ìóñîð, è ÷òî åãî ïåðåðàáîòêà - êëþ÷ êî âñåìó. Îäíàêî êîðïîðàöèè - ñïîíñîðû êàìïàíèè - óñïåøíî ïðîòèâîäåéñòâóþò ïðèíÿòèþ òàê íàçûâàåìîãî "áóòûëî÷íîãî çàêîíà", òðåáóþùåãî â îáÿçàòåëüíîì ïîðàäêå ïåðåðàáàòûâàòü óïàêîâêó è ïðîèçâîäèòü ñîîòâåòñòâóþùèå îò÷èñëåíèÿ â "ïåðåðàáîòî÷íûé ôîíä"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Êðîìå òîãî, àêöåíòèðóÿ âíèìàíèå íà ñëåäñòâèÿõ, êîðïîðàöèè ïûòàþòñÿ óáåäèòü â ãëàâíîì - ÷òî ñóùåñòâóþùèì òåõíîëîãèÿì àëüòåðíàòèâû íåò - ÷òî èõ ìîæíî ñäåëàòü áîëåå áåçîïàñíûìè, íî îòêàçàòüñÿ îò íèõ íåëüçÿ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Èçâåñòíàÿ ñâîåé îïïîçèöèåé ýêîëîãè÷åñêîìó çàêîíîäàòåëüñòâó ïàðòèÿ Ðåñïóáëèêàíöåâ    ñîâåòóåò ïðèêðûâàòü ñâîþ çàêîíîäàòåëüíóþ äåÿòåëüíîñòü ñëåäóþùèìè äåéñòâèÿìè: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"Ïóáëè÷íî ñàæàéòå äåðåâüÿ, ó÷àñòâóéòå â ìåðîïðèÿòèÿõ Äíÿ Çåìëè, ñòàíüòå ÷ëåíîì îáùåñòâà çàùèòû æèâîòíûõ èëè êëóáà ñàäîâîäîâ, çàïóñòèòå â îôèñå ïðîãðàììó ïî ïåðåðàáîòêå âòîðñûðüÿ, ó÷ðåäèòå ñîáñòâåííûé ïðèðîäîîõðàííûé ïðèç - è òîãäà âàøè èçáèðàòåëè îñâèùóò ëþáîãî ðåïîðòåðà, ïîñìåâøåãî íàçâàòü âàñ àíòè-ýêîëîãîì."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"Ïðèâèâêà" - òàê íàçûâàåò Ðîëàí Áàðò ïðèçíàíèå ìåíüøåãî çëà ðàäè ñîõðàíåíèÿ áîëüøåãî. Ýòîò ìåòîä óñïåøíî èñïîëüçîâàëà êîìïàíèÿ “ÌàêÄîíàëüäñ”. Äåÿòåëüíîñòü ýòîé êîìïàíèè íàíîñèò âðåä îêðóæàþùåé ñðåäå, çäîðîâüþ ñîòðóäíèêîâ, íå âñå ÷èñòî ñ ôåðìàìè, â ïèùó èäåò ãåíåòè÷åñêè èçìåíåííûé êàðòîôåëü, îäíàêî ó “ÌàêÄîíàëäñ” õîðîøàÿ ýêîëîãè÷åêàÿ ðåïóòàöèÿ. Â ñâîå âðåìÿ îíè ñòàëè èñïîëüçîâàòü âìåñòî ñòèðîïåíû áóìàãó äëÿ óïàêîâêè ïðîäóêöèè. Åñòåñòâåííî, ÷òî ýòîò øàã áûë øèðîêî ðàçðåêëàìèðîâàí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ëÿ "ïîçåëåíåíèÿ" èìèäæà êîðïîðàöèè ñòàíîâÿòñÿ ñïîíñîðàìè íàèìåíåå ðàäèêàëüíûõ ïðèðîäîîõðàííûõ ãðóïï, ïðè ýòîì íàçûâàÿ ðàäèêàëîâ ïîçåëåíåâøèìè êîììóíèñòàìè. Èíòåðåñíî, ÷òî â íàøåé ñòðàíå ýêîëîãîâ ðàíüøå íàçûâàëè àíòèñîâåò÷èêàìè, à ñåé÷àñ - íàéìèòàìè èíîñòðàííîãî êàïèòàëà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Â äîïîëíåíèå ê âèäèìîìó ñîòðóäíè÷åñòâó ñ ýêîëîãè÷åñêèìè îðãàíèçàöèÿìè ñîçäàþòñÿ ñîâåòû îáùèíû. Äèàëîã ñ æèòåëÿìè ìåñòà, ãäå ðàñïîëîæåíî ïðîèçâîäñòâî - âåñüìà áëàãîå äåëî, íî âîò ÷òî ñîâåòóþò ñïåöèàëèñòû ïî ÏÐ. Áðþñ Õàððèñîí, êîãäà-òî êîîðäèðîâàâøèé àòàêè ïðîìûøëåííîñòè íà Ðýé÷åë Êàðñîí, àâòîðà êíèãè "Ìîë÷àëèâàÿ Âåñíà" -- î âëèÿíèè ïåñòèöèäîâ íà ïðèðîäó - òåïåðü â ñâîèõ êíèãàõ ñîâåòóåò âñòðåòèòüñÿ ñî ñâîèìè êðèòèêàìè, âûñëóøàòü, íå äàâàÿ èíôîðìàöèè âçàìåí, è âûÿñíèòü î ñâîèõ êðèòèêàõ âñå, äàæå åñëè äëÿ ýòîãî ïîòðåáóåòñÿ íàíÿòü ÷àñòíîãî äåòåêòèâà. Äæîí Ñòàóáåð êîììåíòèðóåò: "Ïðîìûøëåííîñòü ãîòîâà íà áåñêîíå÷íûå äèàëîãè, êîëü ñêîðî ýòî íå óãðîæàåò èõ ïðèáûëÿì èëè íå çàñòàâëÿåò ìåíÿòüñÿ ñóùåñòâåííûì îáðàçîì."    Â òèïè÷íûé Ñîâåò Âçàèìîäåéñòâèÿ ñ Îáùèíîé âõîäèò 12 -15 åå ïðåäñòàâèòåëåé - àêòèâèñòû, äîìîõîçÿéêè, ìåñòíûå ëèäåðû è ïðåäñòàâèòåëè êîìïàíèè. Ê ñîæàëåíèþ, äèàëîã ìîäóëèðóåòñÿ òàêèì îáðàçîì, ÷òî âíèìàíèå óäåëÿåòñÿ íå ñóùåñòâó ïðîáëåìû, à    ýìîöèÿì è èìèäæó. " Ëþäè èç îáùèíû îáû÷íî ãîðàçäî áîëåå îáåñïîêîåíû ïðîáëåìîé äîâåðèÿ, ÷åñòíîñòè, çàáîòû è ñî÷óâñòâèÿ, ÷åì ñòàòèñòèêîé ñìåðòíîñòè èëè äåòàëÿìè îöåíêè ðèñêà" - ãîâîðèò ïðåäñòàâèòåëü ÏÐ ôèðìû Ýäâàðä Ãîâàðä è Êî. Àññîöèàöèÿ Õèìè÷åñêîé ïðîìûøëåííîñòè (ÑÌà), àêòèâíî ïðîâîäÿùàÿ ýòó ïîëèòèêó â æèçíü, îäíîâðåìåííî ïûòàëàñü ïðîâàëèòü çàêîíîäàòåëüíûé àêò Ïðàâî Îáùèíû Çíàòü, êîòîðûé îáÿçûâàåò êîìïàíèè èíôîðìèðîâàòü î âûáðîñàõ 650 òîêñè÷åêèõ ñîåäèíåíèé, êîòîðûå ïðîèçâîäèò õèìè÷åñêàÿ ïðîìûøëåííîñòü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Îäíàêî íàèáîëåå ìîùíûì ñðåäñòâîì áîðüáû ñ çåëåíûìè ñ÷èòàåòñÿ îáðàçîâàíèå òàê íàçûâàåìûõ "ãðóïï çâåçäíîé ïûëè". Ýòèì òåðìèíîì îáîçíà÷àþò èñêóñòâåííî ñîçäàííûå çàèíòåðåñîâàííûìè êîðïîðàöèÿìè ãðóïïû äëÿ âèäèìîé îáùåñòâåííîé çàùèòû ñâîèõ èíòåðåñîâ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 xml:space="preserve">Äæåéìñ Ëèíäõåéì, ñîòðóäíèê    ôèðìû Burston - Marståller - íàèáîëåå èçâåñòíîé â ñôåðå àíòè-ýêîëîãè÷åñêèõ ÏÐ - ãîâîðèò: "Íå çàáûâàéòå: ó õèìè÷åñêîé ïðîìûøëåííîñòè åñòü ñòîðîííèêè, êîòîðûõ ìîæíî ìîáèëèçîâàòü - ñîòðóäíèêè, àêöèîíåðû...Äàéòå èì òåêñò è ïóñòü îíè ïîþò ïåñíü èíäóñòðèè". 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Ðîí Àðíîëüä, ñîçäàòåëü ðàäèêàëüíîãî àíòè-ýêîëîãè÷åñêîãî äâèæåíèÿ "Çà ðàçóìíîå èñïîëüçîâàíèå" ïîÿñíÿåò âûãîäó ñòðàòåãèè ñîçäàíèÿ “ãðóïï çâåçäíîé ïûëè”: " Ïðîèíäóñòðèàëüíûå ãðóïïû ãðàæäàí ìîãóò ñäåëàòü òî, ÷òî íå ïîä ñèëó èíäóñòðèè. Îíè ìîãóò èìåòü ðåàëüíîå ïîëèòè÷åñêîå âëèÿíèå, îíè ñòàíóò ýôôåêòèâíûìè è óáåäèòåëüíûìè çàùèòíèêàìè âàøåé èíäóñòðèè. Òàêàÿ ñòðàòåãèÿ ìîæåò çàäåéñòâîâàòü ðàçëè÷íûå ìîùíûå àðõåòèïû - ñåìüþ, îáùèíó, ìóäðîãî çåìëåäåëüöà...Ýòè ãðóïïû âìåñòî âàñ áóäóò âîåâàòü ñ ýêîëîãàìè è âàì íå ïðèäåòñÿ îòâå÷àòü íà íàïàäêè çåëåíûõ. Òàêàÿ ñòðàòåãèÿ ïîâåðíåò ïðîòèâ âàøèõ âðàãîâ îáùåñòâåííîñòü." Òàêèå ãðóïïû ñïîíñèðóþòñÿ áîëüøèíñòâîì ïðîìûøëåííûõ êîðïîðàöèé, êîòîðûå çàÿâëÿþò î ïðèâåðæåííîñòè ýêîëîãèè.</w:t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Áûâøèé Ñåêðåòàðü âíóòðåííèõ äåë Äæåéìñ Óàòò â 1990 ãîäó â ðàçãîâîðå ñ æèâîòíîâîäàìè ñêàçàë: "Åñëè ïðîáëåìû, ñîçäàâàåìûå ýêîëîãàìè, íå ðåøàþòñÿ ñ ïîìîùüþ ñóäà èëè çàêîíà, òî âîçìîæíî èñïîëüçîâàòü îáîéìó ñ ïàòðîíàìè". Êñòàòè, èñïîëüçîâàíèå òðàäèöèîííûõ êîâáîéñêèõ öåííîñòåé..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bidi w:val="0"/>
        <w:spacing w:lineRule="atLeast" w:line="360" w:before="0" w:after="60"/>
        <w:jc w:val="both"/>
        <w:rPr/>
      </w:pPr>
      <w:r>
        <w:rPr>
          <w:rFonts w:ascii="Pragmatica" w:hAnsi="Pragmatica"/>
          <w:sz w:val="24"/>
          <w:lang w:val="ru-RU"/>
        </w:rPr>
        <w:t>Äýâèä Õýëâàðã â ñâîåé ñòàòüå "Çåëåíûé êàìóôëÿæ ñêðûâàåò êîðïîðàòèâíóþ áåçîòâåòñòâåííîñòü" (The Environmental Magazine, Nov-Dec 1996) äåëàåò âûâîä: "Âûáèðàÿ çåëåíûé êàìóôëÿæ âìåñòî èçìåíåíèÿ â áîëåå çåëåíóþ ñòîðîíó ïðîèçâîäñòâà, êîìïàíèè ïîäðûâàþò ñâîþ äîëãîñðî÷íóþ ïåðñïåêòèâó. Èíâåñòèðóÿ â ðåêëàìó, ëîááè è ôàëüøèâûå ïàðòíåðñêèå ïðîãðàììû êîòîðûå äîëæíû ïðåäñòàâèòü âðåäíûå òåõíîëîãèè ýêîëîãè÷íûìè, îíè óãðîæàþò áåçîïàñíîñòè è çäîðîâüþ Àìåðèêè. Çåëåíûé êàìóôëÿæ, äåçèíôîðìèðóÿ îáùåñòâåííîñòü è ñîçäàâàÿ ôàëüøèâûå îáùåñòâåííûå äâèæåíèÿ çà äåíüãè, ïîäðûâàþò ñàìè äåìîêðàòè÷åñêèå îñíîâû íàøåãî îáùåñòâà". Äóìàåòñÿ, ýòîò âûâîä ñìåëî ìîæíî ïðîåöèðîâàòü è íà ñòðàíû áûâøåãî ÑÑÑÐ. Êðîìå òîãî, ðàíî èëè ïîçäíî ïðàâäà âñå ðàâíî ñòàíåò èçâåñòíà - è ýòî ãëàâíîå ïðàâèëî ÏÐ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b/>
          <w:sz w:val="32"/>
        </w:rPr>
        <w:t>Çàêëþ÷åíèå</w:t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Êàê âèäèì, ïàáëèê ðèëåéøíç ÿâëÿþòñÿ íåîòúåìëåìîé ÷àñòüþ îáùåñòâà, êîòîðîå ñ÷èòàåò ñåáÿ äåìîêðàòè÷åñêèì. Çàäà÷è, êîòîðûå âûïîëíÿåò ïàáëèê ðèëåéøíç, âûõîäÿò äàëåêî çà ïðåäåëû ïðîñòî ñîçäàíèÿ õîðîøåãî îáðàçà êàêîé-ëèáî îðãàíèçàöèè. Ñîöèàëüíîå çíà÷åíèå ïàáëèê ðèëåéøíç - â óñòàíîâëåíèè ïðîäóêòèâíîãî, êîíñòðóêòèâíîãî îáùåñòâåííîãî äèàëîãà è òàêèì îáðàçîì, ïîääåðæàíèÿ ñîãëàñèÿ â îáùåñòâå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Â òîì ÷èñëå, ïàáëèê ðèëåéøíç àêòèâíî ðàçâèâàåòñÿ â ñôåðå òðåòüåãî ñåêòîðà - íåïðàâèòåëüñòâåííûõ îðãàíèçàöèé. ÍÏÎ òàêæå ÿâëÿþòñÿ ïðîÿâëåíèåì äåìîêðàòè÷åñêèõ òåíäåíöèé â îáùåñòâå, è àêòèâíîå èñïîëüçîâàíèå ÏÐ ýòèìè îðãàíèçàöèÿìè íå òîëüêî ôîðìèðóåò ïîëîæèòåëüíûé îáðàç îðãàíèçàöèè â ãëàçàõ îáùåñòâåííîñòè, íî è ñïîñîáñòâóåò ôîðìèðîâàíèþ äåìîêðàòè÷åñêèõ öåííîñòåé â îáùåñòâå. Ôóíêöèè íåïðàâèòåëüñòâåííûõ îðãàíèçàöèé âî ìíîãîì ñõîæè ñ ôóíêöèÿìè ÑÌÈ - ñòîÿòü íà ñòðàæå èíòåðåñîâ îáùåñòâà, ïîýòîìó ñîòðóäíè÷åñòâî, ôîðìèðóþùååñÿ â ïðîöåññå ðàáîòû ÍÏÎ ñ ïðåññîé, ÿâëÿåòñÿ îáîþäíî âûãîäíûì. Ïðåññà ïîëó÷àåò àëüòåðíàòèâíóþ èíôîðìàöèþ, îñòàâàÿñü ïðè ýòîì íåçàâèñèìîé, à ïîìîãàÿ ÍÏÎ ôîðìèðîâàòü äåìîêðàòè÷åñêèå öåííîñòè, ÑÌÈ çàðó÷àþòñÿ ïîääåðæêîé ýòîé ÷àñòè îáùåñòâà. Êðîìå òîãî, ýòî ïîìîãàåò ïðåññå âûïîëíÿòü ñâîé äîëã - îáúåêòèâíî èíôîðìèðîâàòü î ïðîèñõîäÿùåì, çàùèùàòü èíòåðåñû îáùåñòâà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Ýêîëîãè÷åñêèå ÍÏÎ çàùèùàþò îäíî èç âàæíåéøèõ ïðàâ ÷åëîâåêà - ïðàâî íà çäîðîâóþ îêðóæàþùóþ ñðåäó - à çíà÷èò, è íà æèçíü è çäîðîâüå. Ïðàâèëüíîå èíôîðìèðîâàíèå ëþäåé îá ýòîé ðàáîòå è ïðîáëåìàõ - âàæíåéøàÿ ÷àñòü äåÿòåëüíîñòè ÍÏÎ, èìåþùàÿ îãðîìíîå çíà÷åíèå äëÿ îáùåñòâà â öåëîì. Ýòó ðàáîòó äîëæíû âûïîëíÿòü ëþäè, ïðîôåññèîíàëüíî çíàêîìûå ñ æóðíàëèñòñêèì ìàñòåðñòâîì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Ñîñòîÿíèå ñôåðû ÏÐ, â òîì ÷èñëå ýêîëîãè÷åñêèõ, ïîêàçûâàåò ñòåïåíü èñòèííîé äåìîêðàòèè è óâàæåíèÿ ê îáùåñòâåííîñòè â ãîñóäàðñòâå. Ýêîëîãè÷åñêèå ÍÏÎ, ãîñóäàðñòâî è êîììåð÷åñêèé ñåêòîð ìîãóò è äîëæíû óñïåøíî ñîòðóäíè÷àòü äëÿ âåäåíèÿ êîíñòðóêòèâíîãî îáùåñòâåííîãî äèàëîãà äëÿ äåéñòâèòåëüíîãî ðàçðåøåíèÿ âîçíèêàþùèõ ïðîáëåì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Òåì íå ìåíåå, âî ìíîãèõ ñëó÷àÿõ ó èìåþùèõ ëåãèòèìíóþ èëè ôèíàíñîâóþ âëàñòü ïåðâûõ äâóõ ñåêòîðîâ âîçíèêàåò èñêóøåíèå ñîçäàòü ëèøü âèäèìîñòü îáùåñòâåííîãî äèàëîãà, ïðèíèìàÿ àâòîðèòàðíûå ðåøåíèÿ. Â ýòèõ ñëó÷àÿõ ïðèìåíÿþòñÿ ïðèåìû "÷åðíîãî ÏÐ", êîòîðûå íà ñàìîì äåëå íå ñïîñîáíû ïðèâåñòè ê äîëãîñðî÷íîìó ðåøåíèþ ïðîáëåìû. Îäíàêî ïðèìåíåíèå ýòèõ ïðèåìîâ íàäîëãî äèñêðåäèòèðóþò çàêàç÷èêà è ñàìó ñôåðó ïàáëèê ðèëåéøíç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Ê ñîæàëåíèþ, ýòîò âèä ÏÐ â Ðîññèè ãðîçèò ñòàòü îñíîâíûì - âñëåäñòâèå òîòàëèòàðíîãî íàñëåäèÿ â îáùåñòâå ñ îäíîé ñòîðîíû, òàê êàê ìíîãèå ãîñóäàðñòâåíííûå äåÿòåëè    è áèçíåñìåíû    - âûõîäöû èç ýòîãî ðåæèìà. Ñ äðóãîé ñòîðîíû, ïðåâàëèðîâàíèå äåíåæíûõ öåííîñòåé â îáùåñòâå, êîãäà çà äåíüãè âñå ïðîäàåòñÿ è ïîêóïàåòñÿ, òàêæå íå ñïîñîáñòâóåò âåäåíèþ îòêðûòîãî è ÷åñòíîãî îáùåñòâåííîãî äèàëîãà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Îäíàêî, ñòàáèëèçàöèÿ â îáùåñòâå íåèçìåííî âåäåò ê óâåëè÷åíèþ ó÷àñòèÿ îáùåñòâåííîñòè â ïðèíÿòèè ðåøåíèé, çà ÷òî áîðþòñÿ îáùåñòâåííûå îðãàíèçàöèè. Â ýòèõ óñëîâèÿõ è ñîãëàñíî ïðàâèëó "áåëîãî ÏÐ", ïðàâäà, â êîíöå êîíöîâ ñòàíîâèòñÿ èçâåñòíà. Ëîæü ïîðîæäàåò ñòîéêîå íåäîâåðèå, ïëîäû êîòîðîãî óæå ïîæèíàþò ïåðâûå äâà ñåêòîðà. Èìåííî ïîýòîìó ïðîôåññèîíàëàì ÏÐ ñëåäóåò îïàñàòüñÿ ïîääåðæèâàòü ñòðåìëåíèå êëèåíòîâ íàâÿçàòü îáùåñòâó ñâîå ìíåíèå è èíòåðåñû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"×åðíûå ÏÐ" äèñêðåäèòèðóþò íå òîëüêî êëèåíòîâ è ïðîôåññèîíàëîâ ÏÐ, íî è êàíàëû, ïî êîòîðûì ðàñïðîñòðàíÿåòñÿ èíôîðìàöèÿ, â îñíîâíîì - ÑÌÈ. Ýòî ïîðîæäàåò íåäîâåðèå ëþäåé êî âñåé èíôîðìàöèè, ðàñïðîñòðàíÿåìîé ÑÌÈ, è ñîçäàåò ðåïóòàöèþ ïðîäàæíîñòè æóðíàëèñòîâ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Â äîëãîñðî÷íîì ïëàíå "÷åðíûå ÏÐ" óãðîæàþò áåçîïàñíîñòè è ðàçâèòèþ.ñòðàíû, çäîðîâüþ åå ãðàæäàí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Êëþ÷îì ïðîòèâîäåéñòâèÿ "÷åðíûì ÏÐ" â ýêîëîãèè ÿâëÿåòñÿ òåñíîå ñîòðóäíè÷åñòâî ÑÌÈ è îáùåñòâåííûõ îðãàíèçàöèé, à òàêæå ýêîëîãè÷åñêàÿ ãðàìîòíîñòü íàñåëåíèÿ è â ïåðâóþ î÷åðåäü æóðíàëèñòîâ, êîòîðûå ÷åðåç êàíàëû ìàññîâîé êîììóíèêàöèè èìåþò âîçìîæíîñòü ðàñïðîñòðàíÿòü ýêîëîãè÷åñêóþ èíôîðìàöèþ. Ýêîëîãè÷åñêè ãðàìîòíûé è "ñîçíàòåëüíûé" æóðíàëèñò ìåíüøå ïîäâåðæåí ðèñêó äåçèíôîðìàöèè, à òàêæå ñ áîëüøåé îòâåòñòâåííîñòüþ ïîäõîäèò ê îñâåùåíèþ òåìû, ïîýòîìó åãî ñëîæíåå ïîäêóïèòü. Ýêîëîãè÷åñêîå îáðàçîâàíèå îñòàâëÿåò ìåíüøå âîçìîæíîñòè äëÿ ñîçäàíèÿ è ýêñïëóàòàöèè ìèôîâ â îáëàñòè ýêîëîãèè.</w:t>
      </w:r>
    </w:p>
    <w:p>
      <w:pPr>
        <w:pStyle w:val="Style16"/>
        <w:bidi w:val="0"/>
        <w:spacing w:lineRule="atLeast" w:line="360"/>
        <w:jc w:val="both"/>
        <w:rPr>
          <w:rFonts w:ascii="Pragmatica" w:hAnsi="Pragmatica"/>
          <w:sz w:val="24"/>
        </w:rPr>
      </w:pPr>
      <w:r>
        <w:rPr>
          <w:rFonts w:ascii="Pragmatica" w:hAnsi="Pragmatica"/>
          <w:sz w:val="24"/>
        </w:rPr>
      </w:r>
    </w:p>
    <w:p>
      <w:pPr>
        <w:pStyle w:val="Style16"/>
        <w:bidi w:val="0"/>
        <w:spacing w:lineRule="atLeast" w:line="360"/>
        <w:jc w:val="both"/>
        <w:rPr/>
      </w:pPr>
      <w:r>
        <w:rPr>
          <w:rFonts w:ascii="Pragmatica" w:hAnsi="Pragmatica"/>
          <w:sz w:val="24"/>
        </w:rPr>
        <w:t>Â çàêëþ÷åíèå ñëåäóåò îòìåòèòü, ÷òî ìåòîäû ïàáëèê ðèëåéøíç ïî áîëüøîìó ñ÷åòó ÿâëÿþòñÿ ëèøü ñðåäñòâîì, èíñòðóìåíòîì, êîòîðûé ìîæåò áûòü ïîëåçíûì, íî ìîæåò ñòàòü è îïàñíûì, â çàâèñèìîñòè îò òîãî, êòî èì ïîëüçóåòñÿ.</w:t>
      </w:r>
    </w:p>
    <w:p>
      <w:pPr>
        <w:pStyle w:val="Style15"/>
        <w:bidi w:val="0"/>
        <w:spacing w:lineRule="atLeast" w:line="360" w:before="0" w:after="60"/>
        <w:jc w:val="both"/>
        <w:rPr>
          <w:rFonts w:ascii="Pragmatica" w:hAnsi="Pragmatica"/>
          <w:sz w:val="24"/>
          <w:lang w:val="ru-RU"/>
        </w:rPr>
      </w:pPr>
      <w:r>
        <w:rPr>
          <w:rFonts w:ascii="Pragmatica" w:hAnsi="Pragmatica"/>
          <w:sz w:val="24"/>
          <w:lang w:val="ru-RU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tabs>
          <w:tab w:val="clear" w:pos="720"/>
          <w:tab w:val="left" w:pos="7371" w:leader="dot"/>
        </w:tabs>
        <w:bidi w:val="0"/>
        <w:jc w:val="left"/>
        <w:rPr>
          <w:rFonts w:ascii="Pragmatica" w:hAnsi="Pragmatica"/>
        </w:rPr>
      </w:pPr>
      <w:r>
        <w:rPr>
          <w:rFonts w:ascii="Pragmatica" w:hAnsi="Pragmatica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FreeSetC">
    <w:charset w:val="01"/>
    <w:family w:val="roman"/>
    <w:pitch w:val="variable"/>
  </w:font>
  <w:font w:name="Pragmatica">
    <w:charset w:val="01"/>
    <w:family w:val="roman"/>
    <w:pitch w:val="variable"/>
  </w:font>
  <w:font w:name="Jikharev">
    <w:charset w:val="01"/>
    <w:family w:val="roman"/>
    <w:pitch w:val="variable"/>
  </w:font>
  <w:font w:name="WL LatinAllIn1Cour">
    <w:charset w:val="02"/>
    <w:family w:val="roman"/>
    <w:pitch w:val="variable"/>
  </w:font>
  <w:font w:name="Monotype Sorts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</w:num>
  <w:num w:numId="13">
    <w:abstractNumId w:val="2"/>
  </w:num>
  <w:num w:numId="14">
    <w:abstractNumId w:val="2"/>
  </w:num>
  <w:num w:numId="15">
    <w:abstractNumId w:val="6"/>
  </w:num>
  <w:num w:numId="16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AU" w:eastAsia="zh-CN" w:bidi="hi-IN"/>
    </w:rPr>
  </w:style>
  <w:style w:type="paragraph" w:styleId="2">
    <w:name w:val="заголовок 2"/>
    <w:basedOn w:val="Style15"/>
    <w:qFormat/>
    <w:pPr>
      <w:keepNext w:val="true"/>
      <w:keepLines/>
      <w:spacing w:lineRule="exact" w:line="280" w:before="0" w:after="120"/>
      <w:jc w:val="both"/>
    </w:pPr>
    <w:rPr>
      <w:rFonts w:ascii="ARIAL CYR" w:hAnsi="ARIAL CYR"/>
      <w:b/>
      <w:smallCaps/>
      <w:lang w:val="ru-RU"/>
    </w:rPr>
  </w:style>
  <w:style w:type="paragraph" w:styleId="4">
    <w:name w:val="çàãîëîâîê 4"/>
    <w:basedOn w:val="Style15"/>
    <w:next w:val="Style15"/>
    <w:qFormat/>
    <w:pPr>
      <w:keepNext w:val="true"/>
      <w:spacing w:before="240" w:after="60"/>
      <w:jc w:val="both"/>
    </w:pPr>
    <w:rPr>
      <w:rFonts w:ascii="Arial" w:hAnsi="Arial"/>
      <w:b/>
      <w:lang w:val="ru-RU"/>
    </w:rPr>
  </w:style>
  <w:style w:type="paragraph" w:styleId="Style16">
    <w:name w:val="Îñíîâíîé òåêñò"/>
    <w:basedOn w:val="Style15"/>
    <w:qFormat/>
    <w:pPr>
      <w:spacing w:before="0" w:after="120"/>
    </w:pPr>
    <w:rPr>
      <w:rFonts w:ascii="FreeSetC" w:hAnsi="FreeSet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7</Words>
  <Characters>107434</Characters>
  <CharactersWithSpaces>87482</CharactersWithSpaces>
  <Company>Strategy Found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2:55:00Z</dcterms:created>
  <dc:creator>IT Services - Computer Support</dc:creator>
  <dc:description/>
  <dc:language>en-US</dc:language>
  <cp:lastModifiedBy/>
  <dcterms:modified xsi:type="dcterms:W3CDTF">1999-03-10T22:55:00Z</dcterms:modified>
  <cp:revision>2</cp:revision>
  <dc:subject/>
  <dc:title>Ольга Берл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y Stolboff</vt:lpwstr>
  </property>
</Properties>
</file>