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360" w:hanging="0"/>
        <w:jc w:val="left"/>
        <w:rPr/>
      </w:pPr>
      <w:r>
        <w:rPr>
          <w:b/>
        </w:rPr>
        <w:t>СОЦИАЛЬНЫЕ СЛУЖБЫ АРМИИ СПАСЕНИЯ</w:t>
      </w:r>
    </w:p>
    <w:p>
      <w:pPr>
        <w:pStyle w:val="Normal"/>
        <w:bidi w:val="0"/>
        <w:jc w:val="both"/>
        <w:rPr/>
      </w:pPr>
      <w:r>
        <w:rPr/>
        <w:t>Международная религиозно-филантропическая организация — Армия спасения создана в Англии в 1865 году. Спустя 13 лет она была реорганизована на военный лад английским проповедником Уильямом Бутом, который стал ее первым генералом. Вскоре Армия спасения распространила свою деятельность на многие страны. Оказывая материальную и моральную помощь обездоленным, солдаты Армии спасения проповедуют христианскую веру.</w:t>
      </w:r>
    </w:p>
    <w:p>
      <w:pPr>
        <w:pStyle w:val="Normal"/>
        <w:bidi w:val="0"/>
        <w:jc w:val="both"/>
        <w:rPr/>
      </w:pPr>
      <w:r>
        <w:rPr/>
        <w:t>Их оружие Слово Божье, милосердие и практическая помощь обездоленным. С помощью этого оружия солдаты Армии спасения стремятся избавить человечество от зла, отчаяния и ненависти. Их миссия помощи людям состоит в удовлетворении основных человеческих потребностей, предоставлении нуждающимся квалифицированного советника, заботе о духовном, моральном возрождении, физическом выздоровлении всех попавших в сферу ее опеки обездоленных независимо от расы, цвета кожи, веры, пола и возраста.</w:t>
      </w:r>
    </w:p>
    <w:p>
      <w:pPr>
        <w:pStyle w:val="Normal"/>
        <w:bidi w:val="0"/>
        <w:jc w:val="both"/>
        <w:rPr/>
      </w:pPr>
      <w:r>
        <w:rPr/>
        <w:t>Сегодня, начатая генералом Бутом и его сподвижниками благородная миссия, приобретает новую, созвучную концу</w:t>
      </w:r>
      <w:r>
        <w:rPr>
          <w:b/>
        </w:rPr>
        <w:t xml:space="preserve"> </w:t>
      </w:r>
      <w:r>
        <w:rPr/>
        <w:t>XX века, гуманистическую значимость.</w:t>
      </w:r>
    </w:p>
    <w:p>
      <w:pPr>
        <w:pStyle w:val="Normal"/>
        <w:bidi w:val="0"/>
        <w:jc w:val="both"/>
        <w:rPr/>
      </w:pPr>
      <w:r>
        <w:rPr/>
        <w:t>Деятельность Армии спасения охватывает в настоящее время 96 стран всех континентов земного шара. Причем работа ведется на 127 языках.</w:t>
      </w:r>
    </w:p>
    <w:p>
      <w:pPr>
        <w:pStyle w:val="Normal"/>
        <w:bidi w:val="0"/>
        <w:jc w:val="both"/>
        <w:rPr/>
      </w:pPr>
      <w:r>
        <w:rPr/>
        <w:t>Финансовую и интеллектуальную поддержку оказывают президенты республик, правительственные чины всех уровней, промышленные магнаты, множество простых людей.</w:t>
      </w:r>
    </w:p>
    <w:p>
      <w:pPr>
        <w:pStyle w:val="Normal"/>
        <w:bidi w:val="0"/>
        <w:jc w:val="both"/>
        <w:rPr/>
      </w:pPr>
      <w:r>
        <w:rPr/>
        <w:t>Численность Армии спасения составляет 3 миллиона членов. Она насчитывает свыше 14.000 корпусов (приходов), а также большое количество социальных, медицинских, образовательных и других общественных служб. Армия содержит на свои средства больницы, столовые, ночлежные дома и другие социальные заведения. Помощь Армии спасения направляется в первую очередь четырем группам; бедным и престарелым, инвалидам, беженцам и ветеранам.</w:t>
      </w:r>
    </w:p>
    <w:p>
      <w:pPr>
        <w:pStyle w:val="Normal"/>
        <w:bidi w:val="0"/>
        <w:jc w:val="both"/>
        <w:rPr/>
      </w:pPr>
      <w:r>
        <w:rPr/>
        <w:t>Международная программа Армии спасения включает следующие направления работы:</w:t>
      </w:r>
    </w:p>
    <w:p>
      <w:pPr>
        <w:pStyle w:val="Normal"/>
        <w:bidi w:val="0"/>
        <w:jc w:val="both"/>
        <w:rPr/>
      </w:pPr>
      <w:r>
        <w:rPr/>
        <w:t xml:space="preserve">— </w:t>
      </w:r>
      <w:r>
        <w:rPr/>
        <w:t>Предоставление жилища бездомным. Армия спасения является домом для более чем 30.000 людей круглогодично. Для этого Армия содержит более 600 общежитии.</w:t>
      </w:r>
    </w:p>
    <w:p>
      <w:pPr>
        <w:pStyle w:val="Normal"/>
        <w:bidi w:val="0"/>
        <w:jc w:val="both"/>
        <w:rPr/>
      </w:pPr>
      <w:r>
        <w:rPr/>
        <w:t xml:space="preserve">— </w:t>
      </w:r>
      <w:r>
        <w:rPr/>
        <w:t>Профессиональные центры. 216 профессиональных центров способствуют реабилитации многих людей, о которых заботится Армия спасения.</w:t>
      </w:r>
    </w:p>
    <w:p>
      <w:pPr>
        <w:pStyle w:val="Normal"/>
        <w:bidi w:val="0"/>
        <w:jc w:val="both"/>
        <w:rPr/>
      </w:pPr>
      <w:r>
        <w:rPr/>
        <w:t xml:space="preserve">— </w:t>
      </w:r>
      <w:r>
        <w:rPr/>
        <w:t>Предоставление питания для голодных. В прошлом году работали около 2 тысяч столовых.</w:t>
      </w:r>
    </w:p>
    <w:p>
      <w:pPr>
        <w:pStyle w:val="Normal"/>
        <w:bidi w:val="0"/>
        <w:jc w:val="both"/>
        <w:rPr/>
      </w:pPr>
      <w:r>
        <w:rPr/>
        <w:t xml:space="preserve">— </w:t>
      </w:r>
      <w:r>
        <w:rPr/>
        <w:t>Забота о пожилых людях. Армии спасения принадлежат 258 дома для престарелых, где проживает почти 15.000 пожилых людей.</w:t>
      </w:r>
    </w:p>
    <w:p>
      <w:pPr>
        <w:pStyle w:val="Normal"/>
        <w:bidi w:val="0"/>
        <w:jc w:val="both"/>
        <w:rPr/>
      </w:pPr>
      <w:r>
        <w:rPr/>
        <w:t xml:space="preserve">— </w:t>
      </w:r>
      <w:r>
        <w:rPr/>
        <w:t>Забота о женщинах. Армия спасения располагает 50 родильными домами, клиниками и домами для женщин, где большое число женщин находят уют и безопасность.</w:t>
      </w:r>
    </w:p>
    <w:p>
      <w:pPr>
        <w:pStyle w:val="Normal"/>
        <w:bidi w:val="0"/>
        <w:jc w:val="both"/>
        <w:rPr/>
      </w:pPr>
      <w:r>
        <w:rPr/>
        <w:t xml:space="preserve">— </w:t>
      </w:r>
      <w:r>
        <w:rPr/>
        <w:t>Работа с детьми. 224 детских дома, 334 яслей,</w:t>
      </w:r>
    </w:p>
    <w:p>
      <w:pPr>
        <w:pStyle w:val="Normal"/>
        <w:bidi w:val="0"/>
        <w:jc w:val="both"/>
        <w:rPr/>
      </w:pPr>
      <w:r>
        <w:rPr/>
        <w:t>27 домов отдыха, 133 лагеря отдыха и 531 клуб и игровой центр помогают делать счастливее 20.000 детей ежегодно.</w:t>
      </w:r>
    </w:p>
    <w:p>
      <w:pPr>
        <w:pStyle w:val="Normal"/>
        <w:bidi w:val="0"/>
        <w:jc w:val="both"/>
        <w:rPr/>
      </w:pPr>
      <w:r>
        <w:rPr/>
        <w:t xml:space="preserve">— </w:t>
      </w:r>
      <w:r>
        <w:rPr/>
        <w:t>Образование. Более 1000 начальных и средних школ дают возможность получить образование 280.000 детей. Еще 3500 студентов проходят курс обучения в</w:t>
      </w:r>
    </w:p>
    <w:p>
      <w:pPr>
        <w:pStyle w:val="Normal"/>
        <w:bidi w:val="0"/>
        <w:jc w:val="both"/>
        <w:rPr/>
      </w:pPr>
      <w:r>
        <w:rPr/>
        <w:t>28 домашних научных и торговых школах.</w:t>
      </w:r>
    </w:p>
    <w:p>
      <w:pPr>
        <w:pStyle w:val="Normal"/>
        <w:bidi w:val="0"/>
        <w:jc w:val="both"/>
        <w:rPr/>
      </w:pPr>
      <w:r>
        <w:rPr/>
        <w:t xml:space="preserve">— </w:t>
      </w:r>
      <w:r>
        <w:rPr/>
        <w:t>Помощь семьям. Ежегодно Армия спасения помогает более чем 2 миллионам семей.</w:t>
      </w:r>
    </w:p>
    <w:p>
      <w:pPr>
        <w:pStyle w:val="Normal"/>
        <w:bidi w:val="0"/>
        <w:jc w:val="both"/>
        <w:rPr/>
      </w:pPr>
      <w:r>
        <w:rPr/>
        <w:t>Больницы и клиники. В 237 больницах и клиниках Армии спасения более 200.000 человек получают ежегодно стационарное лечение, а около 3 миллиона человек проходят лечение амбулаторно.</w:t>
      </w:r>
    </w:p>
    <w:p>
      <w:pPr>
        <w:pStyle w:val="Normal"/>
        <w:bidi w:val="0"/>
        <w:jc w:val="both"/>
        <w:rPr/>
      </w:pPr>
      <w:r>
        <w:rPr/>
        <w:t xml:space="preserve">— </w:t>
      </w:r>
      <w:r>
        <w:rPr/>
        <w:t>Реабилитационные центры. После лечения в больнице или клинике Армии спасения больные восстанавливают здоровье в 20 реабилитационных центрах.</w:t>
      </w:r>
    </w:p>
    <w:p>
      <w:pPr>
        <w:pStyle w:val="Normal"/>
        <w:bidi w:val="0"/>
        <w:jc w:val="both"/>
        <w:rPr/>
      </w:pPr>
      <w:r>
        <w:rPr/>
        <w:t xml:space="preserve">— </w:t>
      </w:r>
      <w:r>
        <w:rPr/>
        <w:t>Алкоголизм и наркомания. Наличие более 100 приютов и центров для больных алкоголизмом и наркоманией дают Армии спасения возможность помочь ежегодно более чем 15.000 человек с такого рода проблемами.</w:t>
      </w:r>
    </w:p>
    <w:p>
      <w:pPr>
        <w:pStyle w:val="Normal"/>
        <w:bidi w:val="0"/>
        <w:jc w:val="both"/>
        <w:rPr/>
      </w:pPr>
      <w:r>
        <w:rPr/>
        <w:t xml:space="preserve">— </w:t>
      </w:r>
      <w:r>
        <w:rPr/>
        <w:t>Помощь слепым. 15 учреждений обеспечивают жильем и обучением более 1300 слепых.</w:t>
      </w:r>
    </w:p>
    <w:p>
      <w:pPr>
        <w:pStyle w:val="Normal"/>
        <w:bidi w:val="0"/>
        <w:jc w:val="both"/>
        <w:rPr/>
      </w:pPr>
      <w:r>
        <w:rPr/>
        <w:t xml:space="preserve">— </w:t>
      </w:r>
      <w:r>
        <w:rPr/>
        <w:t>Борьба с проказой. 3 лепрозория обеспечивают проживание более 200 больных проказой.</w:t>
      </w:r>
    </w:p>
    <w:p>
      <w:pPr>
        <w:pStyle w:val="Normal"/>
        <w:bidi w:val="0"/>
        <w:jc w:val="both"/>
        <w:rPr/>
      </w:pPr>
      <w:r>
        <w:rPr/>
        <w:t xml:space="preserve">— </w:t>
      </w:r>
      <w:r>
        <w:rPr/>
        <w:t>Помощь инвалидам. Армия спасения обладает 28 специально построенными приютами для инвалидов, которые обеспечивают проживание более 1500 человек. Организованы также 14 лиг для глухонемых.</w:t>
      </w:r>
    </w:p>
    <w:p>
      <w:pPr>
        <w:pStyle w:val="Normal"/>
        <w:bidi w:val="0"/>
        <w:jc w:val="both"/>
        <w:rPr/>
      </w:pPr>
      <w:r>
        <w:rPr/>
        <w:t xml:space="preserve">— </w:t>
      </w:r>
      <w:r>
        <w:rPr/>
        <w:t>Отношения с военнослужащими. Более 200 столовых, передвижных подразделений и общежитии удовлетворяют потребности людей, служащих в вооруженных силах.</w:t>
      </w:r>
    </w:p>
    <w:p>
      <w:pPr>
        <w:pStyle w:val="Normal"/>
        <w:bidi w:val="0"/>
        <w:jc w:val="both"/>
        <w:rPr/>
      </w:pPr>
      <w:r>
        <w:rPr/>
        <w:t xml:space="preserve">— </w:t>
      </w:r>
      <w:r>
        <w:rPr/>
        <w:t>Имеются специальные службы, которые оказывают помощь в розыске пропавших родственников. Только за прошедший год благодаря поискам, проведенным Армией спасения, было найдено более 9500 пропавших родственников.</w:t>
      </w:r>
    </w:p>
    <w:p>
      <w:pPr>
        <w:pStyle w:val="Normal"/>
        <w:bidi w:val="0"/>
        <w:jc w:val="both"/>
        <w:rPr/>
      </w:pPr>
      <w:r>
        <w:rPr/>
        <w:t xml:space="preserve">— </w:t>
      </w:r>
      <w:r>
        <w:rPr/>
        <w:t>Помощь преступникам. Армией спасения оказывается помощь в суде, в местах заключения, а также после освобождения большому количеству людей.</w:t>
      </w:r>
    </w:p>
    <w:p>
      <w:pPr>
        <w:pStyle w:val="Normal"/>
        <w:bidi w:val="0"/>
        <w:jc w:val="both"/>
        <w:rPr/>
      </w:pPr>
      <w:r>
        <w:rPr/>
        <w:t xml:space="preserve">— </w:t>
      </w:r>
      <w:r>
        <w:rPr/>
        <w:t>Более 120 исправительных и испытательных заведений, которые управляются Армией спасения, размещают более 2000 юных правонарушителей. Солдаты Армии считают, что заключение должно быть не наказанием, а как бы периодом реабилитации человека, в течение которого он смог бы с их помощью изжить в себе дурные наклонности.</w:t>
      </w:r>
    </w:p>
    <w:p>
      <w:pPr>
        <w:pStyle w:val="Normal"/>
        <w:bidi w:val="0"/>
        <w:jc w:val="both"/>
        <w:rPr/>
      </w:pPr>
      <w:r>
        <w:rPr/>
        <w:t>Для солдат Армии спасения приоритетной и главной задачей всей их деятельности является забота о людях — накормить голодного, одеть раздетого, посетить заключенного, навестить больного в больнице, приютить бездомного. Следовательно всегда быть с теми, кто не может сам подняться, сам себе помочь. Этот приоритет и исходные ценности солдаты Армии спасения обосновывают христианским вероучением.</w:t>
      </w:r>
    </w:p>
    <w:p>
      <w:pPr>
        <w:pStyle w:val="Normal"/>
        <w:bidi w:val="0"/>
        <w:jc w:val="both"/>
        <w:rPr/>
      </w:pPr>
      <w:r>
        <w:rPr/>
        <w:t>Еще в начале</w:t>
      </w:r>
      <w:r>
        <w:rPr>
          <w:b/>
        </w:rPr>
        <w:t xml:space="preserve"> </w:t>
      </w:r>
      <w:r>
        <w:rPr/>
        <w:t>XX века были сформулированы и основные принципы, которые легли в основу социальной работы Армии спасения. К ним относятся:</w:t>
      </w:r>
    </w:p>
    <w:p>
      <w:pPr>
        <w:pStyle w:val="Normal"/>
        <w:bidi w:val="0"/>
        <w:jc w:val="both"/>
        <w:rPr/>
      </w:pPr>
      <w:r>
        <w:rPr/>
        <w:t>1. Как бы ни был человек уничтожен, низко павшим, бедным, ему следует предоставить возможность жить здоровой, чистой, трудовой жизнью.</w:t>
      </w:r>
    </w:p>
    <w:p>
      <w:pPr>
        <w:pStyle w:val="Normal"/>
        <w:bidi w:val="0"/>
        <w:jc w:val="both"/>
        <w:rPr/>
      </w:pPr>
      <w:r>
        <w:rPr/>
        <w:t>2. Таким людям следует помочь, ставя их в положение помочь самим себе. Из них не следует делать нищих, давая им милостыню, и, если они в силах работать, не следует предоставлять им возможность добывать себе содержание, не работая.</w:t>
      </w:r>
    </w:p>
    <w:p>
      <w:pPr>
        <w:pStyle w:val="Normal"/>
        <w:bidi w:val="0"/>
        <w:jc w:val="both"/>
        <w:rPr/>
      </w:pPr>
      <w:r>
        <w:rPr/>
        <w:t>3. Простое улучшение обстоятельств жизни человека мало действенно, если в его нравственном облике не произошло очищения посредством религиозно-нравственного воспитания.</w:t>
      </w:r>
    </w:p>
    <w:p>
      <w:pPr>
        <w:pStyle w:val="Normal"/>
        <w:bidi w:val="0"/>
        <w:jc w:val="both"/>
        <w:rPr/>
      </w:pPr>
      <w:r>
        <w:rPr/>
        <w:t>4. Нет безнадежно павших, безвозвратно погибших. Как бы низко ни пал человек, он имеет право на помощь, если в нем есть желание исправиться.</w:t>
      </w:r>
    </w:p>
    <w:p>
      <w:pPr>
        <w:pStyle w:val="Normal"/>
        <w:bidi w:val="0"/>
        <w:jc w:val="both"/>
        <w:rPr/>
      </w:pPr>
      <w:r>
        <w:rPr/>
        <w:t>Кроме этого, основатель Армии спасения У. Бут выделил семь основных, ведущих исходных положений или принципов планирования социальной работы, которыми до сих пор руководствуется Армия спасения при составлении социальных программ и планов для индивидуальной работы с людьми. Вот эти принципы:</w:t>
      </w:r>
    </w:p>
    <w:p>
      <w:pPr>
        <w:pStyle w:val="Normal"/>
        <w:bidi w:val="0"/>
        <w:jc w:val="both"/>
        <w:rPr/>
      </w:pPr>
      <w:r>
        <w:rPr/>
        <w:t>1. Планом должна быть предусмотрена коррекция личности, если именно характер или поведение человека составляют основу его неудач.</w:t>
      </w:r>
    </w:p>
    <w:p>
      <w:pPr>
        <w:pStyle w:val="Normal"/>
        <w:bidi w:val="0"/>
        <w:jc w:val="both"/>
        <w:rPr/>
      </w:pPr>
      <w:r>
        <w:rPr/>
        <w:t>2. План предусматривает мероприятия по изменению обстоятельств жизни человека, если они являются истинной причиной его тяжелого положения и находятся вне его контроля.</w:t>
      </w:r>
    </w:p>
    <w:p>
      <w:pPr>
        <w:pStyle w:val="Normal"/>
        <w:bidi w:val="0"/>
        <w:jc w:val="both"/>
        <w:rPr/>
      </w:pPr>
      <w:r>
        <w:rPr/>
        <w:t>3. План должен соответствовать ситуации, в которой предстоит действовать.</w:t>
      </w:r>
    </w:p>
    <w:p>
      <w:pPr>
        <w:pStyle w:val="Normal"/>
        <w:bidi w:val="0"/>
        <w:jc w:val="both"/>
        <w:rPr/>
      </w:pPr>
      <w:r>
        <w:rPr/>
        <w:t>4. План должен отражать постоянную, “перманентную” на протяжении определенного времени работу, а не единичное судорожное усилие справиться с несчастьями сегодняшнего дня.</w:t>
      </w:r>
    </w:p>
    <w:p>
      <w:pPr>
        <w:pStyle w:val="Normal"/>
        <w:bidi w:val="0"/>
        <w:jc w:val="both"/>
        <w:rPr/>
      </w:pPr>
      <w:r>
        <w:rPr/>
        <w:t>5. План должен быть выполнимым практически.</w:t>
      </w:r>
    </w:p>
    <w:p>
      <w:pPr>
        <w:pStyle w:val="Normal"/>
        <w:bidi w:val="0"/>
        <w:jc w:val="both"/>
        <w:rPr/>
      </w:pPr>
      <w:r>
        <w:rPr/>
        <w:t>6. Косвенное влияние действий, предусмотренных планом, не должно быть таким, что оно может причинить вред человеку, для помощи которому этот план составлен.</w:t>
      </w:r>
    </w:p>
    <w:p>
      <w:pPr>
        <w:pStyle w:val="Normal"/>
        <w:bidi w:val="0"/>
        <w:jc w:val="both"/>
        <w:rPr/>
      </w:pPr>
      <w:r>
        <w:rPr/>
        <w:t>7. Помощь одному классу или группе общества не должна подвергать опасности благополучие других.</w:t>
      </w:r>
    </w:p>
    <w:p>
      <w:pPr>
        <w:pStyle w:val="Normal"/>
        <w:bidi w:val="0"/>
        <w:jc w:val="both"/>
        <w:rPr/>
      </w:pPr>
      <w:r>
        <w:rPr/>
        <w:t>Деятели Армии спасения понимают осуществление социальной работы как уникальное сочетание определенных знаний и умений, с одной стороны, и внутренних ценностей социального работника, реализуемых в процессе оказания помощи людям, с другой. При этом ценностные ориентации рассматриваются как основание, на котором знания и умения интегрируются в практику. Вне ценностных ориентации сама по себе социальная работа стала бы просто технической или научной деятельностью. Именно ценностные ориентации формируют социальное поведение человека в рамках какой-либо культуры. Среди многих факторов, под влиянием которых формируется и развивается система ценностей, ведущую роль играют воспитание и влияние религии,</w:t>
      </w:r>
    </w:p>
    <w:p>
      <w:pPr>
        <w:pStyle w:val="Normal"/>
        <w:bidi w:val="0"/>
        <w:jc w:val="both"/>
        <w:rPr/>
      </w:pPr>
      <w:r>
        <w:rPr/>
        <w:t>церкви.</w:t>
      </w:r>
    </w:p>
    <w:p>
      <w:pPr>
        <w:pStyle w:val="Normal"/>
        <w:bidi w:val="0"/>
        <w:jc w:val="both"/>
        <w:rPr/>
      </w:pPr>
      <w:r>
        <w:rPr/>
        <w:t>К числу основных ценностей, которыми руководствуются люди, в частности в США, некоторые ученые (Робин Вильяме и другие) относят следующие: — достижения и успех; — деятельность и работа; — нравственные ориентации; — человеческие нравы; — эффективность и практичность; прогресс; — материальный комфорт; — равенство; — свобода; — согласованность с внешними обстоятельствами; — наука и мирская разумность; — национал-патриотизм; — демократия; — индивидуальность личности; — расизм и групповое превосходство; — вещи.</w:t>
      </w:r>
    </w:p>
    <w:p>
      <w:pPr>
        <w:pStyle w:val="Normal"/>
        <w:bidi w:val="0"/>
        <w:jc w:val="both"/>
        <w:rPr/>
      </w:pPr>
      <w:r>
        <w:rPr/>
        <w:t>Процесс овладения профессией социального работника обязательно предполагает и овладение ценностями, которые в дальнейшем осмысливаются и становятся принципами. Именно ценности лежат в основе принятия решения, то есть определяют приемлемость тех или иных действий в рамках данной профессии. Вот почему получение профессионального образования, прохождение практического обучения и осмысление ценностей чрезвычайно важно в становлении социального работника.</w:t>
      </w:r>
    </w:p>
    <w:p>
      <w:pPr>
        <w:pStyle w:val="Normal"/>
        <w:bidi w:val="0"/>
        <w:jc w:val="both"/>
        <w:rPr/>
      </w:pPr>
      <w:r>
        <w:rPr/>
        <w:t>К принципам социальной работы в отношении самого социального работника солдаты Армии спасения обычно относят такие как: — осознай себя как личность, как отражение “своей души”. Социальный работник должен обладать знанием себя, осознавать свои предпочтения, предрассудки, сильные и слабые стороны. Эти черты являются условиями, необходимыми для установления и поддержания плодотворных отношений при оказании помощи клиенту. Отношения с клиентом требуют от социального работника реализации его личных ценностей и принципов. Осознание себя должно основываться на постоянной самооценке и самокритике. Профессиональный социальный работник — это человек, который непрерывно наблюдает себя со стороны, оценивает себя, пересматривает свою практику.</w:t>
      </w:r>
    </w:p>
    <w:p>
      <w:pPr>
        <w:pStyle w:val="Normal"/>
        <w:bidi w:val="0"/>
        <w:jc w:val="both"/>
        <w:rPr/>
      </w:pPr>
      <w:r>
        <w:rPr/>
        <w:t xml:space="preserve">— </w:t>
      </w:r>
      <w:r>
        <w:rPr/>
        <w:t>Сохранение социальным работником объективности представляет собой одну из самых трудных особенностей профессии. “Выгорание” — слишком частое заболевание, из-за которого многие социальные работники вынуждены оставлять эту профессию или перейти на административную должность, не связанную с работой с клиентами. Нередко чрезмерно высокая эмоциональность социального работника мешает ясному пониманию проблемы и нахождению оптимального решения. В отличие от любого помощника профессионал придает работе с клиентом эмоционально-нейтральную окраску.</w:t>
      </w:r>
    </w:p>
    <w:p>
      <w:pPr>
        <w:pStyle w:val="Normal"/>
        <w:bidi w:val="0"/>
        <w:jc w:val="both"/>
        <w:rPr/>
      </w:pPr>
      <w:r>
        <w:rPr/>
        <w:t>Наличие и сохранение такой ценности как “профессиональная объективность” в равной мере важна как для исцеления клиента так и для сохранения психологического здоровья социального работника.</w:t>
      </w:r>
    </w:p>
    <w:p>
      <w:pPr>
        <w:pStyle w:val="Normal"/>
        <w:bidi w:val="0"/>
        <w:jc w:val="both"/>
        <w:rPr/>
      </w:pPr>
      <w:r>
        <w:rPr/>
        <w:t xml:space="preserve">— </w:t>
      </w:r>
      <w:r>
        <w:rPr/>
        <w:t>Важным принципом деятельности социального работника является корректное отношение с клиентом, уважение индивидуальных различий людей, уникальности личности. Профессиональный социальный работник обогащается в общении с людьми, каждый из которых обладает уникальными характеристиками.</w:t>
      </w:r>
    </w:p>
    <w:p>
      <w:pPr>
        <w:pStyle w:val="Normal"/>
        <w:bidi w:val="0"/>
        <w:jc w:val="both"/>
        <w:rPr/>
      </w:pPr>
      <w:r>
        <w:rPr/>
        <w:t>Чтобы правильно оценивать бесконечные вариации человеческого поведения, социальный работник должен уметь воспринимать жизнь с разных сторон. Для этого ему необходимы знания из истории, литературы, науки, искусства и опыта взаимодействия с различными людьми в повседневной жизни. Без этого не будет совершенствования социального работника.</w:t>
      </w:r>
    </w:p>
    <w:p>
      <w:pPr>
        <w:pStyle w:val="Normal"/>
        <w:bidi w:val="0"/>
        <w:jc w:val="both"/>
        <w:rPr/>
      </w:pPr>
      <w:r>
        <w:rPr/>
        <w:t>Известно, что ценностные ориентации являются для человека мощным руководством к действиям. Поэтому социальный работник должен содействовать тому, чтобы клиент осознал свои ценности и то, как они влияют на его близких и как отражаются в их сознании и поведении.</w:t>
      </w:r>
    </w:p>
    <w:p>
      <w:pPr>
        <w:pStyle w:val="Normal"/>
        <w:bidi w:val="0"/>
        <w:jc w:val="both"/>
        <w:rPr/>
      </w:pPr>
      <w:r>
        <w:rPr/>
        <w:t>Отношение к людям как к ценности, уже только потому, что они люди, вовсе не означает одобрения всех действий клиента. Однако это отношение должно быть уважительным, понимающим и сочувствующим. Отсутствие осуждения со стороны социального работника является необходимым условием оказания помощи клиенту, обеспечивающим его право на принятие собственных решений. Такая ценностная ориентация охраняет право клиента на самоопределение.</w:t>
      </w:r>
    </w:p>
    <w:p>
      <w:pPr>
        <w:pStyle w:val="Normal"/>
        <w:bidi w:val="0"/>
        <w:jc w:val="both"/>
        <w:rPr/>
      </w:pPr>
      <w:r>
        <w:rPr/>
        <w:t>Настоящего социального работника должно характеризовать ответственное отношение к своей профессии, что проявляется в знании им всех возможных путей и способов действия, которое может использовать клиент, в способности сформулировать конкретные предложения и объяснить их клиенту, а также помочь ему выбрать оптимальные решения. Кроме знания путей и способов разрешения проблемы, социальный работник ответственен за выбор клиентом способов дальнейшей жизни. Социальный работник не только профессионально указывает путь решения, но и несет моральную ответственность за помощь клиенту в обеспечении его информацией для принятия решения.</w:t>
      </w:r>
    </w:p>
    <w:p>
      <w:pPr>
        <w:pStyle w:val="Normal"/>
        <w:bidi w:val="0"/>
        <w:jc w:val="both"/>
        <w:rPr/>
      </w:pPr>
      <w:r>
        <w:rPr/>
        <w:t>Ценности и этические нормы определяют не только действия социального работника, но также и изменения возможностей самого клиента.</w:t>
      </w:r>
    </w:p>
    <w:p>
      <w:pPr>
        <w:pStyle w:val="Normal"/>
        <w:bidi w:val="0"/>
        <w:jc w:val="both"/>
        <w:rPr/>
      </w:pPr>
      <w:r>
        <w:rPr/>
        <w:t>Стараясь работать с людьми в рамках имеющихся у них принципов и ценностей, социальный работник будет тем самым способствовать совершенствованию их личных, семейных и общественных ценностных ориентации.</w:t>
      </w:r>
    </w:p>
    <w:p>
      <w:pPr>
        <w:pStyle w:val="Normal"/>
        <w:bidi w:val="0"/>
        <w:jc w:val="both"/>
        <w:rPr/>
      </w:pPr>
      <w:r>
        <w:rPr/>
        <w:t>Подлинная забота о человеке требует учета, как минимум, трех факторов: — зависимость благополучия клиентов и его близких от сложившейся ситуации или проблемы; — необходимость уделять внимание как непосредственным, так и косвенным обстоятельствам, оказывающим влияние на развитие ситуации. Социальный работник должен правильно относиться как к признакам, так и к причинам проблемы клиента; — социальный работник должен выяснить не только ситуацию, но и первичные признаки ее возникновения.</w:t>
      </w:r>
    </w:p>
    <w:p>
      <w:pPr>
        <w:pStyle w:val="Normal"/>
        <w:bidi w:val="0"/>
        <w:jc w:val="both"/>
        <w:rPr/>
      </w:pPr>
      <w:r>
        <w:rPr/>
        <w:t>Социальная работа — это уникальная профессия среди многих других потому, что она имеет дело с человеком в целом: в биологическом, психологическом, социальном и духовном плане. А концепция “человека в целом” включает в себя представление о непрерывности времени: прошедшего, настоящего и будущего. Поэтому для социального работника его практическая деятельность редко обусловлена одним временным фактором. Определять свои действия он должен с позиций целостного подхода, основанного на совокупности взаимообусловленных и нередко временными связями факторов.</w:t>
      </w:r>
    </w:p>
    <w:p>
      <w:pPr>
        <w:pStyle w:val="Normal"/>
        <w:bidi w:val="0"/>
        <w:jc w:val="both"/>
        <w:rPr/>
      </w:pPr>
      <w:r>
        <w:rPr/>
        <w:t>Еще в 1858 году Комиссия по изучению практики социальной работы Национальной ассоциации социальных работников в США пыталась дать определение социальной работы. Председатель комиссии X. М. Барлетт сводила основы социальной работы к двум моментам. В своей книге “Общие основы социальной работы — по результатам исследований и заключения комиссии” она писала: “Комитет считает, что профессиональная зрелость возникает на основе глубоких знаний и ценностей, из которых вытекают научные и этические принципы, управляющие действиями социального работника. В этом смысле знания и ценности имеют приоритет над методическими приемами и являются главными определителями в вопросе выбора методов и реализации технической стороны дела”.</w:t>
      </w:r>
    </w:p>
    <w:p>
      <w:pPr>
        <w:pStyle w:val="Normal"/>
        <w:bidi w:val="0"/>
        <w:jc w:val="both"/>
        <w:rPr/>
      </w:pPr>
      <w:r>
        <w:rPr/>
        <w:t>Барлетт утверждает, что социальная работа базируется на знаниях и ценностях. Знание есть сочетание научного факта и теории, которые можно практически проверить и продемонстрировать, воспроизвести и аргументировать. С другой стороны, профессиональные ценности представляют собой абрис принципов, на которых основано или должно быть основано профессиональное поведение.</w:t>
      </w:r>
    </w:p>
    <w:p>
      <w:pPr>
        <w:pStyle w:val="Normal"/>
        <w:bidi w:val="0"/>
        <w:jc w:val="both"/>
        <w:rPr/>
      </w:pPr>
      <w:r>
        <w:rPr/>
        <w:t>Социальные работники должны обязательно учиться у своих предшественников как на положительном опыте, так и недостатках. Аккумулируя и модернизируя этот опыт, социальные работники должны в дальнейшем передать его и своим наследникам.</w:t>
      </w:r>
    </w:p>
    <w:p>
      <w:pPr>
        <w:pStyle w:val="Normal"/>
        <w:bidi w:val="0"/>
        <w:jc w:val="both"/>
        <w:rPr/>
      </w:pPr>
      <w:r>
        <w:rPr/>
        <w:t>Очень сложная система знаний, применяемая в социальной работе, способствует дальнейшему продвижению по ступеням познания многих перекрывающих и дополняющих друг друга сфер деятельности с опорой на систему ценностей, лежащих в основе профессии социальной работы.</w:t>
      </w:r>
    </w:p>
    <w:p>
      <w:pPr>
        <w:pStyle w:val="Normal"/>
        <w:bidi w:val="0"/>
        <w:jc w:val="both"/>
        <w:rPr/>
      </w:pPr>
      <w:r>
        <w:rPr/>
        <w:t>По мере понимания своего “теоретического дома” и освоения методов, с помощью которых эта теория приводится в действие, социальные работники испытывают все большее удовлетворение. Внедрение теории, как правило, осуществляется через семь стадий: исследование, психоанализ, диагностическая и функционалистская школа, восприятие, суммирование, выделение общей цели и унификация теории, классификация теоретических положений социальной работы. На стыке веков или вскоре после того, как социальная работа стала признаваться как профессия, многие были вовлечены в практические действия, “больше делали, чем думали”. Это часто описывалось как искусство оказания помощи или применения здравого смысла к конкретной ситуации. Это была чистая и простая попытка “поддержать ближнего”, что и представляло собой ценностную ориентацию в данном подходе.</w:t>
      </w:r>
    </w:p>
    <w:p>
      <w:pPr>
        <w:pStyle w:val="Normal"/>
        <w:bidi w:val="0"/>
        <w:jc w:val="both"/>
        <w:rPr/>
      </w:pPr>
      <w:r>
        <w:rPr/>
        <w:t>Дальнейший сдвиг произошел в 20-е или 30-е годы нашего века. Считается, что это связано с психоанализом. Влияние Фрейда в психологии проявилось в том, что многие захотели стать социальными работниками-психиатрами. Поскольку не было других теорий или практических методов, чтобы охладить этот энтузиазм, теоретическое поле деятельности осталось пустым.</w:t>
      </w:r>
    </w:p>
    <w:p>
      <w:pPr>
        <w:pStyle w:val="Normal"/>
        <w:bidi w:val="0"/>
        <w:jc w:val="both"/>
        <w:rPr/>
      </w:pPr>
      <w:r>
        <w:rPr/>
        <w:t>В 30-е годы возник новый подход, в соответствии с которым клиент играет главную роль в решении задачи изменения или совершенствования условий его жизни. Это была теория проведения социальной работы не столько для клиента, сколько с клиентом.</w:t>
      </w:r>
    </w:p>
    <w:p>
      <w:pPr>
        <w:pStyle w:val="Normal"/>
        <w:bidi w:val="0"/>
        <w:jc w:val="both"/>
        <w:rPr/>
      </w:pPr>
      <w:r>
        <w:rPr/>
        <w:t>В отличие от фрейдизма функционалистская школа считала, что личность может быть правильно понята только в ее неразрывной связи с обстоятельствами. С точки зрения Фрейда, клиента можно понять только в историческом плане, изучая его прошлое. Функционалистская</w:t>
      </w:r>
      <w:r>
        <w:rPr>
          <w:b/>
        </w:rPr>
        <w:t xml:space="preserve"> </w:t>
      </w:r>
      <w:r>
        <w:rPr/>
        <w:t>же практика смотрит на клиента с точки зрения “здесь и теперь”, ищет ответа на вопросы сегодняшнего дня. Соответственно взаимодействие социального работника с клиентом становится проводником в переходе к новым взаимоотношениям между клиентом и обществом.</w:t>
      </w:r>
    </w:p>
    <w:p>
      <w:pPr>
        <w:pStyle w:val="Normal"/>
        <w:bidi w:val="0"/>
        <w:jc w:val="both"/>
        <w:rPr/>
      </w:pPr>
      <w:r>
        <w:rPr/>
        <w:t>Для 60-х годов было характерно быстрое желание расширять области применения психологии Фрейда. Однако сфера интеллектуальных последователей Фрейда пополнялась беспорядочно. В результате они собирали трофеи преимущественно теоретического характера.</w:t>
      </w:r>
    </w:p>
    <w:p>
      <w:pPr>
        <w:pStyle w:val="Normal"/>
        <w:bidi w:val="0"/>
        <w:jc w:val="both"/>
        <w:rPr/>
      </w:pPr>
      <w:r>
        <w:rPr/>
        <w:t>К концу 60-х годов у профессиональных социальных работников возникла потребность в суммировании накопленных знаний. Был составлен список теорий, систематизированных по положениям, и предприняты попытки оценить относительную ценность каждой из них. Однако дело ограничилось преимущественно составлением описей. Немногие теории были подвергнуты тщательному осмыслению, и немного усилий было приложено к систематическому сопоставлению сходств и различий между разнообразными подходами к делу.</w:t>
      </w:r>
    </w:p>
    <w:p>
      <w:pPr>
        <w:pStyle w:val="Normal"/>
        <w:bidi w:val="0"/>
        <w:jc w:val="both"/>
        <w:rPr/>
      </w:pPr>
      <w:r>
        <w:rPr/>
        <w:t>Из-за перенасыщенности сферы социальной работы различными теориями многие стали прибегать к рационализации. В концептуальном смысле это было весьма привлекательно. Утверждалось, что в основе теории и практики социальной работы лежат единые цели и заботы. Однако, к 70-м годам стало ясно, что эйфория по поводу унификации теоретических находок была преждевременной. Возникли новые теории, в том числе и такая, которая представляла больше места взглядам клиента, и клиент стал центром и средоточием практических усилий социального работника.</w:t>
      </w:r>
    </w:p>
    <w:p>
      <w:pPr>
        <w:pStyle w:val="Normal"/>
        <w:bidi w:val="0"/>
        <w:jc w:val="both"/>
        <w:rPr/>
      </w:pPr>
      <w:r>
        <w:rPr/>
        <w:t>Но до сих пор для социальных работников продолжают возникать трудности в анализе своей теории. Раскрывая эти трудности, например, английский автор Леонард в работе “Физические и гуманитарные науки” (1975) выделяет четыре возможные позиции истолкования социальной работы, исходя из предложенной им парадигмы физических и социальных наук. Он отмечает, что при подготовке социальных работников используются, как правило, объяснения структур человека и общества, не только противоречивые и конфликтующие друг с другом, но и основанные зачастую на разных критериях их истолкования. Поэтому вооружать студентов способами поиска собственных путей и подходов на фоне этих противоречий является весьма сложной задачей для дела воспитания социальных работников.</w:t>
      </w:r>
    </w:p>
    <w:p>
      <w:pPr>
        <w:pStyle w:val="Normal"/>
        <w:bidi w:val="0"/>
        <w:jc w:val="both"/>
        <w:rPr/>
      </w:pPr>
      <w:r>
        <w:rPr/>
        <w:t>Некоторые теоретики Армии спасения считают, что в настоящее время, когда благ и всяческих насыщений изобретено уже свыше норм, когда человек уже затрудняется в выборе “чем себя занять” и все чаще и чаще прибегает к сильнейшим допингам, чтобы не впасть в депрессию или истерию, настал момент для переоценки ценностей. Конец двадцати исторических вех знаменует начало нового исторического витка, когда человечество, с точки зрения космических программ, выходит из стадии отроческого бессилия на стезю созидания во имя Души, то есть, во имя Вселенской Гармонии. И этой задаче должна быть подчинена, по их убеждению, вся теоретическая и практическая деятельность социальных работников.</w:t>
      </w:r>
    </w:p>
    <w:p>
      <w:pPr>
        <w:pStyle w:val="Normal"/>
        <w:bidi w:val="0"/>
        <w:jc w:val="left"/>
        <w:rPr/>
      </w:pPr>
      <w:r>
        <w:rPr/>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51</Words>
  <Characters>19959</Characters>
  <CharactersWithSpaces>16253</CharactersWithSpaces>
  <Company>Strategy Found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00:14:00Z</dcterms:created>
  <dc:creator>strategy</dc:creator>
  <dc:description/>
  <dc:language>en-US</dc:language>
  <cp:lastModifiedBy/>
  <dcterms:modified xsi:type="dcterms:W3CDTF">1999-10-25T00:55:00Z</dcterms:modified>
  <cp:revision>1</cp:revision>
  <dc:subject/>
  <dc:title>СОЦИАЛЬНЫЕ СЛУЖБЫ АРМИИ СПАС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rategy</vt:lpwstr>
  </property>
</Properties>
</file>